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Kolkhety" w:hAnsi="HKolkhety" w:cs="HKolkhety"/>
          <w:b/>
          <w:b/>
          <w:bCs/>
          <w:color w:val="000000"/>
          <w:lang w:val="en-US"/>
        </w:rPr>
      </w:pPr>
      <w:r>
        <w:rPr>
          <w:rFonts w:cs="HKolkhety" w:ascii="HKolkhety" w:hAnsi="HKolkhety"/>
          <w:b/>
          <w:bCs/>
          <w:color w:val="000000"/>
          <w:lang w:val="en-US"/>
        </w:rPr>
      </w:r>
    </w:p>
    <w:p>
      <w:pPr>
        <w:pStyle w:val="Normal"/>
        <w:autoSpaceDE w:val="false"/>
        <w:jc w:val="center"/>
        <w:rPr>
          <w:rFonts w:ascii="HKolkhety" w:hAnsi="HKolkhety" w:cs="HKolkhety"/>
          <w:b/>
          <w:b/>
          <w:bCs/>
          <w:color w:val="000000"/>
          <w:lang w:val="en-US"/>
        </w:rPr>
      </w:pPr>
      <w:r>
        <w:rPr>
          <w:rFonts w:cs="HKolkhety" w:ascii="HKolkhety" w:hAnsi="HKolkhety"/>
          <w:b/>
          <w:bCs/>
          <w:color w:val="000000"/>
          <w:lang w:val="en-US"/>
        </w:rPr>
      </w:r>
    </w:p>
    <w:p>
      <w:pPr>
        <w:pStyle w:val="Normal"/>
        <w:autoSpaceDE w:val="false"/>
        <w:jc w:val="center"/>
        <w:rPr>
          <w:rFonts w:ascii="HKolkhety" w:hAnsi="HKolkhety" w:cs="HKolkhety"/>
          <w:b/>
          <w:b/>
          <w:bCs/>
          <w:color w:val="000000"/>
        </w:rPr>
      </w:pPr>
      <w:r>
        <w:rPr>
          <w:rFonts w:cs="HKolkhety" w:ascii="HKolkhety" w:hAnsi="HKolkhety"/>
          <w:b/>
          <w:bCs/>
          <w:color w:val="000000"/>
        </w:rPr>
        <w:t>regionalizmis kvlevis centri</w:t>
      </w:r>
    </w:p>
    <w:p>
      <w:pPr>
        <w:pStyle w:val="Normal"/>
        <w:autoSpaceDE w:val="false"/>
        <w:jc w:val="center"/>
        <w:rPr>
          <w:rFonts w:ascii="HKolkhety" w:hAnsi="HKolkhety" w:cs="HKolkhety"/>
          <w:b/>
          <w:b/>
          <w:bCs/>
          <w:color w:val="000000"/>
        </w:rPr>
      </w:pPr>
      <w:r>
        <w:rPr>
          <w:rFonts w:cs="HKolkhety" w:ascii="HKolkhety" w:hAnsi="HKolkhety"/>
          <w:b/>
          <w:bCs/>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rFonts w:ascii="Arial" w:hAnsi="Arial" w:cs="Arial"/>
          <w:b/>
          <w:b/>
          <w:bCs/>
          <w:color w:val="000000"/>
        </w:rPr>
      </w:pPr>
      <w:r>
        <w:rPr>
          <w:rFonts w:cs="HKolkhetyMtav" w:ascii="HKolkhetyMtav" w:hAnsi="HKolkhetyMtav"/>
          <w:b/>
          <w:bCs/>
          <w:color w:val="000000"/>
        </w:rPr>
        <w:t>afxazeTis da  samxreT oseTis avtonomiuri regionebis statusi saqarTvelos SemadgenlobaSi (1917-1988). politikur-samarTlebrivi aqtebis krebuli</w:t>
      </w:r>
    </w:p>
    <w:p>
      <w:pPr>
        <w:pStyle w:val="Normal"/>
        <w:autoSpaceDE w:val="false"/>
        <w:jc w:val="center"/>
        <w:rPr>
          <w:rFonts w:ascii="HKolkhetyMtav" w:hAnsi="HKolkhetyMtav" w:cs="HKolkhetyMtav"/>
          <w:b/>
          <w:b/>
          <w:bCs/>
          <w:color w:val="000000"/>
        </w:rPr>
      </w:pPr>
      <w:r>
        <w:rPr>
          <w:rFonts w:cs="HKolkhetyMtav" w:ascii="HKolkhetyMtav" w:hAnsi="HKolkhetyMtav"/>
          <w:b/>
          <w:bCs/>
          <w:color w:val="000000"/>
        </w:rPr>
      </w:r>
    </w:p>
    <w:p>
      <w:pPr>
        <w:pStyle w:val="Normal"/>
        <w:autoSpaceDE w:val="false"/>
        <w:rPr>
          <w:rFonts w:ascii="HKolkhetyMtav" w:hAnsi="HKolkhetyMtav" w:cs="HKolkhetyMtav"/>
          <w:color w:val="000000"/>
        </w:rPr>
      </w:pPr>
      <w:r>
        <w:rPr>
          <w:rFonts w:cs="HKolkhetyMtav" w:ascii="HKolkhetyMtav" w:hAnsi="HKolkhetyMtav"/>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rPr>
      </w:pPr>
      <w:r>
        <w:rPr>
          <w:b/>
          <w:bCs/>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pPr>
      <w:r>
        <w:rPr>
          <w:rFonts w:cs="HKolkhety" w:ascii="HKolkhety" w:hAnsi="HKolkhety"/>
          <w:b/>
          <w:bCs/>
          <w:color w:val="000000"/>
          <w:lang w:val="de-DE"/>
        </w:rPr>
        <w:t>krebulis Semdgeneli da mTavari redaqtori: Tamaz diasamiZe</w:t>
      </w:r>
    </w:p>
    <w:p>
      <w:pPr>
        <w:pStyle w:val="Normal"/>
        <w:autoSpaceDE w:val="false"/>
        <w:rPr>
          <w:rFonts w:ascii="HKolkhety" w:hAnsi="HKolkhety" w:cs="HKolkhety"/>
          <w:b/>
          <w:b/>
          <w:bCs/>
          <w:color w:val="000000"/>
          <w:lang w:val="de-DE"/>
        </w:rPr>
      </w:pPr>
      <w:r>
        <w:rPr>
          <w:rFonts w:cs="HKolkhety" w:ascii="HKolkhety" w:hAnsi="HKolkhety"/>
          <w:b/>
          <w:bCs/>
          <w:color w:val="000000"/>
          <w:lang w:val="de-DE"/>
        </w:rPr>
      </w:r>
    </w:p>
    <w:p>
      <w:pPr>
        <w:pStyle w:val="Normal"/>
        <w:autoSpaceDE w:val="false"/>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t xml:space="preserve">krebuli momzadda da gamoica gaerTianebuli samefos </w:t>
      </w:r>
    </w:p>
    <w:p>
      <w:pPr>
        <w:pStyle w:val="Normal"/>
        <w:autoSpaceDE w:val="false"/>
        <w:jc w:val="center"/>
        <w:rPr>
          <w:b/>
          <w:b/>
          <w:bCs/>
          <w:color w:val="000000"/>
          <w:lang w:val="de-DE"/>
        </w:rPr>
      </w:pPr>
      <w:r>
        <w:rPr>
          <w:rFonts w:cs="HKolkhety" w:ascii="HKolkhety" w:hAnsi="HKolkhety"/>
          <w:b/>
          <w:bCs/>
          <w:color w:val="000000"/>
          <w:lang w:val="de-DE"/>
        </w:rPr>
        <w:t>saerTaSoriso ganviTarebis saagentos grantiT</w:t>
      </w:r>
      <w:r>
        <w:rPr>
          <w:rFonts w:cs="Sylfaen" w:ascii="Sylfaen" w:hAnsi="Sylfaen"/>
          <w:b/>
          <w:bCs/>
          <w:color w:val="000000"/>
          <w:lang w:val="de-DE"/>
        </w:rPr>
        <w:t xml:space="preserve"> </w:t>
      </w:r>
    </w:p>
    <w:p>
      <w:pPr>
        <w:pStyle w:val="Normal"/>
        <w:autoSpaceDE w:val="false"/>
        <w:jc w:val="center"/>
        <w:rPr>
          <w:b/>
          <w:b/>
          <w:bCs/>
          <w:color w:val="000000"/>
          <w:lang w:val="de-DE"/>
        </w:rPr>
      </w:pPr>
      <w:r>
        <w:rPr>
          <w:b/>
          <w:bCs/>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color w:val="000000"/>
          <w:lang w:val="de-DE"/>
        </w:rPr>
      </w:pPr>
      <w:r>
        <w:rPr>
          <w:color w:val="000000"/>
          <w:lang w:val="de-DE"/>
        </w:rPr>
      </w:r>
    </w:p>
    <w:p>
      <w:pPr>
        <w:pStyle w:val="Normal"/>
        <w:autoSpaceDE w:val="false"/>
        <w:jc w:val="center"/>
        <w:rPr>
          <w:rFonts w:ascii="HKolkhetyMtav" w:hAnsi="HKolkhetyMtav" w:cs="HKolkhetyMtav"/>
          <w:color w:val="000000"/>
          <w:lang w:val="de-DE"/>
        </w:rPr>
      </w:pPr>
      <w:r>
        <w:rPr>
          <w:rFonts w:cs="HKolkhetyMtav" w:ascii="HKolkhetyMtav" w:hAnsi="HKolkhetyMtav"/>
          <w:color w:val="000000"/>
          <w:lang w:val="de-DE"/>
        </w:rPr>
        <w:t>Tbilisi</w:t>
      </w:r>
    </w:p>
    <w:p>
      <w:pPr>
        <w:pStyle w:val="Normal"/>
        <w:autoSpaceDE w:val="false"/>
        <w:jc w:val="center"/>
        <w:rPr>
          <w:color w:val="000000"/>
          <w:lang w:val="de-DE"/>
        </w:rPr>
      </w:pPr>
      <w:r>
        <w:rPr>
          <w:color w:val="000000"/>
          <w:lang w:val="de-DE"/>
        </w:rPr>
        <w:t>2004</w:t>
      </w:r>
    </w:p>
    <w:p>
      <w:pPr>
        <w:pStyle w:val="Normal"/>
        <w:autoSpaceDE w:val="false"/>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t>madlobas vuxdiT gaerTianebuli samefos saerTaSoriso ganviTarebis departaments</w:t>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t>krebulis momzadeba-gamocemis dafinansebisTvis</w:t>
      </w:r>
      <w:r>
        <w:rPr>
          <w:rFonts w:cs="Sylfaen" w:ascii="Sylfaen" w:hAnsi="Sylfaen"/>
          <w:b/>
          <w:bCs/>
          <w:color w:val="000000"/>
          <w:lang w:val="de-DE"/>
        </w:rPr>
        <w:t xml:space="preserve"> </w:t>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b/>
          <w:b/>
          <w:bCs/>
          <w:color w:val="000000"/>
          <w:lang w:val="de-DE"/>
        </w:rPr>
      </w:pPr>
      <w:r>
        <w:rPr>
          <w:b/>
          <w:bCs/>
          <w:color w:val="000000"/>
          <w:lang w:val="de-DE"/>
        </w:rPr>
      </w:r>
    </w:p>
    <w:p>
      <w:pPr>
        <w:pStyle w:val="Normal"/>
        <w:autoSpaceDE w:val="false"/>
        <w:jc w:val="center"/>
        <w:rPr>
          <w:color w:val="000000"/>
          <w:lang w:val="de-DE"/>
        </w:rPr>
      </w:pPr>
      <w:r>
        <w:rPr>
          <w:rFonts w:cs="HKolkhety" w:ascii="HKolkhety" w:hAnsi="HKolkhety"/>
          <w:color w:val="000000"/>
          <w:lang w:val="de-DE"/>
        </w:rPr>
        <w:t>madlobas</w:t>
      </w:r>
      <w:r>
        <w:rPr>
          <w:color w:val="000000"/>
          <w:lang w:val="de-DE"/>
        </w:rPr>
        <w:t xml:space="preserve"> </w:t>
      </w:r>
      <w:r>
        <w:rPr>
          <w:rFonts w:cs="HKolkhety" w:ascii="HKolkhety" w:hAnsi="HKolkhety"/>
          <w:color w:val="000000"/>
          <w:lang w:val="de-DE"/>
        </w:rPr>
        <w:t>vuxdiT</w:t>
      </w:r>
      <w:r>
        <w:rPr>
          <w:color w:val="000000"/>
          <w:lang w:val="de-DE"/>
        </w:rPr>
        <w:t xml:space="preserve"> </w:t>
      </w:r>
      <w:r>
        <w:rPr>
          <w:rFonts w:cs="HKolkhety" w:ascii="HKolkhety" w:hAnsi="HKolkhety"/>
          <w:color w:val="000000"/>
          <w:lang w:val="de-DE"/>
        </w:rPr>
        <w:t>saqarTvelos</w:t>
      </w:r>
      <w:r>
        <w:rPr>
          <w:color w:val="000000"/>
          <w:lang w:val="de-DE"/>
        </w:rPr>
        <w:t xml:space="preserve"> </w:t>
      </w:r>
      <w:r>
        <w:rPr>
          <w:rFonts w:cs="HKolkhety" w:ascii="HKolkhety" w:hAnsi="HKolkhety"/>
          <w:color w:val="000000"/>
          <w:lang w:val="de-DE"/>
        </w:rPr>
        <w:t>centraluri</w:t>
      </w:r>
      <w:r>
        <w:rPr>
          <w:color w:val="000000"/>
          <w:lang w:val="de-DE"/>
        </w:rPr>
        <w:t xml:space="preserve"> </w:t>
      </w:r>
      <w:r>
        <w:rPr>
          <w:rFonts w:cs="HKolkhety" w:ascii="HKolkhety" w:hAnsi="HKolkhety"/>
          <w:color w:val="000000"/>
          <w:lang w:val="de-DE"/>
        </w:rPr>
        <w:t>saxelmwifo</w:t>
      </w:r>
      <w:r>
        <w:rPr>
          <w:color w:val="000000"/>
          <w:lang w:val="de-DE"/>
        </w:rPr>
        <w:t xml:space="preserve"> </w:t>
      </w:r>
      <w:r>
        <w:rPr>
          <w:rFonts w:cs="HKolkhety" w:ascii="HKolkhety" w:hAnsi="HKolkhety"/>
          <w:color w:val="000000"/>
          <w:lang w:val="de-DE"/>
        </w:rPr>
        <w:t>saistorio,</w:t>
      </w:r>
      <w:r>
        <w:rPr>
          <w:color w:val="000000"/>
          <w:lang w:val="de-DE"/>
        </w:rPr>
        <w:t xml:space="preserve"> </w:t>
      </w:r>
      <w:r>
        <w:rPr>
          <w:rFonts w:cs="HKolkhety" w:ascii="HKolkhety" w:hAnsi="HKolkhety"/>
          <w:color w:val="000000"/>
          <w:lang w:val="de-DE"/>
        </w:rPr>
        <w:t>uaxlesi istoriis centralur saxelmwifo</w:t>
      </w:r>
      <w:r>
        <w:rPr>
          <w:color w:val="000000"/>
          <w:lang w:val="de-DE"/>
        </w:rPr>
        <w:t xml:space="preserve"> </w:t>
      </w:r>
      <w:r>
        <w:rPr>
          <w:rFonts w:cs="HKolkhety" w:ascii="HKolkhety" w:hAnsi="HKolkhety"/>
          <w:color w:val="000000"/>
          <w:lang w:val="de-DE"/>
        </w:rPr>
        <w:t>da</w:t>
      </w:r>
      <w:r>
        <w:rPr>
          <w:color w:val="000000"/>
          <w:lang w:val="de-DE"/>
        </w:rPr>
        <w:t xml:space="preserve"> </w:t>
      </w:r>
      <w:r>
        <w:rPr>
          <w:rFonts w:cs="HKolkhety" w:ascii="HKolkhety" w:hAnsi="HKolkhety"/>
          <w:color w:val="000000"/>
          <w:lang w:val="de-DE"/>
        </w:rPr>
        <w:t>prezidentis</w:t>
      </w:r>
      <w:r>
        <w:rPr>
          <w:color w:val="000000"/>
          <w:lang w:val="de-DE"/>
        </w:rPr>
        <w:t xml:space="preserve"> </w:t>
      </w:r>
      <w:r>
        <w:rPr>
          <w:rFonts w:cs="HKolkhety" w:ascii="HKolkhety" w:hAnsi="HKolkhety"/>
          <w:color w:val="000000"/>
          <w:lang w:val="de-DE"/>
        </w:rPr>
        <w:t>arqivebis, saqarTvelos</w:t>
      </w:r>
      <w:r>
        <w:rPr>
          <w:color w:val="000000"/>
          <w:lang w:val="de-DE"/>
        </w:rPr>
        <w:t xml:space="preserve"> </w:t>
      </w:r>
      <w:r>
        <w:rPr>
          <w:rFonts w:cs="HKolkhety" w:ascii="HKolkhety" w:hAnsi="HKolkhety"/>
          <w:color w:val="000000"/>
          <w:lang w:val="de-DE"/>
        </w:rPr>
        <w:t>erovnul</w:t>
      </w:r>
      <w:r>
        <w:rPr>
          <w:color w:val="000000"/>
          <w:lang w:val="de-DE"/>
        </w:rPr>
        <w:t xml:space="preserve"> </w:t>
      </w:r>
      <w:r>
        <w:rPr>
          <w:rFonts w:cs="HKolkhety" w:ascii="HKolkhety" w:hAnsi="HKolkhety"/>
          <w:color w:val="000000"/>
          <w:lang w:val="de-DE"/>
        </w:rPr>
        <w:t>biblioTekis TanamSromlebs krebulis momzadebaSi gaweuli daxmarebisTvis.</w:t>
      </w:r>
    </w:p>
    <w:p>
      <w:pPr>
        <w:pStyle w:val="Normal"/>
        <w:autoSpaceDE w:val="false"/>
        <w:jc w:val="center"/>
        <w:rPr>
          <w:b/>
          <w:b/>
          <w:bCs/>
          <w:color w:val="000000"/>
          <w:lang w:val="de-DE"/>
        </w:rPr>
      </w:pPr>
      <w:r>
        <w:rPr>
          <w:b/>
          <w:bCs/>
          <w:color w:val="000000"/>
          <w:lang w:val="de-DE"/>
        </w:rPr>
      </w:r>
    </w:p>
    <w:p>
      <w:pPr>
        <w:pStyle w:val="Normal"/>
        <w:autoSpaceDE w:val="false"/>
        <w:jc w:val="center"/>
        <w:rPr>
          <w:b/>
          <w:b/>
          <w:bCs/>
          <w:color w:val="000000"/>
          <w:lang w:val="de-DE"/>
        </w:rPr>
      </w:pPr>
      <w:r>
        <w:rPr>
          <w:b/>
          <w:bCs/>
          <w:color w:val="000000"/>
          <w:lang w:val="de-DE"/>
        </w:rPr>
      </w:r>
    </w:p>
    <w:p>
      <w:pPr>
        <w:pStyle w:val="Normal"/>
        <w:autoSpaceDE w:val="false"/>
        <w:jc w:val="center"/>
        <w:rPr>
          <w:b/>
          <w:b/>
          <w:bCs/>
          <w:color w:val="000000"/>
          <w:lang w:val="de-DE"/>
        </w:rPr>
      </w:pPr>
      <w:r>
        <w:rPr>
          <w:b/>
          <w:bCs/>
          <w:color w:val="000000"/>
          <w:lang w:val="de-DE"/>
        </w:rPr>
      </w:r>
    </w:p>
    <w:p>
      <w:pPr>
        <w:pStyle w:val="Normal"/>
        <w:autoSpaceDE w:val="false"/>
        <w:jc w:val="center"/>
        <w:rPr>
          <w:rFonts w:ascii="HKolkhety" w:hAnsi="HKolkhety" w:cs="HKolkhety"/>
          <w:color w:val="000000"/>
          <w:lang w:val="de-DE"/>
        </w:rPr>
      </w:pPr>
      <w:r>
        <w:rPr>
          <w:rFonts w:cs="HKolkhety" w:ascii="HKolkhety" w:hAnsi="HKolkhety"/>
          <w:color w:val="000000"/>
          <w:lang w:val="de-DE"/>
        </w:rPr>
        <w:t>mTargmneli</w:t>
      </w:r>
      <w:r>
        <w:rPr>
          <w:color w:val="000000"/>
          <w:lang w:val="de-DE"/>
        </w:rPr>
        <w:t xml:space="preserve"> </w:t>
      </w:r>
      <w:r>
        <w:rPr>
          <w:rFonts w:cs="HKolkhety" w:ascii="HKolkhety" w:hAnsi="HKolkhety"/>
          <w:color w:val="000000"/>
          <w:lang w:val="de-DE"/>
        </w:rPr>
        <w:t xml:space="preserve"> da </w:t>
      </w:r>
      <w:r>
        <w:rPr>
          <w:color w:val="000000"/>
          <w:lang w:val="de-DE"/>
        </w:rPr>
        <w:t xml:space="preserve"> </w:t>
      </w:r>
      <w:r>
        <w:rPr>
          <w:rFonts w:cs="HKolkhety" w:ascii="HKolkhety" w:hAnsi="HKolkhety"/>
          <w:color w:val="000000"/>
          <w:lang w:val="de-DE"/>
        </w:rPr>
        <w:t xml:space="preserve">redaqtori </w:t>
      </w:r>
      <w:r>
        <w:rPr>
          <w:rFonts w:cs="HKolkhety" w:ascii="HKolkhety" w:hAnsi="HKolkhety"/>
          <w:b/>
          <w:bCs/>
          <w:color w:val="000000"/>
          <w:lang w:val="de-DE"/>
        </w:rPr>
        <w:t xml:space="preserve"> irine sxirtlaZe</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color w:val="000000"/>
          <w:lang w:val="de-DE"/>
        </w:rPr>
      </w:pPr>
      <w:r>
        <w:rPr>
          <w:rFonts w:cs="HKolkhety" w:ascii="HKolkhety" w:hAnsi="HKolkhety"/>
          <w:color w:val="000000"/>
          <w:lang w:val="de-DE"/>
        </w:rPr>
      </w:r>
    </w:p>
    <w:p>
      <w:pPr>
        <w:pStyle w:val="Normal"/>
        <w:autoSpaceDE w:val="false"/>
        <w:jc w:val="center"/>
        <w:rPr>
          <w:color w:val="000000"/>
          <w:lang w:val="de-DE"/>
        </w:rPr>
      </w:pPr>
      <w:r>
        <w:rPr>
          <w:rFonts w:cs="HKolkhety" w:ascii="HKolkhety" w:hAnsi="HKolkhety"/>
          <w:color w:val="000000"/>
          <w:lang w:val="de-DE"/>
        </w:rPr>
        <w:t xml:space="preserve">krebuli </w:t>
      </w:r>
      <w:r>
        <w:rPr>
          <w:color w:val="000000"/>
          <w:lang w:val="de-DE"/>
        </w:rPr>
        <w:t xml:space="preserve"> </w:t>
      </w:r>
      <w:r>
        <w:rPr>
          <w:rFonts w:cs="HKolkhety" w:ascii="HKolkhety" w:hAnsi="HKolkhety"/>
          <w:color w:val="000000"/>
          <w:lang w:val="de-DE"/>
        </w:rPr>
        <w:t>moamzada,</w:t>
      </w:r>
      <w:r>
        <w:rPr>
          <w:color w:val="000000"/>
          <w:lang w:val="de-DE"/>
        </w:rPr>
        <w:t xml:space="preserve"> </w:t>
      </w:r>
      <w:r>
        <w:rPr>
          <w:rFonts w:cs="HKolkhety" w:ascii="HKolkhety" w:hAnsi="HKolkhety"/>
          <w:color w:val="000000"/>
          <w:lang w:val="de-DE"/>
        </w:rPr>
        <w:t xml:space="preserve"> aawyo, </w:t>
      </w:r>
      <w:r>
        <w:rPr>
          <w:color w:val="000000"/>
          <w:lang w:val="de-DE"/>
        </w:rPr>
        <w:t xml:space="preserve"> </w:t>
      </w:r>
      <w:r>
        <w:rPr>
          <w:rFonts w:cs="HKolkhety" w:ascii="HKolkhety" w:hAnsi="HKolkhety"/>
          <w:color w:val="000000"/>
          <w:lang w:val="de-DE"/>
        </w:rPr>
        <w:t xml:space="preserve">daakabadona da </w:t>
      </w:r>
    </w:p>
    <w:p>
      <w:pPr>
        <w:pStyle w:val="Normal"/>
        <w:autoSpaceDE w:val="false"/>
        <w:jc w:val="center"/>
        <w:rPr>
          <w:rFonts w:ascii="HKolkhety" w:hAnsi="HKolkhety" w:cs="HKolkhety"/>
          <w:color w:val="000000"/>
          <w:lang w:val="de-DE"/>
        </w:rPr>
      </w:pPr>
      <w:r>
        <w:rPr>
          <w:rFonts w:cs="HKolkhety" w:ascii="HKolkhety" w:hAnsi="HKolkhety"/>
          <w:color w:val="000000"/>
          <w:lang w:val="de-DE"/>
        </w:rPr>
        <w:t>gamosca</w:t>
      </w:r>
      <w:r>
        <w:rPr>
          <w:color w:val="000000"/>
          <w:lang w:val="de-DE"/>
        </w:rPr>
        <w:t xml:space="preserve"> </w:t>
      </w:r>
      <w:r>
        <w:rPr>
          <w:rFonts w:cs="HKolkhety" w:ascii="HKolkhety" w:hAnsi="HKolkhety"/>
          <w:b/>
          <w:bCs/>
          <w:color w:val="000000"/>
          <w:lang w:val="de-DE"/>
        </w:rPr>
        <w:t>“regionalizmis kvlevis centrma”</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color w:val="000000"/>
          <w:lang w:val="de-DE"/>
        </w:rPr>
      </w:pPr>
      <w:r>
        <w:rPr>
          <w:color w:val="000000"/>
          <w:lang w:val="de-DE"/>
        </w:rPr>
      </w:r>
    </w:p>
    <w:p>
      <w:pPr>
        <w:pStyle w:val="Normal"/>
        <w:autoSpaceDE w:val="false"/>
        <w:jc w:val="center"/>
        <w:rPr>
          <w:b/>
          <w:b/>
          <w:bCs/>
          <w:color w:val="000000"/>
          <w:lang w:val="de-DE"/>
        </w:rPr>
      </w:pPr>
      <w:r>
        <w:rPr>
          <w:b/>
          <w:bCs/>
          <w:color w:val="000000"/>
          <w:lang w:val="de-DE"/>
        </w:rPr>
      </w:r>
    </w:p>
    <w:p>
      <w:pPr>
        <w:pStyle w:val="Normal"/>
        <w:autoSpaceDE w:val="false"/>
        <w:jc w:val="both"/>
        <w:rPr>
          <w:b/>
          <w:b/>
          <w:bCs/>
          <w:color w:val="000000"/>
          <w:lang w:val="de-DE"/>
        </w:rPr>
      </w:pPr>
      <w:r>
        <w:rPr>
          <w:b/>
          <w:bCs/>
          <w:color w:val="000000"/>
          <w:lang w:val="de-DE"/>
        </w:rPr>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kompiuteruli uzrunvelyofa </w:t>
      </w:r>
      <w:r>
        <w:rPr>
          <w:rFonts w:cs="HKolkhety" w:ascii="HKolkhety" w:hAnsi="HKolkhety"/>
          <w:b/>
          <w:bCs/>
          <w:color w:val="000000"/>
          <w:lang w:val="de-DE"/>
        </w:rPr>
        <w:t>ruslan surmaniZisa</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color w:val="000000"/>
          <w:lang w:val="de-DE"/>
        </w:rPr>
      </w:pPr>
      <w:r>
        <w:rPr>
          <w:rFonts w:cs="HKolkhety" w:ascii="HKolkhety" w:hAnsi="HKolkhety"/>
          <w:color w:val="000000"/>
          <w:lang w:val="de-DE"/>
        </w:rPr>
      </w:r>
    </w:p>
    <w:p>
      <w:pPr>
        <w:pStyle w:val="Normal"/>
        <w:autoSpaceDE w:val="false"/>
        <w:jc w:val="center"/>
        <w:rPr/>
      </w:pPr>
      <w:r>
        <w:rPr>
          <w:rFonts w:cs="HKolkhety" w:ascii="HKolkhety" w:hAnsi="HKolkhety"/>
          <w:color w:val="000000"/>
          <w:lang w:val="de-DE"/>
        </w:rPr>
        <w:t>ydis</w:t>
      </w:r>
      <w:r>
        <w:rPr>
          <w:color w:val="000000"/>
          <w:lang w:val="de-DE"/>
        </w:rPr>
        <w:t xml:space="preserve">  </w:t>
      </w:r>
      <w:r>
        <w:rPr>
          <w:rFonts w:cs="HKolkhety" w:ascii="HKolkhety" w:hAnsi="HKolkhety"/>
          <w:color w:val="000000"/>
          <w:lang w:val="de-DE"/>
        </w:rPr>
        <w:t xml:space="preserve"> dizaineri</w:t>
      </w:r>
      <w:r>
        <w:rPr>
          <w:color w:val="000000"/>
          <w:lang w:val="de-DE"/>
        </w:rPr>
        <w:t xml:space="preserve">   </w:t>
      </w:r>
      <w:r>
        <w:rPr>
          <w:rFonts w:cs="HKolkhety" w:ascii="HKolkhety" w:hAnsi="HKolkhety"/>
          <w:b/>
          <w:bCs/>
          <w:color w:val="000000"/>
          <w:lang w:val="de-DE"/>
        </w:rPr>
        <w:t xml:space="preserve">malxaz </w:t>
      </w:r>
      <w:r>
        <w:rPr>
          <w:b/>
          <w:bCs/>
          <w:color w:val="000000"/>
          <w:lang w:val="de-DE"/>
        </w:rPr>
        <w:t xml:space="preserve"> </w:t>
      </w:r>
      <w:r>
        <w:rPr>
          <w:rFonts w:cs="HKolkhety" w:ascii="HKolkhety" w:hAnsi="HKolkhety"/>
          <w:b/>
          <w:bCs/>
          <w:color w:val="000000"/>
          <w:lang w:val="de-DE"/>
        </w:rPr>
        <w:t>varSaniZe</w:t>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color w:val="000000"/>
          <w:lang w:val="de-DE"/>
        </w:rPr>
      </w:pPr>
      <w:r>
        <w:rPr>
          <w:rFonts w:cs="HKolkhety" w:ascii="HKolkhety" w:hAnsi="HKolkhety"/>
          <w:color w:val="000000"/>
          <w:lang w:val="de-DE"/>
        </w:rPr>
      </w:r>
    </w:p>
    <w:p>
      <w:pPr>
        <w:pStyle w:val="NormalWeb"/>
        <w:jc w:val="center"/>
        <w:rPr>
          <w:color w:val="0000CC"/>
          <w:lang w:val="de-DE"/>
        </w:rPr>
      </w:pPr>
      <w:r>
        <w:rPr>
          <w:rFonts w:cs="Sylfaen" w:ascii="Sylfaen" w:hAnsi="Sylfaen"/>
          <w:lang w:val="de-DE" w:eastAsia="ru-RU"/>
        </w:rPr>
        <w:t>ელფოსტა</w:t>
      </w:r>
      <w:r>
        <w:rPr>
          <w:lang w:val="de-DE" w:eastAsia="ru-RU"/>
        </w:rPr>
        <w:t>:</w:t>
      </w:r>
      <w:r>
        <w:rPr>
          <w:color w:val="0000CC"/>
          <w:lang w:val="de-DE"/>
        </w:rPr>
        <w:t xml:space="preserve"> </w:t>
      </w:r>
      <w:hyperlink r:id="rId2">
        <w:r>
          <w:rPr>
            <w:rStyle w:val="InternetLink"/>
            <w:b/>
            <w:b/>
            <w:bCs/>
            <w:color w:val="0000CC"/>
            <w:u w:val="single"/>
            <w:lang w:val="de-DE"/>
          </w:rPr>
          <w:t>lelasaralidze@yahoo.com</w:t>
        </w:r>
      </w:hyperlink>
    </w:p>
    <w:p>
      <w:pPr>
        <w:pStyle w:val="NormalWeb"/>
        <w:jc w:val="center"/>
        <w:rPr>
          <w:color w:val="0000CC"/>
          <w:lang w:val="de-DE"/>
        </w:rPr>
      </w:pPr>
      <w:hyperlink r:id="rId3">
        <w:r>
          <w:rPr>
            <w:rStyle w:val="InternetLink"/>
            <w:b/>
            <w:b/>
            <w:bCs/>
            <w:color w:val="0000CC"/>
            <w:u w:val="single"/>
            <w:lang w:val="de-DE"/>
          </w:rPr>
          <w:t>tamdias@hotmail.com</w:t>
        </w:r>
      </w:hyperlink>
    </w:p>
    <w:p>
      <w:pPr>
        <w:pStyle w:val="NormalWeb"/>
        <w:jc w:val="center"/>
        <w:rPr>
          <w:color w:val="0000CC"/>
        </w:rPr>
      </w:pPr>
      <w:r>
        <w:rPr>
          <w:rFonts w:cs="Sylfaen" w:ascii="Sylfaen" w:hAnsi="Sylfaen"/>
        </w:rPr>
        <w:t>ვებგვერდი</w:t>
      </w:r>
      <w:r>
        <w:rPr/>
        <w:t xml:space="preserve">: </w:t>
      </w:r>
      <w:hyperlink r:id="rId4" w:tgtFrame="_blank">
        <w:r>
          <w:rPr>
            <w:rStyle w:val="InternetLink"/>
            <w:b/>
            <w:b/>
            <w:bCs/>
            <w:color w:val="0000CC"/>
            <w:u w:val="single"/>
          </w:rPr>
          <w:t>http://www.rrc.ge</w:t>
        </w:r>
      </w:hyperlink>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pPr>
      <w:r>
        <w:rPr>
          <w:rFonts w:cs="HKolkhety" w:ascii="HKolkhety" w:hAnsi="HKolkhety"/>
          <w:b/>
          <w:bCs/>
          <w:color w:val="000000"/>
          <w:lang w:val="de-DE"/>
        </w:rPr>
        <w:t>masalebis</w:t>
      </w:r>
      <w:r>
        <w:rPr>
          <w:b/>
          <w:bCs/>
          <w:color w:val="000000"/>
          <w:lang w:val="de-DE"/>
        </w:rPr>
        <w:t xml:space="preserve"> </w:t>
      </w:r>
      <w:r>
        <w:rPr>
          <w:rFonts w:cs="HKolkhety" w:ascii="HKolkhety" w:hAnsi="HKolkhety"/>
          <w:b/>
          <w:bCs/>
          <w:color w:val="000000"/>
          <w:lang w:val="de-DE"/>
        </w:rPr>
        <w:t xml:space="preserve"> gamoyenebisas </w:t>
      </w:r>
      <w:r>
        <w:rPr>
          <w:b/>
          <w:bCs/>
          <w:color w:val="000000"/>
          <w:lang w:val="de-DE"/>
        </w:rPr>
        <w:t xml:space="preserve"> </w:t>
      </w:r>
      <w:r>
        <w:rPr>
          <w:rFonts w:cs="HKolkhety" w:ascii="HKolkhety" w:hAnsi="HKolkhety"/>
          <w:b/>
          <w:bCs/>
          <w:color w:val="000000"/>
          <w:lang w:val="de-DE"/>
        </w:rPr>
        <w:t>krebulis  miTiTeba aucilebelia</w:t>
      </w:r>
    </w:p>
    <w:p>
      <w:pPr>
        <w:pStyle w:val="Normal"/>
        <w:autoSpaceDE w:val="false"/>
        <w:spacing w:lineRule="atLeast" w:line="432"/>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spacing w:lineRule="atLeast" w:line="432"/>
        <w:jc w:val="center"/>
        <w:rPr>
          <w:color w:val="000000"/>
          <w:lang w:val="de-DE"/>
        </w:rPr>
      </w:pPr>
      <w:r>
        <w:rPr>
          <w:b/>
          <w:bCs/>
          <w:color w:val="000000"/>
          <w:lang w:val="de-DE"/>
        </w:rPr>
        <w:t xml:space="preserve">© </w:t>
      </w:r>
      <w:r>
        <w:rPr>
          <w:rFonts w:cs="HKolkhety" w:ascii="HKolkhety" w:hAnsi="HKolkhety"/>
          <w:b/>
          <w:bCs/>
          <w:color w:val="000000"/>
          <w:lang w:val="de-DE"/>
        </w:rPr>
        <w:t>saavtoro ufleba daculia</w:t>
      </w:r>
    </w:p>
    <w:p>
      <w:pPr>
        <w:pStyle w:val="Normal"/>
        <w:autoSpaceDE w:val="false"/>
        <w:spacing w:lineRule="atLeast" w:line="432"/>
        <w:jc w:val="center"/>
        <w:rPr>
          <w:b/>
          <w:b/>
          <w:bCs/>
          <w:color w:val="000000"/>
          <w:lang w:val="de-DE"/>
        </w:rPr>
      </w:pPr>
      <w:r>
        <w:rPr>
          <w:b/>
          <w:bCs/>
          <w:color w:val="000000"/>
          <w:lang w:val="de-DE"/>
        </w:rPr>
      </w:r>
    </w:p>
    <w:p>
      <w:pPr>
        <w:pStyle w:val="Normal"/>
        <w:autoSpaceDE w:val="false"/>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pPr>
      <w:r>
        <w:rPr>
          <w:rFonts w:cs="HKolkhety" w:ascii="HKolkhety" w:hAnsi="HKolkhety"/>
          <w:b/>
          <w:bCs/>
          <w:color w:val="000000"/>
          <w:lang w:val="de-DE"/>
        </w:rPr>
        <w:t xml:space="preserve">daistamba saqarTveloSi, Sps </w:t>
      </w:r>
      <w:r>
        <w:rPr>
          <w:b/>
          <w:bCs/>
          <w:color w:val="000000"/>
          <w:lang w:val="de-DE"/>
        </w:rPr>
        <w:t>"GCI"</w:t>
      </w:r>
      <w:r>
        <w:rPr>
          <w:rFonts w:cs="HKolkhety" w:ascii="HKolkhety" w:hAnsi="HKolkhety"/>
          <w:color w:val="000000"/>
          <w:lang w:val="de-DE"/>
        </w:rPr>
        <w:t>,</w:t>
      </w:r>
      <w:r>
        <w:rPr>
          <w:b/>
          <w:bCs/>
          <w:color w:val="000000"/>
          <w:lang w:val="de-DE"/>
        </w:rPr>
        <w:t xml:space="preserve"> </w:t>
      </w:r>
      <w:r>
        <w:rPr>
          <w:rFonts w:cs="HKolkhety" w:ascii="HKolkhety" w:hAnsi="HKolkhety"/>
          <w:b/>
          <w:bCs/>
          <w:color w:val="000000"/>
          <w:lang w:val="de-DE"/>
        </w:rPr>
        <w:t>2004 wlis dekemberi</w:t>
      </w:r>
    </w:p>
    <w:p>
      <w:pPr>
        <w:pStyle w:val="Normal"/>
        <w:autoSpaceDE w:val="false"/>
        <w:jc w:val="both"/>
        <w:rPr>
          <w:rFonts w:ascii="HKolkhety" w:hAnsi="HKolkhety" w:cs="HKolkhety"/>
          <w:b/>
          <w:b/>
          <w:bCs/>
          <w:color w:val="000000"/>
          <w:u w:val="single"/>
          <w:lang w:val="de-DE"/>
        </w:rPr>
      </w:pPr>
      <w:r>
        <w:rPr>
          <w:rFonts w:cs="HKolkhety" w:ascii="HKolkhety" w:hAnsi="HKolkhety"/>
          <w:b/>
          <w:bCs/>
          <w:color w:val="000000"/>
          <w:u w:val="single"/>
          <w:lang w:val="de-DE"/>
        </w:rPr>
      </w:r>
    </w:p>
    <w:p>
      <w:pPr>
        <w:pStyle w:val="Normal"/>
        <w:autoSpaceDE w:val="false"/>
        <w:jc w:val="both"/>
        <w:rPr>
          <w:rFonts w:ascii="HKolkhety" w:hAnsi="HKolkhety" w:cs="HKolkhety"/>
          <w:color w:val="000000"/>
          <w:u w:val="single"/>
          <w:lang w:val="de-DE"/>
        </w:rPr>
      </w:pPr>
      <w:r>
        <w:rPr>
          <w:rFonts w:cs="HKolkhety" w:ascii="HKolkhety" w:hAnsi="HKolkhety"/>
          <w:color w:val="000000"/>
          <w:u w:val="single"/>
          <w:lang w:val="de-DE"/>
        </w:rPr>
      </w:r>
    </w:p>
    <w:p>
      <w:pPr>
        <w:pStyle w:val="Normal"/>
        <w:autoSpaceDE w:val="false"/>
        <w:jc w:val="center"/>
        <w:rPr>
          <w:color w:val="000000"/>
          <w:lang w:val="en-US"/>
        </w:rPr>
      </w:pPr>
      <w:r>
        <w:rPr>
          <w:color w:val="000000"/>
          <w:lang w:val="en-US"/>
        </w:rPr>
        <w:t>ISBN 99940-17-55-11</w:t>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700"/>
        <w:jc w:val="both"/>
        <w:rPr>
          <w:color w:val="000000"/>
          <w:lang w:val="en-US"/>
        </w:rPr>
      </w:pPr>
      <w:r>
        <w:rPr>
          <w:color w:val="000000"/>
          <w:lang w:val="en-US"/>
        </w:rPr>
      </w:r>
    </w:p>
    <w:p>
      <w:pPr>
        <w:pStyle w:val="Normal"/>
        <w:autoSpaceDE w:val="false"/>
        <w:ind w:firstLine="560"/>
        <w:jc w:val="both"/>
        <w:rPr>
          <w:color w:val="000000"/>
          <w:lang w:val="en-US"/>
        </w:rPr>
      </w:pPr>
      <w:r>
        <w:rPr>
          <w:color w:val="000000"/>
          <w:lang w:val="en-US"/>
        </w:rPr>
      </w:r>
    </w:p>
    <w:p>
      <w:pPr>
        <w:pStyle w:val="Normal"/>
        <w:autoSpaceDE w:val="false"/>
        <w:ind w:firstLine="560"/>
        <w:jc w:val="both"/>
        <w:rPr>
          <w:color w:val="000000"/>
          <w:lang w:val="en-US"/>
        </w:rPr>
      </w:pPr>
      <w:r>
        <w:rPr>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inamdebare krebuli uTuod miiqcevs mkiTxvelTa farTo auditoriis yuradRebas, xolo specialistebisTvis, vinc dainteresebulia saqarTvelos saxelmwifos aRmSeneblobis da avtonomiis statusis problemebiT, igi, meti rom ar vTqvaT, samagido wignad mesax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Tamaz diasamiZe, istorikosi da politikosi, krebulis Sedgenis dros, albaT orgvari sirTulis winaSe idga: oficialuri masala, romelic meoce saukunis pirveli meoTxedis realiebs asaxavs, ioli, mosapovebeli ver iqneboda bibliografiuli iSviaTobis gamo, xolo saukunis meore naxevarSi miRebuli aqtebi sakmarisad bevr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bolood, krebulis Semdgenlis xangrZliv Sromas unayofod ar Cauvlia. mkiTxvelma miiRo qrestomaTiuli gamocema, romelSic dokumentebis erTi nawili pirvelad qveyndeba maTi mimdinare periodSi publikaciidan aTeuli wlebis Semdeg, meore nawili ki winaT mxolod specialistTa viwro wrisTvis Tu iyo cnob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rebuli praqtikuli daniSnulebisaa. istoriuli avbediTobis gamo saqarTvelos xelisuflebis mimarTeba moZme afxazebTan da osebTan dRes eTnokonfliqtebis mogvarebis CarCoebSi ganixileba. yoveli politikur-samarTlebrivi aqti warmoadgens istoriul faqts. faqtebis gareSe daskvnebi ar keTdeba. yoveli dokumenti, radgan istoriuli faqtia, ganxilvas moiTxovs istoriul konteqstSi da dokumentis mimRebi subieqtis politikuri orientaciis gaTvaliswinebiT. gamocemam xeli unda Seuwyos saTanado daskvnebis gamotanas imaT mier, visi saqmianobac konfliqtebis mogvarebasTanaa dakavSirebuli. igulisxmeba rogorc oficialuri pirebi, ise saxalxo diplomateb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right"/>
        <w:rPr>
          <w:rFonts w:ascii="HKolkhety" w:hAnsi="HKolkhety" w:cs="HKolkhety"/>
          <w:b/>
          <w:b/>
          <w:bCs/>
          <w:color w:val="000000"/>
          <w:lang w:val="en-US"/>
        </w:rPr>
      </w:pPr>
      <w:r>
        <w:rPr>
          <w:rFonts w:cs="HKolkhety" w:ascii="HKolkhety" w:hAnsi="HKolkhety"/>
          <w:b/>
          <w:bCs/>
          <w:color w:val="000000"/>
          <w:lang w:val="en-US"/>
        </w:rPr>
        <w:t>T. niniZe</w:t>
      </w:r>
    </w:p>
    <w:p>
      <w:pPr>
        <w:pStyle w:val="Normal"/>
        <w:autoSpaceDE w:val="false"/>
        <w:ind w:firstLine="700"/>
        <w:jc w:val="right"/>
        <w:rPr>
          <w:rFonts w:ascii="HKolkhety" w:hAnsi="HKolkhety" w:cs="HKolkhety"/>
          <w:color w:val="000000"/>
          <w:lang w:val="en-US"/>
        </w:rPr>
      </w:pPr>
      <w:r>
        <w:rPr>
          <w:rFonts w:cs="HKolkhety" w:ascii="HKolkhety" w:hAnsi="HKolkhety"/>
          <w:color w:val="000000"/>
          <w:lang w:val="en-US"/>
        </w:rPr>
        <w:t xml:space="preserve">Tbilisis saxelmwifo </w:t>
      </w:r>
    </w:p>
    <w:p>
      <w:pPr>
        <w:pStyle w:val="Normal"/>
        <w:autoSpaceDE w:val="false"/>
        <w:ind w:firstLine="700"/>
        <w:jc w:val="right"/>
        <w:rPr>
          <w:rFonts w:ascii="HKolkhety" w:hAnsi="HKolkhety" w:cs="HKolkhety"/>
          <w:color w:val="000000"/>
          <w:lang w:val="en-US"/>
        </w:rPr>
      </w:pPr>
      <w:r>
        <w:rPr>
          <w:rFonts w:cs="HKolkhety" w:ascii="HKolkhety" w:hAnsi="HKolkhety"/>
          <w:color w:val="000000"/>
          <w:lang w:val="en-US"/>
        </w:rPr>
        <w:t xml:space="preserve">universitetis docenti    </w:t>
      </w:r>
    </w:p>
    <w:p>
      <w:pPr>
        <w:pStyle w:val="Normal"/>
        <w:autoSpaceDE w:val="false"/>
        <w:ind w:firstLine="700"/>
        <w:jc w:val="right"/>
        <w:rPr>
          <w:rFonts w:ascii="HKolkhety" w:hAnsi="HKolkhety" w:cs="HKolkhety"/>
          <w:color w:val="000000"/>
          <w:lang w:val="en-US"/>
        </w:rPr>
      </w:pPr>
      <w:r>
        <w:rPr>
          <w:rFonts w:cs="HKolkhety" w:ascii="HKolkhety" w:hAnsi="HKolkhety"/>
          <w:color w:val="000000"/>
          <w:lang w:val="en-US"/>
        </w:rPr>
      </w:r>
    </w:p>
    <w:p>
      <w:pPr>
        <w:pStyle w:val="Normal"/>
        <w:autoSpaceDE w:val="false"/>
        <w:ind w:firstLine="700"/>
        <w:jc w:val="right"/>
        <w:rPr>
          <w:rFonts w:ascii="HKolkhety" w:hAnsi="HKolkhety" w:cs="HKolkhety"/>
          <w:color w:val="000000"/>
          <w:lang w:val="en-US"/>
        </w:rPr>
      </w:pPr>
      <w:r>
        <w:rPr>
          <w:rFonts w:cs="HKolkhety" w:ascii="HKolkhety" w:hAnsi="HKolkhety"/>
          <w:color w:val="000000"/>
          <w:lang w:val="en-US"/>
        </w:rPr>
      </w:r>
    </w:p>
    <w:p>
      <w:pPr>
        <w:pStyle w:val="Normal"/>
        <w:autoSpaceDE w:val="false"/>
        <w:ind w:firstLine="56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6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60"/>
        <w:jc w:val="right"/>
        <w:rPr>
          <w:color w:val="000000"/>
          <w:lang w:val="en-US"/>
        </w:rPr>
      </w:pPr>
      <w:r>
        <w:rPr>
          <w:color w:val="000000"/>
          <w:lang w:val="en-US"/>
        </w:rPr>
        <w:tab/>
        <w:tab/>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ind w:firstLine="560"/>
        <w:jc w:val="right"/>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ind w:firstLine="560"/>
        <w:jc w:val="both"/>
        <w:rPr>
          <w:rFonts w:ascii="HKolkhety" w:hAnsi="HKolkhety" w:cs="HKolkhety"/>
          <w:color w:val="000000"/>
          <w:lang w:val="en-US"/>
        </w:rPr>
      </w:pPr>
      <w:r>
        <w:rPr>
          <w:rFonts w:cs="HKolkhety" w:ascii="HKolkhety" w:hAnsi="HKolkhety"/>
          <w:color w:val="000000"/>
          <w:lang w:val="en-US"/>
        </w:rPr>
        <w:t xml:space="preserve">krebuli aris saqarTveloSi regionuli konfliqtebis kvlevis farglebSi Cvens mier adre gamocemuli da agreTve, internetgverdze ganTavsebuli naSromebis (“regionuli konfliqtebi saqarTveloSi _ samxreT oseTis avtonomiuri olqi, afxazeTis avtonomiuri respublika (1989-2001). politikur-samarTlebrivi aqtebi”, qarTul-rusul enebze; “regionuli konfliqtebi saqarTveloSi _ samxreT oseTis avtonomiuri olqi, afxazeTis avtonomiuri respublika (1989-2002). politikur-samarTlebrivi aqtebi”, inglisur enaze) gagrZeleba. </w:t>
      </w:r>
    </w:p>
    <w:p>
      <w:pPr>
        <w:pStyle w:val="Normal"/>
        <w:autoSpaceDE w:val="false"/>
        <w:ind w:firstLine="560"/>
        <w:jc w:val="both"/>
        <w:rPr/>
      </w:pPr>
      <w:r>
        <w:rPr>
          <w:rFonts w:cs="HKolkhety" w:ascii="HKolkhety" w:hAnsi="HKolkhety"/>
          <w:color w:val="000000"/>
          <w:lang w:val="en-US"/>
        </w:rPr>
        <w:t>krebulSi, romlis eleqtronuli versiac, agreTve,</w:t>
      </w:r>
      <w:r>
        <w:rPr>
          <w:color w:val="000000"/>
          <w:lang w:val="en-US"/>
        </w:rPr>
        <w:t xml:space="preserve"> </w:t>
      </w:r>
      <w:r>
        <w:rPr>
          <w:rFonts w:cs="HKolkhety" w:ascii="HKolkhety" w:hAnsi="HKolkhety"/>
          <w:color w:val="000000"/>
          <w:lang w:val="en-US"/>
        </w:rPr>
        <w:t>ukve ganTavsebulia internetSi, gadmocemulia 1917-1988 wlebSi afxazeTisa da samxreT oseTis avtonomiuri regionebis statusis amsaxveli 197 umTavresi politikur-samarTlebrivi dokumenti, kerZod: 1. avtonomiuri regionebis statutebi da konstituciebi; 2. saxelmwifoTaSorisi, Sidasaxelmwifoebrivi da Sidarespublikuri SeTanxmebebi avtonomiuri regionebis statusTan dakavSirebiT; 3. avtonomiuri regionebis, saqarTvelos, (CrdiloeT) kavkasiis xalxTa gaerTianebebis, amierkavkasiis sfs respublikis da ssr kavSiris xelisuflebis organoebis mier miRebuli aqtebi, mimarTuli am regionebis statusis cvlilebebisaken; 4. saqarTvelos da ssr kavSiris konstituciebi da kanonebi</w:t>
      </w:r>
      <w:r>
        <w:rPr>
          <w:color w:val="000000"/>
          <w:lang w:val="en-US"/>
        </w:rPr>
        <w:t xml:space="preserve"> </w:t>
      </w:r>
      <w:r>
        <w:rPr>
          <w:rFonts w:cs="HKolkhety" w:ascii="HKolkhety" w:hAnsi="HKolkhety"/>
          <w:color w:val="000000"/>
          <w:lang w:val="en-US"/>
        </w:rPr>
        <w:t xml:space="preserve"> avtonomiuri regionebis statusis evoluciasTan dakavSirebiT; 5. sxva mniSvnelovani dokumentebi.</w:t>
      </w:r>
    </w:p>
    <w:p>
      <w:pPr>
        <w:pStyle w:val="Normal"/>
        <w:autoSpaceDE w:val="false"/>
        <w:ind w:firstLine="560"/>
        <w:jc w:val="both"/>
        <w:rPr>
          <w:rFonts w:ascii="HKolkhety" w:hAnsi="HKolkhety" w:cs="HKolkhety"/>
          <w:color w:val="000000"/>
          <w:lang w:val="en-US"/>
        </w:rPr>
      </w:pPr>
      <w:r>
        <w:rPr>
          <w:rFonts w:cs="HKolkhety" w:ascii="HKolkhety" w:hAnsi="HKolkhety"/>
          <w:color w:val="000000"/>
          <w:lang w:val="en-US"/>
        </w:rPr>
        <w:t xml:space="preserve">krebulSi bevri dokumenti mocemulia SemoklebiT, amonakrebebis saxiT, magram im poziciebiT (Tavebi, muxlebi, abzacebi), romlebic zustad Seesabameba am krebulis mizandasaxulobasa da sakuTriv dokumentebis suliskveTebas. </w:t>
      </w:r>
    </w:p>
    <w:p>
      <w:pPr>
        <w:pStyle w:val="Normal"/>
        <w:autoSpaceDE w:val="false"/>
        <w:ind w:firstLine="560"/>
        <w:jc w:val="both"/>
        <w:rPr>
          <w:rFonts w:ascii="HKolkhety" w:hAnsi="HKolkhety" w:cs="HKolkhety"/>
          <w:color w:val="000000"/>
          <w:lang w:val="en-US"/>
        </w:rPr>
      </w:pPr>
      <w:r>
        <w:rPr>
          <w:rFonts w:cs="HKolkhety" w:ascii="HKolkhety" w:hAnsi="HKolkhety"/>
          <w:color w:val="000000"/>
          <w:lang w:val="en-US"/>
        </w:rPr>
        <w:t>qarTul-rusulenovani krebuli, romelsac ara aqvs srulyofilebis pretenzia, konfliqtebis problemisadmi miZRvnili naSromebis msgavsad, gankuTvnilia dainteresebuli sazogadoebisaTvis, rogorc erTgvari megzuri konfliqtebis samyaroSi ukeT orientirebisaTvis. krebulis mizania: farTo sazogadoebisaTvis misawvdomi gaxados saqarTveloSi regionuli konfliqtebis winare xanis viTarebis amsaxveli vrceli politikur-samarTlebrivi codna (informacia); dokumenturad aCvenos am or regionSi is konfliqtebamdeli politikur_samarTlebrivi urTierTobani, romelic mogvianebiT erT-erTi masazrdoebeli wyaro gaxda politikuri decentralizaciis,  dapirispirebisa da maTi  samxedro konfliqtebSi gadazrdisa. winamdebare krebuli, mis winamorbed or gamocemasTan erTad, aris cda regionuli  konfliqtebis problema gaazrebul iqnes erT mTlianobaSi, siRrmiseulad, srulyofilad da daexmaros konfliqtSi Cabmul mxareebs, sxva dainteresebul sazogadoebas problemis samarTliani mowesrigebis gzaze  marTebul gadawyvetilebaTa miRebaSi.</w:t>
      </w:r>
    </w:p>
    <w:p>
      <w:pPr>
        <w:pStyle w:val="Normal"/>
        <w:autoSpaceDE w:val="false"/>
        <w:jc w:val="right"/>
        <w:rPr/>
      </w:pPr>
      <w:r>
        <w:rPr>
          <w:rFonts w:eastAsia="HKolkhety" w:cs="HKolkhety" w:ascii="HKolkhety" w:hAnsi="HKolkhety"/>
          <w:color w:val="000000"/>
          <w:lang w:val="en-US"/>
        </w:rPr>
        <w:t xml:space="preserve">                                                                                                                                         </w:t>
      </w:r>
      <w:r>
        <w:rPr>
          <w:rFonts w:cs="HKolkhety" w:ascii="HKolkhety" w:hAnsi="HKolkhety"/>
          <w:b/>
          <w:bCs/>
          <w:color w:val="000000"/>
        </w:rPr>
        <w:t>Tamaz diasamiZe</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jc w:val="both"/>
        <w:rPr>
          <w:color w:val="000000"/>
          <w:lang w:val="en-US"/>
        </w:rPr>
      </w:pPr>
      <w:r>
        <w:rPr>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rPr>
          <w:rFonts w:ascii="HKolkhety" w:hAnsi="HKolkhety" w:cs="HKolkhety"/>
          <w:color w:val="000000"/>
          <w:lang w:val="en-US"/>
        </w:rPr>
      </w:pPr>
      <w:r>
        <w:rPr>
          <w:rFonts w:cs="HKolkhety" w:ascii="HKolkhety" w:hAnsi="HKolkhety"/>
          <w:color w:val="000000"/>
          <w:lang w:val="en-US"/>
        </w:rPr>
      </w:r>
    </w:p>
    <w:p>
      <w:pPr>
        <w:pStyle w:val="Normal"/>
        <w:rPr>
          <w:rFonts w:ascii="HKolkhety" w:hAnsi="HKolkhety" w:cs="HKolkhety"/>
          <w:color w:val="000000"/>
        </w:rPr>
      </w:pPr>
      <w:r>
        <w:rPr>
          <w:rFonts w:cs="HKolkhety" w:ascii="HKolkhety" w:hAnsi="HKolkhety"/>
          <w:color w:val="000000"/>
        </w:rPr>
      </w:r>
    </w:p>
    <w:p>
      <w:pPr>
        <w:pStyle w:val="Normal"/>
        <w:autoSpaceDE w:val="false"/>
        <w:ind w:firstLine="540"/>
        <w:jc w:val="center"/>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ind w:firstLine="540"/>
        <w:jc w:val="center"/>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ind w:firstLine="540"/>
        <w:jc w:val="center"/>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ind w:firstLine="540"/>
        <w:jc w:val="center"/>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ind w:firstLine="540"/>
        <w:jc w:val="center"/>
        <w:rPr>
          <w:rFonts w:ascii="HKolkhetyMtav" w:hAnsi="HKolkhetyMtav" w:cs="HKolkhetyMtav"/>
          <w:b/>
          <w:b/>
          <w:bCs/>
          <w:color w:val="000000"/>
          <w:sz w:val="28"/>
          <w:szCs w:val="28"/>
          <w:lang w:val="en-US"/>
        </w:rPr>
      </w:pPr>
      <w:r>
        <w:rPr>
          <w:rFonts w:cs="HKolkhetyMtav" w:ascii="HKolkhetyMtav" w:hAnsi="HKolkhetyMtav"/>
          <w:b/>
          <w:bCs/>
          <w:color w:val="000000"/>
          <w:sz w:val="28"/>
          <w:szCs w:val="28"/>
          <w:lang w:val="en-US"/>
        </w:rPr>
        <w:t>1917</w:t>
      </w:r>
    </w:p>
    <w:p>
      <w:pPr>
        <w:pStyle w:val="Normal"/>
        <w:autoSpaceDE w:val="false"/>
        <w:ind w:firstLine="540"/>
        <w:jc w:val="center"/>
        <w:rPr>
          <w:rFonts w:ascii="HKolkhetyMtav" w:hAnsi="HKolkhetyMtav" w:cs="HKolkhetyMtav"/>
          <w:b/>
          <w:b/>
          <w:bCs/>
          <w:color w:val="000000"/>
          <w:sz w:val="28"/>
          <w:szCs w:val="28"/>
          <w:lang w:val="en-US"/>
        </w:rPr>
      </w:pPr>
      <w:r>
        <w:rPr>
          <w:rFonts w:cs="HKolkhetyMtav" w:ascii="HKolkhetyMtav" w:hAnsi="HKolkhetyMtav"/>
          <w:b/>
          <w:bCs/>
          <w:color w:val="000000"/>
          <w:sz w:val="28"/>
          <w:szCs w:val="28"/>
          <w:lang w:val="en-US"/>
        </w:rPr>
      </w:r>
    </w:p>
    <w:p>
      <w:pPr>
        <w:pStyle w:val="Normal"/>
        <w:autoSpaceDE w:val="false"/>
        <w:jc w:val="both"/>
        <w:rPr/>
      </w:pPr>
      <w:r>
        <w:rPr>
          <w:rFonts w:cs="HKolkhetyMtav" w:ascii="HKolkhetyMtav" w:hAnsi="HKolkhetyMtav"/>
          <w:color w:val="000000"/>
          <w:lang w:val="en-US"/>
        </w:rPr>
        <w:t xml:space="preserve">CrdiloeT kavkasiis gaerTianebul mTielTa da daRestnis kavSiris I yrilobaze miRebuli </w:t>
      </w:r>
      <w:r>
        <w:rPr>
          <w:rFonts w:cs="HKolkhetyMtav" w:ascii="HKolkhetyMtav" w:hAnsi="HKolkhetyMtav"/>
          <w:color w:val="000000"/>
          <w:u w:val="single"/>
          <w:lang w:val="en-US"/>
        </w:rPr>
        <w:t>konstituc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7 maisi 1917 wel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 kavkasiis mTielTa kavSiri aerTianebs kavkasiis yvela mTiel toms, agreTve stavropolis gub[erniis] noRaelebsa da Turqmenebs, aris kavkasiis muslimanuri kavSiris wevri da mxedvelobaSi aqvs kavkasiis da ruseTis yvela xalxebis mSvidobiani Tanacxovrebis uzrunvelyofa, mTielTa darazmva revoluciis mier mopovebul TavisuflebaTa dacvisa da ganmtkicebisaTvis, demokratiuli sawyisebis cxovrebaSi danergva da yvela mTiel tomTaTvis saerTo politikuri, socialuri da kulturul-erovnuli intereseb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 CrdiloeT kavkasiis mTielTa da daRestnis kavSiris xelisuflebis organoebs warmoadgenen: 1) delegatTa yriloba da 2) centralur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 sakavSiro organoebs ekisreba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revoluciis mier mopovebuli samoqalaqo da politikuri Tavisuflebebis gan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federaciuli wyobis uzrunvel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mokavSire xalxebis TviTgamorkvevis uflebis dacva da gan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 tomTaSorisi konfliqtebis acileb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iwynaris da wesrigis dacva, vinaidan es xels ar uSlis adgilobrivi organoebis mier mis ganxorcie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mokavSire xalxebisaTvis xelisuflebis organizaciaSi xelSewy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 mokavSire xalxebisagan TiToeuli avtonomiuria Tavisi saSinao saxalxo-sameurneo interesebis sfer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5. delegatTa yriloba Sedgeba mTieli xalxebis, noRaelebis da TurqmenTa delegatebisagan, TiTo warmomadgenlisagan 20 000 sul mosaxleze, amasTan, TiToeul xalxs sul mcire erTi warmomadgenlis ufleba aqvs da metoba 10 000 suls zemoT CaiTvleba 20 000 su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 delegatebi airCevian sayovelTao, pirdapiri, Tanaswori da faruli kenWisyriT, xolo iq, sadac adgilobrivi saolqo an saxalxo komitetebis mier es SeuZleblad iqneba miCneuli, adgilobrivi pirobebis gamo da centraluri komitetis Tanxmobis dros Tanaswori, faruli, sayovelTao da orsafexuriani kenWisyr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 delegatebi airCevian erTi w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 delegatTa yriloba warmoadgens kavSiris umaRles ganmkargulebel organos, mas ekuTvnis umaRlesi zedamxedveloba sakavSiro mmarTvelobaze, is gansazRvravs sakavSiro xelisuflebis organizaciasa da arCevis wess; gansazRvravs saSinao usafrTxoebis zomebs simSvidis da wesrigis SesanarCuneblad; irCevs centr[aluri] komitetis da sasuliero mmarTvelobis wevrebs, sabolood arCevs kavSiris SigniT warmoqmnil yvela sakiTxs; auqmebs, sazogadoebriv interesebTan winaaRmdegobis SemTxvevaSi, saxalxo da saolqo krebaTa (sabWoebis) dadgenilebebs, adgens dabegvras saerTo sakavSiro saWiroebisaTvis; amtkicebs centraluri komitetis angariS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2. yovel erovnebas ufleba aqvs warmodgenili iyos centr[alur] komitet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 yrilobaze centr[aluri] komitetis Semadgenloba ganisazRvreba 17 wevris raodenobiT: 6 _ daRest[nis] olqisagan, 6 _ Tergis olqisagan, 2 _ yuban[is] olqisagan da Savi zRvis guberniisagan; 1 _ zaqaTalis olqisagan, 1 _ afxazi xalxisagan; 1 _ stavrop[olis] gub[erniisagan]. komitetis wevrebi Tavisi wridan irCeven Tavmjdomares. komitetis TiToeul wevrs ekuTvnis 1-li da 2-e kandida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3. centr[aluri] komitetis wevrebi da maTTan kandidatebi airCevian delegatTa yrilobaze, amasTan TiToeuli olqi an gubernia arCevnebs calke atarebs, xolo yriloba am ukanasknelis sanqcirebas axd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4. centr[aluri] komitetis wevrebi pasuxismgebelni arian delegatTa yrilob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 centr[alur] komitets eZleva saTaTbiro xmis mqone pirTa kooptaci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6. centr[aluri] komiteti marTavs sakavSiro saqme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8. kavSiris yvela Zalebi, mTielTa saxalxo milicia da mudmivi fasiani milicia imyofebian centraluri komitetis gankarg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9. centr[aluri] komiteti gansazRvravs formirebis, swavlebis, momaragebis, nawilebis ufrosTa daniSvnis da gadayenebis wess da saerTod, Rebulobs kavSiris Zalebis gamoyenebis ukeT organizebisaTvis aucilebel yvela zom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3. centr[aluri] komitetis yvela dadgenileba aucilebelia kavSiris wevrebisaTvis: centr[aluri] komitetisadmi daumorCileblobis SemTxvevaSi am ukanasknels SeuZlia SesTavazos delegatTa yrilobas garicxon igi kavSiris wevrob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0. delegatTa yrilobis sxdomebi centr[alur] komitetSi iTvleba Catarebulad wevrTa naxevris daswrebis SemTxvevaSi, amasTan gadawyvetilebani miiReba xmaTa ubralo umravlesobiT.</w:t>
      </w:r>
    </w:p>
    <w:p>
      <w:pPr>
        <w:pStyle w:val="Normal"/>
        <w:autoSpaceDE w:val="false"/>
        <w:jc w:val="both"/>
        <w:rPr>
          <w:color w:val="000000"/>
        </w:rPr>
      </w:pPr>
      <w:r>
        <w:rPr>
          <w:color w:val="000000"/>
        </w:rPr>
        <w:t>(Союз объединенных горцев Северного Кавказа и Дагестана (1917-1918). Горская Республика (1918-1920). Документы и материалы. Махачкала, 1994, стр. 50-53)</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kazakTa jarebis, kavkasiis mTielTa da stepebis Tavisufal xalxTa samxreT-aRmosavleTis kavSiris </w:t>
      </w:r>
      <w:r>
        <w:rPr>
          <w:rFonts w:cs="HKolkhetyMtav" w:ascii="HKolkhetyMtav" w:hAnsi="HKolkhetyMtav"/>
          <w:color w:val="000000"/>
          <w:u w:val="single"/>
        </w:rPr>
        <w:t>samokavSireo xelSekruleba</w:t>
      </w:r>
      <w:r>
        <w:rPr>
          <w:rFonts w:cs="HKolkhetyMtav" w:ascii="HKolkhetyMtav" w:hAnsi="HKolkhetyMtav"/>
          <w:color w:val="000000"/>
        </w:rPr>
        <w:t xml:space="preserve"> </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0 oqtomberi 1917 w.</w:t>
      </w:r>
    </w:p>
    <w:p>
      <w:pPr>
        <w:pStyle w:val="Normal"/>
        <w:autoSpaceDE w:val="false"/>
        <w:ind w:firstLine="540"/>
        <w:jc w:val="both"/>
        <w:rPr>
          <w:rFonts w:ascii="HKolkhety" w:hAnsi="HKolkhety" w:cs="HKolkhety"/>
          <w:color w:val="000000"/>
        </w:rPr>
      </w:pPr>
      <w:r>
        <w:rPr>
          <w:rFonts w:cs="HKolkhety" w:ascii="HKolkhety" w:hAnsi="HKolkhety"/>
          <w:color w:val="000000"/>
        </w:rPr>
        <w:t>Cven, qvemoredasaxelebulni, kazakTa jarebi, kavkasiis mTieli xalxebi da stepebis Tavisufali xalxebi urTierTSoris vamyarebT kavSirs ruseTis saxelmwifoSi saukeTeso saxelmwifoebrivi wyobis, sagareo usafrTxoebis da wesrigis damyarebis xelSewyobis, agreTve kavSiris wevrebis xelSeuxeblobis uzrunvelyofis, Sinagani simSvidis mxardaWeris, saerTo keTildReobis amaRlebis da amiT revoluciis mier mopovebuli Tavisuflebis madlis ganmtkicebis mizniT.</w:t>
      </w:r>
    </w:p>
    <w:p>
      <w:pPr>
        <w:pStyle w:val="Normal"/>
        <w:autoSpaceDE w:val="false"/>
        <w:ind w:firstLine="540"/>
        <w:jc w:val="both"/>
        <w:rPr>
          <w:rFonts w:ascii="HKolkhety" w:hAnsi="HKolkhety" w:cs="HKolkhety"/>
          <w:color w:val="000000"/>
        </w:rPr>
      </w:pPr>
      <w:r>
        <w:rPr>
          <w:rFonts w:cs="HKolkhety" w:ascii="HKolkhety" w:hAnsi="HKolkhety"/>
          <w:color w:val="000000"/>
        </w:rPr>
        <w:t>I. kavSiris Semadgenloba</w:t>
      </w:r>
    </w:p>
    <w:p>
      <w:pPr>
        <w:pStyle w:val="Normal"/>
        <w:autoSpaceDE w:val="false"/>
        <w:ind w:firstLine="540"/>
        <w:jc w:val="both"/>
        <w:rPr>
          <w:rFonts w:ascii="HKolkhety" w:hAnsi="HKolkhety" w:cs="HKolkhety"/>
          <w:color w:val="000000"/>
        </w:rPr>
      </w:pPr>
      <w:r>
        <w:rPr>
          <w:rFonts w:cs="HKolkhety" w:ascii="HKolkhety" w:hAnsi="HKolkhety"/>
          <w:color w:val="000000"/>
        </w:rPr>
        <w:t>muxli 1. kavSirs Seadgenen kazakTa jarebi: donis jari, yubanis jari, Tergis jari da astraxanis jari, astraxanis jars mimxrobili kalmiki xalxi da kavkasiis mTielTa gansakuTrebul kavSirSi gaerTianebuli mTis da stepebis Semdegi xalxebi:</w:t>
      </w:r>
    </w:p>
    <w:p>
      <w:pPr>
        <w:pStyle w:val="Normal"/>
        <w:autoSpaceDE w:val="false"/>
        <w:ind w:firstLine="540"/>
        <w:jc w:val="both"/>
        <w:rPr/>
      </w:pPr>
      <w:r>
        <w:rPr>
          <w:rFonts w:cs="HKolkhety" w:ascii="HKolkhety" w:hAnsi="HKolkhety"/>
          <w:color w:val="000000"/>
        </w:rPr>
        <w:t>a) daRestnis yvela xalxi (avarielebi, darguelebi, lakebi</w:t>
      </w:r>
      <w:r>
        <w:rPr>
          <w:rFonts w:cs="HKolkhety" w:ascii="HKolkhety" w:hAnsi="HKolkhety"/>
          <w:color w:val="000000"/>
          <w:u w:val="single"/>
        </w:rPr>
        <w:t>,</w:t>
      </w:r>
      <w:r>
        <w:rPr>
          <w:rFonts w:cs="HKolkhety" w:ascii="HKolkhety" w:hAnsi="HKolkhety"/>
          <w:color w:val="000000"/>
        </w:rPr>
        <w:t xml:space="preserve"> igive yazi-yumuxebi, yiurelebi, yumuxebi, Tabasaranelebi da sxvani) da zaqaTalis olqis (lekebi);</w:t>
      </w:r>
    </w:p>
    <w:p>
      <w:pPr>
        <w:pStyle w:val="Normal"/>
        <w:autoSpaceDE w:val="false"/>
        <w:ind w:firstLine="540"/>
        <w:jc w:val="both"/>
        <w:rPr>
          <w:rFonts w:ascii="HKolkhety" w:hAnsi="HKolkhety" w:cs="HKolkhety"/>
          <w:color w:val="000000"/>
        </w:rPr>
      </w:pPr>
      <w:r>
        <w:rPr>
          <w:rFonts w:cs="HKolkhety" w:ascii="HKolkhety" w:hAnsi="HKolkhety"/>
          <w:color w:val="000000"/>
        </w:rPr>
        <w:t>b) Tergis olqis yvela mTieli xalxi (yabardoelebi, balyarebi, osebi, inguSebi, CeCnebi, yumuxebi da salaTaelebi);</w:t>
      </w:r>
    </w:p>
    <w:p>
      <w:pPr>
        <w:pStyle w:val="Normal"/>
        <w:autoSpaceDE w:val="false"/>
        <w:ind w:firstLine="540"/>
        <w:jc w:val="both"/>
        <w:rPr>
          <w:rFonts w:ascii="HKolkhety" w:hAnsi="HKolkhety" w:cs="HKolkhety"/>
          <w:color w:val="000000"/>
        </w:rPr>
      </w:pPr>
      <w:r>
        <w:rPr>
          <w:rFonts w:cs="HKolkhety" w:ascii="HKolkhety" w:hAnsi="HKolkhety"/>
          <w:color w:val="000000"/>
        </w:rPr>
        <w:t>g) yubanis olqis yvela Tergis xalxebi (yaraCaelebi, abazebi, Cerqezebi, noRaelebi da sxvani);</w:t>
      </w:r>
    </w:p>
    <w:p>
      <w:pPr>
        <w:pStyle w:val="Normal"/>
        <w:autoSpaceDE w:val="false"/>
        <w:ind w:firstLine="540"/>
        <w:jc w:val="both"/>
        <w:rPr>
          <w:rFonts w:ascii="HKolkhety" w:hAnsi="HKolkhety" w:cs="HKolkhety"/>
          <w:color w:val="000000"/>
        </w:rPr>
      </w:pPr>
      <w:r>
        <w:rPr>
          <w:rFonts w:cs="HKolkhety" w:ascii="HKolkhety" w:hAnsi="HKolkhety"/>
          <w:color w:val="000000"/>
        </w:rPr>
        <w:t>d) soxumis olqis mTieli xalxi (afxazebi);</w:t>
      </w:r>
    </w:p>
    <w:p>
      <w:pPr>
        <w:pStyle w:val="Normal"/>
        <w:autoSpaceDE w:val="false"/>
        <w:ind w:firstLine="540"/>
        <w:jc w:val="both"/>
        <w:rPr>
          <w:rFonts w:ascii="HKolkhety" w:hAnsi="HKolkhety" w:cs="HKolkhety"/>
          <w:color w:val="000000"/>
        </w:rPr>
      </w:pPr>
      <w:r>
        <w:rPr>
          <w:rFonts w:cs="HKolkhety" w:ascii="HKolkhety" w:hAnsi="HKolkhety"/>
          <w:color w:val="000000"/>
        </w:rPr>
        <w:t>e) Tergis olqis (noRaelebi da yaranoRaelebi) da stavropolis guberniis (noRaelebi da Turqmenebi) stepis xalxebi.</w:t>
      </w:r>
    </w:p>
    <w:p>
      <w:pPr>
        <w:pStyle w:val="Normal"/>
        <w:autoSpaceDE w:val="false"/>
        <w:ind w:firstLine="540"/>
        <w:jc w:val="both"/>
        <w:rPr>
          <w:rFonts w:ascii="HKolkhety" w:hAnsi="HKolkhety" w:cs="HKolkhety"/>
          <w:color w:val="000000"/>
        </w:rPr>
      </w:pPr>
      <w:r>
        <w:rPr>
          <w:rFonts w:cs="HKolkhety" w:ascii="HKolkhety" w:hAnsi="HKolkhety"/>
          <w:color w:val="000000"/>
        </w:rPr>
        <w:t>muxli 2. kavSiris wevrTa teritorias Seadgenen 1-l muxlSi dasaxelebuli kazakTa jarebis, kavkasiis mTieli da stepebis Tavisufali xalxebis kuTvnili miwebi.</w:t>
      </w:r>
    </w:p>
    <w:p>
      <w:pPr>
        <w:pStyle w:val="Normal"/>
        <w:autoSpaceDE w:val="false"/>
        <w:ind w:firstLine="540"/>
        <w:jc w:val="both"/>
        <w:rPr>
          <w:rFonts w:ascii="HKolkhety" w:hAnsi="HKolkhety" w:cs="HKolkhety"/>
          <w:color w:val="000000"/>
        </w:rPr>
      </w:pPr>
      <w:r>
        <w:rPr>
          <w:rFonts w:cs="HKolkhety" w:ascii="HKolkhety" w:hAnsi="HKolkhety"/>
          <w:color w:val="000000"/>
        </w:rPr>
        <w:t>muxli 3. kavSirs ewodeba: ‘kazakTa jarebis, kavkasiis mTieli da stepebis Tavisufal xalxebis samxreT-aRmosavleTis kavSiri~.</w:t>
      </w:r>
    </w:p>
    <w:p>
      <w:pPr>
        <w:pStyle w:val="Normal"/>
        <w:autoSpaceDE w:val="false"/>
        <w:ind w:firstLine="540"/>
        <w:jc w:val="both"/>
        <w:rPr>
          <w:rFonts w:ascii="HKolkhety" w:hAnsi="HKolkhety" w:cs="HKolkhety"/>
          <w:color w:val="000000"/>
        </w:rPr>
      </w:pPr>
      <w:r>
        <w:rPr>
          <w:rFonts w:cs="HKolkhety" w:ascii="HKolkhety" w:hAnsi="HKolkhety"/>
          <w:color w:val="000000"/>
        </w:rPr>
        <w:t>muxli 4. kavSiris TiToeuli wevri inarCunebs srul damoukideblobas Tavisi saSinao cxovrebis mimarTac da gaaCnia ufleba damoukideblad dados xelSekrulebebi, romelnic ar ewinaaRmdegebian kavSiris miznebs.</w:t>
      </w:r>
    </w:p>
    <w:p>
      <w:pPr>
        <w:pStyle w:val="Normal"/>
        <w:autoSpaceDE w:val="false"/>
        <w:ind w:firstLine="540"/>
        <w:jc w:val="both"/>
        <w:rPr>
          <w:rFonts w:ascii="HKolkhety" w:hAnsi="HKolkhety" w:cs="HKolkhety"/>
          <w:color w:val="000000"/>
        </w:rPr>
      </w:pPr>
      <w:r>
        <w:rPr>
          <w:rFonts w:cs="HKolkhety" w:ascii="HKolkhety" w:hAnsi="HKolkhety"/>
          <w:color w:val="000000"/>
        </w:rPr>
        <w:t>I I kavSiris miznebi</w:t>
      </w:r>
    </w:p>
    <w:p>
      <w:pPr>
        <w:pStyle w:val="Normal"/>
        <w:autoSpaceDE w:val="false"/>
        <w:ind w:firstLine="540"/>
        <w:jc w:val="both"/>
        <w:rPr>
          <w:rFonts w:ascii="HKolkhety" w:hAnsi="HKolkhety" w:cs="HKolkhety"/>
          <w:color w:val="000000"/>
        </w:rPr>
      </w:pPr>
      <w:r>
        <w:rPr>
          <w:rFonts w:cs="HKolkhety" w:ascii="HKolkhety" w:hAnsi="HKolkhety"/>
          <w:color w:val="000000"/>
        </w:rPr>
        <w:t>muxli 5. kavSiri miznad isaxavs:</w:t>
      </w:r>
    </w:p>
    <w:p>
      <w:pPr>
        <w:pStyle w:val="Normal"/>
        <w:autoSpaceDE w:val="false"/>
        <w:ind w:firstLine="540"/>
        <w:jc w:val="both"/>
        <w:rPr>
          <w:rFonts w:ascii="HKolkhety" w:hAnsi="HKolkhety" w:cs="HKolkhety"/>
          <w:color w:val="000000"/>
        </w:rPr>
      </w:pPr>
      <w:r>
        <w:rPr>
          <w:rFonts w:cs="HKolkhety" w:ascii="HKolkhety" w:hAnsi="HKolkhety"/>
          <w:color w:val="000000"/>
        </w:rPr>
        <w:t>a) ruseTis demokratiuli federaciuli respublikis saswrafod daarsebis miRwevas da kavSiris wevrebis mis calkeul Statebad aRiarebas.</w:t>
      </w:r>
    </w:p>
    <w:p>
      <w:pPr>
        <w:pStyle w:val="Normal"/>
        <w:autoSpaceDE w:val="false"/>
        <w:ind w:firstLine="540"/>
        <w:jc w:val="both"/>
        <w:rPr>
          <w:rFonts w:ascii="HKolkhety" w:hAnsi="HKolkhety" w:cs="HKolkhety"/>
          <w:color w:val="000000"/>
        </w:rPr>
      </w:pPr>
      <w:r>
        <w:rPr>
          <w:rFonts w:cs="HKolkhety" w:ascii="HKolkhety" w:hAnsi="HKolkhety"/>
          <w:color w:val="000000"/>
        </w:rPr>
        <w:t>b) sxva xalxebisa da olqebis yovelmxriv mxardaWeras, romelnic miiswrafian ruseTis saxelmwifos federalur sawyisebze mowyobisa da masTan kavSiris da SeTanxmebebis damyarebisaken;</w:t>
      </w:r>
    </w:p>
    <w:p>
      <w:pPr>
        <w:pStyle w:val="Normal"/>
        <w:autoSpaceDE w:val="false"/>
        <w:ind w:firstLine="540"/>
        <w:jc w:val="both"/>
        <w:rPr>
          <w:rFonts w:ascii="HKolkhety" w:hAnsi="HKolkhety" w:cs="HKolkhety"/>
          <w:color w:val="000000"/>
        </w:rPr>
      </w:pPr>
      <w:r>
        <w:rPr>
          <w:rFonts w:cs="HKolkhety" w:ascii="HKolkhety" w:hAnsi="HKolkhety"/>
          <w:color w:val="000000"/>
        </w:rPr>
        <w:t>g) miswrafebas mtkice da avtoritetuli demokratiuli saxelmwifo xelisuflebis Seqmnisadmi, romelic daeyrdnoba erovnebaTa da teritoriebis yvela cocxal Zalas da Tavisufali iqneba upasuxismgeblo organizaciebis zewolisagan;</w:t>
      </w:r>
    </w:p>
    <w:p>
      <w:pPr>
        <w:pStyle w:val="Normal"/>
        <w:autoSpaceDE w:val="false"/>
        <w:ind w:firstLine="540"/>
        <w:jc w:val="both"/>
        <w:rPr>
          <w:rFonts w:ascii="HKolkhety" w:hAnsi="HKolkhety" w:cs="HKolkhety"/>
          <w:color w:val="000000"/>
        </w:rPr>
      </w:pPr>
      <w:r>
        <w:rPr>
          <w:rFonts w:cs="HKolkhety" w:ascii="HKolkhety" w:hAnsi="HKolkhety"/>
          <w:color w:val="000000"/>
        </w:rPr>
        <w:t>d) centraluri saxelmwifo xelisuflebis xelSewyobas sagareo mterTan brZolaSi da xalxTa TviTgamorkvevis safuZvelze Rirseuli mSvidobis miRwevaSi, qveyanaSi marTlwesrigis damyarebasa da anarqiasa da kontrrevoluciasTan brZolaSi;</w:t>
      </w:r>
    </w:p>
    <w:p>
      <w:pPr>
        <w:pStyle w:val="Normal"/>
        <w:autoSpaceDE w:val="false"/>
        <w:ind w:firstLine="540"/>
        <w:jc w:val="both"/>
        <w:rPr>
          <w:rFonts w:ascii="HKolkhety" w:hAnsi="HKolkhety" w:cs="HKolkhety"/>
          <w:color w:val="000000"/>
        </w:rPr>
      </w:pPr>
      <w:r>
        <w:rPr>
          <w:rFonts w:cs="HKolkhety" w:ascii="HKolkhety" w:hAnsi="HKolkhety"/>
          <w:color w:val="000000"/>
        </w:rPr>
        <w:t>e) saSinao cxovrebis mimarT kavSiris wevrTa sruli damoukideblobis garantirebas</w:t>
      </w:r>
      <w:r>
        <w:rPr>
          <w:rFonts w:cs="Symbol" w:ascii="Symbol" w:hAnsi="Symbol"/>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v) kavSiris wevrTa daxmareba maTi</w:t>
      </w:r>
      <w:r>
        <w:rPr>
          <w:rFonts w:cs="Symbol" w:ascii="Symbol" w:hAnsi="Symbol"/>
          <w:color w:val="000000"/>
        </w:rPr>
        <w:t></w:t>
      </w:r>
      <w:r>
        <w:rPr>
          <w:rFonts w:cs="HKolkhety" w:ascii="HKolkhety" w:hAnsi="HKolkhety"/>
          <w:color w:val="000000"/>
        </w:rPr>
        <w:t xml:space="preserve"> rogorc momavali ruseTis federaciis Statebis</w:t>
      </w:r>
      <w:r>
        <w:rPr>
          <w:rFonts w:cs="Symbol" w:ascii="Symbol" w:hAnsi="Symbol"/>
          <w:color w:val="000000"/>
        </w:rPr>
        <w:t></w:t>
      </w:r>
      <w:r>
        <w:rPr>
          <w:rFonts w:cs="HKolkhety" w:ascii="HKolkhety" w:hAnsi="HKolkhety"/>
          <w:color w:val="000000"/>
        </w:rPr>
        <w:t xml:space="preserve"> Sinagani cxovrebis momzadebisa da reorganizaciis saqmeSi</w:t>
      </w:r>
      <w:r>
        <w:rPr>
          <w:rFonts w:cs="Symbol" w:ascii="Symbol" w:hAnsi="Symbol"/>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w:t>
      </w:r>
    </w:p>
    <w:p>
      <w:pPr>
        <w:pStyle w:val="Normal"/>
        <w:autoSpaceDE w:val="false"/>
        <w:ind w:firstLine="540"/>
        <w:jc w:val="both"/>
        <w:rPr/>
      </w:pPr>
      <w:r>
        <w:rPr>
          <w:rFonts w:cs="HKolkhety" w:ascii="HKolkhety" w:hAnsi="HKolkhety"/>
          <w:color w:val="000000"/>
        </w:rPr>
        <w:t>muxli 8. kavSirs saTaveSi udgas ‘samxeT-aRmosavleTis kavSiris gaerTianebuli mTavroba~.</w:t>
      </w:r>
    </w:p>
    <w:p>
      <w:pPr>
        <w:pStyle w:val="Normal"/>
        <w:autoSpaceDE w:val="false"/>
        <w:ind w:firstLine="540"/>
        <w:jc w:val="both"/>
        <w:rPr>
          <w:rFonts w:ascii="HKolkhety" w:hAnsi="HKolkhety" w:cs="HKolkhety"/>
          <w:color w:val="000000"/>
        </w:rPr>
      </w:pPr>
      <w:r>
        <w:rPr>
          <w:rFonts w:cs="HKolkhety" w:ascii="HKolkhety" w:hAnsi="HKolkhety"/>
          <w:color w:val="000000"/>
        </w:rPr>
        <w:t>muxli 9. kavSiris TiToeuli wevri gaerTianebuli mTavrobis SemadgenlobaSi or Tavis warmomadgenels agzavnis.</w:t>
      </w:r>
    </w:p>
    <w:p>
      <w:pPr>
        <w:pStyle w:val="Normal"/>
        <w:autoSpaceDE w:val="false"/>
        <w:ind w:firstLine="540"/>
        <w:jc w:val="both"/>
        <w:rPr>
          <w:rFonts w:ascii="HKolkhety" w:hAnsi="HKolkhety" w:cs="HKolkhety"/>
          <w:color w:val="000000"/>
        </w:rPr>
      </w:pPr>
      <w:r>
        <w:rPr>
          <w:rFonts w:cs="HKolkhety" w:ascii="HKolkhety" w:hAnsi="HKolkhety"/>
          <w:color w:val="000000"/>
        </w:rPr>
        <w:t>SeniSvna 1. kavkasiis mTiel xalxTa kavSiri agzavnis oTx warmomadgenels, romelTagan ori iqneba daRestnidan zaqaTalis olqTan erTad.</w:t>
      </w:r>
    </w:p>
    <w:p>
      <w:pPr>
        <w:pStyle w:val="Normal"/>
        <w:autoSpaceDE w:val="false"/>
        <w:ind w:firstLine="540"/>
        <w:jc w:val="both"/>
        <w:rPr>
          <w:rFonts w:ascii="HKolkhety" w:hAnsi="HKolkhety" w:cs="HKolkhety"/>
          <w:color w:val="000000"/>
        </w:rPr>
      </w:pPr>
      <w:r>
        <w:rPr>
          <w:rFonts w:cs="HKolkhety" w:ascii="HKolkhety" w:hAnsi="HKolkhety"/>
          <w:color w:val="000000"/>
        </w:rPr>
        <w:t>SeniSvna 2. astraxanis kazakTa jari da mas mimxrobili kalmiki xalxi agzavnian TiTo warmomadgenels.</w:t>
      </w:r>
    </w:p>
    <w:p>
      <w:pPr>
        <w:pStyle w:val="Normal"/>
        <w:autoSpaceDE w:val="false"/>
        <w:ind w:firstLine="540"/>
        <w:jc w:val="both"/>
        <w:rPr/>
      </w:pPr>
      <w:r>
        <w:rPr>
          <w:rFonts w:cs="HKolkhety" w:ascii="HKolkhety" w:hAnsi="HKolkhety"/>
          <w:color w:val="000000"/>
        </w:rPr>
        <w:t>muxli 14. samxeT-aRmosavleTis kavSirs hyavs Tavisi warmomadgeneli ruseTis centralur mTavrobasTan, romelic airCeva kavSiris gaerTianebuli mTavrobis mier Tavisi an kavSiris uflebamosil moqalaqeTa wridan.</w:t>
      </w:r>
    </w:p>
    <w:p>
      <w:pPr>
        <w:pStyle w:val="Normal"/>
        <w:autoSpaceDE w:val="false"/>
        <w:ind w:firstLine="540"/>
        <w:jc w:val="both"/>
        <w:rPr>
          <w:rFonts w:ascii="HKolkhety" w:hAnsi="HKolkhety" w:cs="HKolkhety"/>
          <w:color w:val="000000"/>
        </w:rPr>
      </w:pPr>
      <w:r>
        <w:rPr>
          <w:rFonts w:cs="HKolkhety" w:ascii="HKolkhety" w:hAnsi="HKolkhety"/>
          <w:color w:val="000000"/>
        </w:rPr>
        <w:t>IV. gaerTianebuli mTavrobis adgilmdebareoba</w:t>
      </w:r>
    </w:p>
    <w:p>
      <w:pPr>
        <w:pStyle w:val="Normal"/>
        <w:autoSpaceDE w:val="false"/>
        <w:ind w:firstLine="540"/>
        <w:jc w:val="both"/>
        <w:rPr>
          <w:rFonts w:ascii="HKolkhety" w:hAnsi="HKolkhety" w:cs="HKolkhety"/>
          <w:color w:val="000000"/>
        </w:rPr>
      </w:pPr>
      <w:r>
        <w:rPr>
          <w:rFonts w:cs="HKolkhety" w:ascii="HKolkhety" w:hAnsi="HKolkhety"/>
          <w:color w:val="000000"/>
        </w:rPr>
        <w:t>muxli 15. gaerTianebul mTavrobas Tavisi droebiTi adgilmdebareoba gaaCnia qalaq ekaterinodarSi.</w:t>
      </w:r>
    </w:p>
    <w:p>
      <w:pPr>
        <w:pStyle w:val="Normal"/>
        <w:autoSpaceDE w:val="false"/>
        <w:jc w:val="both"/>
        <w:rPr/>
      </w:pPr>
      <w:r>
        <w:rPr>
          <w:color w:val="000000"/>
        </w:rPr>
        <w:t xml:space="preserve">(Союз объединенных горцев Северного Кавказа и Дагестана, стр. 73-76; </w:t>
      </w:r>
      <w:r>
        <w:rPr>
          <w:rFonts w:cs="HKolkhety" w:ascii="HKolkhety" w:hAnsi="HKolkhety"/>
          <w:color w:val="000000"/>
        </w:rPr>
        <w:t>saqarTvelos centraluri saxelmwifo saistorio arqivi (scssa), f. 1820, aRw. 1 saq. 630, furc. 1-2)</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amonaweri</w:t>
      </w:r>
      <w:r>
        <w:rPr>
          <w:rFonts w:cs="HKolkhetyMtav" w:ascii="HKolkhetyMtav" w:hAnsi="HKolkhetyMtav"/>
          <w:color w:val="000000"/>
        </w:rPr>
        <w:t xml:space="preserve"> amierkavkasiis gansakuTrebuli komitetis sxdomaTa Jurnalidan </w:t>
      </w:r>
    </w:p>
    <w:p>
      <w:pPr>
        <w:pStyle w:val="Normal"/>
        <w:autoSpaceDE w:val="false"/>
        <w:ind w:firstLine="540"/>
        <w:jc w:val="both"/>
        <w:rPr/>
      </w:pPr>
      <w:r>
        <w:rPr>
          <w:rFonts w:cs="HKolkhety" w:ascii="HKolkhety" w:hAnsi="HKolkhety"/>
          <w:b/>
          <w:bCs/>
          <w:color w:val="000000"/>
        </w:rPr>
        <w:t>1917 wlis 30 oqtombris</w:t>
      </w:r>
      <w:r>
        <w:rPr>
          <w:rFonts w:cs="HKolkhety" w:ascii="HKolkhety" w:hAnsi="HKolkhety"/>
          <w:color w:val="000000"/>
        </w:rPr>
        <w:t xml:space="preserve"> sxdoma</w:t>
      </w:r>
    </w:p>
    <w:p>
      <w:pPr>
        <w:pStyle w:val="Normal"/>
        <w:autoSpaceDE w:val="false"/>
        <w:ind w:firstLine="540"/>
        <w:jc w:val="both"/>
        <w:rPr>
          <w:rFonts w:ascii="HKolkhety" w:hAnsi="HKolkhety" w:cs="HKolkhety"/>
          <w:color w:val="000000"/>
        </w:rPr>
      </w:pPr>
      <w:r>
        <w:rPr>
          <w:rFonts w:cs="HKolkhety" w:ascii="HKolkhety" w:hAnsi="HKolkhety"/>
          <w:color w:val="000000"/>
        </w:rPr>
        <w:t>moismines: soxumis saolqo komisariatis mier soxumis olqis glexTa deputatebis sabWoebis aRmasrulebeli komitetis da adgilobrivi satyeos ufrosis SuamdgomlobiT aRiZra sakiTxi 1904 wlis 25 dekembris uzenaesad damtkicebuli ministrTa komitetis debulebiT Savi zRvis guberniisaTvis gadacemuli soxumis olqis gagrisa da bzifis raionebis kvlav aRniSnuli olqis SemadgenlobaSi dabrunebis Sesaxeb. amasTan, rogorc Zveli istoriuli sazRvrebis aRdgenis ZiriTadi motivi, saxeldeba momavali damfuZnebeli krebis mier agraruli sakiTxis gadawyvetamde ZirZveli adgilobrivi mosaxleobis uzrunvelyofa mTis sazafxulo saZovrebiTa da tyeebiT.</w:t>
      </w:r>
    </w:p>
    <w:p>
      <w:pPr>
        <w:pStyle w:val="Normal"/>
        <w:autoSpaceDE w:val="false"/>
        <w:ind w:firstLine="540"/>
        <w:jc w:val="both"/>
        <w:rPr>
          <w:rFonts w:ascii="HKolkhety" w:hAnsi="HKolkhety" w:cs="HKolkhety"/>
          <w:color w:val="000000"/>
        </w:rPr>
      </w:pPr>
      <w:r>
        <w:rPr>
          <w:rFonts w:cs="HKolkhety" w:ascii="HKolkhety" w:hAnsi="HKolkhety"/>
          <w:color w:val="000000"/>
        </w:rPr>
        <w:t>am Suamdgomlobas mxars uWers Zveli gagris, axali gagris da alaxaZis mosaxleoba.</w:t>
      </w:r>
    </w:p>
    <w:p>
      <w:pPr>
        <w:pStyle w:val="Normal"/>
        <w:autoSpaceDE w:val="false"/>
        <w:ind w:firstLine="540"/>
        <w:jc w:val="both"/>
        <w:rPr>
          <w:rFonts w:ascii="HKolkhety" w:hAnsi="HKolkhety" w:cs="HKolkhety"/>
          <w:color w:val="000000"/>
        </w:rPr>
      </w:pPr>
      <w:r>
        <w:rPr>
          <w:rFonts w:cs="HKolkhety" w:ascii="HKolkhety" w:hAnsi="HKolkhety"/>
          <w:color w:val="000000"/>
        </w:rPr>
        <w:t>vubrundebiT ra mis Tanamedrove sazRvrebSi soxumis olqis Seqmnis istorias, aucilebelia SevCerdeT Semdeg momentebze.</w:t>
      </w:r>
    </w:p>
    <w:p>
      <w:pPr>
        <w:pStyle w:val="Normal"/>
        <w:autoSpaceDE w:val="false"/>
        <w:ind w:firstLine="540"/>
        <w:jc w:val="both"/>
        <w:rPr>
          <w:rFonts w:ascii="HKolkhety" w:hAnsi="HKolkhety" w:cs="HKolkhety"/>
          <w:color w:val="000000"/>
          <w:u w:val="single"/>
        </w:rPr>
      </w:pPr>
      <w:r>
        <w:rPr>
          <w:rFonts w:cs="HKolkhety" w:ascii="HKolkhety" w:hAnsi="HKolkhety"/>
          <w:color w:val="000000"/>
        </w:rPr>
        <w:t>afxazeTis istoriuli sazRvrebs (mis farglebSi _ odesRac gamoyofili samurzayanosa da amaRlebuli mTiani qvabulebis _ bzifis _ fsxus, kodoris _ webeldis da sxv. CaTvliT) dasavleTidan warmoadgenda gagris wyalgamyofi, mdinareebis mzimTisa da bzifis auzebs Soris, CrdiloeTidan kavkasionis mTavari qedi, samxreTidan _ Savi zRva da aRmosavleTisan _ md. enguri. am farglebSi 1865 wels afxazeTidan Seiqmna soxumis samxedro ganyofileba. rodesac am ukanasknels 1883 wels daerqva olqi, miuerTda quTaisis gubernias, xolo 1903 wels gamoiyo misgan damoukidebeli olqis saxiT.</w:t>
      </w:r>
    </w:p>
    <w:p>
      <w:pPr>
        <w:pStyle w:val="Normal"/>
        <w:autoSpaceDE w:val="false"/>
        <w:ind w:firstLine="540"/>
        <w:jc w:val="both"/>
        <w:rPr>
          <w:rFonts w:ascii="HKolkhety" w:hAnsi="HKolkhety" w:cs="HKolkhety"/>
          <w:color w:val="000000"/>
        </w:rPr>
      </w:pPr>
      <w:r>
        <w:rPr>
          <w:rFonts w:cs="HKolkhety" w:ascii="HKolkhety" w:hAnsi="HKolkhety"/>
          <w:color w:val="000000"/>
        </w:rPr>
        <w:t>Tanaxmad 1904 wels uzenaesad damtkicebuli ministrTa komitetis debulebisa soxumis olqidan gamoiyo gagris klimaturi sadguris raioni, misi Savi zRvis guberniis soWis olqTan administraciulad mierTebiT. soxumis olqsa da Savi zRvis gubernias Soris zemoaRniSnuli axali sazRvris proeqtirebisas Tavadi golicini ‘iTvaliswinebda mxolod gagris sadguris interesebs~.</w:t>
      </w:r>
    </w:p>
    <w:p>
      <w:pPr>
        <w:pStyle w:val="Normal"/>
        <w:autoSpaceDE w:val="false"/>
        <w:ind w:firstLine="540"/>
        <w:jc w:val="both"/>
        <w:rPr>
          <w:rFonts w:ascii="HKolkhety" w:hAnsi="HKolkhety" w:cs="HKolkhety"/>
          <w:color w:val="000000"/>
        </w:rPr>
      </w:pPr>
      <w:r>
        <w:rPr>
          <w:rFonts w:cs="HKolkhety" w:ascii="HKolkhety" w:hAnsi="HKolkhety"/>
          <w:color w:val="000000"/>
        </w:rPr>
        <w:t>xolo miwaTmoqmedebisa da saxelmwifo qonebaTa saministro amas garda miznad isaxavda gagris raionis nawilSi rusi axalmosaxleebis Casaxlebas Savi zRvis guberniis farglebSi im dros moqmedi SeRavaTiani pirobebis safuZvelze.</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zRvrebis aseTi sruliad xelovnuri Secvlis Sedegad, soxumis olqidan Savi zRvis gubernias miekuTvna 150.000 desetinaze meti saxazino tye da mTis sazafxulo saZovari. </w:t>
      </w:r>
    </w:p>
    <w:p>
      <w:pPr>
        <w:pStyle w:val="Normal"/>
        <w:autoSpaceDE w:val="false"/>
        <w:ind w:firstLine="540"/>
        <w:jc w:val="both"/>
        <w:rPr>
          <w:rFonts w:ascii="HKolkhety" w:hAnsi="HKolkhety" w:cs="HKolkhety"/>
          <w:color w:val="000000"/>
        </w:rPr>
      </w:pPr>
      <w:r>
        <w:rPr>
          <w:rFonts w:cs="HKolkhety" w:ascii="HKolkhety" w:hAnsi="HKolkhety"/>
          <w:color w:val="000000"/>
        </w:rPr>
        <w:t>amasTan, soxumis olqis dasturiT gagris da bzifis raionis yvela sazafxulo saZovari imyofeboda da imyofeba amJamad gudauTis monakveTis ZirZveli afxazuri mosaxleobis sargeblobaSi. agreTve, saZovrebi, ganlagebulni am raionebSi kavkasionis mTavar qedze mTlianad gadaeca Savi zRvis gubernias, xolo saZovrebi, ganlagebulni CifSiris, akugrgisa da sxv. mxareebSi, romlebzec gadis soxumis olqis axali sazRvari, gamijnulia mis mier or zolad: CrdiloeTis da samxreTis, amasTan pirveli miekuTvna Savi zRvis gubernias, xolo meore _ kvlavindeburad Sedis soxumis olqSi.</w:t>
      </w:r>
    </w:p>
    <w:p>
      <w:pPr>
        <w:pStyle w:val="Normal"/>
        <w:autoSpaceDE w:val="false"/>
        <w:ind w:firstLine="540"/>
        <w:jc w:val="both"/>
        <w:rPr>
          <w:rFonts w:ascii="HKolkhety" w:hAnsi="HKolkhety" w:cs="HKolkhety"/>
          <w:color w:val="000000"/>
        </w:rPr>
      </w:pPr>
      <w:r>
        <w:rPr>
          <w:rFonts w:cs="HKolkhety" w:ascii="HKolkhety" w:hAnsi="HKolkhety"/>
          <w:color w:val="000000"/>
        </w:rPr>
        <w:t>xsenebul olqs miekuTvna ‘fsxus~ mijna (bzifis mTis qvabuli, romlis mosaxleobac 1864 wels mTliand TurqeTSi gadavida), saidanac mxolod erTi gamosasvlelia q. soxumSi. es mijna, saerTo farTobiT 6000 desatina, ganlagebulia mTian zolSi zRvis napiridan 60-70 versSi da klimaturi da niadagis pirobebiT warmoadgens monacemebis bednier erTobliobas sakolonizaciod da masSi ramodenime ayvavebuli dasaxlebis Sesaqmnelad. jarebis mier am mijnisaken 1868 wels gayvanili saurme gza Tumca amJamad dakninda, magram amis miuxedavad, pirvel xanebSi misi gamoyeneba daubrkolebeli saWapane mimosvlisaTvis mniSvnelovan danaxarjebs ar moiTxovs.</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oxumis saolqo komisariatis ganmartebiT agraruli sakiTxis mosalodneli gadawyvetisaTvis damfuZnebel krebaSi adgilobrivma miwaTmowyobis komitetebma unda moamzadon mTeli aucilebeli masala da SeimuSavon miwis reformis gegmebi adgilebze adgilobrivi mosaxleobis yofa-cxovrebis TaviseburebaTa da interesebis gaTvaliswinebiT. </w:t>
      </w:r>
    </w:p>
    <w:p>
      <w:pPr>
        <w:pStyle w:val="Normal"/>
        <w:autoSpaceDE w:val="false"/>
        <w:ind w:firstLine="540"/>
        <w:jc w:val="both"/>
        <w:rPr>
          <w:rFonts w:ascii="HKolkhety" w:hAnsi="HKolkhety" w:cs="HKolkhety"/>
          <w:color w:val="000000"/>
        </w:rPr>
      </w:pPr>
      <w:r>
        <w:rPr>
          <w:rFonts w:cs="HKolkhety" w:ascii="HKolkhety" w:hAnsi="HKolkhety"/>
          <w:color w:val="000000"/>
        </w:rPr>
        <w:t>es amocana komitetebma SeiZleba warmatebiT Seasrulon mxolod im SemTxvevaSi, Tu maT gankargulebaSi iqneba amomwuravi masala arsebuli miwis fondis da mSromeli miwaTmomqmedi mosaxleobis raodenobis Sesaxeb, romelsac miwa sWirdeba, misTvis saWiro farTobis Sesaxeb da sxv.</w:t>
      </w:r>
    </w:p>
    <w:p>
      <w:pPr>
        <w:pStyle w:val="Normal"/>
        <w:autoSpaceDE w:val="false"/>
        <w:ind w:firstLine="540"/>
        <w:jc w:val="both"/>
        <w:rPr>
          <w:rFonts w:ascii="HKolkhety" w:hAnsi="HKolkhety" w:cs="HKolkhety"/>
          <w:color w:val="000000"/>
        </w:rPr>
      </w:pPr>
      <w:r>
        <w:rPr>
          <w:rFonts w:cs="HKolkhety" w:ascii="HKolkhety" w:hAnsi="HKolkhety"/>
          <w:color w:val="000000"/>
        </w:rPr>
        <w:t>agrarul sakiTxTan erTad damfuZnebel krebaSi gadawydeba saxazino tyeebisa da mTis saZovrebis sakiTxi.</w:t>
      </w:r>
    </w:p>
    <w:p>
      <w:pPr>
        <w:pStyle w:val="Normal"/>
        <w:autoSpaceDE w:val="false"/>
        <w:ind w:firstLine="540"/>
        <w:jc w:val="both"/>
        <w:rPr>
          <w:rFonts w:ascii="HKolkhety" w:hAnsi="HKolkhety" w:cs="HKolkhety"/>
          <w:color w:val="000000"/>
        </w:rPr>
      </w:pPr>
      <w:r>
        <w:rPr>
          <w:rFonts w:cs="HKolkhety" w:ascii="HKolkhety" w:hAnsi="HKolkhety"/>
          <w:color w:val="000000"/>
        </w:rPr>
        <w:t>amitom imisaTvis, rom adgilobriv miwaTmowyobis komitets gaaCndes sruli monacemebi yvela arsebul miwebze, tyeebze da mTis saZovrebze, komisariats aucileblad miaCnia dauyovneblad aRdges olqis sazRvrebi da amiT daubrundes afxazeTs mTeli misi ZirZveli tyeebi da ialaRebi Savi zRvis guberniis Semadgenlobidan, romelnic gadaeca mas 1904 wels olqis bunebrivi sazRvrebis xelovnuri Secvlis Sedegad.</w:t>
      </w:r>
    </w:p>
    <w:p>
      <w:pPr>
        <w:pStyle w:val="Normal"/>
        <w:autoSpaceDE w:val="false"/>
        <w:ind w:firstLine="540"/>
        <w:jc w:val="both"/>
        <w:rPr>
          <w:rFonts w:ascii="HKolkhety" w:hAnsi="HKolkhety" w:cs="HKolkhety"/>
          <w:color w:val="000000"/>
        </w:rPr>
      </w:pPr>
      <w:r>
        <w:rPr>
          <w:rFonts w:cs="HKolkhety" w:ascii="HKolkhety" w:hAnsi="HKolkhety"/>
          <w:color w:val="000000"/>
        </w:rPr>
        <w:t>vinaidan zemomoyvanili monacemebidan sakmarisi sicxadiT vlindeba, rom 1904 wels soxumis olqsa da Savi zRvis gubernias Soris sazRvrebis Secvlis ZiriTadi motivi iyo gagris klimaturi sadguris damaarseblis, princ aleqsandre petres Ze oldenburgelis mier wamoyenebuli mosazrebebi, romelnic, bolos da bolos, iTvaliswinebdnen mxolod da mxolod am sadguris interesebs da angariSs ar uwevdnen soxumis olqis ZirZveli mosaxleobis interesebs, maSin amJamad savsebiT samarTliani iqneba xsenebuli olqis Zveli sazvrebis kvlav aRdgena, amasTan adgilobrivi mosaxleobis interesebidan gamomdinare, sasurveli iqneboda am zomis gatareba, droebiTi saxiT, amierkavkasiis gansakuTrebuli komitetis gankargulebiT, oRond erTdroulad unda aRiZras Sesabamisi Suamdgomloba aRniSnuli sazRvrebis kanoniT dadgenili wesiT Secvlis Sesaxeb.</w:t>
      </w:r>
    </w:p>
    <w:p>
      <w:pPr>
        <w:pStyle w:val="Normal"/>
        <w:autoSpaceDE w:val="false"/>
        <w:ind w:firstLine="540"/>
        <w:jc w:val="both"/>
        <w:rPr/>
      </w:pPr>
      <w:r>
        <w:rPr>
          <w:rFonts w:cs="HKolkhety" w:ascii="HKolkhety" w:hAnsi="HKolkhety"/>
          <w:b/>
          <w:bCs/>
          <w:color w:val="000000"/>
        </w:rPr>
        <w:t>daadgines:</w:t>
      </w:r>
      <w:r>
        <w:rPr>
          <w:rFonts w:cs="HKolkhety" w:ascii="HKolkhety" w:hAnsi="HKolkhety"/>
          <w:color w:val="000000"/>
        </w:rPr>
        <w:t xml:space="preserve"> miaCnia ra moyvanili mosazrebebi pativiscemis Rirsad, amierkavkasiis gansakuTrebuli komiteti aucileblad aRiarebs amJamadve, droebiTi RonisZiebis saxiT, aRdges soxumis olqis Zveli sazRvrebi da droebiTi mTavrobis winaSe amavdroulad aRiZvras Sesabamisi Suamdgom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avmjdomaris magier </w:t>
      </w:r>
      <w:r>
        <w:rPr>
          <w:rFonts w:cs="HKolkhety" w:ascii="HKolkhety" w:hAnsi="HKolkhety"/>
          <w:b/>
          <w:bCs/>
          <w:color w:val="000000"/>
          <w:lang w:val="de-DE"/>
        </w:rPr>
        <w:t>a. Cxenk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wevrebi: </w:t>
      </w:r>
      <w:r>
        <w:rPr>
          <w:rFonts w:cs="HKolkhety" w:ascii="HKolkhety" w:hAnsi="HKolkhety"/>
          <w:b/>
          <w:bCs/>
          <w:color w:val="000000"/>
          <w:lang w:val="de-DE"/>
        </w:rPr>
        <w:t>m. i. jafarov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ierkavkasiis gansakuTrebuli komitetis kancelariis direqtoris T. 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saqmeTa mmarTvelis magier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18, aRw. 2, saq. 135, fuc. 17-2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 xml:space="preserve">afxazTa saxalxo sabWos </w:t>
      </w:r>
      <w:r>
        <w:rPr>
          <w:rFonts w:cs="HKolkhetyMtav" w:ascii="HKolkhetyMtav" w:hAnsi="HKolkhetyMtav"/>
          <w:color w:val="000000"/>
          <w:u w:val="single"/>
          <w:lang w:val="en-US"/>
        </w:rPr>
        <w:t>konstituc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8 noemberi 1917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Ta saxalxo sabWo warmoadgens erovnul-politikur organizacias, romelic aerTianebs afxaz xalx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fxazi xalxis warmomadgenels da nebis gamomxatvels samTavrobo da administraciul dawesebulebebTan da sazogadoebriv-politikur organizaciebTan urTierTobisas warmoadgens afxazTa saxalxo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Ta saxalxo sabWo pasuxismgebelia upirvelesad yovlisa afxazi xalxis winaSe saerTo yrilobis sax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fxazTa saxalxo sabWos amoca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revoluciis monapovarTa dacva da gaZliereba: saxalxo masebis politikuri aRzrda da organizacia; brZola anarqiasa da kontrrevolucias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fxazi xalxis erovnuli da kulturul-ekonomikuri interesebis da politikuri uflebebis dac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mosamzadebeli samuSaoebi afxazi xalxis TviTmmarTvelobisaTvis;</w:t>
      </w:r>
    </w:p>
    <w:p>
      <w:pPr>
        <w:pStyle w:val="Normal"/>
        <w:autoSpaceDE w:val="false"/>
        <w:ind w:firstLine="540"/>
        <w:jc w:val="both"/>
        <w:rPr/>
      </w:pPr>
      <w:r>
        <w:rPr>
          <w:rFonts w:cs="HKolkhety" w:ascii="HKolkhety" w:hAnsi="HKolkhety"/>
          <w:color w:val="000000"/>
          <w:lang w:val="de-DE"/>
        </w:rPr>
        <w:t>d) kavkasiis mTielTa kavSiris da afxazi xalxis kavSiris mxardaWera da gamtkiceba</w:t>
      </w:r>
      <w:r>
        <w:rPr>
          <w:rFonts w:cs="Symbol" w:ascii="Symbol" w:hAnsi="Symbol"/>
          <w:color w:val="000000"/>
        </w:rPr>
        <w:t></w:t>
      </w:r>
      <w:r>
        <w:rPr>
          <w:rFonts w:cs="HKolkhety" w:ascii="HKolkhety" w:hAnsi="HKolkhety"/>
          <w:color w:val="000000"/>
          <w:lang w:val="de-DE"/>
        </w:rPr>
        <w:t xml:space="preserve"> kavSiris centraluri komitetis saerTo politikuri lozungebis</w:t>
      </w:r>
      <w:r>
        <w:rPr>
          <w:rFonts w:cs="Symbol" w:ascii="Symbol" w:hAnsi="Symbol"/>
          <w:color w:val="000000"/>
        </w:rPr>
        <w:t></w:t>
      </w:r>
      <w:r>
        <w:rPr>
          <w:rFonts w:cs="HKolkhety" w:ascii="HKolkhety" w:hAnsi="HKolkhety"/>
          <w:color w:val="000000"/>
          <w:lang w:val="de-DE"/>
        </w:rPr>
        <w:t xml:space="preserve"> dadgenilebebis da RonisZiebebis cxovrebaSi gatareba.</w:t>
      </w:r>
    </w:p>
    <w:p>
      <w:pPr>
        <w:pStyle w:val="Normal"/>
        <w:autoSpaceDE w:val="false"/>
        <w:ind w:firstLine="540"/>
        <w:jc w:val="both"/>
        <w:rPr/>
      </w:pPr>
      <w:r>
        <w:rPr>
          <w:rFonts w:cs="HKolkhety" w:ascii="HKolkhety" w:hAnsi="HKolkhety"/>
          <w:color w:val="000000"/>
          <w:lang w:val="de-DE"/>
        </w:rPr>
        <w:t>e) muSaoba mimdinare sakiTxebze, romlebic afxazi xalxis nebis gamovlenas moiTxov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aolqo komiteti, komisrebi da sxva administraciuli dawesebulebebi da pirebi itoveben mmarTvelobis adrindel funqciebs, magram muSaoba da saqmianoba yvela administraciuli da sxva dawesebulebebis da pirebis, _ vinaidan es muSaoba da saqmianoba exeba afxazeTs, _ unda mimdinareobdes afxazeTis saxalxo sabWosTan kontaqtSi nayofieri Sedegebis miRwevis interes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afxazTa saxalxo sabWo aRiarebs Sesabamisi administraciuli dawesebulebebis da sazogadoebriv-politikuri organizaciebis xelisuflebas da kompetencias imdenad, ramdenadac am dawesebulebebis da organizaciebis mier daculia erebis TviTgamorkvevis princip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erovnul umciresobaTa interesebis dacvis mizniT _ sakiTxebi, romelnic exebian soxumis olqis sxva erovnebebis interesebs, unda gadawyvitos an saolqo komitetma an olqis saerTo yrilobam an dainteresebul mxareTa yrilobam.</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afxazTa saxalxo sabWos hyavs Tavisi warmomadgenlebi saolqo komitetSi da saWiroebisda mixedviT, danarCen adgilobriv administraciul da sazogadoebriv-politikur organizaci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saxalxo sabWom unda gaataros cxovrebaSi dadgenilebebi, gamotanili afxazi xalxis saerTo yrilo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angariSs Tavis saqmianobaze sabWo warudgens afxazi xalxis saerTo yri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mimdinare sakiTxebisa da im sakiTxebis mimarT, romelnic gadaudebel gadawyvetas moiTxoven, piradi iniciativis gamovlenisas saxalxo sabWo amasTan valdebulia angariSi Caabaros yrilobas Tavis saqmianobaze am sakiTxebis Sesaxeba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sabWos aqvs kooptaciis ufleba, magram kooptirebul wevrebs saerTo yrilobis mier maT damtkicebamde mxolod saTaTbiro xma aqv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sabWo arCevs Tavisi wridan prezidiums SemadgenlobiT: Tavmjdomare, Tavmjdomaris sami amxanagi, mdivani da xazinadari, amasTan prezidiumi mtkicdeba saerTo yrilo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saWiroebisda mixedviT, sabWom Tavisi wridan unda gamoyos seqciebi sxvadasxva specialur sakiTxebze: magaliTad skolebis, sulier, safinanso, miwis da sxva sakiTx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am seqciebis muSaobaSi monawileobis miReba SeuZliaT sabWos wevrebis garda sabWos mier mowveul pirebsa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4. qvorumad iTvleba sabWos wevrTa saerTo raodenobis 1/2 (maT Soris Tavmjdomaris CaTvliT) da gadawyvetilebebi miiReba xmebis ubralo umravles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im SemTxvevaSi, rodesac xmebi Suaze gaiyofa, Tavmjdomaris xma upiratesobas aniWebs Sesabamis mxar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5. dawvrilebiTi ganawesi da Sinaganawesis wesdeba sabWom TviT unda Seadginos, ar aaridos Tavi yrilobis mier miRebul deklaraciiTa da konstituciiT. dasaxul zogad mimarTulebebs.</w:t>
      </w:r>
    </w:p>
    <w:p>
      <w:pPr>
        <w:pStyle w:val="Normal"/>
        <w:autoSpaceDE w:val="false"/>
        <w:ind w:firstLine="540"/>
        <w:jc w:val="both"/>
        <w:rPr/>
      </w:pPr>
      <w:r>
        <w:rPr>
          <w:rFonts w:cs="HKolkhety" w:ascii="HKolkhety" w:hAnsi="HKolkhety"/>
          <w:color w:val="000000"/>
          <w:lang w:val="en-US"/>
        </w:rPr>
        <w:t>§16. yvela wevri cal-calke da saxalxo sabWo mTlianobaSi valdebulebas iReben Tavis saqmianobaSi safuZvlad aiRon winamdebare deklaracia da konstitu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yrilobis Tavmjdomare </w:t>
      </w:r>
      <w:r>
        <w:rPr>
          <w:rFonts w:cs="HKolkhety" w:ascii="HKolkhety" w:hAnsi="HKolkhety"/>
          <w:b/>
          <w:bCs/>
          <w:color w:val="000000"/>
          <w:lang w:val="en-US"/>
        </w:rPr>
        <w:t>simon basaria.</w:t>
      </w:r>
    </w:p>
    <w:p>
      <w:pPr>
        <w:pStyle w:val="Normal"/>
        <w:autoSpaceDE w:val="false"/>
        <w:ind w:firstLine="540"/>
        <w:jc w:val="both"/>
        <w:rPr/>
      </w:pPr>
      <w:r>
        <w:rPr>
          <w:rFonts w:cs="HKolkhety" w:ascii="HKolkhety" w:hAnsi="HKolkhety"/>
          <w:color w:val="000000"/>
          <w:lang w:val="en-US"/>
        </w:rPr>
        <w:t xml:space="preserve">mdivnebi </w:t>
      </w:r>
      <w:r>
        <w:rPr>
          <w:rFonts w:cs="HKolkhety" w:ascii="HKolkhety" w:hAnsi="HKolkhety"/>
          <w:b/>
          <w:bCs/>
          <w:color w:val="000000"/>
          <w:lang w:val="en-US"/>
        </w:rPr>
        <w:t>caguria, alania da Tarnava</w:t>
      </w:r>
      <w:r>
        <w:rPr>
          <w:rFonts w:cs="HKolkhety" w:ascii="HKolkhety" w:hAnsi="HKolkhety"/>
          <w:color w:val="000000"/>
          <w:lang w:val="en-US"/>
        </w:rPr>
        <w:t>.</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momxsenebeli </w:t>
      </w:r>
      <w:r>
        <w:rPr>
          <w:rFonts w:cs="HKolkhety" w:ascii="HKolkhety" w:hAnsi="HKolkhety"/>
          <w:b/>
          <w:bCs/>
          <w:color w:val="000000"/>
        </w:rPr>
        <w:t>Seripovi.</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miRebulia 1917 wlis 8 noembers</w:t>
      </w:r>
    </w:p>
    <w:p>
      <w:pPr>
        <w:pStyle w:val="Normal"/>
        <w:autoSpaceDE w:val="false"/>
        <w:jc w:val="both"/>
        <w:rPr>
          <w:color w:val="000000"/>
        </w:rPr>
      </w:pPr>
      <w:r>
        <w:rPr>
          <w:color w:val="000000"/>
        </w:rPr>
        <w:t>(Союз объединенных горцев Северного Кавказа и Дагестана, стр. 79-80; Джемал Гамахария, Бадри Гогия, Абхазия - историческая область Грузии (Историография, документы и материалы, комментарии) с древнейших времен до 30-тых годов XX века, Тб., 1997, стр. 389-391)</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afxazi xalxis yrilobaze miRebuli </w:t>
      </w:r>
      <w:r>
        <w:rPr>
          <w:rFonts w:cs="HKolkhetyMtav" w:ascii="HKolkhetyMtav" w:hAnsi="HKolkhetyMtav"/>
          <w:color w:val="000000"/>
          <w:u w:val="single"/>
        </w:rPr>
        <w:t>deklaracia</w:t>
      </w:r>
    </w:p>
    <w:p>
      <w:pPr>
        <w:pStyle w:val="Normal"/>
        <w:autoSpaceDE w:val="false"/>
        <w:ind w:firstLine="540"/>
        <w:jc w:val="both"/>
        <w:rPr/>
      </w:pPr>
      <w:r>
        <w:rPr>
          <w:rFonts w:cs="HKolkhety" w:ascii="HKolkhety" w:hAnsi="HKolkhety"/>
          <w:b/>
          <w:bCs/>
          <w:color w:val="000000"/>
        </w:rPr>
        <w:t>8 noemberi 1917 weli</w:t>
      </w:r>
    </w:p>
    <w:p>
      <w:pPr>
        <w:pStyle w:val="Normal"/>
        <w:autoSpaceDE w:val="false"/>
        <w:ind w:firstLine="540"/>
        <w:jc w:val="both"/>
        <w:rPr>
          <w:rFonts w:ascii="HKolkhety" w:hAnsi="HKolkhety" w:cs="HKolkhety"/>
          <w:color w:val="000000"/>
        </w:rPr>
      </w:pPr>
      <w:r>
        <w:rPr>
          <w:rFonts w:cs="HKolkhety" w:ascii="HKolkhety" w:hAnsi="HKolkhety"/>
          <w:color w:val="000000"/>
        </w:rPr>
        <w:t>revoluciamde xalxis TviTmoqmedeba SezRuduli iyo, vinaidan yvelaferSi ‘TviTmoqmedebdnen~ mxolod Zveli reJimis msaxurebi. revoluciam yvela sazogadoebriv-politikur da erovnul jgufs misca TviTgamorkvevis da sakuTari interesebis dacvis ufleba da SesaZlebloba.</w:t>
      </w:r>
    </w:p>
    <w:p>
      <w:pPr>
        <w:pStyle w:val="Normal"/>
        <w:autoSpaceDE w:val="false"/>
        <w:ind w:firstLine="540"/>
        <w:jc w:val="both"/>
        <w:rPr>
          <w:rFonts w:ascii="HKolkhety" w:hAnsi="HKolkhety" w:cs="HKolkhety"/>
          <w:color w:val="000000"/>
        </w:rPr>
      </w:pPr>
      <w:r>
        <w:rPr>
          <w:rFonts w:cs="HKolkhety" w:ascii="HKolkhety" w:hAnsi="HKolkhety"/>
          <w:color w:val="000000"/>
        </w:rPr>
        <w:t>administraciul dawesebulebaTa miRma, yvelgan Seiqmna profesiuli kavSirebi da politikuri organizaciebi, rogorc muSaTa da jariskacTa deputatebis sabWoebi da sxv. _ es kavSirebi da organizaciebi, xels uwyoben ra revoluciis monapovarTa ganmtkicebas, amave dros icaven im klasebisa da masebis uflebebsa da interesebs, romlebsac meTauroben.</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udavod, esaWiroeboda ra mefis imperializmis mier Cagruli erovnebebis mxardaWera revoluciam wamoayena erTa TviTgamorkvevis lozungi, romelic xarbad aitaces dainteresebulma masebma da mraval adgilas dauyovnebliv daiwyes cxovrebaSi danergva (ukraina, fineTi). </w:t>
      </w:r>
    </w:p>
    <w:p>
      <w:pPr>
        <w:pStyle w:val="Normal"/>
        <w:autoSpaceDE w:val="false"/>
        <w:ind w:firstLine="540"/>
        <w:jc w:val="both"/>
        <w:rPr>
          <w:rFonts w:ascii="HKolkhety" w:hAnsi="HKolkhety" w:cs="HKolkhety"/>
          <w:color w:val="000000"/>
        </w:rPr>
      </w:pPr>
      <w:r>
        <w:rPr>
          <w:rFonts w:cs="HKolkhety" w:ascii="HKolkhety" w:hAnsi="HKolkhety"/>
          <w:color w:val="000000"/>
        </w:rPr>
        <w:t>afxazi xalxi, iseve, rogorc ruseTis respublikis sxva xalxebi, revoluciaSi xedavs upirvelesad yovlisa erovnuli TviTgamorkvevis Tavisuflebas.</w:t>
      </w:r>
    </w:p>
    <w:p>
      <w:pPr>
        <w:pStyle w:val="Normal"/>
        <w:autoSpaceDE w:val="false"/>
        <w:ind w:firstLine="540"/>
        <w:jc w:val="both"/>
        <w:rPr>
          <w:rFonts w:ascii="HKolkhety" w:hAnsi="HKolkhety" w:cs="HKolkhety"/>
          <w:color w:val="000000"/>
        </w:rPr>
      </w:pPr>
      <w:r>
        <w:rPr>
          <w:rFonts w:cs="HKolkhety" w:ascii="HKolkhety" w:hAnsi="HKolkhety"/>
          <w:color w:val="000000"/>
        </w:rPr>
        <w:t>yovelive zemoTqmulis gaTvaliswinebiT, afxazi xalxis yriloba gadaWriT afiqsirebs, rom afxazeTsac, romelic aTaswlovan istorias iTvlis da gaaCnia udidesi Taviseburebani Tavisi cxovrebis mowyobaSi, unda gaaCndes iseTi erovnul-politikuri organizacia, romelic afxazi xalxis gaerTianebiT, gamoxatavda umravlesobis nebas da misi interesebis sadarajoze idgebo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seTi organizacia iqneba afxazTa saxalxo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Ta saxalxo sabWo amocana SemdegSi unda mdgomareobdes.</w:t>
      </w:r>
    </w:p>
    <w:p>
      <w:pPr>
        <w:pStyle w:val="Normal"/>
        <w:autoSpaceDE w:val="false"/>
        <w:ind w:firstLine="540"/>
        <w:jc w:val="both"/>
        <w:rPr/>
      </w:pPr>
      <w:r>
        <w:rPr>
          <w:color w:val="000000"/>
          <w:lang w:val="de-DE"/>
        </w:rPr>
        <w:t>I.</w:t>
      </w:r>
      <w:r>
        <w:rPr>
          <w:rFonts w:cs="HKolkhety" w:ascii="HKolkhety" w:hAnsi="HKolkhety"/>
          <w:color w:val="000000"/>
          <w:lang w:val="de-DE"/>
        </w:rPr>
        <w:t xml:space="preserve"> pirvel rigSi, revoluciis monapovarTa dacva da gamagreba da masebis politikuri aRzrda da organiza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 xalxs esmis, rom revoluciazea damokidebuli yvela Tavisuflebani, maT Soris afxazeTis Tavisufleba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ravalricxovani anarqiuli gaelvebani, romelnic mravlad SeimCneva mTel qveyanaSi, ueWvelad amtkiceben, rom saxalxo masebi fxizlad unda idgnen Tavisuflebis da revoluciis sadarajoze, vinaidan jer kidev srulad araa mocilebuli yvela safrTx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ave dros saxalxo masebi, iseve, rogorc yvelgan ruseTSi, dacemuli reJimis danaSaulebrivi politikis wyalobiT, aRmoCndnen arasaTanadod momzadebulni da organizebulni da es masebi SeiZleba iqcnen revoluciis saimedo sayrdenad, mxolod maSin, rodesac isini Sekrulni iqnebian erT organizebul da Segnebul mTlianob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Ta saxalxo sabWom masebis revoluciuri Segnebis amaRlebisa da ganviTarebisaken mimarTul RonisZiebaTa garda, unda gaataros gadamWreli zomebi afxazi xalxisagan realuri revoluciur-organizebuli Zalis Sesaqmnelad.</w:t>
      </w:r>
    </w:p>
    <w:p>
      <w:pPr>
        <w:pStyle w:val="Normal"/>
        <w:autoSpaceDE w:val="false"/>
        <w:ind w:firstLine="540"/>
        <w:jc w:val="both"/>
        <w:rPr/>
      </w:pPr>
      <w:r>
        <w:rPr>
          <w:color w:val="000000"/>
          <w:lang w:val="de-DE"/>
        </w:rPr>
        <w:t>II</w:t>
      </w:r>
      <w:r>
        <w:rPr>
          <w:rFonts w:cs="HKolkhety" w:ascii="HKolkhety" w:hAnsi="HKolkhety"/>
          <w:color w:val="000000"/>
          <w:lang w:val="de-DE"/>
        </w:rPr>
        <w:t>. afxazTa saxalxo sabWom agreTve unda daicvas afxazi xalxis erovnuli, kulturul-ekonomikuri interesebi da politikuri uflebebi, nebismieri Tavdasxmisagan, saidanac ar unda momdinareobdes ig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sacdel mSfoTvare droSi, rodesac mravali ram dangreulia saZirkvlamde da bevri ram Tavidan iqmneba, rodesac radikalurad icvleba mTeli ruseTis cxovrebis pirobebi da viTareba da, maSasadame, afxazeTSic, _ TiToeuli xalxi fxizlad unda adevnebdes Tvalyurs imas, rom misi uflebebi da interesebi ar dazaraldnen xelyofisagan da ar iqnen daviwyebulni ruseTis axal sawyisebze gardaqmnisas. afxazi xalxi darwmunebulia imaSi, rom misi Zmebi, CrdiloeT kavkasiis da daRestnis mTielebi, mxars dauWeren mas im SemTxvevaSi, rodesac is daicavs Tavis uflebebs.</w:t>
      </w:r>
    </w:p>
    <w:p>
      <w:pPr>
        <w:pStyle w:val="Normal"/>
        <w:autoSpaceDE w:val="false"/>
        <w:ind w:firstLine="540"/>
        <w:jc w:val="both"/>
        <w:rPr/>
      </w:pPr>
      <w:r>
        <w:rPr>
          <w:color w:val="000000"/>
          <w:lang w:val="de-DE"/>
        </w:rPr>
        <w:t>III</w:t>
      </w:r>
      <w:r>
        <w:rPr>
          <w:rFonts w:cs="HKolkhety" w:ascii="HKolkhety" w:hAnsi="HKolkhety"/>
          <w:color w:val="000000"/>
          <w:lang w:val="de-DE"/>
        </w:rPr>
        <w:t>. afxazTa saxalxo sabWos erT-erTi Semdegi mniSvnelovani amocanaa afxazi xalxis TviTgamorkvevisaTvis muSa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 dros aucilebelia gvaxsovdes, rom am procesSi ar iqneba TviTgamorkvevis uflebis neli ganxorcieleba, aramed umTavresad, iqneba momzadeba TvigamorkvevisaTvis, romlis saboloo formebi gairkveva ruseTis yvela xalxebis damfuZnebel kre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es momzadeba unda gamoixatos imaSi, rom yvela arsebuli masalis Segrovebis da xalxis nebis asaxvis Semdeg, SemuSavdes afxazeTis sxvadasxva sakiTxis organizaciis proeqteb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ave dros afxazeTis saxalxo sabWom Tavis Tavze unda aiRos iseTi sakiTxebis dauyovnebeli gadawyveta, romelnic dakavSirebulni arian ra TviTgamorkvevasTan, drois moTxovnebis gamo gadadebas ver iTmenen (saskolo sakiTxi da sxv).</w:t>
      </w:r>
    </w:p>
    <w:p>
      <w:pPr>
        <w:pStyle w:val="Normal"/>
        <w:autoSpaceDE w:val="false"/>
        <w:ind w:firstLine="540"/>
        <w:jc w:val="both"/>
        <w:rPr/>
      </w:pPr>
      <w:r>
        <w:rPr>
          <w:color w:val="000000"/>
          <w:lang w:val="de-DE"/>
        </w:rPr>
        <w:t>IV</w:t>
      </w:r>
      <w:r>
        <w:rPr>
          <w:rFonts w:cs="HKolkhety" w:ascii="HKolkhety" w:hAnsi="HKolkhety"/>
          <w:color w:val="000000"/>
          <w:lang w:val="de-DE"/>
        </w:rPr>
        <w:t>. afxazi xalxi Sedis CrdiloeT kavkasiis, daRestnisa da afxazeTis gaerTianebul mTielTa kavSirSi _ da, ra Tqma unda, saWiroebs Tavis Crdiloel ZmebTan yvelaze mWidro kavSiris SenarCun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i xalxis mTielTa kavSirTan, misi centraluri komitetis saxiT gamaerTianebeli organo iqneba afxazTa saxalxo sabWo, romelic gaatarebs kavSiris saerTo politikur lozungebs da dadgeni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CamoTvlili amocanebisa da miznebis garda, romelTa ganxorcielebisaken unda miiswrafodes afxazTa saxalxo sabWo, am sabWos kompetenciaSi unda Sevidnen agreTve mimdinare xasiaTis sakiTxebic, romelTa gadasawyvetad aqamde ar arsebobda organizebuli saxalxo cent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s ZiriTadi amocanebi, romelnic afxaz xalxs cxovrebam da revoluciam dauyena da romelnic valdebulia Seasrulos afxazTa saxalxo sabWom, gansazRvravs am sabWos pozicias kavkasiisa da ruseTis yvela politikuri organizaciisa da administraciuli dawesebulebis mimar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Ta saxalxo sabWo, rogorc organo, pasuxismgebeli upirvelesad yovlisa afxazi xalxis winaSe da misi interesebis da uflebebis damcveli, cnobs xelisuflebas da kompetencias soxumis saolqo komitetis, amierkavkasiis sagangebo komitetis, amierkavkasiis, gaerTianebul mTielTa kavSiris centraluri komitetis da droebiTi mTavrobis yvela sazogadoebriv-politikuri da administraciuli dawesebulebis da pirisas imdenad, ramdenadac am organizaciebisa da dawesebulebebis mier daculi iqneba revoluciis da demokratiis lozungebi da ar dairRveva afxazi xalxis erovnuli interesebi da politikuri uf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olo im SemTxvevebSi, rodesac romelime administraciuli dawesebuleba, piri an sazogadoebriv-politikuri organizacia asrulebs aqts an gamoscems dadgenilebas, romelic ewinaaRmdegeba demokratiis principebs an arRvevs afxazi xalxis erovnul-politikur, kulturul, ekonomikur interesebs da uflebebs-afxazTa saxalxo sabWo itovebs gadamWreli protestis da xalxTan erToblivad revoluciuri ukuqmedebis uflebas.</w:t>
      </w:r>
    </w:p>
    <w:p>
      <w:pPr>
        <w:pStyle w:val="Normal"/>
        <w:autoSpaceDE w:val="false"/>
        <w:ind w:firstLine="540"/>
        <w:jc w:val="both"/>
        <w:rPr/>
      </w:pPr>
      <w:r>
        <w:rPr>
          <w:rFonts w:cs="HKolkhety" w:ascii="HKolkhety" w:hAnsi="HKolkhety"/>
          <w:color w:val="000000"/>
          <w:lang w:val="de-DE"/>
        </w:rPr>
        <w:t>afxazi xalxi, dgams ra pirvel nabijebs Tavisi erovnuli arsis gamosavlenad da mis cxovrebaSi gasatareblad, gamoxatavs survils, rom soxumis olqisa da amierkavkasiis danarCen erebs da sazogadoebriv jgufebs da organizaciebs sjerodeT imis, rom afxazebi, romelnic Zveli reJimisas ganicdidnen aramarto socialur, aramed erovnul Cagvrasac, ormagad revoluciurni arian da swyuriaT erToblivi Zmuri cxovreba yvela Tavis mezobelTan.</w:t>
      </w:r>
    </w:p>
    <w:p>
      <w:pPr>
        <w:pStyle w:val="Normal"/>
        <w:autoSpaceDE w:val="false"/>
        <w:jc w:val="both"/>
        <w:rPr>
          <w:color w:val="000000"/>
        </w:rPr>
      </w:pPr>
      <w:r>
        <w:rPr>
          <w:color w:val="000000"/>
        </w:rPr>
        <w:t>(Союз объединенных горцев Северного Кавказа и Дагестана, стр. 80-83)</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rPr>
        <w:t>kazakTa jarebis, kavkasiis mTielTa da stepebis Tavisufal xalxTa samxreT-aRmosavleTis kavSiris</w:t>
      </w:r>
      <w:r>
        <w:rPr>
          <w:rFonts w:cs="HKolkhetyMtav" w:ascii="HKolkhetyMtav" w:hAnsi="HKolkhetyMtav"/>
          <w:b/>
          <w:bCs/>
          <w:color w:val="000000"/>
        </w:rPr>
        <w:t xml:space="preserve"> </w:t>
      </w:r>
      <w:r>
        <w:rPr>
          <w:rFonts w:cs="HKolkhetyMtav" w:ascii="HKolkhetyMtav" w:hAnsi="HKolkhetyMtav"/>
          <w:color w:val="000000"/>
          <w:u w:val="single"/>
        </w:rPr>
        <w:t>deklaracia</w:t>
      </w:r>
      <w:r>
        <w:rPr>
          <w:rFonts w:cs="HKolkhety" w:ascii="HKolkhety" w:hAnsi="HKolkhety"/>
          <w:b/>
          <w:bCs/>
          <w:color w:val="000000"/>
        </w:rPr>
        <w:t xml:space="preserve"> gaerTianebuli mTavrobis Seqmn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araugvianes 1917 wlis 16 noembrisa</w:t>
      </w:r>
    </w:p>
    <w:p>
      <w:pPr>
        <w:pStyle w:val="Normal"/>
        <w:autoSpaceDE w:val="false"/>
        <w:ind w:firstLine="540"/>
        <w:jc w:val="both"/>
        <w:rPr/>
      </w:pPr>
      <w:r>
        <w:rPr>
          <w:rFonts w:cs="HKolkhety" w:ascii="HKolkhety" w:hAnsi="HKolkhety"/>
          <w:color w:val="000000"/>
        </w:rPr>
        <w:t>1917 wlis 20 oqtombers daarsda kazakTa jarebis, kavkasiis mTielTa da stepebis Tavisufal xalxTa samxreT-aRmosavleTis kavSiri. am dRes q. vladikavkazSi dasaxelebuli jarebisa da xalxebis warmomadgenelTa mier xelmoweril iqna samokavSireo xelSekruleba, romlis ZaliTac a</w:t>
      </w:r>
      <w:r>
        <w:rPr>
          <w:rFonts w:cs="Symbol" w:ascii="Symbol" w:hAnsi="Symbol"/>
          <w:color w:val="000000"/>
        </w:rPr>
        <w:t></w:t>
      </w:r>
      <w:r>
        <w:rPr>
          <w:rFonts w:cs="HKolkhety" w:ascii="HKolkhety" w:hAnsi="HKolkhety"/>
          <w:color w:val="000000"/>
        </w:rPr>
        <w:t xml:space="preserve"> w</w:t>
      </w:r>
      <w:r>
        <w:rPr>
          <w:rFonts w:cs="Symbol" w:ascii="Symbol" w:hAnsi="Symbol"/>
          <w:color w:val="000000"/>
        </w:rPr>
        <w:t></w:t>
      </w:r>
      <w:r>
        <w:rPr>
          <w:rFonts w:cs="HKolkhety" w:ascii="HKolkhety" w:hAnsi="HKolkhety"/>
          <w:color w:val="000000"/>
        </w:rPr>
        <w:t xml:space="preserve"> 16 noembers q. ekaterinodarSi daiwyo Tavisi moqmedeba samxreT-aRmosavleTis kavSiris gaerTianebulma mTavrobam. kavSirSi Sevidnen: donis, yubanis, Tergis da astraxanis kazakTa jarebi, CrdiloeT kavkasiis, daRestnis, soxumis da zaqaTalis olqebis mTielebi, astraxanis da stavropolis guberniis stepebis Tavisufali xalxebi, ama wlis 31 oqtombers kavSirs SeuerTda uralis kazakTa jari.</w:t>
      </w:r>
    </w:p>
    <w:p>
      <w:pPr>
        <w:pStyle w:val="Normal"/>
        <w:autoSpaceDE w:val="false"/>
        <w:ind w:firstLine="540"/>
        <w:jc w:val="both"/>
        <w:rPr/>
      </w:pPr>
      <w:r>
        <w:rPr>
          <w:rFonts w:cs="HKolkhety" w:ascii="HKolkhety" w:hAnsi="HKolkhety"/>
          <w:color w:val="000000"/>
        </w:rPr>
        <w:t>aRiarebs ra demokratiul federciul respublikas ruseTis saxelmwifoebrivi mowyobis saukeTeso formad, samxreT-aRmosavleTis kavSiri Tavis praqtikul saqmianobaSi gahyveba qmedebis im xazs, romelic damaxasiaTebelia federatiuli mmarTvelobis formis momxreebisaTvis. aZlevs ra Tavis wevrebs saSinao cxovrebis sruli damoukideblobis garantias, kavSiri valdebulebas iRebs daexmaros maT yvela samokavSireo saSualebiT maTi, rogorc momavali ruseTis demokratiuli federaciuli respublikis damoukidebeli Statebis, saSinao mowyobis momzadebaSi.</w:t>
      </w:r>
      <w:r>
        <w:rPr>
          <w:rFonts w:cs="HKolkhety" w:ascii="HKolkhety" w:hAnsi="HKolkhety"/>
          <w:color w:val="000000"/>
          <w:u w:val="single"/>
        </w:rPr>
        <w:t xml:space="preserve"> </w:t>
      </w:r>
    </w:p>
    <w:p>
      <w:pPr>
        <w:pStyle w:val="Normal"/>
        <w:autoSpaceDE w:val="false"/>
        <w:ind w:firstLine="540"/>
        <w:jc w:val="both"/>
        <w:rPr/>
      </w:pPr>
      <w:r>
        <w:rPr>
          <w:rFonts w:cs="HKolkhety" w:ascii="HKolkhety" w:hAnsi="HKolkhety"/>
          <w:color w:val="000000"/>
        </w:rPr>
        <w:t>amasTan erTad</w:t>
      </w:r>
      <w:r>
        <w:rPr>
          <w:rFonts w:cs="Symbol" w:ascii="Symbol" w:hAnsi="Symbol"/>
          <w:color w:val="000000"/>
        </w:rPr>
        <w:t></w:t>
      </w:r>
      <w:r>
        <w:rPr>
          <w:rFonts w:cs="HKolkhety" w:ascii="HKolkhety" w:hAnsi="HKolkhety"/>
          <w:color w:val="000000"/>
        </w:rPr>
        <w:t xml:space="preserve"> samxreT-aRmosavleTis kavSirs mxedvelobaSi aqvs yovelmxriv xeli Seuwyos yvela danarCen xalxs da olqs, romelic eswrafvis ruseTis respublikis federaciul sawyisebze mowyobas. am mizniT kavSiris gaerTianebulma mTavrobam ukve daamyara kavSiri amierkavkasiis, ukrainis, besarabiis, yirimis da cimbiris xalxebTan, SesTavaza ra maT SeTanxmebis dadeba urTierTdaxmarebis da mxardaWerisas saerTo amocanebis gadawyvetis saukeTeso gzebis da ganxorcielebis saSualebebis Sesaxeb.</w:t>
      </w:r>
    </w:p>
    <w:p>
      <w:pPr>
        <w:pStyle w:val="Normal"/>
        <w:autoSpaceDE w:val="false"/>
        <w:ind w:firstLine="540"/>
        <w:jc w:val="both"/>
        <w:rPr>
          <w:rFonts w:ascii="HKolkhety" w:hAnsi="HKolkhety" w:cs="HKolkhety"/>
          <w:color w:val="000000"/>
        </w:rPr>
      </w:pPr>
      <w:r>
        <w:rPr>
          <w:rFonts w:cs="HKolkhety" w:ascii="HKolkhety" w:hAnsi="HKolkhety"/>
          <w:color w:val="000000"/>
        </w:rPr>
        <w:t>miiCnevs ra aucileblad federaciuli ruseTis erTian, ganuyofel da diad qveynad SenarCunebas, samxreT-aRmosavleTis kavSiri monawileobas miiRebs saerTo-saxelmwifoebriv mSeneblobaSi Tanasworad ruseTis yvela danarCen xalxebTan erTad, ar miiTvisebs am mxriv araviTar upirates uflebas, amasTan, kavSiris gaerTianebuli mTavroba, mtkiced da ganuxrelad dgas ra TviTgamorkvevis principze, ar dauSvebs kavSiris saSinao cxovrebis mSeneblobaSi aranair Carevas visi mxridanac ar unda iyos es. mTeli samxreT-aRmosavleTis kavSiris da misi calkeuli wevrebis federaciuli uflebebis xelyofis yovelgvar mcdelobas, Sexvdeba yvelaze medgari winaaRmdegoba.</w:t>
      </w:r>
    </w:p>
    <w:p>
      <w:pPr>
        <w:pStyle w:val="Normal"/>
        <w:autoSpaceDE w:val="false"/>
        <w:ind w:firstLine="540"/>
        <w:jc w:val="both"/>
        <w:rPr>
          <w:rFonts w:ascii="HKolkhety" w:hAnsi="HKolkhety" w:cs="HKolkhety"/>
          <w:color w:val="000000"/>
        </w:rPr>
      </w:pPr>
      <w:r>
        <w:rPr>
          <w:rFonts w:cs="HKolkhety" w:ascii="HKolkhety" w:hAnsi="HKolkhety"/>
          <w:color w:val="000000"/>
        </w:rPr>
        <w:t>centraluri saxelmwifo xelisuflebis daSlam da swrafad ganviTarebadma anarqiam iqamde migviyvana, rom Cveni diadi qveynis, rogorc erTi mTlianis cxovreba, gaCerda. Tavis nebaze miSvebuli calkeuli olqebi da xalxebi, moaxloebuli sameurneo-ekonomikuri da politikuri ryevis winaSe iZulebulni iyvnen sakuTari xelisuflebis organizeba TviTmmarTvelobis sawyisebze moexdinaT. politikuri partiebis gaCaRebuli brZola daRupviT daemuqra ruseTis samxreT-aRmosavleTis kazakTa, mTielTa da stepebis xalxTa Tavisufali Temebis im TviTmyofad Taviseburebebs, romlebzec istoriulad Sendeboda maTi sulieri da sameurneo cxovreba. amitom samxreT-aRmosavleTis olqebis kazakebma, mTielebma da stepebis xalxebma Zalaufleba mTeli sisruliT aiRes Tavis xelSi da gadasces saerTo saxalxo kenWisyriT arCeul Tavis mTavrobebs, xolo saerTo interesebis dasacavad Seqmnes kavSiri gaerTianebuli mTavrobis meTaurobiT.</w:t>
      </w:r>
    </w:p>
    <w:p>
      <w:pPr>
        <w:pStyle w:val="Normal"/>
        <w:autoSpaceDE w:val="false"/>
        <w:ind w:firstLine="540"/>
        <w:jc w:val="both"/>
        <w:rPr>
          <w:rFonts w:ascii="HKolkhety" w:hAnsi="HKolkhety" w:cs="HKolkhety"/>
          <w:color w:val="000000"/>
        </w:rPr>
      </w:pPr>
      <w:r>
        <w:rPr>
          <w:rFonts w:cs="HKolkhety" w:ascii="HKolkhety" w:hAnsi="HKolkhety"/>
          <w:color w:val="000000"/>
        </w:rPr>
        <w:t>samxreT-aRmosavleTis kavSiris teritoriaze gaerTianebuli mTavroba Tavis upirveles amocanad isaxavs brZolas anarqiasTan, ZaladobebTan, revoluciis mier mopovebuli Tavisuflebebis aRdgenas da SenarCunebas da sazogadoebriv-politikuri cxovrebis normaluri pirobebis ganmtkicebas, romelic uzrunvelyofs yvela moqalaqis nebis Tavisuflad da Zaldautaneblad gamoxatvis saSualebas, rom gaCndes sruli SesaZlebloba Seiqmnas stanicebis, soflis da qalaqebis mosaxleobis yvela janmrTel Zalaze dayrdnobiT, saolqo da sakavSiro xelisufleba erovnul-teritoriuli warmomadgenlobis sawyisebze…</w:t>
      </w:r>
    </w:p>
    <w:p>
      <w:pPr>
        <w:pStyle w:val="Normal"/>
        <w:autoSpaceDE w:val="false"/>
        <w:ind w:firstLine="540"/>
        <w:jc w:val="both"/>
        <w:rPr>
          <w:rFonts w:ascii="HKolkhety" w:hAnsi="HKolkhety" w:cs="HKolkhety"/>
          <w:color w:val="000000"/>
        </w:rPr>
      </w:pPr>
      <w:r>
        <w:rPr>
          <w:rFonts w:cs="HKolkhety" w:ascii="HKolkhety" w:hAnsi="HKolkhety"/>
          <w:color w:val="000000"/>
        </w:rPr>
        <w:t>miiswrafvis ra am amocanis uswrafesi ganxorcielebisaken, gaerTianebuli mTavroba upirveles yovlisa Seudga sruli wesrigis aRdgenas dasaxlebul adgilebSi da rkinigzebze, raTa uzrunvelyos mravaltanjuli ruseTis jaris, amierkavkasiis da Turqestanis mosaxleobis da ruseTis muSaTa samrewvelo centrebis sursaTiT da furaJiT uwyveti momarageba, xolo Tavisi stanicebis, soflebis da qalaqebis _ sameurneo da saojaxo yofisTvis aucilebeli pirveladi moxmarebis sagnebiT. amasTan erTad, gaerTianebuli mTavroba SeSfoTebulia adgilobrivi finansebis organizaciiT, romelTa moSlam mZime mdgomareobaSi Caayena samTavrobo, sazogadoebrivi da kerZo dawesebulebebis mosamsaxureebi da saerTod, mSromeli xalxi, romelTa interesebsac gaerTianebuli mTavroba Tavis gansakuTrebuli yuradRebisa da zrunvis sagnad miiCnevs.</w:t>
      </w:r>
    </w:p>
    <w:p>
      <w:pPr>
        <w:pStyle w:val="Normal"/>
        <w:autoSpaceDE w:val="false"/>
        <w:ind w:firstLine="540"/>
        <w:jc w:val="both"/>
        <w:rPr>
          <w:rFonts w:ascii="HKolkhety" w:hAnsi="HKolkhety" w:cs="HKolkhety"/>
          <w:color w:val="000000"/>
        </w:rPr>
      </w:pPr>
      <w:r>
        <w:rPr>
          <w:rFonts w:cs="HKolkhety" w:ascii="HKolkhety" w:hAnsi="HKolkhety"/>
          <w:color w:val="000000"/>
        </w:rPr>
        <w:t>puriT, navTobiT, naxSiriT, saqonliT, mariliT da bunebis yvela sikeTiT mdidar samxreT-aRmosavleTs gaaCnia yvela monacemi sulieri da materialuri kulturis sruli gafurCqvnisaTvis, magram mTeli rusi xalxis sulTamxuTavi TviTmpyrobelobis reJimi CanasaxSive klavda mas. gaerTianebuli mTavroba miiRebs yvela zomebs imisaTvis, rom samxreT-aRmosavleTis gaTavisuflebulma xalxebma, romelTac Tavidan aiSores anarqiis damRupveli rRveva, miiRon sruli SesaZlebloba danergon TavisTan ganmanaTlebloba, mrewveloba da vaWroba. amasTan erTad gaerTianebuli mTavroba dasaxavs gzebs agraruli sakiTxis umtkivneulo gadawyvetisaTvis, adgilobriv TviTmyofad TaviseburebebTan da mSromeli miwaTmomqmedi mosaxleobis interesebTan sruli SesabamisobiT.</w:t>
      </w:r>
    </w:p>
    <w:p>
      <w:pPr>
        <w:pStyle w:val="Normal"/>
        <w:autoSpaceDE w:val="false"/>
        <w:ind w:firstLine="540"/>
        <w:jc w:val="both"/>
        <w:rPr>
          <w:rFonts w:ascii="HKolkhety" w:hAnsi="HKolkhety" w:cs="HKolkhety"/>
          <w:color w:val="000000"/>
        </w:rPr>
      </w:pPr>
      <w:r>
        <w:rPr>
          <w:rFonts w:cs="HKolkhety" w:ascii="HKolkhety" w:hAnsi="HKolkhety"/>
          <w:color w:val="000000"/>
        </w:rPr>
        <w:t>daundobeli bedis nebiT ruseTi Cayenebulia gamouval mdgomareobaSi frontze: erTis mxriv mas faqtiurad ar SeuZlia gaagrZelos mZime omi, meores mxriv _ mas ar SeuZlia dados separatuli zavi mokavSireTa Tanxmobis gareSe. gaerTianebuli mTavroba maRla ayenebs xelSekrulebaTa siwmindes da amitom, samxreT-aRmosavleTis kavSirs uxsnis yovelgvar pasuxismgeblobas im Sedegebze, romlebsac gamoiwvevs centraluri saxelmwifo xelisuflebis dampyroblebis gadawyvetileba dadon separatuli zavi.</w:t>
      </w:r>
    </w:p>
    <w:p>
      <w:pPr>
        <w:pStyle w:val="Normal"/>
        <w:autoSpaceDE w:val="false"/>
        <w:ind w:firstLine="540"/>
        <w:jc w:val="both"/>
        <w:rPr>
          <w:rFonts w:ascii="HKolkhety" w:hAnsi="HKolkhety" w:cs="HKolkhety"/>
          <w:color w:val="000000"/>
        </w:rPr>
      </w:pPr>
      <w:r>
        <w:rPr>
          <w:rFonts w:cs="HKolkhety" w:ascii="HKolkhety" w:hAnsi="HKolkhety"/>
          <w:color w:val="000000"/>
        </w:rPr>
        <w:t>aRiarebs ra sazogadod, rom mTeli qveynis bedis gadawyvetis ufleba ekuTvnis mxolod xelisuflebas, romelic sworad gamoxatavs ruseTis xalxebis diadi ojaxis yvela wevris WeSmarit nebas, gaerTianebul mTavrobas swams, rom kazakebis, mTielTa da stepebis xalxebis mier mTeli saSinao da saerTo-saxelmwifoebrivi cxovrebis mSeneblobis arCeul gzas Sexvdeba jansaRi demokratiuli masebis sruli TanagrZnoba, moipovebs maTi mxridan Zmur mxardaWeras da daexmareba erToblivi ZalisxmeviT Seiqmnas erTiani, diadi da Zlieri ruseTis demokratiuli federaciuli respublika.</w:t>
      </w:r>
    </w:p>
    <w:p>
      <w:pPr>
        <w:pStyle w:val="Normal"/>
        <w:autoSpaceDE w:val="false"/>
        <w:ind w:firstLine="540"/>
        <w:jc w:val="both"/>
        <w:rPr>
          <w:rFonts w:ascii="HKolkhety" w:hAnsi="HKolkhety" w:cs="HKolkhety"/>
          <w:color w:val="000000"/>
        </w:rPr>
      </w:pPr>
      <w:r>
        <w:rPr>
          <w:rFonts w:cs="HKolkhety" w:ascii="HKolkhety" w:hAnsi="HKolkhety"/>
          <w:color w:val="000000"/>
        </w:rPr>
        <w:t>samxreT-aRmosavleTis kavSiris gaerTianebuli mTavroba.</w:t>
      </w:r>
    </w:p>
    <w:p>
      <w:pPr>
        <w:pStyle w:val="Normal"/>
        <w:autoSpaceDE w:val="false"/>
        <w:ind w:firstLine="540"/>
        <w:jc w:val="both"/>
        <w:rPr>
          <w:rFonts w:ascii="HKolkhety" w:hAnsi="HKolkhety" w:cs="HKolkhety"/>
          <w:color w:val="000000"/>
        </w:rPr>
      </w:pPr>
      <w:r>
        <w:rPr>
          <w:rFonts w:cs="HKolkhety" w:ascii="HKolkhety" w:hAnsi="HKolkhety"/>
          <w:color w:val="000000"/>
        </w:rPr>
        <w:t>q. ekaterinodari.</w:t>
      </w:r>
      <w:r>
        <w:rPr>
          <w:rFonts w:cs="HKolkhety" w:ascii="HKolkhety" w:hAnsi="HKolkhety"/>
          <w:b/>
          <w:bCs/>
          <w:color w:val="000000"/>
        </w:rPr>
        <w:t xml:space="preserve"> 1917 wlis 28 noemberi</w:t>
      </w:r>
    </w:p>
    <w:p>
      <w:pPr>
        <w:pStyle w:val="Normal"/>
        <w:autoSpaceDE w:val="false"/>
        <w:jc w:val="both"/>
        <w:rPr>
          <w:color w:val="000000"/>
        </w:rPr>
      </w:pPr>
      <w:r>
        <w:rPr>
          <w:color w:val="000000"/>
        </w:rPr>
        <w:t xml:space="preserve"> </w:t>
      </w:r>
      <w:r>
        <w:rPr>
          <w:color w:val="000000"/>
        </w:rPr>
        <w:t>(Союз объединенных горцев Северного Кавказа и Дагестана, стр. 87-88)</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rPr>
      </w:pPr>
      <w:r>
        <w:rPr>
          <w:rFonts w:cs="HKolkhetyMtav" w:ascii="HKolkhetyMtav" w:hAnsi="HKolkhetyMtav"/>
          <w:color w:val="000000"/>
        </w:rPr>
        <w:t xml:space="preserve">kavkasiis mTielTa kavSiris droebiTi mTavrobis </w:t>
      </w:r>
      <w:r>
        <w:rPr>
          <w:rFonts w:cs="HKolkhetyMtav" w:ascii="HKolkhetyMtav" w:hAnsi="HKolkhetyMtav"/>
          <w:color w:val="000000"/>
          <w:u w:val="single"/>
        </w:rPr>
        <w:t>dekreti # 1</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4 dekemberi 1917 weli.</w:t>
      </w:r>
    </w:p>
    <w:p>
      <w:pPr>
        <w:pStyle w:val="Normal"/>
        <w:autoSpaceDE w:val="false"/>
        <w:ind w:firstLine="540"/>
        <w:jc w:val="both"/>
        <w:rPr/>
      </w:pPr>
      <w:r>
        <w:rPr>
          <w:rFonts w:cs="HKolkhety" w:ascii="HKolkhety" w:hAnsi="HKolkhety"/>
          <w:color w:val="000000"/>
        </w:rPr>
        <w:t xml:space="preserve">mTielTa mTavrobam ganixila sakiTxi im teritoriisa, romelzedac mTlianad vrceldeba misi saxelmwifoebrivi xelisufleba da </w:t>
      </w:r>
      <w:r>
        <w:rPr>
          <w:rFonts w:cs="HKolkhety" w:ascii="HKolkhety" w:hAnsi="HKolkhety"/>
          <w:b/>
          <w:bCs/>
          <w:color w:val="000000"/>
        </w:rPr>
        <w:t>daadgina</w:t>
      </w:r>
      <w:r>
        <w:rPr>
          <w:rFonts w:cs="HKolkhety" w:ascii="HKolkhety" w:hAnsi="HKolkhety"/>
          <w:color w:val="000000"/>
        </w:rPr>
        <w:t>:</w:t>
      </w:r>
    </w:p>
    <w:p>
      <w:pPr>
        <w:pStyle w:val="Normal"/>
        <w:autoSpaceDE w:val="false"/>
        <w:jc w:val="center"/>
        <w:rPr>
          <w:rFonts w:ascii="HKolkhety" w:hAnsi="HKolkhety" w:cs="HKolkhety"/>
          <w:color w:val="000000"/>
        </w:rPr>
      </w:pPr>
      <w:r>
        <w:rPr>
          <w:rFonts w:cs="HKolkhety" w:ascii="HKolkhety" w:hAnsi="HKolkhety"/>
          <w:color w:val="000000"/>
        </w:rPr>
        <w:t>_ 1 _</w:t>
      </w:r>
    </w:p>
    <w:p>
      <w:pPr>
        <w:pStyle w:val="Normal"/>
        <w:autoSpaceDE w:val="false"/>
        <w:ind w:firstLine="540"/>
        <w:jc w:val="both"/>
        <w:rPr>
          <w:rFonts w:ascii="HKolkhety" w:hAnsi="HKolkhety" w:cs="HKolkhety"/>
          <w:color w:val="000000"/>
        </w:rPr>
      </w:pPr>
      <w:r>
        <w:rPr>
          <w:rFonts w:cs="HKolkhety" w:ascii="HKolkhety" w:hAnsi="HKolkhety"/>
          <w:color w:val="000000"/>
        </w:rPr>
        <w:t>kavkasiis mTielTa droebiTi mTavrobis saxelmwifo xelisufleba srulad vrceldeba daRestnis olqis, xasav-iurtis, groznos, vedenos, nazranis, vladikavkazis da nalCikis olqebis, Tergis olqis yara-noRauli monakveTis mTel teritoriaze da agreTve, stavropolis guberniis noRaelebisa da Turqmenebis teritoriaze.</w:t>
      </w:r>
    </w:p>
    <w:p>
      <w:pPr>
        <w:pStyle w:val="Normal"/>
        <w:autoSpaceDE w:val="false"/>
        <w:jc w:val="center"/>
        <w:rPr>
          <w:rFonts w:ascii="HKolkhety" w:hAnsi="HKolkhety" w:cs="HKolkhety"/>
          <w:color w:val="000000"/>
        </w:rPr>
      </w:pPr>
      <w:r>
        <w:rPr>
          <w:rFonts w:cs="HKolkhety" w:ascii="HKolkhety" w:hAnsi="HKolkhety"/>
          <w:color w:val="000000"/>
        </w:rPr>
        <w:t>_ 2 _</w:t>
      </w:r>
    </w:p>
    <w:p>
      <w:pPr>
        <w:pStyle w:val="Normal"/>
        <w:autoSpaceDE w:val="false"/>
        <w:ind w:firstLine="540"/>
        <w:jc w:val="both"/>
        <w:rPr>
          <w:rFonts w:ascii="HKolkhety" w:hAnsi="HKolkhety" w:cs="HKolkhety"/>
          <w:color w:val="000000"/>
        </w:rPr>
      </w:pPr>
      <w:r>
        <w:rPr>
          <w:rFonts w:cs="HKolkhety" w:ascii="HKolkhety" w:hAnsi="HKolkhety"/>
          <w:color w:val="000000"/>
        </w:rPr>
        <w:t>zaqaTalis da soxumis olqebis mimarT kavkasiis mTielTa droebiT mTavrobas gaaCnia xelisufleba erovnul-kulturuli da politikuri xasiaTis sakiTxebSi, axlave da srulad kavkasiis mTielTa droebiTi mTavrobis saxelmwifo xelisuflebis gavrceleba am olqebze gadasawyvetad waredginos zaqaTalis da soxumis saxalxo sabWoebs.</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Tavmjdomaris moadg. </w:t>
      </w:r>
      <w:r>
        <w:rPr>
          <w:rFonts w:cs="HKolkhety" w:ascii="HKolkhety" w:hAnsi="HKolkhety"/>
          <w:b/>
          <w:bCs/>
          <w:color w:val="000000"/>
        </w:rPr>
        <w:t>Tav. r. kaplanovi</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iusticiis uwyebis mmarTveli </w:t>
      </w:r>
      <w:r>
        <w:rPr>
          <w:rFonts w:cs="HKolkhety" w:ascii="HKolkhety" w:hAnsi="HKolkhety"/>
          <w:b/>
          <w:bCs/>
          <w:color w:val="000000"/>
        </w:rPr>
        <w:t>b. dolgati</w:t>
      </w:r>
    </w:p>
    <w:p>
      <w:pPr>
        <w:pStyle w:val="Normal"/>
        <w:autoSpaceDE w:val="false"/>
        <w:jc w:val="both"/>
        <w:rPr/>
      </w:pPr>
      <w:r>
        <w:rPr>
          <w:color w:val="000000"/>
        </w:rPr>
        <w:t>(</w:t>
      </w:r>
      <w:r>
        <w:rPr>
          <w:rFonts w:cs="HKolkhety" w:ascii="HKolkhety" w:hAnsi="HKolkhety"/>
          <w:color w:val="000000"/>
        </w:rPr>
        <w:t>Tamaz nadareiSvili, daviT Citaia, paata daviTaia, separatizmis problema saqarTveloSi, (istoria da Tanamedroveoba), wigni I. Tb. 2003, gv. 177-178)</w:t>
      </w:r>
    </w:p>
    <w:p>
      <w:pPr>
        <w:pStyle w:val="Normal"/>
        <w:tabs>
          <w:tab w:val="clear" w:pos="708"/>
          <w:tab w:val="left" w:pos="2660" w:leader="none"/>
        </w:tabs>
        <w:autoSpaceDE w:val="false"/>
        <w:ind w:firstLine="540"/>
        <w:jc w:val="both"/>
        <w:rPr>
          <w:rFonts w:ascii="HKolkhety" w:hAnsi="HKolkhety" w:cs="HKolkhety"/>
          <w:color w:val="000000"/>
        </w:rPr>
      </w:pPr>
      <w:r>
        <w:rPr>
          <w:rFonts w:cs="HKolkhety" w:ascii="HKolkhety" w:hAnsi="HKolkhety"/>
          <w:color w:val="000000"/>
        </w:rPr>
        <w:tab/>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u w:val="single"/>
        </w:rPr>
      </w:pPr>
      <w:r>
        <w:rPr>
          <w:rFonts w:cs="HKolkhetyMtav" w:ascii="HKolkhetyMtav" w:hAnsi="HKolkhetyMtav"/>
          <w:color w:val="000000"/>
          <w:u w:val="single"/>
        </w:rPr>
        <w:t>dekreti # 1</w:t>
      </w:r>
      <w:r>
        <w:rPr>
          <w:color w:val="000000"/>
        </w:rPr>
        <w:t xml:space="preserve"> </w:t>
      </w:r>
      <w:r>
        <w:rPr>
          <w:rFonts w:cs="HKolkhetyMtav" w:ascii="HKolkhetyMtav" w:hAnsi="HKolkhetyMtav"/>
          <w:color w:val="000000"/>
        </w:rPr>
        <w:t>(kavkasiis mTielTa kavSiris droebiTi mTavrobis dekreti)</w:t>
      </w:r>
    </w:p>
    <w:p>
      <w:pPr>
        <w:pStyle w:val="Normal"/>
        <w:autoSpaceDE w:val="false"/>
        <w:ind w:firstLine="540"/>
        <w:jc w:val="both"/>
        <w:rPr>
          <w:rFonts w:ascii="HKolkhety" w:hAnsi="HKolkhety" w:cs="HKolkhety"/>
          <w:color w:val="000000"/>
        </w:rPr>
      </w:pPr>
      <w:r>
        <w:rPr>
          <w:rFonts w:cs="HKolkhety" w:ascii="HKolkhety" w:hAnsi="HKolkhety"/>
          <w:color w:val="000000"/>
        </w:rPr>
        <w:t>‘</w:t>
      </w:r>
      <w:r>
        <w:rPr>
          <w:rFonts w:cs="HKolkhety" w:ascii="HKolkhety" w:hAnsi="HKolkhety"/>
          <w:color w:val="000000"/>
        </w:rPr>
        <w:t>mowveul iqnas sagangebo droebiTi kavSiris sabWo saolqo anda sabWoebis warmomadgenelTagan Semdegi sqemis mixedviT:</w:t>
      </w:r>
    </w:p>
    <w:p>
      <w:pPr>
        <w:pStyle w:val="Normal"/>
        <w:autoSpaceDE w:val="false"/>
        <w:ind w:firstLine="540"/>
        <w:jc w:val="both"/>
        <w:rPr>
          <w:rFonts w:ascii="HKolkhety" w:hAnsi="HKolkhety" w:cs="HKolkhety"/>
          <w:color w:val="000000"/>
        </w:rPr>
      </w:pPr>
      <w:r>
        <w:rPr>
          <w:rFonts w:cs="HKolkhety" w:ascii="HKolkhety" w:hAnsi="HKolkhety"/>
          <w:color w:val="000000"/>
        </w:rPr>
        <w:t>CeCnebi, osebi da yabardoelebi _ 3-3; noRaelebi da Turqmenebi, yumixebi, balyarelebi da inguSebi 2-2; da mTeli terskis olqidan da stavropolis olqidan~</w:t>
      </w:r>
    </w:p>
    <w:p>
      <w:pPr>
        <w:pStyle w:val="Normal"/>
        <w:autoSpaceDE w:val="false"/>
        <w:jc w:val="both"/>
        <w:rPr>
          <w:rFonts w:ascii="HKolkhety" w:hAnsi="HKolkhety" w:cs="HKolkhety"/>
          <w:color w:val="000000"/>
        </w:rPr>
      </w:pPr>
      <w:r>
        <w:rPr>
          <w:rFonts w:cs="HKolkhety" w:ascii="HKolkhety" w:hAnsi="HKolkhety"/>
          <w:color w:val="000000"/>
        </w:rPr>
        <w:t>(Tamaz nadareiSvili, daviT Citaia, paata daviTaia, separatizmis problema saqarTveloSi, gv. 178-179)</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rPr>
      </w:pPr>
      <w:r>
        <w:rPr>
          <w:rFonts w:cs="HKolkhetyMtav" w:ascii="HKolkhetyMtav" w:hAnsi="HKolkhetyMtav"/>
          <w:color w:val="000000"/>
        </w:rPr>
        <w:t xml:space="preserve">amierkavkasiis komisariatis </w:t>
      </w:r>
      <w:r>
        <w:rPr>
          <w:rFonts w:cs="HKolkhetyMtav" w:ascii="HKolkhetyMtav" w:hAnsi="HKolkhetyMtav"/>
          <w:color w:val="000000"/>
          <w:u w:val="single"/>
        </w:rPr>
        <w:t>dadgenileba</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7 dekemberi 1917 weli</w:t>
      </w:r>
    </w:p>
    <w:p>
      <w:pPr>
        <w:pStyle w:val="Normal"/>
        <w:autoSpaceDE w:val="false"/>
        <w:ind w:firstLine="540"/>
        <w:jc w:val="both"/>
        <w:rPr>
          <w:rFonts w:ascii="HKolkhety" w:hAnsi="HKolkhety" w:cs="HKolkhety"/>
          <w:color w:val="000000"/>
        </w:rPr>
      </w:pPr>
      <w:r>
        <w:rPr>
          <w:rFonts w:cs="HKolkhety" w:ascii="HKolkhety" w:hAnsi="HKolkhety"/>
          <w:color w:val="000000"/>
        </w:rPr>
        <w:t>moismina ra, soxumis olqis glexTa deputatebis sabWoebis aRmasrulebeli komitetis da adgilobrivi satyeos ufrosis SuamdgomlobiT sakiTxi 1904 wlis 25 dekembers umaRlesad damtkicebuli ministrTa komitetis debulebiT Savi zRvis guberniisaTvis gadacemuli soxumis olqis gagrisa da bzifis raionebis kvlav aRniSnuli olqis SemadgenlobaSi dabrunebis Sesaxeb. romeli sakiTxic, amierkavkasiis gansakuTrebuli komitetis ama wlis 30 oqtombris dadgenilebiT, ukve gadawyvetili iyo droebiTi RonisZiebis saxiT da amavdroulad aRZruli iyo Sesabamisi Suamdgomloba droebiTi mTavrobis winaSe da viTvaliswinebT ra, Savi zRvis guberniasa da soxumis olqs Soris sazRvrebis saboloo dadgenis gadaudebel aucileblobas, amierkavkasiis komisariati adgens: gauqmdes 1904 wlis 25 dekembers uzenaesad damtkicebuli ministrTa komitetis debuleba, aRdges soxumis olqis Zveli istoriuli sazRvrebi mis SemadgenlobaSi gagrisa da bzifis raionebis Setanis gz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i moaweres: Tavmjdomare a. gegeWkori.</w:t>
      </w:r>
    </w:p>
    <w:p>
      <w:pPr>
        <w:pStyle w:val="Normal"/>
        <w:autoSpaceDE w:val="false"/>
        <w:ind w:firstLine="540"/>
        <w:jc w:val="both"/>
        <w:rPr/>
      </w:pPr>
      <w:r>
        <w:rPr>
          <w:rFonts w:cs="HKolkhety" w:ascii="HKolkhety" w:hAnsi="HKolkhety"/>
          <w:color w:val="000000"/>
          <w:lang w:val="de-DE"/>
        </w:rPr>
        <w:t xml:space="preserve">komisrebi: </w:t>
      </w:r>
      <w:r>
        <w:rPr>
          <w:rFonts w:cs="HKolkhety" w:ascii="HKolkhety" w:hAnsi="HKolkhety"/>
          <w:b/>
          <w:bCs/>
          <w:color w:val="000000"/>
          <w:lang w:val="de-DE"/>
        </w:rPr>
        <w:t xml:space="preserve">a. Cxenkeli, m. i. jafarovi, a. ogajanian, f. aslanovi, x. karCikiani, i. xas-mamedov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saqmeTa mmarTvelis magier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18, aRw. 2, saq. 135, furc. 34)</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18</w:t>
      </w:r>
    </w:p>
    <w:p>
      <w:pPr>
        <w:pStyle w:val="Normal"/>
        <w:autoSpaceDE w:val="false"/>
        <w:jc w:val="both"/>
        <w:rPr>
          <w:rFonts w:ascii="HKolkhetyMtav" w:hAnsi="HKolkhetyMtav" w:cs="HKolkhetyMtav"/>
          <w:b/>
          <w:b/>
          <w:bCs/>
          <w:color w:val="000000"/>
          <w:sz w:val="28"/>
          <w:szCs w:val="28"/>
          <w:u w:val="single"/>
          <w:lang w:val="en-US"/>
        </w:rPr>
      </w:pPr>
      <w:r>
        <w:rPr>
          <w:rFonts w:cs="HKolkhetyMtav" w:ascii="HKolkhetyMtav" w:hAnsi="HKolkhetyMtav"/>
          <w:b/>
          <w:bCs/>
          <w:color w:val="000000"/>
          <w:sz w:val="28"/>
          <w:szCs w:val="28"/>
          <w:u w:val="single"/>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erovnuli sabWos aRmasrulebeli komitetis oqmidan # 30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9 Tebervals 1918 we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eswrnen: komitetis wevrebi: a. i. Gxenkeli, k. d. mesxi, g. b. gvazava, p. d. sayvareliZe, n. i. qarciv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Ta saxalxo sabWos warmomadgeneli a. g. ServaS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eswrnen stumrebi: m. b. emuxvari, n. k. marRania, polkovniki r. n. Gxotua, b. cagu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obda a. i. Gxenk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d. naxucriSv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rebam iqonia msjeloba saqarTvelos da afxazeTs Soris momavali damokidebul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xile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ea: saqarTvelos erovnuli sabWos aRmasrulebeli komiteti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1836, aRw. 1, saq. 9, furc. 11,1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pPr>
      <w:r>
        <w:rPr>
          <w:rFonts w:cs="HKolkhety" w:ascii="HKolkhety" w:hAnsi="HKolkhety"/>
          <w:b/>
          <w:bCs/>
          <w:color w:val="000000"/>
          <w:lang w:val="en-US"/>
        </w:rPr>
        <w:t>1918 wlis Tebervlis 9 ricxvisa</w:t>
      </w:r>
      <w:r>
        <w:rPr>
          <w:rFonts w:cs="HKolkhety" w:ascii="HKolkhety" w:hAnsi="HKolkhety"/>
          <w:color w:val="000000"/>
          <w:lang w:val="en-US"/>
        </w:rPr>
        <w:t>, saqarTvelos erovnuli sabWos aRmasrulebeli komitetis prezidiumis sxdomas daeswro afxazeTis saxalxo sabWos warmomadgeneli aleqsandre ServaSiZe da samurzayanos warmomadgenelni: n. emuxvari, n. marSania da Grdilo mTavrobis warmomadgeneli polkovnik Gxotu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krebam msjeloba iqonia saqarTvelos da afxazeTs Soris momavali damokidebulebis Sesaxeb da </w:t>
      </w:r>
      <w:r>
        <w:rPr>
          <w:rFonts w:cs="HKolkhety" w:ascii="HKolkhety" w:hAnsi="HKolkhety"/>
          <w:b/>
          <w:bCs/>
          <w:color w:val="000000"/>
          <w:lang w:val="en-US"/>
        </w:rPr>
        <w:t>SeimuSava Semdegi rezoluc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eiqmnas erTi mTliani afxazeTi md. inguridan md. bzinTamde, sadac Seva sakuTriv afxazeTi da samurzayano, anu dRevandeli soxumis mTeli ol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mTliani afxazeTis momavali politikuri weswyobilebis SemuSaveba, damyarebuli erovnebaTa TviTgamorkvevis principze, damokidebulia afxazeTis damfuZnebel krebaze, rasac saqarTvelo Tavis mxriv daadastur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ukeTu afxazeTi sxva erebTan da saxelmwifoebTan politikuri kavSiris Sekvras moisurvebs, movalea winaswar saqarTvelos acnobos da molaparakeba iqonios am saganze da piriqiT, Tu saqarTvelo ganizraxavs amasve, maSin igi valdebulia winaswar acnobos afxazeTs an moelaparakos.</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9, furc. 1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erovnuli sabWos aRmasrulebeli komitet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9 Teber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eswrnen: ak. Cxenkeli, k. mesxi, g. b. gvazava, p. d. sayvareliZe, n. i. qarciv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Ta saxalxo sabWos warmomadgeneli a. g. ServaSiZe. stumrebi: m. g. emuxvari, n. k. marRania, pol. Cxotua da b. cagu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obda: a. Cxenkel, mdivnobda: d. naxucriSv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saxilveli sag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moxda sja-baasi imis Taobaze, Tu momavalSi ra damokidebuleba unda arsebobdes saqarTvelos da afxazeTs Soris. gamoirkva, rom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s surs uTuod iyos damoukidebeli politikuri erTeuli da saqarTvelosTan iqonios mxolod mezobluri ganwyobileba, rogorc Tavis Tanaswor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amurzayano, rogorc afxazeTis nawili, afxazebs ar gahyveba, Tu saqarTvelosTan ar iqoniebs zneobriv-politikur kavSi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qarTvelTa mxriv gamoiTqva survili, rom afxazeTi iyos saqarTvelos nawili, magram sruli Sinauri damoukideblobiT aRWurvili (farTo avtonomiiT) ise, rogorc ganzraxulia samahmadiano saqarTvelosTvis, magram afxazTa warmomadgenelma uaryo es azri. amis Semdeg </w:t>
      </w:r>
    </w:p>
    <w:p>
      <w:pPr>
        <w:pStyle w:val="Normal"/>
        <w:autoSpaceDE w:val="false"/>
        <w:ind w:firstLine="540"/>
        <w:jc w:val="both"/>
        <w:rPr/>
      </w:pPr>
      <w:r>
        <w:rPr>
          <w:rFonts w:cs="HKolkhety" w:ascii="HKolkhety" w:hAnsi="HKolkhety"/>
          <w:color w:val="000000"/>
          <w:lang w:val="en-US"/>
        </w:rPr>
        <w:t xml:space="preserve">b. Cxenkelma warmoTqva vrceli sityva da </w:t>
      </w:r>
      <w:r>
        <w:rPr>
          <w:rFonts w:cs="HKolkhety" w:ascii="HKolkhety" w:hAnsi="HKolkhety"/>
          <w:b/>
          <w:bCs/>
          <w:color w:val="000000"/>
          <w:lang w:val="en-US"/>
        </w:rPr>
        <w:t>Semoitana proeqti debulebisa</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eiqmnas erTi ganuyofeli afxazeTi ingieridan md. bzimTamde, sadac Seva sakuTriv afxazeTi da samurzayano anu saerTod mTeli dRevandeli soxumis ol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erTiani afxazeTis momavali politikuri wyobilebis forma SemuSavdes erTa TviTgamorkvevis uflebis Tanaxmad, afxazeTis demokratiulad arCeuli damfuZnebeli kre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Ti da saqarTvelo, Tu vinicobaa moisurveben werilobiT politikuri xelSekrulebis dadebas sxva erebsa da saxelmwifoebTan, movaleni arian amis Sesaxeb urTierT Soris winaswar molaparakeba iqonio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dgen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Cxenkelis debulebebi miRebul iqna, mxolod maT Sesaxeb afxazTa saxalxo sabWos calke eqneba msjeloba da Tavis pasuxs acnobebs saqarTvelos erovnuli sabWos aRmasrulebel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meTa mmarTv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naw. 1, saq. 2, furc 44; iqve, f. 1823, anaw. 2, saq. 1, furc. 157-15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1918 wlis 9 Tebervlis </w:t>
      </w:r>
      <w:r>
        <w:rPr>
          <w:rFonts w:cs="HKolkhetyMtav" w:ascii="HKolkhetyMtav" w:hAnsi="HKolkhetyMtav"/>
          <w:color w:val="000000"/>
          <w:u w:val="single"/>
          <w:lang w:val="en-US"/>
        </w:rPr>
        <w:t>SeTanxmeba</w:t>
      </w:r>
      <w:r>
        <w:rPr>
          <w:rFonts w:cs="HKolkhetyMtav" w:ascii="HKolkhetyMtav" w:hAnsi="HKolkhetyMtav"/>
          <w:color w:val="000000"/>
          <w:lang w:val="en-US"/>
        </w:rPr>
        <w:t xml:space="preserve"> saqarTvelos erovnul sabWosa da afxazTa saxalxo sabWos Soris</w:t>
      </w:r>
    </w:p>
    <w:p>
      <w:pPr>
        <w:pStyle w:val="Normal"/>
        <w:autoSpaceDE w:val="false"/>
        <w:ind w:firstLine="540"/>
        <w:jc w:val="both"/>
        <w:rPr/>
      </w:pPr>
      <w:r>
        <w:rPr>
          <w:rFonts w:cs="HKolkhety" w:ascii="HKolkhety" w:hAnsi="HKolkhety"/>
          <w:b/>
          <w:bCs/>
          <w:color w:val="000000"/>
          <w:lang w:val="en-US"/>
        </w:rPr>
        <w:t>1918 wlis 9 Tebervals</w:t>
      </w:r>
      <w:r>
        <w:rPr>
          <w:rFonts w:cs="HKolkhety" w:ascii="HKolkhety" w:hAnsi="HKolkhety"/>
          <w:color w:val="000000"/>
          <w:lang w:val="en-US"/>
        </w:rPr>
        <w:t xml:space="preserve"> qalaq tfilisSi Sedga saqarTvelos erovnuli sabWos aRmasrulebeli komitetis prezidiumis sxdoma afxazTa saxalxo sabWos warmomadgenelTan aleqsandre ServaSiZesTan erTad, saqarTvelosa da afxazeTs Soris urTierTobaTa damyarebis Sesaxeb sakiTxze, amasTan </w:t>
      </w:r>
      <w:r>
        <w:rPr>
          <w:rFonts w:cs="HKolkhety" w:ascii="HKolkhety" w:hAnsi="HKolkhety"/>
          <w:b/>
          <w:bCs/>
          <w:color w:val="000000"/>
          <w:lang w:val="en-US"/>
        </w:rPr>
        <w:t>SemuSavda Semdegi debuleba:</w:t>
      </w:r>
      <w:r>
        <w:rPr>
          <w:rFonts w:cs="HKolkhety" w:ascii="HKolkhety" w:hAnsi="HKolkhety"/>
          <w:color w:val="000000"/>
          <w:lang w:val="en-US"/>
        </w:rPr>
        <w:t xml:space="preserve"> </w:t>
      </w:r>
    </w:p>
    <w:p>
      <w:pPr>
        <w:pStyle w:val="Normal"/>
        <w:autoSpaceDE w:val="false"/>
        <w:ind w:firstLine="540"/>
        <w:jc w:val="both"/>
        <w:rPr/>
      </w:pPr>
      <w:r>
        <w:rPr>
          <w:color w:val="000000"/>
          <w:lang w:val="en-US"/>
        </w:rPr>
        <w:t>I</w:t>
      </w:r>
      <w:r>
        <w:rPr>
          <w:rFonts w:cs="HKolkhety" w:ascii="HKolkhety" w:hAnsi="HKolkhety"/>
          <w:color w:val="000000"/>
          <w:lang w:val="en-US"/>
        </w:rPr>
        <w:t>. aRdges erTiani ganuyofeli afxazeTi sazRvrebSi mdinare enguridan mdinare mzimTamde, romlis SemadgenlobaSic Seva sakuTriv afxazeTi da samurzayano _ amJamindeli soxumis olqi.</w:t>
      </w:r>
    </w:p>
    <w:p>
      <w:pPr>
        <w:pStyle w:val="Normal"/>
        <w:autoSpaceDE w:val="false"/>
        <w:ind w:firstLine="540"/>
        <w:jc w:val="both"/>
        <w:rPr/>
      </w:pPr>
      <w:r>
        <w:rPr>
          <w:color w:val="000000"/>
          <w:lang w:val="en-US"/>
        </w:rPr>
        <w:t>II</w:t>
      </w:r>
      <w:r>
        <w:rPr>
          <w:rFonts w:cs="HKolkhety" w:ascii="HKolkhety" w:hAnsi="HKolkhety"/>
          <w:color w:val="000000"/>
          <w:lang w:val="en-US"/>
        </w:rPr>
        <w:t>. erTiani afxazeTis momavali politikuri mowyobis forma unda SemuSavdes erovnuli TviTgamorkvevis principis safuZvelze demokratiul sawyisebze arCeuli afxazeTis damfuZnebeli krebis mier.</w:t>
      </w:r>
    </w:p>
    <w:p>
      <w:pPr>
        <w:pStyle w:val="Normal"/>
        <w:autoSpaceDE w:val="false"/>
        <w:ind w:firstLine="540"/>
        <w:jc w:val="both"/>
        <w:rPr/>
      </w:pPr>
      <w:r>
        <w:rPr>
          <w:color w:val="000000"/>
          <w:lang w:val="en-US"/>
        </w:rPr>
        <w:t>III</w:t>
      </w:r>
      <w:r>
        <w:rPr>
          <w:rFonts w:cs="HKolkhety" w:ascii="HKolkhety" w:hAnsi="HKolkhety"/>
          <w:color w:val="000000"/>
          <w:lang w:val="en-US"/>
        </w:rPr>
        <w:t>. im SemTxvevaSi, Tuki afxazeTi da saqarTvelo isurveben saxelSekrulebo urTierTobani daamyaron sxva erovnul saxelmwifoebTan, maSin erTmaneTis winaSe iReben valdebulebas winaswar moilaparakon amasTan dakavSirebiT.</w:t>
      </w:r>
    </w:p>
    <w:p>
      <w:pPr>
        <w:pStyle w:val="Normal"/>
        <w:autoSpaceDE w:val="false"/>
        <w:ind w:firstLine="540"/>
        <w:jc w:val="both"/>
        <w:rPr/>
      </w:pPr>
      <w:r>
        <w:rPr>
          <w:rFonts w:cs="HKolkhety" w:ascii="HKolkhety" w:hAnsi="HKolkhety"/>
          <w:color w:val="000000"/>
          <w:lang w:val="en-US"/>
        </w:rPr>
        <w:t xml:space="preserve">afxazTa saxalxo sabWos kancelariis mmarTveli: xelmowera.     </w:t>
      </w:r>
      <w:r>
        <w:rPr>
          <w:rFonts w:cs="HKolkhety" w:ascii="HKolkhety" w:hAnsi="HKolkhety"/>
          <w:color w:val="000000"/>
        </w:rPr>
        <w:t>beWedi</w:t>
      </w:r>
    </w:p>
    <w:p>
      <w:pPr>
        <w:pStyle w:val="Normal"/>
        <w:autoSpaceDE w:val="false"/>
        <w:jc w:val="both"/>
        <w:rPr>
          <w:color w:val="000000"/>
        </w:rPr>
      </w:pPr>
      <w:r>
        <w:rPr>
          <w:color w:val="000000"/>
        </w:rPr>
        <w:t>(Автандил Ментешашвили, Исторические предпосылки современного сепаратизма в Грузии. Тб., 1998,</w:t>
      </w:r>
    </w:p>
    <w:p>
      <w:pPr>
        <w:pStyle w:val="Normal"/>
        <w:autoSpaceDE w:val="false"/>
        <w:jc w:val="both"/>
        <w:rPr>
          <w:rFonts w:ascii="HKolkhety" w:hAnsi="HKolkhety" w:cs="HKolkhety"/>
          <w:color w:val="000000"/>
        </w:rPr>
      </w:pPr>
      <w:r>
        <w:rPr>
          <w:color w:val="000000"/>
        </w:rPr>
        <w:t>стр. 75)</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u w:val="single"/>
        </w:rPr>
        <w:t>deklaraci</w:t>
      </w:r>
      <w:r>
        <w:rPr>
          <w:rFonts w:cs="HKolkhetyMtav" w:ascii="HKolkhetyMtav" w:hAnsi="HKolkhetyMtav"/>
          <w:color w:val="000000"/>
        </w:rPr>
        <w:t>a CrdiloeT kavkasiisa da daRestnis (</w:t>
      </w:r>
      <w:r>
        <w:rPr>
          <w:rFonts w:cs="HKolkhetyMtav" w:ascii="HKolkhetyMtav" w:hAnsi="HKolkhetyMtav"/>
          <w:color w:val="000000"/>
          <w:u w:val="single"/>
        </w:rPr>
        <w:t>mTis respublikis</w:t>
      </w:r>
      <w:r>
        <w:rPr>
          <w:rFonts w:cs="HKolkhetyMtav" w:ascii="HKolkhetyMtav" w:hAnsi="HKolkhetyMtav"/>
          <w:color w:val="000000"/>
        </w:rPr>
        <w:t xml:space="preserve">) mTielTa kavSiris respublikis </w:t>
      </w:r>
      <w:r>
        <w:rPr>
          <w:rFonts w:cs="HKolkhety" w:ascii="HKolkhety" w:hAnsi="HKolkhety"/>
          <w:b/>
          <w:bCs/>
          <w:color w:val="000000"/>
        </w:rPr>
        <w:t>damoukideblobis gamocxadebis Sesaxeb</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q. baTumi, </w:t>
      </w:r>
      <w:r>
        <w:rPr>
          <w:rFonts w:cs="HKolkhety" w:ascii="HKolkhety" w:hAnsi="HKolkhety"/>
          <w:b/>
          <w:bCs/>
          <w:color w:val="000000"/>
        </w:rPr>
        <w:t>11 maisi 1918 w.</w:t>
      </w:r>
    </w:p>
    <w:p>
      <w:pPr>
        <w:pStyle w:val="Normal"/>
        <w:autoSpaceDE w:val="false"/>
        <w:ind w:firstLine="540"/>
        <w:jc w:val="both"/>
        <w:rPr>
          <w:rFonts w:ascii="HKolkhety" w:hAnsi="HKolkhety" w:cs="HKolkhety"/>
          <w:color w:val="000000"/>
        </w:rPr>
      </w:pPr>
      <w:r>
        <w:rPr>
          <w:rFonts w:cs="HKolkhety" w:ascii="HKolkhety" w:hAnsi="HKolkhety"/>
          <w:color w:val="000000"/>
        </w:rPr>
        <w:t>qvemorexelmomwer kavkasiis mTielTa kavSiris mTavrobis uflebamosil delegatebs pativi aqvT acnobon yvela mTavrobas Semdegi:</w:t>
      </w:r>
    </w:p>
    <w:p>
      <w:pPr>
        <w:pStyle w:val="Normal"/>
        <w:autoSpaceDE w:val="false"/>
        <w:ind w:firstLine="540"/>
        <w:jc w:val="both"/>
        <w:rPr/>
      </w:pPr>
      <w:r>
        <w:rPr>
          <w:rFonts w:cs="HKolkhety" w:ascii="HKolkhety" w:hAnsi="HKolkhety"/>
          <w:color w:val="000000"/>
        </w:rPr>
        <w:t xml:space="preserve">kavkasiis xalxebma kanonzomierad airCies erovnuli kreba, romelic Seikriba 1917 wlis mais-seqtemberSi, ganacxada kavkasiis mTielTa kavSiris Seqmnis Sesaxeb da Caabara xelisufleba arsebul mTavrobas, romlis SemadgenlobaSi arian xelmomwerni. imis gamo, rac gamefebulia ruseTSi da vsargeblobT ra TviT petrogradis mTavrobis mier aRiarebuli yofili mefeebis imperiis yvela xalxebis uflebiT Tavisuflad Seqmnan Tavisi politikuri momavali, kavkasiis mTielTa kavSiris mTavrobam gadawyvita </w:t>
      </w:r>
      <w:r>
        <w:rPr>
          <w:rFonts w:cs="HKolkhety" w:ascii="HKolkhety" w:hAnsi="HKolkhety"/>
          <w:b/>
          <w:bCs/>
          <w:color w:val="000000"/>
        </w:rPr>
        <w:t>miiRos Semdegi rezolucia:</w:t>
      </w:r>
    </w:p>
    <w:p>
      <w:pPr>
        <w:pStyle w:val="Normal"/>
        <w:autoSpaceDE w:val="false"/>
        <w:ind w:firstLine="540"/>
        <w:jc w:val="both"/>
        <w:rPr>
          <w:rFonts w:ascii="HKolkhety" w:hAnsi="HKolkhety" w:cs="HKolkhety"/>
          <w:color w:val="000000"/>
        </w:rPr>
      </w:pPr>
      <w:r>
        <w:rPr>
          <w:rFonts w:cs="HKolkhety" w:ascii="HKolkhety" w:hAnsi="HKolkhety"/>
          <w:color w:val="000000"/>
        </w:rPr>
        <w:t>1. kavkasiis mTielTa kavSiri Rebulobs gadawyvetilebas gamoeyos ruseTs da Seqmnas damoukidebeli saxelmwifo.</w:t>
      </w:r>
    </w:p>
    <w:p>
      <w:pPr>
        <w:pStyle w:val="Normal"/>
        <w:autoSpaceDE w:val="false"/>
        <w:ind w:firstLine="540"/>
        <w:jc w:val="both"/>
        <w:rPr>
          <w:rFonts w:ascii="HKolkhety" w:hAnsi="HKolkhety" w:cs="HKolkhety"/>
          <w:color w:val="000000"/>
        </w:rPr>
      </w:pPr>
      <w:r>
        <w:rPr>
          <w:rFonts w:eastAsia="HKolkhety" w:cs="HKolkhety" w:ascii="HKolkhety" w:hAnsi="HKolkhety"/>
          <w:color w:val="000000"/>
        </w:rPr>
        <w:t xml:space="preserve"> </w:t>
      </w:r>
      <w:r>
        <w:rPr>
          <w:rFonts w:cs="HKolkhety" w:ascii="HKolkhety" w:hAnsi="HKolkhety"/>
          <w:color w:val="000000"/>
        </w:rPr>
        <w:t>2. axali saxelmwifos teritorias Tavis sazRvrebad eqneba CrdiloeTiT igive geografiuli sazRvrebi, romlebic hqondaT daRestnis, Tergis, stavropolis, yubanis da Savi zRvis olqebs da provinciebs yofil ruseTis imperiaSi, dasavleTidan _ Savi zRva, aRmosavleTidan _ kaspiis zRva, samxreTiT _ sazRvari, romelis detalebi ganisazRvreba SeTanxmebiT amierkavkasiis mTavrobasTan.</w:t>
      </w:r>
    </w:p>
    <w:p>
      <w:pPr>
        <w:pStyle w:val="Normal"/>
        <w:autoSpaceDE w:val="false"/>
        <w:ind w:firstLine="540"/>
        <w:jc w:val="both"/>
        <w:rPr>
          <w:rFonts w:ascii="HKolkhety" w:hAnsi="HKolkhety" w:cs="HKolkhety"/>
          <w:color w:val="000000"/>
        </w:rPr>
      </w:pPr>
      <w:r>
        <w:rPr>
          <w:rFonts w:cs="HKolkhety" w:ascii="HKolkhety" w:hAnsi="HKolkhety"/>
          <w:color w:val="000000"/>
        </w:rPr>
        <w:t>3. aq xelmomwer uflebamosil delegatebs evalebaT acnobon yvela mTavrobas es gadawyvetileba da am gancxadebiT moaxdinon damoukidebeli saxelmwifos _ kavkasiis mTielTa kavSiris Seqmnis reklamireba da amitom amis xelmomwerni acxadeben, rom dReidan kavkasiis kavSiris damoukidebeli saxelmwifo Tavs miiCnevs  kanonzomierad dafuZvnebulad.</w:t>
      </w:r>
    </w:p>
    <w:p>
      <w:pPr>
        <w:pStyle w:val="Normal"/>
        <w:autoSpaceDE w:val="false"/>
        <w:ind w:firstLine="540"/>
        <w:jc w:val="both"/>
        <w:rPr/>
      </w:pPr>
      <w:r>
        <w:rPr>
          <w:rFonts w:cs="HKolkhety" w:ascii="HKolkhety" w:hAnsi="HKolkhety"/>
          <w:color w:val="000000"/>
          <w:lang w:val="en-US"/>
        </w:rPr>
        <w:t xml:space="preserve">xelmowerebi: </w:t>
      </w:r>
      <w:r>
        <w:rPr>
          <w:rFonts w:cs="HKolkhety" w:ascii="HKolkhety" w:hAnsi="HKolkhety"/>
          <w:b/>
          <w:bCs/>
          <w:color w:val="000000"/>
          <w:lang w:val="en-US"/>
        </w:rPr>
        <w:t>abdul mejid Cermoevi, haidar bamatovi.</w:t>
      </w:r>
      <w:r>
        <w:rPr>
          <w:rFonts w:cs="HKolkhety" w:ascii="HKolkhety" w:hAnsi="HKolkhety"/>
          <w:color w:val="000000"/>
          <w:lang w:val="en-US"/>
        </w:rPr>
        <w:t xml:space="preserve"> </w:t>
      </w:r>
    </w:p>
    <w:p>
      <w:pPr>
        <w:pStyle w:val="Normal"/>
        <w:autoSpaceDE w:val="false"/>
        <w:jc w:val="both"/>
        <w:rPr>
          <w:color w:val="000000"/>
        </w:rPr>
      </w:pPr>
      <w:r>
        <w:rPr>
          <w:color w:val="000000"/>
        </w:rPr>
        <w:t>(Союз объединенных горцев Северного Кавказа и Дагестана, 1994, стр. 121)</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rPr>
      </w:pPr>
      <w:r>
        <w:rPr>
          <w:rFonts w:cs="HKolkhetyMtav" w:ascii="HKolkhetyMtav" w:hAnsi="HKolkhetyMtav"/>
          <w:color w:val="000000"/>
        </w:rPr>
        <w:t xml:space="preserve">saqarTvelos </w:t>
      </w:r>
      <w:r>
        <w:rPr>
          <w:rFonts w:cs="HKolkhetyMtav" w:ascii="HKolkhetyMtav" w:hAnsi="HKolkhetyMtav"/>
          <w:color w:val="000000"/>
          <w:u w:val="single"/>
        </w:rPr>
        <w:t>damoukideblobis aqti</w:t>
      </w:r>
    </w:p>
    <w:p>
      <w:pPr>
        <w:pStyle w:val="Normal"/>
        <w:autoSpaceDE w:val="false"/>
        <w:ind w:firstLine="540"/>
        <w:jc w:val="both"/>
        <w:rPr/>
      </w:pPr>
      <w:r>
        <w:rPr>
          <w:rFonts w:cs="HKolkhety" w:ascii="HKolkhety" w:hAnsi="HKolkhety"/>
          <w:color w:val="000000"/>
        </w:rPr>
        <w:t xml:space="preserve">gamocxadebulia tfilisSi, sasaxlis TeTrs darbazSi </w:t>
      </w:r>
      <w:r>
        <w:rPr>
          <w:rFonts w:cs="HKolkhety" w:ascii="HKolkhety" w:hAnsi="HKolkhety"/>
          <w:b/>
          <w:bCs/>
          <w:color w:val="000000"/>
        </w:rPr>
        <w:t>1918 wels, 26 maiss</w:t>
      </w:r>
      <w:r>
        <w:rPr>
          <w:rFonts w:cs="HKolkhety" w:ascii="HKolkhety" w:hAnsi="HKolkhety"/>
          <w:color w:val="000000"/>
        </w:rPr>
        <w:t>, kviras, naSuadRevis 5 saaTsa da 10 wuTze</w:t>
      </w:r>
    </w:p>
    <w:p>
      <w:pPr>
        <w:pStyle w:val="Normal"/>
        <w:autoSpaceDE w:val="false"/>
        <w:ind w:firstLine="540"/>
        <w:jc w:val="both"/>
        <w:rPr/>
      </w:pPr>
      <w:r>
        <w:rPr>
          <w:rFonts w:cs="HKolkhety" w:ascii="HKolkhety" w:hAnsi="HKolkhety"/>
          <w:color w:val="000000"/>
        </w:rPr>
        <w:t>mraval saukuneTa ganmavlobaSi saqarTvelo arsebobda, rogorc damoukidebeli da Tavisufali saxelmwifo.</w:t>
      </w:r>
    </w:p>
    <w:p>
      <w:pPr>
        <w:pStyle w:val="Normal"/>
        <w:autoSpaceDE w:val="false"/>
        <w:ind w:firstLine="540"/>
        <w:jc w:val="both"/>
        <w:rPr>
          <w:rFonts w:ascii="HKolkhety" w:hAnsi="HKolkhety" w:cs="HKolkhety"/>
          <w:color w:val="000000"/>
        </w:rPr>
      </w:pPr>
      <w:r>
        <w:rPr>
          <w:rFonts w:cs="HKolkhety" w:ascii="HKolkhety" w:hAnsi="HKolkhety"/>
          <w:color w:val="000000"/>
        </w:rPr>
        <w:t>meTvramete saukunis dasasruls yovel mxriT mtrisagan Seviwroebuli saqarTvelo Tavis nebiT SeuerTda ruseTs im pirobiT, rom ruseTi valdebuli iyo saqarTvelo gareSe mtrisagan daecva.</w:t>
      </w:r>
    </w:p>
    <w:p>
      <w:pPr>
        <w:pStyle w:val="Normal"/>
        <w:autoSpaceDE w:val="false"/>
        <w:ind w:firstLine="540"/>
        <w:jc w:val="both"/>
        <w:rPr>
          <w:rFonts w:ascii="HKolkhety" w:hAnsi="HKolkhety" w:cs="HKolkhety"/>
          <w:color w:val="000000"/>
        </w:rPr>
      </w:pPr>
      <w:r>
        <w:rPr>
          <w:rFonts w:cs="HKolkhety" w:ascii="HKolkhety" w:hAnsi="HKolkhety"/>
          <w:color w:val="000000"/>
        </w:rPr>
        <w:t>ruseTis didi revoluciis msvlelobam ruseTSi iseTi Sinagani wyobileba Seqmna, rom mTeli saomari fronti sruliad daiSala da rusis jarmac dauteva amierkavkasia.</w:t>
      </w:r>
    </w:p>
    <w:p>
      <w:pPr>
        <w:pStyle w:val="Normal"/>
        <w:autoSpaceDE w:val="false"/>
        <w:ind w:firstLine="540"/>
        <w:jc w:val="both"/>
        <w:rPr>
          <w:rFonts w:ascii="HKolkhety" w:hAnsi="HKolkhety" w:cs="HKolkhety"/>
          <w:color w:val="000000"/>
        </w:rPr>
      </w:pPr>
      <w:r>
        <w:rPr>
          <w:rFonts w:cs="HKolkhety" w:ascii="HKolkhety" w:hAnsi="HKolkhety"/>
          <w:color w:val="000000"/>
        </w:rPr>
        <w:t>darCnen ra Tavisi ZalRonis amarad, saqarTvelom da masTan erTad amierkavkasiam TviT idves Tavs sakuTar saqmeebis gaZRola da patronoba da Sesaferi organoebic Sehqmnes; magram gare ZalTa zegavleniT amierkavkasiis erTa SemaerTebeli kavSiri dairRva da miT amierkavkasiis politikuri mTlianobac daiSala.</w:t>
      </w:r>
    </w:p>
    <w:p>
      <w:pPr>
        <w:pStyle w:val="Normal"/>
        <w:autoSpaceDE w:val="false"/>
        <w:ind w:firstLine="540"/>
        <w:jc w:val="both"/>
        <w:rPr>
          <w:rFonts w:ascii="HKolkhety" w:hAnsi="HKolkhety" w:cs="HKolkhety"/>
          <w:color w:val="000000"/>
        </w:rPr>
      </w:pPr>
      <w:r>
        <w:rPr>
          <w:rFonts w:cs="HKolkhety" w:ascii="HKolkhety" w:hAnsi="HKolkhety"/>
          <w:color w:val="000000"/>
        </w:rPr>
        <w:t>qarTveli eris dRevandeli mdgomareoba aucileblad moiTxovs, rom saqarTvelom sakuTari saxelmwifoebrivi organizacia Sehqmnas, misi saSualebiT gareSe Zalis mier dapyrobisagan Tavi gadairCinos da damoukidebeli ganviTarebis mtkice safuZveli aagos.</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amisda Tanaxmad saqarTvelos erovnuli sabWo, 1917 wlis 22 noembers arCeuli saqarTvelos erovnuli yrilobis mier, </w:t>
      </w:r>
      <w:r>
        <w:rPr>
          <w:rFonts w:cs="HKolkhety" w:ascii="HKolkhety" w:hAnsi="HKolkhety"/>
          <w:b/>
          <w:bCs/>
          <w:color w:val="000000"/>
        </w:rPr>
        <w:t>acxadebs:</w:t>
      </w:r>
    </w:p>
    <w:p>
      <w:pPr>
        <w:pStyle w:val="Normal"/>
        <w:autoSpaceDE w:val="false"/>
        <w:ind w:firstLine="540"/>
        <w:jc w:val="both"/>
        <w:rPr>
          <w:rFonts w:ascii="HKolkhety" w:hAnsi="HKolkhety" w:cs="HKolkhety"/>
          <w:color w:val="000000"/>
        </w:rPr>
      </w:pPr>
      <w:r>
        <w:rPr>
          <w:rFonts w:cs="HKolkhety" w:ascii="HKolkhety" w:hAnsi="HKolkhety"/>
          <w:color w:val="000000"/>
        </w:rPr>
        <w:t>1) amieridgan saqrTvelos xalxi suverenul uflebaTa matarebelia da saqarTvelo sruluflebovani damoukidebeli saxelmwifo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damoukidebel saqarTvelos politikuri forma demokratiuli respublika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erTaSoriso omianobaSi saqarTvelo mudmivi neitraluri saxelmwifo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aqarTvelos demokratiul respublikas hsurs saerTaSoriso urTierTobis yvela wevrTan keTilmezobluri ganwyobiloba daamyaros, gansakuTrebiTki mosazRvre saxelmwifoebTan da ereb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aqarTvelos demokratiuli respublika Tavis sazRvrebSi Tanasworad uzrunvelyofs yvela moqalaqis samoqalaqo da politikur uflebebs ganurCevlad erovnebisa, sarwmunoebisa, socialuri mdgomareobisa da sqes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qarTvelos demokratiuli respublika ganviTarebis Tavisufal asparezs gauxsnis mis teritoriazed mosaxle yvela er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damfuZnebel krebis Sekrebamde mTelis saqarTvelos marTva-gamgeobis saqmes uZRveba erovnuli sabWo, romelic Sevsebuli iqneba erovnul umciresobaTa warmomadgenlebiT da droebiTi mTavroba pasuxismgebelia sabWos winaSe.</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demokratiuli respublikis samarTlebrivi aqtebis krebuli. 1918-1921 ww. Tb., 1990, gv. 3-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lang w:val="de-DE"/>
        </w:rPr>
        <w:t xml:space="preserve">afxazTa saxalxo sabWos </w:t>
      </w:r>
      <w:r>
        <w:rPr>
          <w:rFonts w:cs="HKolkhetyMtav" w:ascii="HKolkhetyMtav" w:hAnsi="HKolkhetyMtav"/>
          <w:color w:val="000000"/>
          <w:u w:val="single"/>
          <w:lang w:val="de-DE"/>
        </w:rPr>
        <w:t>dadgenileba</w:t>
      </w:r>
      <w:r>
        <w:rPr>
          <w:rFonts w:cs="HKolkhety" w:ascii="HKolkhety" w:hAnsi="HKolkhety"/>
          <w:color w:val="000000"/>
          <w:lang w:val="de-DE"/>
        </w:rPr>
        <w:t xml:space="preserve"> </w:t>
      </w:r>
      <w:r>
        <w:rPr>
          <w:rFonts w:cs="HKolkhety" w:ascii="HKolkhety" w:hAnsi="HKolkhety"/>
          <w:b/>
          <w:bCs/>
          <w:color w:val="000000"/>
          <w:lang w:val="de-DE"/>
        </w:rPr>
        <w:t>saqarTvelos demokratiul respublikasTan urTierTobis sakiTxze molaparakebebis warmoeb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2 ivnisi 1918 w.</w:t>
      </w:r>
    </w:p>
    <w:p>
      <w:pPr>
        <w:pStyle w:val="Normal"/>
        <w:autoSpaceDE w:val="false"/>
        <w:ind w:firstLine="540"/>
        <w:jc w:val="both"/>
        <w:rPr/>
      </w:pPr>
      <w:r>
        <w:rPr>
          <w:rFonts w:cs="HKolkhety" w:ascii="HKolkhety" w:hAnsi="HKolkhety"/>
          <w:color w:val="000000"/>
          <w:lang w:val="de-DE"/>
        </w:rPr>
        <w:t xml:space="preserve">amierkavkasiis federaciuli respublikis daSlis da saqarTvelos damoukideblobis gamocxadebis Semdeg afxazeTma dakarga saqarTvelosTan kavSiris iuridiuli safuZveli da amierkavkasiis wiTeli gvardiis razmi, warmoadgens ra amJamad saqarTvelos respublikis sajariso nawils, aRmoCnda Tavis saxelmwifos farglebs gareT, Tumca Zalaufleba mTeli sisruliT faqtiurad mis xelSi iyo. afxazTa saxalxo sabWom ama ivnisis orSi daadgina: Seqmnili mdgomareobis gamo aiRos Tavis Tavze Zalaufleba mTeli sisruliT afxazeTis farglebSi. iTvaliswinebs ra, rom afxazeTis da saqarTvelos sasicocxlo interesebi karnaxoben orive mxares yvelaze mWidro da solidaruli muSaobis aucileblobas, rogorc afxazeTSi, ise saqarTveloSi Zlieri saxelmwifo xelisuflebis organizaciis saqmeSi, magram aranairad ar uSvebs ra xalxis uflebebis xelyofas mezoblebis mxridan, afxazTa saxalxo sabWom </w:t>
      </w:r>
      <w:r>
        <w:rPr>
          <w:rFonts w:cs="HKolkhety" w:ascii="HKolkhety" w:hAnsi="HKolkhety"/>
          <w:b/>
          <w:bCs/>
          <w:color w:val="000000"/>
          <w:lang w:val="de-DE"/>
        </w:rPr>
        <w:t>daadgina:</w:t>
      </w:r>
      <w:r>
        <w:rPr>
          <w:rFonts w:cs="HKolkhety" w:ascii="HKolkhety" w:hAnsi="HKolkhety"/>
          <w:color w:val="000000"/>
          <w:lang w:val="de-DE"/>
        </w:rPr>
        <w:t xml:space="preserve"> mimarTos megobruli wardginebiT saqarTvelos erovnul sabWos afxazeTSi saxelmwifo xelisuflebis organizaciis saqmeSi daxmarebis Sesaxeb, sabWos gankargulebaSi amJamad soxumSi myofi saqarTvelos wiTeli gvardiis razmis datovebiT.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c Seexeba afxazeTis teritoriaze gamocemul saqarTvelos mTavrobis gankargulebebs saqarTvelos respublikis saxeliT samarTalwarmoebis Sesaxeb brZanebulebas da mobilizaciis Sesaxeb brZanebulebas, afxazTa saxalxo sabWo miiCnevs, rom es gankargulebebi Sedegia iseTi gaugebrobisa, rasac SeuZlia gaamwvavos urTierToba or xalxs Soris, rogorc saqarTvelos, aseve afxazeTis interesebis sazian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Ta saxalxo sabWo imedovnebs, rom saqarTvelos respublikis mTavroba gaauqmebs zemoaRniSnul gankargulebebs da momavalSi Tavs Seikavebs amgvari nabijebisagan.</w:t>
      </w:r>
    </w:p>
    <w:p>
      <w:pPr>
        <w:pStyle w:val="Normal"/>
        <w:autoSpaceDE w:val="false"/>
        <w:ind w:firstLine="540"/>
        <w:jc w:val="both"/>
        <w:rPr/>
      </w:pPr>
      <w:r>
        <w:rPr>
          <w:rFonts w:cs="HKolkhety" w:ascii="HKolkhety" w:hAnsi="HKolkhety"/>
          <w:color w:val="000000"/>
          <w:lang w:val="de-DE"/>
        </w:rPr>
        <w:t>yvela am sakiTxis gamosarkvevad saqarTvelos respublikur mTavrobasTan afxazTa saxalxo sabWo agzavnis inJiner r. i. kakubas da TbilisSi myof Tavis delegatebs, v. g. Rurjuas, g. d. ajamovs da g. d. Tumanovs aniWebs molaparakebebis warmoebis uflebamosilebas.</w:t>
      </w:r>
    </w:p>
    <w:p>
      <w:pPr>
        <w:pStyle w:val="Normal"/>
        <w:autoSpaceDE w:val="false"/>
        <w:jc w:val="both"/>
        <w:rPr>
          <w:color w:val="000000"/>
        </w:rPr>
      </w:pPr>
      <w:r>
        <w:rPr>
          <w:color w:val="000000"/>
        </w:rPr>
        <w:t>(Ходжаа Руслан, документы и материалы Абхазского Народного Совета 1918-1919 гг. Cухум, 1999, стр. 7-8)</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rPr>
        <w:t xml:space="preserve">afxazTa saxalxo sabWos </w:t>
      </w:r>
      <w:r>
        <w:rPr>
          <w:rFonts w:cs="HKolkhetyMtav" w:ascii="HKolkhetyMtav" w:hAnsi="HKolkhetyMtav"/>
          <w:color w:val="000000"/>
          <w:u w:val="single"/>
        </w:rPr>
        <w:t>dadgenileba</w:t>
      </w:r>
      <w:r>
        <w:rPr>
          <w:rFonts w:cs="HKolkhety" w:ascii="HKolkhety" w:hAnsi="HKolkhety"/>
          <w:color w:val="000000"/>
        </w:rPr>
        <w:t xml:space="preserve"> </w:t>
      </w:r>
      <w:r>
        <w:rPr>
          <w:rFonts w:cs="HKolkhety" w:ascii="HKolkhety" w:hAnsi="HKolkhety"/>
          <w:b/>
          <w:bCs/>
          <w:color w:val="000000"/>
        </w:rPr>
        <w:t>amierkavkasiis seimis daSlis salikvidacio komisiaSi misi warmomadgenlebis monawileobis Sesaxeb</w:t>
      </w:r>
    </w:p>
    <w:p>
      <w:pPr>
        <w:pStyle w:val="Normal"/>
        <w:autoSpaceDE w:val="false"/>
        <w:ind w:firstLine="540"/>
        <w:jc w:val="both"/>
        <w:rPr>
          <w:rFonts w:ascii="HKolkhety" w:hAnsi="HKolkhety" w:cs="HKolkhety"/>
          <w:color w:val="000000"/>
        </w:rPr>
      </w:pPr>
      <w:r>
        <w:rPr>
          <w:rFonts w:cs="HKolkhety" w:ascii="HKolkhety" w:hAnsi="HKolkhety"/>
          <w:color w:val="000000"/>
        </w:rPr>
        <w:t>afxazeTi, aris ra amierkavkasiis federaciuli respublikis wevri, SeiZleba iyos is iuridiuli piri, romelsac ekisreba daSlili respublikis valebis nawili. xolo aris ra valebis gadamxdeli da nawilobriv uzrunvelmyofs ra amierkavkasiis federaciuli respublikis mier aRebul valdebulebebs, afxazTa saxalxo sabWos aucileblad miaGnia misi warmomadgenlebis monawileoba, Tanabari uflebebiT</w:t>
      </w:r>
      <w:r>
        <w:rPr>
          <w:rFonts w:cs="HKolkhety" w:ascii="HKolkhety" w:hAnsi="HKolkhety"/>
          <w:b/>
          <w:bCs/>
          <w:color w:val="000000"/>
        </w:rPr>
        <w:t xml:space="preserve"> </w:t>
      </w:r>
      <w:r>
        <w:rPr>
          <w:rFonts w:cs="HKolkhety" w:ascii="HKolkhety" w:hAnsi="HKolkhety"/>
          <w:color w:val="000000"/>
        </w:rPr>
        <w:t xml:space="preserve">sxva federaciuli erovnebebis warmomadgenlebTan erTad, amierkavkasiis federaciuli respublikis da ruseTis dawesebulebaTa salikvidacio komisiis muSaobaSi, risTvisac uflebamosilebas aniWebs </w:t>
      </w:r>
      <w:r>
        <w:rPr>
          <w:rFonts w:cs="HKolkhety" w:ascii="HKolkhety" w:hAnsi="HKolkhety"/>
          <w:b/>
          <w:bCs/>
          <w:color w:val="000000"/>
        </w:rPr>
        <w:t>v. g. Rurjuas, g. d. ajamovs da g. d. Tumanovs.</w:t>
      </w:r>
    </w:p>
    <w:p>
      <w:pPr>
        <w:pStyle w:val="Normal"/>
        <w:autoSpaceDE w:val="false"/>
        <w:ind w:firstLine="540"/>
        <w:jc w:val="both"/>
        <w:rPr>
          <w:rFonts w:ascii="HKolkhety" w:hAnsi="HKolkhety" w:cs="HKolkhety"/>
          <w:color w:val="000000"/>
        </w:rPr>
      </w:pPr>
      <w:r>
        <w:rPr>
          <w:rFonts w:cs="HKolkhety" w:ascii="HKolkhety" w:hAnsi="HKolkhety"/>
          <w:color w:val="000000"/>
        </w:rPr>
        <w:t>Tavmjdomare xelmowerilia</w:t>
      </w:r>
    </w:p>
    <w:p>
      <w:pPr>
        <w:pStyle w:val="Normal"/>
        <w:autoSpaceDE w:val="false"/>
        <w:ind w:firstLine="540"/>
        <w:jc w:val="both"/>
        <w:rPr>
          <w:rFonts w:ascii="HKolkhety" w:hAnsi="HKolkhety" w:cs="HKolkhety"/>
          <w:color w:val="000000"/>
        </w:rPr>
      </w:pPr>
      <w:r>
        <w:rPr>
          <w:rFonts w:cs="HKolkhety" w:ascii="HKolkhety" w:hAnsi="HKolkhety"/>
          <w:color w:val="000000"/>
        </w:rPr>
        <w:t>mdivnis magier d. gulia</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18 wlis 2 ivnisi</w:t>
      </w:r>
    </w:p>
    <w:p>
      <w:pPr>
        <w:pStyle w:val="Normal"/>
        <w:autoSpaceDE w:val="false"/>
        <w:jc w:val="both"/>
        <w:rPr>
          <w:color w:val="000000"/>
        </w:rPr>
      </w:pPr>
      <w:r>
        <w:rPr>
          <w:color w:val="000000"/>
        </w:rPr>
        <w:t>(Ходжаа Руслан, документы и материалы Абхазского Народного Совета 1918-1919 г. г., стр. 6)</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t xml:space="preserve">saqarTvelos demokratiuli respublikis mTavrobis sxdomis Jurnali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6 ivni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Tavmjdomareobda: Tavmjdomaris m. S. samxedro ministri g. T. giorgaZe </w:t>
      </w:r>
    </w:p>
    <w:p>
      <w:pPr>
        <w:pStyle w:val="Normal"/>
        <w:autoSpaceDE w:val="false"/>
        <w:ind w:firstLine="540"/>
        <w:jc w:val="both"/>
        <w:rPr/>
      </w:pPr>
      <w:r>
        <w:rPr>
          <w:rFonts w:cs="HKolkhety" w:ascii="HKolkhety" w:hAnsi="HKolkhety"/>
          <w:color w:val="000000"/>
          <w:lang w:val="en-US"/>
        </w:rPr>
        <w:t xml:space="preserve">eswrebodnen: ministrebi _ finansTa _ g. d. Juruli, mimosvlis gzaTa _ i. n. lorTqifaniZe, iusticiis _ S. v. mesxievi, miwaTmoqmedebisa da Sromis n. g. xomeriki, saxalxo ganaTlebis _ g. m. lasxiSvil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inistebis amxanagebi: Sromis _ i. i. fircxalaiSvili, finansTa _ kandelaki, mimosvlis gzaTa _ i. m. malania, sursaTis _ p. i. sabaSvili, iusticiis _ g. i. gvelesian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nawileobdnen, delegatebi afxazeTis saxalxo sabWosagan r. i. kakubas meTauro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divani _ g. Cerqezov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legati afxazTa saxalxo sabWosagan _ r. i. kakuba, miesalmeba ra saqarTvelos respublikis mTavrobas, miuTiTebs afxazeTis da saqarTvelos xalxebis interesTa erTianobaze, maT sulier da kulturul kavSirze da gamoxatavs survils, rom es kavSiri, afxazeTSi xelisuflebis mTeli sisruliT afxazTa saxalxo sabWos xelSi gadasvlis Semdegac, SenarCundes arsebuli saxiT da rom saqarTvelos respublikis mTavrobam aRmouCinos mas megobruli daxmareba afxazeTSi saxelmwifo xelisuflebis organizaciis saqmeSi. Tavmjdomare _ samxedro ministri g. T. giorgaZe, miesalmeba ra afxazi xalxis warmomadgenlebs, xazs usvams afxazeTis da saqarTvelos xalxebis ideebisa da survilebis erTianobas da gamoTqvams survils praqtikulad ganamtkicos am xalxebis Zmuri kavSir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mis Semdeg gamocxadda afxazeTis saxalxo sabWos ori dokument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pirvel dokumentSi afxazTa saxalxo sabWo acnobebs saqarTvelos erovnul sabWos, rom saqarTvelos damoukideblobis gamocxadebasTan erTad afxazeTma dakarga saqarTvelosTan kavSiris iuridiuli safuZveli da afxazeTSi xelisufleba mTeli sisruliT afxazeTis saxalxo sabWos xelSi gadavida. afxazeTis saxalxo sabWo iTvaliswinebs ra afxazeTisa da saqarTvelos interesTa erTianobas, saqarTvelos erovnuli sabWosagan moelis daxmarebas afxazeTis farglebSi damoukidebeli saxelmwifo xelisuflebis organizaciis saqmeSi, sabWos gankargulebaSi qarTuli wiTeli gvardiis datovebiT da amasTan erTad saqarTvelos erovnul sabWos acnobebs Tavis protests afxazeTis saxalxo sabWos suverenuli uflebebis Semlaxavi saqarTvelos respublikis mTavrobis mier afxazeTis teritoriaze gamocemuli gankargulebebis mimar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yvela am sakiTxis gamosarkvevad da saqarTvelos respublikis mTavrobasTan molaparakebebis sawarmoeblad afxazTa saxalxo sabWo agzavnis Tavis warmomadgenlebs: r. i.kakuba, v. g. Rurjua, g. d. adamovi da g. d. Tumanov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eore dokumentiT afxazTa saxalxo sabWo acnobebs saqarTvelos respublikis mTavrobas, imis gamo rom, afxazeTze, rogorc amierkavkasiis federaciis sruluflebian wevrze modis respublikis valebis wili, afxazTa saxalxo sabWos aucileblad miaCnia Tavisi warmomadgenlebis monawileoba Tanabari uflebebiT sxva federatiuli erebis warmomadgenlebTan erTad salikvidacio komisiis muSaobaSi, razedac uflebamosilni arian v. g. Rurjua, g. d. adamovi da g. d. Tumanov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el rig sakiTxebze, romelTac saqarTvelos respublikis ministrebi ayeneben, r. i. kakuba iZleva ganmartebebs, romelnic asaxaven saqmeTa viTarebas afxazeTS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r. i. kakubas moxsenebidan irkveva, rom afxazTa saxalxo sabWo umokles droSi moiwvevs afxazeTis teritoriaze mcxovrebi yvela xalxebis warmomadgenelTa saxalxo yrilobas. saxalxo yrilobis arCevnebi Catardeba oTxwevriani formul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mJamad afxazeTSi arsebobs ramodenime politikuri mimdinareoba, romelic axasiaTebs ama Tu im orientaci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se, SemZle memamuleTa klasi aSkarad emxroba Turqul orientacias, moelis TurqeTisagan Tavisi dakarguli uflebebis aRdgenas, aris mcireodeni bolSevikuri orientaciis mcire mimdinareobac, mosaxleobis nawili simpaTiiTaa ganwyobili CrdiloeT kavkasiis mTielTa mimar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yvela am mimdinareobasTan sabrZolvelad afxazeTis saxalxo sabWo moelis daxmarebas saqarTvelos respublikis mTavrobisagan da imedovnebs, rom qarTuli wiTeli gvardia ar iqneba gayvanili afxazeTis farglebidan da daexmareba afxazeTis administracias da axlad Seqmnil internacionalur razms mis brZolaSi am elementebTan.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Ta saxalxo sabWo ganicdis fulis naklebobas, moelis agreTve saqarTvelosagan safinanso daxmarebasa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yvela am sakiTxis gadasawyvetad da saqarTvelosa da afxazeTs Soris SeTanxmebis misaRwevad saqarTvelos mTavroba avalebs Tavis ministrebs s. mesxievsa da n. xomeriks Seadginon am or xalxs Soris xelSekrulebis teqsti da xval warmoudginon igi gansaxilvelad saqarTvelos respublikis mTavro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 dadgenilebis miRebis Semdeg afxazeTis saxalxo sabWos delegatebi toveben sxdomas da mTavroba gadadis saqmiani dRis wesrigis ganxilv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Tavmjdomar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saqmeTa mmarTveli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6 ivnis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61, aRw. 1, saq. 10, furc. 84-85)</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aTa Jurnalidan</w:t>
      </w:r>
    </w:p>
    <w:p>
      <w:pPr>
        <w:pStyle w:val="Normal"/>
        <w:autoSpaceDE w:val="false"/>
        <w:ind w:firstLine="540"/>
        <w:jc w:val="both"/>
        <w:rPr/>
      </w:pPr>
      <w:r>
        <w:rPr>
          <w:rFonts w:cs="HKolkhety" w:ascii="HKolkhety" w:hAnsi="HKolkhety"/>
          <w:b/>
          <w:bCs/>
          <w:color w:val="000000"/>
          <w:lang w:val="en-US"/>
        </w:rPr>
        <w:t>8 ivnisi 1918 w</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miwaTmoqmedebisa da Sromis ministris moxseneba saqarTvelosa da afxazeTs Soris xelSekrule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daadgine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owonebul iqnes afxazeTis rwmunebulebTan erTad SemuSavebuli SeTanxmebis proeq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daevalos finansTa ministrs gasces gankarguleba soxumis xazinis fuladi niSnebiT gamagr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daevalos Sinagan saqmeTa ministrs gaagzavnos afxazeTSi damatebiTi razmi anarqiasTan sabrZolve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i Sesabamisi xelmowerebiTa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saqmeTa mmarTvelis magier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naw. 1, saq. 75, furc. 41, 4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b/>
          <w:bCs/>
          <w:color w:val="000000"/>
          <w:lang w:val="en-US"/>
        </w:rPr>
        <w:t>(</w:t>
      </w:r>
      <w:r>
        <w:rPr>
          <w:rFonts w:cs="HKolkhetyMtav" w:ascii="HKolkhetyMtav" w:hAnsi="HKolkhetyMtav"/>
          <w:color w:val="000000"/>
          <w:u w:val="single"/>
          <w:lang w:val="en-US"/>
        </w:rPr>
        <w:t>xelSekruleba</w:t>
      </w:r>
      <w:r>
        <w:rPr>
          <w:rFonts w:cs="HKolkhetyMtav" w:ascii="HKolkhetyMtav" w:hAnsi="HKolkhetyMtav"/>
          <w:color w:val="000000"/>
          <w:lang w:val="en-US"/>
        </w:rPr>
        <w:t xml:space="preserve"> saqarTvelos</w:t>
      </w:r>
      <w:r>
        <w:rPr>
          <w:color w:val="000000"/>
          <w:lang w:val="en-US"/>
        </w:rPr>
        <w:t xml:space="preserve"> </w:t>
      </w:r>
      <w:r>
        <w:rPr>
          <w:rFonts w:cs="HKolkhetyMtav" w:ascii="HKolkhetyMtav" w:hAnsi="HKolkhetyMtav"/>
          <w:color w:val="000000"/>
          <w:lang w:val="en-US"/>
        </w:rPr>
        <w:t>demokratiuli respublikis mTavrobasa da afxazTa saxalxo sabWos Soris</w:t>
      </w:r>
      <w:r>
        <w:rPr>
          <w:color w:val="000000"/>
          <w:lang w:val="en-US"/>
        </w:rPr>
        <w:t>)</w:t>
      </w:r>
    </w:p>
    <w:p>
      <w:pPr>
        <w:pStyle w:val="Normal"/>
        <w:autoSpaceDE w:val="false"/>
        <w:jc w:val="both"/>
        <w:rPr/>
      </w:pPr>
      <w:r>
        <w:rPr>
          <w:rFonts w:cs="HKolkhetyMtav" w:ascii="HKolkhetyMtav" w:hAnsi="HKolkhetyMtav"/>
          <w:color w:val="000000"/>
          <w:u w:val="single"/>
          <w:lang w:val="en-US"/>
        </w:rPr>
        <w:t>1918 wlis 8 ivnisis xelSekruleba</w:t>
      </w:r>
      <w:r>
        <w:rPr>
          <w:rFonts w:cs="HKolkhetyMtav" w:ascii="HKolkhetyMtav" w:hAnsi="HKolkhetyMtav"/>
          <w:color w:val="000000"/>
          <w:lang w:val="en-US"/>
        </w:rPr>
        <w:t xml:space="preserve"> saqarTvelos da afxazeTs So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sli</w:t>
      </w:r>
    </w:p>
    <w:p>
      <w:pPr>
        <w:pStyle w:val="Normal"/>
        <w:autoSpaceDE w:val="false"/>
        <w:ind w:firstLine="540"/>
        <w:jc w:val="both"/>
        <w:rPr/>
      </w:pPr>
      <w:r>
        <w:rPr>
          <w:b/>
          <w:bCs/>
          <w:color w:val="000000"/>
          <w:lang w:val="en-US"/>
        </w:rPr>
        <w:t xml:space="preserve">1918 </w:t>
      </w:r>
      <w:r>
        <w:rPr>
          <w:rFonts w:cs="HKolkhety" w:ascii="HKolkhety" w:hAnsi="HKolkhety"/>
          <w:b/>
          <w:bCs/>
          <w:color w:val="000000"/>
          <w:lang w:val="en-US"/>
        </w:rPr>
        <w:t>wlis 8 ivnisis</w:t>
      </w:r>
      <w:r>
        <w:rPr>
          <w:rFonts w:cs="HKolkhety" w:ascii="HKolkhety" w:hAnsi="HKolkhety"/>
          <w:color w:val="000000"/>
          <w:lang w:val="en-US"/>
        </w:rPr>
        <w:t xml:space="preserve"> dRe , q. Tbilisi</w:t>
      </w:r>
      <w:r>
        <w:rPr>
          <w:color w:val="000000"/>
          <w:lang w:val="en-US"/>
        </w:rPr>
        <w:t xml:space="preserve"> </w:t>
      </w:r>
    </w:p>
    <w:p>
      <w:pPr>
        <w:pStyle w:val="Normal"/>
        <w:autoSpaceDE w:val="false"/>
        <w:ind w:firstLine="540"/>
        <w:jc w:val="both"/>
        <w:rPr/>
      </w:pPr>
      <w:r>
        <w:rPr>
          <w:rFonts w:cs="HKolkhety" w:ascii="HKolkhety" w:hAnsi="HKolkhety"/>
          <w:color w:val="000000"/>
          <w:lang w:val="en-US"/>
        </w:rPr>
        <w:t xml:space="preserve">saqarTvelos demokratiuli respublikis mTavrobam Tavis rwmunebulTa iusticiis ministris m. aleqseev-mesxievisa da miwaTmoqmedebis ministris _ n. g. xomerikis saxiT, da afxazeTis saxalxo sabWos rwmunebulTa _ raJden ivanesZe kakubas, giorgi daviTis Ze Tumanovis, vasil giorgis Ze Rurjuas da giorgi daviTis Ze ajamovis saxiT, saqarTvelos erovnul sabWosa da afxazTa saxalxo sabWos Soris SeTanxmebis ganviTarebisaTvis 1918 wlis 9 Tebervals gamarTul Sexvedraze </w:t>
      </w:r>
      <w:r>
        <w:rPr>
          <w:rFonts w:cs="HKolkhety" w:ascii="HKolkhety" w:hAnsi="HKolkhety"/>
          <w:b/>
          <w:bCs/>
          <w:color w:val="000000"/>
          <w:lang w:val="en-US"/>
        </w:rPr>
        <w:t>dades Semdegi xelSekr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demokratiuli respublikis mTavrobis mier moiwveva afxazTa saxalxo sabWos mier wardgenili afxazeTis saqmeTa minist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inagani mmarTveloba da TviTmmarTveloba afxazeTSi ekuTvnis afxazTa saxalxo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Tis marTvisaTvis saWiro kreditebi da Tanxa gamoiyofa saqarTvelos demokratiuli respublikis saxsrebisagan da ixarjeba saWiroebisamebr afxazTa saxalxo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myari mmarTvelobis swrafad organizebisa da damyarebisTvis, afxazTa saxalxo sabWos dasaxmareblad da mis gankargulebaSi saqarTvelos demokatiuli respublikis mTavrobis mier igzavneba wiTeli gvardiis raz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afxazeTSi yalibdeba internacionaluri razmi, romelic eqvemdebareba afxazTa saxalxo sabWos. aucilebeli aRWurviloba gaicema saqarTvelos mTavro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socialuri reformis gatareba cxovrebaSi xdeba afxazTa saxalxo sabWos mier saerTo kanonebze dayrdnobiT, magram adgilobrivi pirobebis gaTvaliswi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mosaxleobis yrilobis mowveva moxdeba demokratiul sawyisebze rac SeiZleba axlo momavalSi, afxazeTis mowyobasTan dakavSirebuli sakiTxebis saboloo gadawyvet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es xelSekruleba xelaxla gadaisinjeba afxazTa erovnuli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s xeli moaweres:</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i. xomerik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S. aleqseev-mesxiev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g. ajamov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v. Rurju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g. Tumanov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r. kakuba</w:t>
      </w:r>
    </w:p>
    <w:p>
      <w:pPr>
        <w:pStyle w:val="Normal"/>
        <w:autoSpaceDE w:val="false"/>
        <w:jc w:val="both"/>
        <w:rPr/>
      </w:pPr>
      <w:r>
        <w:rPr>
          <w:color w:val="000000"/>
          <w:u w:val="single"/>
          <w:lang w:val="en-US"/>
        </w:rPr>
        <w:t>(</w:t>
      </w:r>
      <w:r>
        <w:rPr>
          <w:color w:val="000000"/>
        </w:rPr>
        <w:t>Автандил</w:t>
      </w:r>
      <w:r>
        <w:rPr>
          <w:color w:val="000000"/>
          <w:lang w:val="en-US"/>
        </w:rPr>
        <w:t xml:space="preserve"> </w:t>
      </w:r>
      <w:r>
        <w:rPr>
          <w:color w:val="000000"/>
        </w:rPr>
        <w:t>Ментешашвили</w:t>
      </w:r>
      <w:r>
        <w:rPr>
          <w:color w:val="000000"/>
          <w:lang w:val="en-US"/>
        </w:rPr>
        <w:t xml:space="preserve">, </w:t>
      </w:r>
      <w:r>
        <w:rPr>
          <w:color w:val="000000"/>
        </w:rPr>
        <w:t>Исторические</w:t>
      </w:r>
      <w:r>
        <w:rPr>
          <w:color w:val="000000"/>
          <w:lang w:val="en-US"/>
        </w:rPr>
        <w:t xml:space="preserve"> </w:t>
      </w:r>
      <w:r>
        <w:rPr>
          <w:color w:val="000000"/>
        </w:rPr>
        <w:t>предпосылки</w:t>
      </w:r>
      <w:r>
        <w:rPr>
          <w:color w:val="000000"/>
          <w:lang w:val="en-US"/>
        </w:rPr>
        <w:t xml:space="preserve"> </w:t>
      </w:r>
      <w:r>
        <w:rPr>
          <w:color w:val="000000"/>
        </w:rPr>
        <w:t>современного</w:t>
      </w:r>
      <w:r>
        <w:rPr>
          <w:color w:val="000000"/>
          <w:lang w:val="en-US"/>
        </w:rPr>
        <w:t xml:space="preserve"> </w:t>
      </w:r>
      <w:r>
        <w:rPr>
          <w:color w:val="000000"/>
        </w:rPr>
        <w:t>сепаратизма</w:t>
      </w:r>
      <w:r>
        <w:rPr>
          <w:color w:val="000000"/>
          <w:lang w:val="en-US"/>
        </w:rPr>
        <w:t xml:space="preserve"> </w:t>
      </w:r>
      <w:r>
        <w:rPr>
          <w:color w:val="000000"/>
        </w:rPr>
        <w:t>в</w:t>
      </w:r>
      <w:r>
        <w:rPr>
          <w:color w:val="000000"/>
          <w:lang w:val="en-US"/>
        </w:rPr>
        <w:t xml:space="preserve"> </w:t>
      </w:r>
      <w:r>
        <w:rPr>
          <w:color w:val="000000"/>
        </w:rPr>
        <w:t>Грузии</w:t>
      </w:r>
      <w:r>
        <w:rPr>
          <w:color w:val="000000"/>
          <w:lang w:val="en-US"/>
        </w:rPr>
        <w:t xml:space="preserve">, </w:t>
      </w:r>
      <w:r>
        <w:rPr>
          <w:color w:val="000000"/>
        </w:rPr>
        <w:t>стр</w:t>
      </w:r>
      <w:r>
        <w:rPr>
          <w:color w:val="000000"/>
          <w:lang w:val="en-US"/>
        </w:rPr>
        <w:t xml:space="preserve">. 75-76; </w:t>
      </w:r>
      <w:r>
        <w:rPr>
          <w:rFonts w:cs="HKolkhety" w:ascii="HKolkhety" w:hAnsi="HKolkhety"/>
          <w:color w:val="000000"/>
          <w:lang w:val="en-US"/>
        </w:rPr>
        <w:t>Tamaz nadareiSvili, daviT Citaia, paata daviTaia, separatizmis problema saqarTveloSi, gv. 185-186; scssa, f. 1861, aRw. 2, saq. 38, furc. 54-58; iqve, f. 1938, aRw. 1, saq. 278, furc. 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b/>
          <w:bCs/>
          <w:color w:val="000000"/>
          <w:lang w:val="en-US"/>
        </w:rPr>
        <w:t>(</w:t>
      </w:r>
      <w:r>
        <w:rPr>
          <w:rFonts w:cs="HKolkhetyMtav" w:ascii="HKolkhetyMtav" w:hAnsi="HKolkhetyMtav"/>
          <w:color w:val="000000"/>
          <w:u w:val="single"/>
          <w:lang w:val="en-US"/>
        </w:rPr>
        <w:t>xelSekruleba</w:t>
      </w:r>
      <w:r>
        <w:rPr>
          <w:rFonts w:cs="HKolkhetyMtav" w:ascii="HKolkhetyMtav" w:hAnsi="HKolkhetyMtav"/>
          <w:color w:val="000000"/>
          <w:lang w:val="en-US"/>
        </w:rPr>
        <w:t xml:space="preserve"> saqarTvelos</w:t>
      </w:r>
      <w:r>
        <w:rPr>
          <w:color w:val="000000"/>
          <w:lang w:val="en-US"/>
        </w:rPr>
        <w:t xml:space="preserve"> </w:t>
      </w:r>
      <w:r>
        <w:rPr>
          <w:rFonts w:cs="HKolkhetyMtav" w:ascii="HKolkhetyMtav" w:hAnsi="HKolkhetyMtav"/>
          <w:color w:val="000000"/>
          <w:lang w:val="en-US"/>
        </w:rPr>
        <w:t>demokratiuli respublikis mTavrobasa da afxazTa saxalxo sabWos Soris</w:t>
      </w:r>
      <w:r>
        <w:rPr>
          <w:color w:val="000000"/>
          <w:lang w:val="en-US"/>
        </w:rPr>
        <w:t>)</w:t>
      </w:r>
    </w:p>
    <w:p>
      <w:pPr>
        <w:pStyle w:val="Normal"/>
        <w:autoSpaceDE w:val="false"/>
        <w:jc w:val="both"/>
        <w:rPr/>
      </w:pPr>
      <w:r>
        <w:rPr>
          <w:rFonts w:cs="HKolkhetyMtav" w:ascii="HKolkhetyMtav" w:hAnsi="HKolkhetyMtav"/>
          <w:color w:val="000000"/>
          <w:u w:val="single"/>
          <w:lang w:val="en-US"/>
        </w:rPr>
        <w:t>1918 wlis 11 ivnisis</w:t>
      </w:r>
      <w:r>
        <w:rPr>
          <w:rFonts w:cs="HKolkhetyMtav" w:ascii="HKolkhetyMtav" w:hAnsi="HKolkhetyMtav"/>
          <w:color w:val="000000"/>
          <w:lang w:val="en-US"/>
        </w:rPr>
        <w:t xml:space="preserve"> </w:t>
      </w:r>
      <w:r>
        <w:rPr>
          <w:rFonts w:cs="HKolkhetyMtav" w:ascii="HKolkhetyMtav" w:hAnsi="HKolkhetyMtav"/>
          <w:color w:val="000000"/>
          <w:u w:val="single"/>
          <w:lang w:val="en-US"/>
        </w:rPr>
        <w:t>xelSekruleba</w:t>
      </w:r>
      <w:r>
        <w:rPr>
          <w:rFonts w:cs="HKolkhetyMtav" w:ascii="HKolkhetyMtav" w:hAnsi="HKolkhetyMtav"/>
          <w:color w:val="000000"/>
          <w:lang w:val="en-US"/>
        </w:rPr>
        <w:t xml:space="preserve"> (dadebuli) saqarTvelos da afxazeTs So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s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Ta saxalxo sabWom daadgina uflebamosileba mianiWos Tavis warmomadgenlebs r. i. kakubas, g. d. Tumanovs, v. g. Rurjuas da g. d. ajamovs, raTa dadon winamdebare xelSekruleba:</w:t>
      </w:r>
    </w:p>
    <w:p>
      <w:pPr>
        <w:pStyle w:val="Normal"/>
        <w:autoSpaceDE w:val="false"/>
        <w:ind w:firstLine="540"/>
        <w:jc w:val="both"/>
        <w:rPr/>
      </w:pPr>
      <w:r>
        <w:rPr>
          <w:rFonts w:cs="HKolkhety" w:ascii="HKolkhety" w:hAnsi="HKolkhety"/>
          <w:color w:val="000000"/>
          <w:lang w:val="en-US"/>
        </w:rPr>
        <w:t xml:space="preserve">saqarTvelos demokratiuli respublikis mTavrobam Tavisi rwmunebulebis iusticiis ministris aleqseev-mesxievisa da miwaTmoqmedebis ministris xomerikis saxiT da afxazTa saxalxo sabWom rwmunebulebis raJden ivanes Ze kakubas, giorgi daviTis Ze Tumanovis, vasil giorgis Ze Rurjuas da giorgi daviTis Ze ajamovis saxiT, saqarTvelos erovnul sabWosa da afxazTa saxalxo sabWos Soris ama 1918 wlis 9 Tebervals Semdgari SeTanxmebis ganvrcobisa da damatebis mizniT </w:t>
      </w:r>
      <w:r>
        <w:rPr>
          <w:rFonts w:cs="HKolkhety" w:ascii="HKolkhety" w:hAnsi="HKolkhety"/>
          <w:b/>
          <w:bCs/>
          <w:color w:val="000000"/>
          <w:lang w:val="en-US"/>
        </w:rPr>
        <w:t>dades winamdebare xelSekr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dasadebi xelSekruleba gadaisinjeba afxazeTis erovnuli yrilobis mier, romelic sabolood gansazRvravs afxazeTis politikur mowyobasa da beds, aseve urTierTobas saqarTvelosa da afxazeTs So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aqarTvelos demokratiuli respublikis mTavrobasTan imyofeba afxazTa saxalxo sabWos rwmunebiT aRWurvili warmomadgeneli, romelTanac afxazeTis saqmeebze saqarTvelos mTavrobas eqneba urTierT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inagani mmarTveloba afxazeTSi ekuTvnis afxazTa saxalxo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gareo politikis sakiTxebSi saqarTvelo, romelic SeTanxmebis monawile orive mxaris warmomadgenelia, faqtobrivad gamodis afxazeTTan erT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5. afxazeTis marTvelobisaTvis aucilebeli kreditebi da saxsrebi saqarTvelos demokratiuli respublikis saxsrebidan gaicema afxazTa saxalxo sabWos gankargulebaS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revoluciuri wesrigis uswrafesad damyarebisa da mtkice xelisuflebis organizaciisaTvis afxazTa saxalxo sabWos dasaxmareblad da mis gankargulebaSi, sanam es saWiroa, saqarTvelos demokratiuli respublika gzavnis wiTeli gvardiis razm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7. afxazTa saxalxo sabWo ayalibebs sajariso nawilebs; am nawilebisaTvis saWiro aRWurvilobas, formis tansacmels da saxsrebs gascems sabWos gankargulebaSi. saqarTvelos demokratiuli respublik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socialuri reformebis cxovrebaSi gatarebas axorcielebs afxazTa saxalxo sabWo amierkavkasiis seimis mier gamocemuli zogadi kanonebis safuZvelze, magram adgilobrivi pirobebis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s dokumenti miiReba cnobad da daerTvis xelSekrulebebs, romlebic dadebulia erTi mxriv saqarTvelos erovnul sabWosa da saqarTvelos demokratiul respublikasa da meore mxriv afxazTa saxalxo sabWos Soris.</w:t>
      </w:r>
    </w:p>
    <w:p>
      <w:pPr>
        <w:pStyle w:val="Normal"/>
        <w:autoSpaceDE w:val="false"/>
        <w:ind w:firstLine="540"/>
        <w:jc w:val="both"/>
        <w:rPr/>
      </w:pPr>
      <w:r>
        <w:rPr>
          <w:rFonts w:cs="HKolkhety" w:ascii="HKolkhety" w:hAnsi="HKolkhety"/>
          <w:color w:val="000000"/>
          <w:lang w:val="en-US"/>
        </w:rPr>
        <w:t xml:space="preserve">q. Tbilisi, </w:t>
      </w:r>
      <w:r>
        <w:rPr>
          <w:rFonts w:cs="HKolkhety" w:ascii="HKolkhety" w:hAnsi="HKolkhety"/>
          <w:b/>
          <w:bCs/>
          <w:color w:val="000000"/>
          <w:lang w:val="en-US"/>
        </w:rPr>
        <w:t>1918 wlis 11 ivnisi</w:t>
      </w:r>
      <w:r>
        <w:rPr>
          <w:rFonts w:cs="HKolkhety" w:ascii="HKolkhety" w:hAnsi="HKolkhety"/>
          <w:color w:val="000000"/>
          <w:lang w:val="en-US"/>
        </w:rPr>
        <w:t>.</w:t>
      </w:r>
    </w:p>
    <w:p>
      <w:pPr>
        <w:pStyle w:val="Normal"/>
        <w:autoSpaceDE w:val="false"/>
        <w:ind w:firstLine="540"/>
        <w:jc w:val="both"/>
        <w:rPr/>
      </w:pPr>
      <w:r>
        <w:rPr>
          <w:rFonts w:cs="HKolkhety" w:ascii="HKolkhety" w:hAnsi="HKolkhety"/>
          <w:color w:val="000000"/>
          <w:lang w:val="en-US"/>
        </w:rPr>
        <w:t xml:space="preserve">dedans xeli moaweres saqarTvelos mTavrobis warmomadgenlebma: </w:t>
      </w:r>
      <w:r>
        <w:rPr>
          <w:rFonts w:cs="HKolkhety" w:ascii="HKolkhety" w:hAnsi="HKolkhety"/>
          <w:b/>
          <w:bCs/>
          <w:color w:val="000000"/>
          <w:lang w:val="en-US"/>
        </w:rPr>
        <w:t>n. g. xomerikma, S. v. aleqseev-mesxievma, raJden ivanes Ze kakubam, giorgi daviTis Ze ajamovma, mRvdelma giorgi Tumanov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woria: afxazTa saxalxo sabWos kancelariis mmarTveli</w:t>
      </w:r>
    </w:p>
    <w:p>
      <w:pPr>
        <w:pStyle w:val="Normal"/>
        <w:autoSpaceDE w:val="false"/>
        <w:ind w:firstLine="540"/>
        <w:jc w:val="both"/>
        <w:rPr>
          <w:rFonts w:ascii="HKolkhety" w:hAnsi="HKolkhety" w:cs="HKolkhety"/>
          <w:color w:val="000000"/>
        </w:rPr>
      </w:pPr>
      <w:r>
        <w:rPr>
          <w:rFonts w:cs="HKolkhety" w:ascii="HKolkhety" w:hAnsi="HKolkhety"/>
          <w:color w:val="000000"/>
        </w:rPr>
        <w:t>11. 06 1920 w.</w:t>
      </w:r>
    </w:p>
    <w:p>
      <w:pPr>
        <w:pStyle w:val="Normal"/>
        <w:autoSpaceDE w:val="false"/>
        <w:jc w:val="both"/>
        <w:rPr>
          <w:rFonts w:ascii="HKolkhety" w:hAnsi="HKolkhety" w:cs="HKolkhety"/>
          <w:color w:val="000000"/>
        </w:rPr>
      </w:pPr>
      <w:r>
        <w:rPr>
          <w:color w:val="000000"/>
        </w:rPr>
        <w:t>(Автандил Ментешашвили, Исторические предпосылки современного сепаратизма в Грузии, стр. 76-78; Ходжаа Руслан, документы и материалы Абхазского Народного Совета 1918-1919 г. г., стр. 8-10)</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Mtav" w:hAnsi="HKolkhetyMtav" w:cs="HKolkhetyMtav"/>
          <w:color w:val="000000"/>
        </w:rPr>
      </w:pPr>
      <w:r>
        <w:rPr>
          <w:rFonts w:cs="HKolkhetyMtav" w:ascii="HKolkhetyMtav" w:hAnsi="HKolkhetyMtav"/>
          <w:color w:val="000000"/>
        </w:rPr>
      </w:r>
    </w:p>
    <w:p>
      <w:pPr>
        <w:pStyle w:val="Normal"/>
        <w:autoSpaceDE w:val="false"/>
        <w:jc w:val="both"/>
        <w:rPr>
          <w:rFonts w:ascii="HKolkhetyMtav" w:hAnsi="HKolkhetyMtav" w:cs="HKolkhetyMtav"/>
          <w:color w:val="000000"/>
        </w:rPr>
      </w:pPr>
      <w:r>
        <w:rPr>
          <w:rFonts w:cs="HKolkhetyMtav" w:ascii="HKolkhetyMtav" w:hAnsi="HKolkhetyMtav"/>
          <w:color w:val="000000"/>
        </w:rPr>
        <w:t>amonaweri saqarTvelos demokratiuli respublikis mTavrobis sxdomaTa Jurnalidan</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3 ivnisi 1918 w.</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moismines: </w:t>
      </w:r>
    </w:p>
    <w:p>
      <w:pPr>
        <w:pStyle w:val="Normal"/>
        <w:autoSpaceDE w:val="false"/>
        <w:ind w:firstLine="540"/>
        <w:jc w:val="both"/>
        <w:rPr/>
      </w:pPr>
      <w:r>
        <w:rPr>
          <w:rFonts w:cs="HKolkhety" w:ascii="HKolkhety" w:hAnsi="HKolkhety"/>
          <w:color w:val="000000"/>
        </w:rPr>
        <w:t>3. afxazTa saxalxo sabWosaTvis 10 000 maneTis odenobis sesxis Sesaxeb, romelic aucilebelia formirebadi sajariso nawilisaTvis formisa da aRWurvilobis gadasazidi xarjebisaTvis.</w:t>
      </w:r>
      <w:r>
        <w:rPr>
          <w:rFonts w:cs="HKolkhety" w:ascii="HKolkhety" w:hAnsi="HKolkhety"/>
          <w:b/>
          <w:bCs/>
          <w:color w:val="000000"/>
        </w:rPr>
        <w:t xml:space="preserve"> </w:t>
      </w:r>
    </w:p>
    <w:p>
      <w:pPr>
        <w:pStyle w:val="Normal"/>
        <w:autoSpaceDE w:val="false"/>
        <w:ind w:firstLine="540"/>
        <w:jc w:val="both"/>
        <w:rPr/>
      </w:pPr>
      <w:r>
        <w:rPr>
          <w:rFonts w:cs="HKolkhety" w:ascii="HKolkhety" w:hAnsi="HKolkhety"/>
          <w:b/>
          <w:bCs/>
          <w:color w:val="000000"/>
        </w:rPr>
        <w:t>daadgines</w:t>
      </w:r>
      <w:r>
        <w:rPr>
          <w:rFonts w:cs="HKolkhety" w:ascii="HKolkhety" w:hAnsi="HKolkhety"/>
          <w:color w:val="000000"/>
        </w:rPr>
        <w:t xml:space="preserve">: </w:t>
      </w:r>
    </w:p>
    <w:p>
      <w:pPr>
        <w:pStyle w:val="Normal"/>
        <w:autoSpaceDE w:val="false"/>
        <w:ind w:firstLine="540"/>
        <w:jc w:val="both"/>
        <w:rPr>
          <w:rFonts w:ascii="HKolkhety" w:hAnsi="HKolkhety" w:cs="HKolkhety"/>
          <w:color w:val="000000"/>
        </w:rPr>
      </w:pPr>
      <w:r>
        <w:rPr>
          <w:rFonts w:cs="HKolkhety" w:ascii="HKolkhety" w:hAnsi="HKolkhety"/>
          <w:color w:val="000000"/>
        </w:rPr>
        <w:t>gaices 10 milioniani samTavrobo fondidan afxazeTis saxalxo sabWosaTvis 10 000 maneTis odenobis sesxi.</w:t>
      </w:r>
    </w:p>
    <w:p>
      <w:pPr>
        <w:pStyle w:val="Normal"/>
        <w:autoSpaceDE w:val="false"/>
        <w:ind w:firstLine="540"/>
        <w:jc w:val="both"/>
        <w:rPr>
          <w:rFonts w:ascii="HKolkhety" w:hAnsi="HKolkhety" w:cs="HKolkhety"/>
          <w:color w:val="000000"/>
        </w:rPr>
      </w:pPr>
      <w:r>
        <w:rPr>
          <w:rFonts w:cs="HKolkhety" w:ascii="HKolkhety" w:hAnsi="HKolkhety"/>
          <w:color w:val="000000"/>
        </w:rPr>
        <w:t>dedani Sesabamisi xelmowerebiTaa.</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dedanTan sworia: saqmeTa mmarTvelis magier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naw. 1, saq. 75, furc. 5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afxazTa saxalxo sabWos </w:t>
      </w:r>
      <w:r>
        <w:rPr>
          <w:rFonts w:cs="HKolkhetyMtav" w:ascii="HKolkhetyMtav" w:hAnsi="HKolkhetyMtav"/>
          <w:color w:val="000000"/>
          <w:u w:val="single"/>
          <w:lang w:val="en-US"/>
        </w:rPr>
        <w:t>dadgenileba</w:t>
      </w:r>
      <w:r>
        <w:rPr>
          <w:rFonts w:cs="HKolkhetyMtav" w:ascii="HKolkhetyMtav" w:hAnsi="HKolkhetyMtav"/>
          <w:color w:val="000000"/>
          <w:lang w:val="en-US"/>
        </w:rPr>
        <w:t xml:space="preserve"> </w:t>
      </w:r>
      <w:r>
        <w:rPr>
          <w:rFonts w:cs="HKolkhety" w:ascii="HKolkhety" w:hAnsi="HKolkhety"/>
          <w:b/>
          <w:bCs/>
          <w:color w:val="000000"/>
          <w:lang w:val="en-US"/>
        </w:rPr>
        <w:t>soWisa da tuafses olqebis dakavebis aucileblo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4 ivnisi 1918 w.</w:t>
      </w:r>
    </w:p>
    <w:p>
      <w:pPr>
        <w:pStyle w:val="Normal"/>
        <w:autoSpaceDE w:val="false"/>
        <w:ind w:firstLine="540"/>
        <w:jc w:val="both"/>
        <w:rPr/>
      </w:pPr>
      <w:r>
        <w:rPr>
          <w:rFonts w:cs="HKolkhety" w:ascii="HKolkhety" w:hAnsi="HKolkhety"/>
          <w:color w:val="000000"/>
          <w:lang w:val="en-US"/>
        </w:rPr>
        <w:t>afxazTa saxalxo sabWom, ganixila ra politikuri momenti da gaiTvaliswina, rom pirvel rigSi, bolSevikuri anarqia, romelic glejs afxazeTs ukve sami Tvis ganmavlobaSi, sazrdoobs ZiriTadad soWisa da tuafses olqebidan da meore mxriv, iTvaliswinebs ra im garemoebas, rom bolSevikuri ganwyoba Seiqmna da SenarCunebulia sasursaTo siZneleebis niadagze, romelic warmoiqmna bolSevikebis mier tuafses navsadguris dakavebis Semdeg, romelmac gawyvita kavSiri CrdiloeT kavkasiasTan da akavebs sasursaTo tvirTebs, romelnic moemarTebian Crdilo kavkasiidan afxazeTis da saqarTvelos SavizRvispireTisaTvis, daadgina:</w:t>
      </w:r>
      <w:r>
        <w:rPr>
          <w:rFonts w:cs="HKolkhety" w:ascii="HKolkhety" w:hAnsi="HKolkhety"/>
          <w:color w:val="000000"/>
          <w:u w:val="single"/>
          <w:lang w:val="en-US"/>
        </w:rPr>
        <w:t xml:space="preserve"> </w:t>
      </w:r>
      <w:r>
        <w:rPr>
          <w:rFonts w:cs="HKolkhety" w:ascii="HKolkhety" w:hAnsi="HKolkhety"/>
          <w:color w:val="000000"/>
          <w:lang w:val="en-US"/>
        </w:rPr>
        <w:t>afxazeTSi mtkice wesrigis damyarebisaTvis da sasursaTo krizisis gadawyvetisaTvis rogorc afxazeTSi, ise saqarTveloSi CaiTvalos aucileblad soWisa da tuafses olqebis dakaveba tuafses navsadguriTurT. winamdebare dadgenilebis Sesaxeb ecnobos saqarTvelos demokratiuli respublikis mTavrobas da razmis xelmZRvanels general-maiors maznie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s xeli moawe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fxazuri erovnuli sabWos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Tavmjdomarem _ </w:t>
      </w:r>
      <w:r>
        <w:rPr>
          <w:rFonts w:cs="HKolkhety" w:ascii="HKolkhety" w:hAnsi="HKolkhety"/>
          <w:b/>
          <w:bCs/>
          <w:color w:val="000000"/>
        </w:rPr>
        <w:t>v. a. ServaSiZem</w:t>
      </w:r>
    </w:p>
    <w:p>
      <w:pPr>
        <w:pStyle w:val="Normal"/>
        <w:autoSpaceDE w:val="false"/>
        <w:jc w:val="both"/>
        <w:rPr>
          <w:color w:val="000000"/>
        </w:rPr>
      </w:pPr>
      <w:r>
        <w:rPr>
          <w:color w:val="000000"/>
        </w:rPr>
        <w:t>(Джемал Гамахария, Бадри Гогия, Абхазия - историческая область Грузии, стр. 415)</w:t>
      </w:r>
    </w:p>
    <w:p>
      <w:pPr>
        <w:pStyle w:val="Normal"/>
        <w:autoSpaceDE w:val="false"/>
        <w:jc w:val="both"/>
        <w:rPr>
          <w:rFonts w:ascii="HKolkhety" w:hAnsi="HKolkhety" w:cs="HKolkhety"/>
          <w:b/>
          <w:b/>
          <w:bCs/>
          <w:color w:val="000000"/>
        </w:rPr>
      </w:pPr>
      <w:r>
        <w:rPr>
          <w:rFonts w:cs="HKolkhety" w:ascii="HKolkhety" w:hAnsi="HKolkhety"/>
          <w:b/>
          <w:bCs/>
          <w:color w:val="000000"/>
        </w:rPr>
      </w:r>
    </w:p>
    <w:p>
      <w:pPr>
        <w:pStyle w:val="Normal"/>
        <w:autoSpaceDE w:val="false"/>
        <w:jc w:val="both"/>
        <w:rPr>
          <w:rFonts w:ascii="HKolkhety" w:hAnsi="HKolkhety" w:cs="HKolkhety"/>
          <w:b/>
          <w:b/>
          <w:bCs/>
          <w:color w:val="000000"/>
        </w:rPr>
      </w:pPr>
      <w:r>
        <w:rPr>
          <w:rFonts w:cs="HKolkhety" w:ascii="HKolkhety" w:hAnsi="HKolkhety"/>
          <w:b/>
          <w:bCs/>
          <w:color w:val="000000"/>
        </w:rPr>
      </w:r>
    </w:p>
    <w:p>
      <w:pPr>
        <w:pStyle w:val="Normal"/>
        <w:autoSpaceDE w:val="false"/>
        <w:jc w:val="both"/>
        <w:rPr/>
      </w:pPr>
      <w:r>
        <w:rPr>
          <w:rFonts w:cs="HKolkhetyMtav" w:ascii="HKolkhetyMtav" w:hAnsi="HKolkhetyMtav"/>
          <w:color w:val="000000"/>
          <w:u w:val="single"/>
        </w:rPr>
        <w:t>kanoni</w:t>
      </w:r>
      <w:r>
        <w:rPr>
          <w:rFonts w:cs="HKolkhety" w:ascii="HKolkhety" w:hAnsi="HKolkhety"/>
          <w:b/>
          <w:bCs/>
          <w:color w:val="000000"/>
        </w:rPr>
        <w:t xml:space="preserve"> sagubernio saglexo saqmeTa sakrebuloebis da momrigebel SuamavlTa institutis gauqmebisa</w:t>
      </w:r>
    </w:p>
    <w:p>
      <w:pPr>
        <w:pStyle w:val="Normal"/>
        <w:autoSpaceDE w:val="false"/>
        <w:ind w:firstLine="540"/>
        <w:jc w:val="both"/>
        <w:rPr/>
      </w:pPr>
      <w:r>
        <w:rPr>
          <w:rFonts w:cs="HKolkhety" w:ascii="HKolkhety" w:hAnsi="HKolkhety"/>
          <w:color w:val="000000"/>
        </w:rPr>
        <w:t>I. gauqmebul iqnes am kanonis gamoqveynebis dRidan: a) tfilisis da quTaisis sagubernio saglexo saqmeTa sakrebuloni. b) momrigebel SuamavalTa da maT moeneTa (Tarjimnebis) Tanamdebobani tfilisis da quTaisis guberniebsa da agreTve zaqaTalis da soxumis olqebSi.</w:t>
      </w:r>
    </w:p>
    <w:p>
      <w:pPr>
        <w:pStyle w:val="Normal"/>
        <w:autoSpaceDE w:val="false"/>
        <w:ind w:firstLine="540"/>
        <w:rPr>
          <w:rFonts w:ascii="HKolkhety" w:hAnsi="HKolkhety" w:cs="HKolkhety"/>
          <w:color w:val="000000"/>
        </w:rPr>
      </w:pPr>
      <w:r>
        <w:rPr>
          <w:rFonts w:cs="HKolkhety" w:ascii="HKolkhety" w:hAnsi="HKolkhety"/>
          <w:color w:val="000000"/>
        </w:rPr>
        <w:t>I I. aRniSnul saglexo (sasoflo) saqmeTa sakrebuloebis yoveli wevri da kancelariis mosamsaxure, rogorc Statisa, ise Tavisuflad daqiravebuli, momrigebeli Suamavali da misi moene datovebul iqnes Statis gareSe saerTo wesiT.</w:t>
      </w:r>
    </w:p>
    <w:p>
      <w:pPr>
        <w:pStyle w:val="Normal"/>
        <w:autoSpaceDE w:val="false"/>
        <w:ind w:firstLine="540"/>
        <w:jc w:val="both"/>
        <w:rPr>
          <w:rFonts w:ascii="Sylfaen" w:hAnsi="Sylfaen" w:cs="Sylfaen"/>
          <w:color w:val="000000"/>
        </w:rPr>
      </w:pPr>
      <w:r>
        <w:rPr>
          <w:rFonts w:cs="HKolkhety" w:ascii="HKolkhety" w:hAnsi="HKolkhety"/>
          <w:color w:val="000000"/>
        </w:rPr>
        <w:t>I I</w:t>
      </w:r>
      <w:r>
        <w:rPr>
          <w:rFonts w:cs="Sylfaen" w:ascii="Sylfaen" w:hAnsi="Sylfaen"/>
          <w:color w:val="000000"/>
        </w:rPr>
        <w:t xml:space="preserve"> </w:t>
      </w:r>
      <w:r>
        <w:rPr>
          <w:rFonts w:cs="HKolkhety" w:ascii="HKolkhety" w:hAnsi="HKolkhety"/>
          <w:color w:val="000000"/>
        </w:rPr>
        <w:t>I. zemoaRniSnul momrigebel SuamavlTa yoveli saqme droebiT gadaeca Sesanaxad saTanado mazris komisars, xolo sagubernio sakrebuloTa _ guberniis komisars SemdegSi dawesebulebaTaTvis gadasacemad.</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qarTvelos erovnuli sabWos Tavmjdomare </w:t>
      </w:r>
      <w:r>
        <w:rPr>
          <w:rFonts w:cs="HKolkhety" w:ascii="HKolkhety" w:hAnsi="HKolkhety"/>
          <w:b/>
          <w:bCs/>
          <w:color w:val="000000"/>
        </w:rPr>
        <w:t>n. CxeiZe</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qarTvelos respublikis mTavrobis Tavmjdomare </w:t>
      </w:r>
      <w:r>
        <w:rPr>
          <w:rFonts w:cs="HKolkhety" w:ascii="HKolkhety" w:hAnsi="HKolkhety"/>
          <w:b/>
          <w:bCs/>
          <w:color w:val="000000"/>
        </w:rPr>
        <w:t>n. Jordania</w:t>
      </w:r>
    </w:p>
    <w:p>
      <w:pPr>
        <w:pStyle w:val="Normal"/>
        <w:autoSpaceDE w:val="false"/>
        <w:ind w:firstLine="540"/>
        <w:jc w:val="both"/>
        <w:rPr/>
      </w:pPr>
      <w:r>
        <w:rPr>
          <w:rFonts w:cs="HKolkhety" w:ascii="HKolkhety" w:hAnsi="HKolkhety"/>
          <w:b/>
          <w:bCs/>
          <w:color w:val="000000"/>
        </w:rPr>
        <w:t>1918 wlis 9 ivlis</w:t>
      </w:r>
      <w:r>
        <w:rPr>
          <w:rFonts w:cs="Sylfaen" w:ascii="Sylfaen" w:hAnsi="Sylfaen"/>
          <w:b/>
          <w:bCs/>
          <w:color w:val="000000"/>
        </w:rPr>
        <w:t>Ш</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85, furc. 1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lang w:val="en-US"/>
        </w:rPr>
        <w:t>afxazTa saxalxo sabWos # 53 sxdomis</w:t>
      </w:r>
      <w:r>
        <w:rPr>
          <w:rFonts w:cs="HKolkhetyMtav" w:ascii="HKolkhetyMtav" w:hAnsi="HKolkhetyMtav"/>
          <w:color w:val="000000"/>
          <w:u w:val="single"/>
          <w:lang w:val="en-US"/>
        </w:rPr>
        <w:t xml:space="preserve"> oqmidan</w:t>
      </w:r>
      <w:r>
        <w:rPr>
          <w:rFonts w:cs="HKolkhety" w:ascii="HKolkhety" w:hAnsi="HKolkhety"/>
          <w:color w:val="000000"/>
          <w:lang w:val="en-US"/>
        </w:rPr>
        <w:t xml:space="preserve"> _ </w:t>
      </w:r>
      <w:r>
        <w:rPr>
          <w:rFonts w:cs="HKolkhety" w:ascii="HKolkhety" w:hAnsi="HKolkhety"/>
          <w:b/>
          <w:bCs/>
          <w:color w:val="000000"/>
          <w:lang w:val="en-US"/>
        </w:rPr>
        <w:t>afxazeTSi qarTuli jarebis yofnis aucileblobis da maTi Stabis mimarT ndo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7 ivlisi 1918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 sTavazobs daayenon kenWisyraze Stabis mimarT ndobis sakiTxi, kvlav daadasturon Tavisi mravaljeradi dadgenilebebi da gamoTqvan azri qarTuli nawilebis yofnis aucilebl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Rebulia erTxmad, orma Tavi Seikava ...</w:t>
      </w:r>
    </w:p>
    <w:p>
      <w:pPr>
        <w:pStyle w:val="Normal"/>
        <w:autoSpaceDE w:val="false"/>
        <w:jc w:val="both"/>
        <w:rPr>
          <w:color w:val="000000"/>
        </w:rPr>
      </w:pPr>
      <w:r>
        <w:rPr>
          <w:color w:val="000000"/>
        </w:rPr>
        <w:t>(Джемал Гамахария, Бадри Гогия, Абхазия - историческая область Грузии, стр. 418)</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rPr>
        <w:t xml:space="preserve">afxazTa saxalxo sabWos # 58 </w:t>
      </w:r>
      <w:r>
        <w:rPr>
          <w:rFonts w:cs="HKolkhetyMtav" w:ascii="HKolkhetyMtav" w:hAnsi="HKolkhetyMtav"/>
          <w:color w:val="000000"/>
          <w:u w:val="single"/>
        </w:rPr>
        <w:t>sxdomis oqmidan</w:t>
      </w:r>
      <w:r>
        <w:rPr>
          <w:rFonts w:cs="HKolkhety" w:ascii="HKolkhety" w:hAnsi="HKolkhety"/>
          <w:color w:val="000000"/>
        </w:rPr>
        <w:t xml:space="preserve"> _ </w:t>
      </w:r>
      <w:r>
        <w:rPr>
          <w:rFonts w:cs="HKolkhety" w:ascii="HKolkhety" w:hAnsi="HKolkhety"/>
          <w:b/>
          <w:bCs/>
          <w:color w:val="000000"/>
        </w:rPr>
        <w:t xml:space="preserve">saqarTvelos da afxazeTs Soris urTierTobebis Sesaxeb </w:t>
      </w:r>
    </w:p>
    <w:p>
      <w:pPr>
        <w:pStyle w:val="Normal"/>
        <w:autoSpaceDE w:val="false"/>
        <w:ind w:firstLine="540"/>
        <w:jc w:val="both"/>
        <w:rPr/>
      </w:pPr>
      <w:r>
        <w:rPr>
          <w:rFonts w:cs="HKolkhety" w:ascii="HKolkhety" w:hAnsi="HKolkhety"/>
          <w:b/>
          <w:bCs/>
          <w:color w:val="000000"/>
        </w:rPr>
        <w:t>25 ivlisi 1918 w</w:t>
      </w:r>
      <w:r>
        <w:rPr>
          <w:rFonts w:cs="HKolkhety" w:ascii="HKolkhety" w:hAnsi="HKolkhety"/>
          <w:color w:val="000000"/>
        </w:rPr>
        <w:t xml:space="preserve">. </w:t>
      </w:r>
    </w:p>
    <w:p>
      <w:pPr>
        <w:pStyle w:val="Normal"/>
        <w:autoSpaceDE w:val="false"/>
        <w:ind w:firstLine="540"/>
        <w:jc w:val="both"/>
        <w:rPr/>
      </w:pPr>
      <w:r>
        <w:rPr>
          <w:rFonts w:cs="HKolkhety" w:ascii="HKolkhety" w:hAnsi="HKolkhety"/>
          <w:color w:val="000000"/>
        </w:rPr>
        <w:t xml:space="preserve">mowmdeba gudauTis, gagris da kodoris ubnebidan axlad arCeuli wevrebis mandatebi da dasaxelebuli ubnebidan damswre wevrebis raodenoba. </w:t>
      </w:r>
    </w:p>
    <w:p>
      <w:pPr>
        <w:pStyle w:val="Normal"/>
        <w:autoSpaceDE w:val="false"/>
        <w:ind w:firstLine="540"/>
        <w:jc w:val="both"/>
        <w:rPr>
          <w:rFonts w:ascii="HKolkhety" w:hAnsi="HKolkhety" w:cs="HKolkhety"/>
          <w:color w:val="000000"/>
        </w:rPr>
      </w:pPr>
      <w:r>
        <w:rPr>
          <w:rFonts w:cs="HKolkhety" w:ascii="HKolkhety" w:hAnsi="HKolkhety"/>
          <w:color w:val="000000"/>
        </w:rPr>
        <w:t>1. axlad arCeuli wevrebis TxovniT, mdivani acxadebs xelSekrulebebs, dadebuls sabWos da saqarTvelos mTavrobas Soris, amasTan maT mier gamoTqmulia survili, rom xelSekrulebebi gadaiTargmnos afxazur enaze, daibeWdos da daigzavnos yvela TemSi, razec Tavmjdomarem upasuxa, rom maTi survili dakmayofilebuli iqneba.</w:t>
      </w:r>
    </w:p>
    <w:p>
      <w:pPr>
        <w:pStyle w:val="Normal"/>
        <w:autoSpaceDE w:val="false"/>
        <w:ind w:firstLine="540"/>
        <w:jc w:val="both"/>
        <w:rPr>
          <w:rFonts w:ascii="HKolkhety" w:hAnsi="HKolkhety" w:cs="HKolkhety"/>
          <w:color w:val="000000"/>
        </w:rPr>
      </w:pPr>
      <w:r>
        <w:rPr>
          <w:rFonts w:cs="HKolkhety" w:ascii="HKolkhety" w:hAnsi="HKolkhety"/>
          <w:color w:val="000000"/>
        </w:rPr>
        <w:t>2. samTavrobo dawesebulebebis nacionalizaciis sakiTxi…</w:t>
      </w:r>
    </w:p>
    <w:p>
      <w:pPr>
        <w:pStyle w:val="Normal"/>
        <w:autoSpaceDE w:val="false"/>
        <w:ind w:firstLine="540"/>
        <w:jc w:val="both"/>
        <w:rPr>
          <w:rFonts w:ascii="HKolkhety" w:hAnsi="HKolkhety" w:cs="HKolkhety"/>
          <w:color w:val="000000"/>
        </w:rPr>
      </w:pPr>
      <w:r>
        <w:rPr>
          <w:rFonts w:cs="HKolkhety" w:ascii="HKolkhety" w:hAnsi="HKolkhety"/>
          <w:color w:val="000000"/>
        </w:rPr>
        <w:t>Tavmjdomare sTavazobs Semdeg rezolucias: afxazurma saxalxo sabWom moismina ra moxseneba afxazeTSi samTavrobo dawesebulebebis nacionalizaciis Sesaxeb, daadgina Tvlis ra samTavrobo dawesebulebebis nacionalizacias mizanSewonilad sazogadod, afxazur saxalxo sabWos jer ar miaCnia SesaZleblad da mizanSewonilad misi gatareba afxazeTis farglebSi. afxazeTis mravaltomobrivi mosaxleobisa da samTavrobo dawesebulebebis nacionalizaciis SeuZleblobis gamo, afxazTa saxalxo sabWom daadgina, droebiT datovos rusuli ena afxazeTis teritoriaze samTavrobo dawesebulebebis saerTo enad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3. afxazeTis saqmeebis ministris arCevnebis Sesaxeb… faruli kenWisyriT aRmoCnda: polkovnikma Cxotuam miiRo 22 xma, v. k. ServaSiZem _ 4, g. d. Tumanovma _ 4 da barcicma _ 1…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amgvarad, afxazeTis saqmeebis ministrad xmebis umravlesobiT arCeulia polkovniki Cxotua. polkovniki Cxotua madlobas uxdis krebas miRebuli pativisaTvis da ambobs, misi mTavari mizani iqneba afxazeTis interesebis dacva, amasTan sTxovs sabWos misces mas instruqciebi. </w:t>
      </w:r>
    </w:p>
    <w:p>
      <w:pPr>
        <w:pStyle w:val="Normal"/>
        <w:autoSpaceDE w:val="false"/>
        <w:jc w:val="both"/>
        <w:rPr>
          <w:color w:val="000000"/>
        </w:rPr>
      </w:pPr>
      <w:r>
        <w:rPr>
          <w:color w:val="000000"/>
        </w:rPr>
        <w:t>(Джемал Гамахария, Бадри Гогия, Абхазия - историческая область Грузии, стр. 422)</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amonaweri</w:t>
      </w:r>
      <w:r>
        <w:rPr>
          <w:rFonts w:cs="HKolkhetyMtav" w:ascii="HKolkhetyMtav" w:hAnsi="HKolkhetyMtav"/>
          <w:color w:val="000000"/>
        </w:rPr>
        <w:t xml:space="preserve"> afxazTa saxalxo sabWos sxdomis oqmidan</w:t>
      </w:r>
    </w:p>
    <w:p>
      <w:pPr>
        <w:pStyle w:val="Normal"/>
        <w:autoSpaceDE w:val="false"/>
        <w:ind w:firstLine="540"/>
        <w:jc w:val="both"/>
        <w:rPr>
          <w:rFonts w:ascii="HKolkhety" w:hAnsi="HKolkhety" w:cs="HKolkhety"/>
          <w:color w:val="000000"/>
        </w:rPr>
      </w:pPr>
      <w:r>
        <w:rPr>
          <w:rFonts w:cs="HKolkhety" w:ascii="HKolkhety" w:hAnsi="HKolkhety"/>
          <w:b/>
          <w:bCs/>
          <w:color w:val="000000"/>
        </w:rPr>
        <w:t>1918 wlis 28 ivlisi</w:t>
      </w:r>
    </w:p>
    <w:p>
      <w:pPr>
        <w:pStyle w:val="Normal"/>
        <w:autoSpaceDE w:val="false"/>
        <w:ind w:firstLine="540"/>
        <w:jc w:val="both"/>
        <w:rPr/>
      </w:pPr>
      <w:r>
        <w:rPr>
          <w:rFonts w:cs="HKolkhety" w:ascii="HKolkhety" w:hAnsi="HKolkhety"/>
          <w:color w:val="000000"/>
        </w:rPr>
        <w:t>afxazTa saxalxo sabWos 28 ivlisis dadgenilebis safuZvelze, rwmunebebi eniWebaT sabWos wevrebs giorgi daviTis Ze Tumanovs da simon petres Ze basarias, raTa rogorc mrCevelni Sevidnen saqarTvelos diplomatiur misiaSi konstantinopolis konferenciaze, misiis muSaobaSi monawileobisa da im sakiTxTa garkvevisaTvis, romlebic ukavSirdeba TurqeTis teritoriaze mcxovreb gadasaxlebul afxazTa samSobloSi dabrunebas.</w:t>
      </w:r>
    </w:p>
    <w:p>
      <w:pPr>
        <w:pStyle w:val="Normal"/>
        <w:autoSpaceDE w:val="false"/>
        <w:jc w:val="both"/>
        <w:rPr>
          <w:rFonts w:ascii="HKolkhety" w:hAnsi="HKolkhety" w:cs="HKolkhety"/>
          <w:color w:val="000000"/>
        </w:rPr>
      </w:pPr>
      <w:r>
        <w:rPr>
          <w:rFonts w:cs="HKolkhety" w:ascii="HKolkhety" w:hAnsi="HKolkhety"/>
          <w:color w:val="000000"/>
        </w:rPr>
        <w:t>(Tamaz nadareiSvili, daviT Citaia, paata daviTaia, separatizmis problema, gv.196)</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kanoni</w:t>
      </w:r>
      <w:r>
        <w:rPr>
          <w:rFonts w:cs="HKolkhety" w:ascii="HKolkhety" w:hAnsi="HKolkhety"/>
          <w:b/>
          <w:bCs/>
          <w:color w:val="000000"/>
        </w:rPr>
        <w:t xml:space="preserve"> sagubernio, saqalaqo da samazro administraciis Statisa</w:t>
      </w:r>
    </w:p>
    <w:p>
      <w:pPr>
        <w:pStyle w:val="Normal"/>
        <w:autoSpaceDE w:val="false"/>
        <w:ind w:firstLine="540"/>
        <w:jc w:val="both"/>
        <w:rPr>
          <w:rFonts w:ascii="HKolkhety" w:hAnsi="HKolkhety" w:cs="HKolkhety"/>
          <w:color w:val="000000"/>
        </w:rPr>
      </w:pPr>
      <w:r>
        <w:rPr>
          <w:rFonts w:cs="HKolkhety" w:ascii="HKolkhety" w:hAnsi="HKolkhety"/>
          <w:color w:val="000000"/>
        </w:rPr>
        <w:t>1. dawesebul iqnes respublikis sazRvrebSi sagubernio</w:t>
      </w:r>
      <w:r>
        <w:rPr>
          <w:rFonts w:cs="HKolkhety" w:ascii="HKolkhety" w:hAnsi="HKolkhety"/>
          <w:b/>
          <w:bCs/>
          <w:color w:val="000000"/>
        </w:rPr>
        <w:t>,</w:t>
      </w:r>
      <w:r>
        <w:rPr>
          <w:rFonts w:cs="HKolkhety" w:ascii="HKolkhety" w:hAnsi="HKolkhety"/>
          <w:color w:val="000000"/>
        </w:rPr>
        <w:t xml:space="preserve"> samazro da saraiono komisrebis Stati Semdegis Sedgeniloebisa: tfilisis guberniisaTvis _ erTi guberniis komisari, ori misi TanaSemwe, Svidi mazris komisari, Svidi ufrosi da sami umcrosi, maTi TanaSemwe da 32 saraiono komisari; quTaisis guberniisaTvis _ erTi guberniis komisari, erTi misi TanaSemwe, Svidi mazris komisari, Svidi maTi TanaSemwe da 24 saraiono komisari; soxumis olqisaTvis _ erTi olqis komisari, erTi misi TanaSemwe da 4 saraiono komisari; zaqaTalis olqisaTvis _ erTi olqis komisari, erTi misi TanaSemwe da 4 saraiono komisari; saraiono komisari aris imave dros saraiono miliciis ufrosi</w:t>
      </w:r>
      <w:r>
        <w:rPr>
          <w:rFonts w:cs="Symbol" w:ascii="Symbol" w:hAnsi="Symbol"/>
          <w:color w:val="000000"/>
        </w:rPr>
        <w:t></w:t>
      </w:r>
    </w:p>
    <w:p>
      <w:pPr>
        <w:pStyle w:val="Normal"/>
        <w:autoSpaceDE w:val="false"/>
        <w:ind w:firstLine="540"/>
        <w:jc w:val="both"/>
        <w:rPr/>
      </w:pPr>
      <w:r>
        <w:rPr>
          <w:rFonts w:cs="HKolkhety" w:ascii="HKolkhety" w:hAnsi="HKolkhety"/>
          <w:color w:val="000000"/>
        </w:rPr>
        <w:t>2. xsenebuli komisrebisaTvis dawesdes Semdegi raodenoba jamagirisa: soxumis olqis komisars cameti aTas orasi maneTi wliurad, mis TanaSemwes _ ki cxra aTasi maneTi. saraiono komisars mieces wliurad oTxi aTas orasi maneTi; zaqaTalas olqis komisars cameti aTas orasi maneTi wliurad, mis TanaSemwes-ki cxra aTasi maneTi., saraiono komisars mieces wliurad oTxi aTas orasi maneTi.</w:t>
      </w:r>
    </w:p>
    <w:p>
      <w:pPr>
        <w:pStyle w:val="Normal"/>
        <w:autoSpaceDE w:val="false"/>
        <w:ind w:firstLine="540"/>
        <w:jc w:val="both"/>
        <w:rPr>
          <w:rFonts w:ascii="HKolkhety" w:hAnsi="HKolkhety" w:cs="HKolkhety"/>
          <w:color w:val="000000"/>
        </w:rPr>
      </w:pPr>
      <w:r>
        <w:rPr>
          <w:rFonts w:cs="HKolkhety" w:ascii="HKolkhety" w:hAnsi="HKolkhety"/>
          <w:color w:val="000000"/>
        </w:rPr>
        <w:t>3. Sinagan saqmeTa ministris gankargulebaSi gadaidos samoci aTasi (60.000) man. sagubernio da samazro administraciis sagzao xarjebisaTvis.</w:t>
      </w:r>
    </w:p>
    <w:p>
      <w:pPr>
        <w:pStyle w:val="Normal"/>
        <w:autoSpaceDE w:val="false"/>
        <w:ind w:firstLine="540"/>
        <w:jc w:val="both"/>
        <w:rPr>
          <w:rFonts w:ascii="HKolkhety" w:hAnsi="HKolkhety" w:cs="HKolkhety"/>
          <w:color w:val="000000"/>
        </w:rPr>
      </w:pPr>
      <w:r>
        <w:rPr>
          <w:rFonts w:cs="HKolkhety" w:ascii="HKolkhety" w:hAnsi="HKolkhety"/>
          <w:color w:val="000000"/>
        </w:rPr>
        <w:t>4. zemodasaxelebul StatisaTvis ganwesebuli jamagiri SemoRebul iqnes ama wlis ivlisis pirvelidan.</w:t>
      </w:r>
    </w:p>
    <w:p>
      <w:pPr>
        <w:pStyle w:val="Normal"/>
        <w:autoSpaceDE w:val="false"/>
        <w:ind w:firstLine="540"/>
        <w:jc w:val="both"/>
        <w:rPr>
          <w:rFonts w:ascii="HKolkhety" w:hAnsi="HKolkhety" w:cs="HKolkhety"/>
          <w:color w:val="000000"/>
        </w:rPr>
      </w:pPr>
      <w:r>
        <w:rPr>
          <w:rFonts w:cs="HKolkhety" w:ascii="HKolkhety" w:hAnsi="HKolkhety"/>
          <w:color w:val="000000"/>
        </w:rPr>
        <w:t>5. am StatebiT gamowveuli zedmeti xarji gaRebul iqnes saxelmwifos xazinidan.</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18 wlis 2 agvisto</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erovnul sabWos Tavmjdomaris amx. </w:t>
      </w:r>
      <w:r>
        <w:rPr>
          <w:rFonts w:cs="HKolkhety" w:ascii="HKolkhety" w:hAnsi="HKolkhety"/>
          <w:b/>
          <w:bCs/>
          <w:color w:val="000000"/>
        </w:rPr>
        <w:t>e. TayaiSvili</w:t>
      </w:r>
    </w:p>
    <w:p>
      <w:pPr>
        <w:pStyle w:val="Normal"/>
        <w:autoSpaceDE w:val="false"/>
        <w:ind w:firstLine="540"/>
        <w:jc w:val="both"/>
        <w:rPr/>
      </w:pPr>
      <w:r>
        <w:rPr>
          <w:rFonts w:cs="HKolkhety" w:ascii="HKolkhety" w:hAnsi="HKolkhety"/>
          <w:color w:val="000000"/>
        </w:rPr>
        <w:t xml:space="preserve">respublikis mTavrobis Tavmjdomaris moadgile </w:t>
      </w:r>
      <w:r>
        <w:rPr>
          <w:rFonts w:cs="HKolkhety" w:ascii="HKolkhety" w:hAnsi="HKolkhety"/>
          <w:b/>
          <w:bCs/>
          <w:color w:val="000000"/>
        </w:rPr>
        <w:t>n. ramiSvili</w:t>
      </w:r>
    </w:p>
    <w:p>
      <w:pPr>
        <w:pStyle w:val="Normal"/>
        <w:autoSpaceDE w:val="false"/>
        <w:jc w:val="both"/>
        <w:rPr>
          <w:rFonts w:ascii="HKolkhety" w:hAnsi="HKolkhety" w:cs="HKolkhety"/>
          <w:color w:val="000000"/>
        </w:rPr>
      </w:pPr>
      <w:r>
        <w:rPr>
          <w:rFonts w:cs="HKolkhety" w:ascii="HKolkhety" w:hAnsi="HKolkhety"/>
          <w:color w:val="000000"/>
        </w:rPr>
        <w:t>(scssa, f. 1836, aRw. 1, saq. 85, furc. 38-39)</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afxazTa saxalxo sabWos </w:t>
      </w:r>
      <w:r>
        <w:rPr>
          <w:rFonts w:cs="HKolkhetyMtav" w:ascii="HKolkhetyMtav" w:hAnsi="HKolkhetyMtav"/>
          <w:color w:val="000000"/>
          <w:u w:val="single"/>
        </w:rPr>
        <w:t>dadgenileba</w:t>
      </w:r>
      <w:r>
        <w:rPr>
          <w:rFonts w:cs="HKolkhetyMtav" w:ascii="HKolkhetyMtav" w:hAnsi="HKolkhetyMtav"/>
          <w:color w:val="000000"/>
        </w:rPr>
        <w:t xml:space="preserve"> </w:t>
      </w:r>
      <w:r>
        <w:rPr>
          <w:rFonts w:cs="HKolkhety" w:ascii="HKolkhety" w:hAnsi="HKolkhety"/>
          <w:b/>
          <w:bCs/>
          <w:color w:val="000000"/>
        </w:rPr>
        <w:t>samTavrobo</w:t>
      </w:r>
      <w:r>
        <w:rPr>
          <w:rFonts w:cs="HKolkhetyMtav" w:ascii="HKolkhetyMtav" w:hAnsi="HKolkhetyMtav"/>
          <w:b/>
          <w:bCs/>
          <w:color w:val="000000"/>
        </w:rPr>
        <w:t xml:space="preserve"> </w:t>
      </w:r>
      <w:r>
        <w:rPr>
          <w:rFonts w:cs="HKolkhety" w:ascii="HKolkhety" w:hAnsi="HKolkhety"/>
          <w:b/>
          <w:bCs/>
          <w:color w:val="000000"/>
        </w:rPr>
        <w:t>dawesebulebaTa nacionalizaciis sakiTxze</w:t>
      </w:r>
    </w:p>
    <w:p>
      <w:pPr>
        <w:pStyle w:val="Normal"/>
        <w:autoSpaceDE w:val="false"/>
        <w:ind w:firstLine="540"/>
        <w:jc w:val="both"/>
        <w:rPr>
          <w:rFonts w:ascii="HKolkhety" w:hAnsi="HKolkhety" w:cs="HKolkhety"/>
          <w:color w:val="000000"/>
        </w:rPr>
      </w:pPr>
      <w:r>
        <w:rPr>
          <w:rFonts w:cs="HKolkhety" w:ascii="HKolkhety" w:hAnsi="HKolkhety"/>
          <w:color w:val="000000"/>
        </w:rPr>
        <w:t>samxareo komisariats, samxareo sasamarTlos, fosta-telegrafis kantoras, xazinas, sabaJos, saxelmwifo bankis ganyofilebas, saxalxo</w:t>
      </w:r>
    </w:p>
    <w:p>
      <w:pPr>
        <w:pStyle w:val="Normal"/>
        <w:autoSpaceDE w:val="false"/>
        <w:ind w:firstLine="540"/>
        <w:jc w:val="both"/>
        <w:rPr>
          <w:rFonts w:ascii="HKolkhety" w:hAnsi="HKolkhety" w:cs="HKolkhety"/>
          <w:color w:val="000000"/>
        </w:rPr>
      </w:pPr>
      <w:r>
        <w:rPr>
          <w:rFonts w:cs="HKolkhety" w:ascii="HKolkhety" w:hAnsi="HKolkhety"/>
          <w:color w:val="000000"/>
        </w:rPr>
        <w:t>saswavleblebis inspeqtors, realur saswavlebels, qalTa gimnazias,</w:t>
      </w:r>
    </w:p>
    <w:p>
      <w:pPr>
        <w:pStyle w:val="Normal"/>
        <w:autoSpaceDE w:val="false"/>
        <w:ind w:firstLine="540"/>
        <w:jc w:val="both"/>
        <w:rPr>
          <w:rFonts w:ascii="HKolkhety" w:hAnsi="HKolkhety" w:cs="HKolkhety"/>
          <w:color w:val="000000"/>
        </w:rPr>
      </w:pPr>
      <w:r>
        <w:rPr>
          <w:rFonts w:cs="HKolkhety" w:ascii="HKolkhety" w:hAnsi="HKolkhety"/>
          <w:color w:val="000000"/>
        </w:rPr>
        <w:t>samaswavleblo seminarias, saaqcizo sammarTvelos, Suquras gamg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ortis komendants, adgilobriv lazareTs, sacdeli mindvris gamg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asTan igzavneba afxazeTis saxalxo sabWos dadgenileba cnobisaTvis, saxelmZRvanelod da zusti aRsrulebisaTvis.</w:t>
      </w:r>
    </w:p>
    <w:p>
      <w:pPr>
        <w:pStyle w:val="Normal"/>
        <w:autoSpaceDE w:val="false"/>
        <w:ind w:firstLine="540"/>
        <w:jc w:val="both"/>
        <w:rPr>
          <w:color w:val="000000"/>
          <w:lang w:val="en-US"/>
        </w:rPr>
      </w:pPr>
      <w:r>
        <w:rPr>
          <w:rFonts w:cs="HKolkhety" w:ascii="HKolkhety" w:hAnsi="HKolkhety"/>
          <w:color w:val="000000"/>
          <w:lang w:val="en-US"/>
        </w:rPr>
        <w:t xml:space="preserve">samTavrobo dawesebulebaTa nacionalizaciis sakiTxi dayenebul iqna afxazTa saxalxo sabWos gansaxilvelad ama ivlisis 25-s da GaTvala ra savsebiT mizanSewonilad dawesebulebaTa nacionalizacia sazogadod, daadgina: afxazTa saxalxo sabWo jer ar Tvlis SesaZleblad da mizanSewonilad mis gatarebas afxazeTis teritoriaze. afxazeTis mravaltomobrivi mosaxleobis Semadgenlobisa da samTavrobo dawesebulebaTa nacionalizaciis SeuZleblobis gamo, afxazTa saxalxo sabWom </w:t>
      </w:r>
      <w:r>
        <w:rPr>
          <w:rFonts w:cs="HKolkhety" w:ascii="HKolkhety" w:hAnsi="HKolkhety"/>
          <w:b/>
          <w:bCs/>
          <w:color w:val="000000"/>
          <w:lang w:val="en-US"/>
        </w:rPr>
        <w:t>daadgina:</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teritoriaze samTavrobo dawesebulebaTa saerTo enad droebiT datovebul iqnes rusuli ena.</w:t>
      </w:r>
    </w:p>
    <w:p>
      <w:pPr>
        <w:pStyle w:val="Normal"/>
        <w:autoSpaceDE w:val="false"/>
        <w:ind w:firstLine="540"/>
        <w:jc w:val="both"/>
        <w:rPr/>
      </w:pPr>
      <w:r>
        <w:rPr>
          <w:rFonts w:cs="HKolkhety" w:ascii="HKolkhety" w:hAnsi="HKolkhety"/>
          <w:color w:val="000000"/>
          <w:lang w:val="en-US"/>
        </w:rPr>
        <w:t>samTavrobo dawesebulebaTa yvela moxeles moeTxovos xelwerili imaze, rom isini valdebulebas iReben emsaxuron afxazTa saxalxo sabWos da iqnebian misi, rogorc mxaris umaRlesi organos winaSe pasuxismgebelni. pirebi, romelnic ver GaTvlian SesaZleblad amgvari valdebulebis aRebas, eqvemdebarebian dauyovnebliv samsaxuridan gaTavisuflebas salikvidacio gasamrjelos gacemiT. afxazeTis saxalxo sabWos miaGnia ra aucileblad Statebis Semcireba, daadgina gamocxaddes sayovelTaod, rom afxazeTis teritoriaze ar SeiZleba iqnes daSvebuli mosamsaxureTa gaTavisufleba samsaxurebidan erovnuli niSniT. saswavlo dawesebulebebi mowodebulia moemsaxuros im raionis mosaxleobas, sadac is ganlagebulia da amitomac, maTi nacionalizaciis saqme, , mieceT mxolod da mxolod mosaxleobas, garda afxazeTSi saerTo samxareo mniSvnelobis mqone gimnaziisa da im sxva saswavlo dawesebulebebisa, maT sakiTxs afxazeTis saxalxo sabWo gadawyvets.</w:t>
      </w:r>
    </w:p>
    <w:p>
      <w:pPr>
        <w:pStyle w:val="Normal"/>
        <w:autoSpaceDE w:val="false"/>
        <w:ind w:firstLine="540"/>
        <w:jc w:val="both"/>
        <w:rPr/>
      </w:pPr>
      <w:r>
        <w:rPr>
          <w:rFonts w:cs="HKolkhety" w:ascii="HKolkhety" w:hAnsi="HKolkhety"/>
          <w:color w:val="000000"/>
          <w:lang w:val="en-US"/>
        </w:rPr>
        <w:t xml:space="preserve">Tavmjdomare </w:t>
      </w:r>
      <w:r>
        <w:rPr>
          <w:rFonts w:cs="HKolkhety" w:ascii="HKolkhety" w:hAnsi="HKolkhety"/>
          <w:b/>
          <w:bCs/>
          <w:color w:val="000000"/>
          <w:lang w:val="en-US"/>
        </w:rPr>
        <w:t>v. ServaS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xelmoweril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3 agvisto</w:t>
      </w:r>
    </w:p>
    <w:p>
      <w:pPr>
        <w:pStyle w:val="Normal"/>
        <w:autoSpaceDE w:val="false"/>
        <w:jc w:val="both"/>
        <w:rPr/>
      </w:pPr>
      <w:r>
        <w:rPr>
          <w:color w:val="000000"/>
        </w:rPr>
        <w:t>(Ходжаа Руслан, документы и материалы Абхазского Народного Совета 1918-1919 г. г., стр. 15- 16)</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amonaweri</w:t>
      </w:r>
      <w:r>
        <w:rPr>
          <w:rFonts w:cs="HKolkhetyMtav" w:ascii="HKolkhetyMtav" w:hAnsi="HKolkhetyMtav"/>
          <w:color w:val="000000"/>
        </w:rPr>
        <w:t xml:space="preserve"> saqarTvelos respublikis mTavrobis sxdomis Jurnalidan </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3 agvisto 1918 wlis.</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moismines: </w:t>
      </w:r>
    </w:p>
    <w:p>
      <w:pPr>
        <w:pStyle w:val="Normal"/>
        <w:autoSpaceDE w:val="false"/>
        <w:ind w:firstLine="540"/>
        <w:jc w:val="both"/>
        <w:rPr/>
      </w:pPr>
      <w:r>
        <w:rPr>
          <w:rFonts w:cs="HKolkhety" w:ascii="HKolkhety" w:hAnsi="HKolkhety"/>
          <w:color w:val="000000"/>
        </w:rPr>
        <w:t xml:space="preserve">moxseneba mTavrobis saqmeTa mmarTvelisa: afxazeTis saqmeebze ministrisaTvis </w:t>
      </w:r>
      <w:r>
        <w:rPr>
          <w:rFonts w:cs="HKolkhety" w:ascii="HKolkhety" w:hAnsi="HKolkhety"/>
          <w:b/>
          <w:bCs/>
          <w:color w:val="000000"/>
        </w:rPr>
        <w:t>kreditebi</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daadgines:</w:t>
      </w:r>
    </w:p>
    <w:p>
      <w:pPr>
        <w:pStyle w:val="Normal"/>
        <w:autoSpaceDE w:val="false"/>
        <w:ind w:firstLine="540"/>
        <w:jc w:val="both"/>
        <w:rPr>
          <w:rFonts w:ascii="HKolkhety" w:hAnsi="HKolkhety" w:cs="HKolkhety"/>
          <w:color w:val="000000"/>
        </w:rPr>
      </w:pPr>
      <w:r>
        <w:rPr>
          <w:rFonts w:cs="HKolkhety" w:ascii="HKolkhety" w:hAnsi="HKolkhety"/>
          <w:color w:val="000000"/>
        </w:rPr>
        <w:t>afxazeTis saqmeTa saministros saWiroebisaTvis gaexsnas mTavrobis sammarTvelos 10.000 man krediti aTi milionis fondidan, am fulis gadaricxviT finansTa saministros mier sammarTvelos saxeldaxelo angariS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1861, aRw. 2, saq. 37, furc. 4)</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respublikis mTavrob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6 agvisto 1918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abxazeTis Tavdacvisa da samxedro nawilTa Sedgenis Sesaxeb.</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saSurad miRebul iqmnas zomebi abxazTa saxalxo sabWosTan dadebul xelSekrulebis me-5 muxlis, _ abxazeTSi internacionalur razmis Sedgenis _ Sesrulebis Sesaxeb, rac daevalos samxedro minist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sakiTxi mobilizaciisa da samxedro nawilTa Sedgenis Sesaxeb abxazeTSi.</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sakiTxis ganxilva gadaidos. amave dros daevalos samxedro ministrs uaxloes droSi warmoadginos proeqti samxedro ZalTa organizaciis Sesaxeb abxazeTSi abxazeTis saqmeTa ministrTan SeTanxm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stambolSi ori delegatis gagzavnis Sesaxeb saqarTvelos delegaciis mrCevlebad muhajirebis sakiTxis gasarkvevad.</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principialurad moxseneba abxazeTis saqmeTa ministrisa mowonebul iqmnas. saboloo gadawyveta ki am sakiTxisa gadaidos uaxloes dro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61, aRw. 2, saq. 37, furc. 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respublikis mTavrob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6 agvisto 1918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 Sesaxeb saministroebis urTierTobis wesisa afxazeTTan</w:t>
      </w:r>
    </w:p>
    <w:p>
      <w:pPr>
        <w:pStyle w:val="Normal"/>
        <w:autoSpaceDE w:val="false"/>
        <w:ind w:firstLine="540"/>
        <w:jc w:val="both"/>
        <w:rPr/>
      </w:pPr>
      <w:r>
        <w:rPr>
          <w:rFonts w:cs="HKolkhety" w:ascii="HKolkhety" w:hAnsi="HKolkhety"/>
          <w:b/>
          <w:bCs/>
          <w:color w:val="000000"/>
          <w:lang w:val="de-DE"/>
        </w:rPr>
        <w:t>daadgines:</w:t>
      </w:r>
      <w:r>
        <w:rPr>
          <w:rFonts w:cs="HKolkhety" w:ascii="HKolkhety" w:hAnsi="HKolkhety"/>
          <w:color w:val="000000"/>
          <w:lang w:val="de-DE"/>
        </w:rPr>
        <w:t xml:space="preserve"> principialurad miRebul iqnas winadadeba afxazeTis saqmeTa ministrisa, rom urTierToba calke uwyebaTa afxazeTTan swarmoebdes xolme afxazeTis saqmeTa ministris cnobiT da gansazRvrul SemTxvevaSi, mis SuamavlobiT, dawvrilebiT ganxilva sakiTxisa gadaidos Semdegi krebisaTvis da am droisaTvis daevalos ministrebs warmoadginon Tavisi mosazreba Tu ra saxiT SeiZleba afxazeTTan urTierTobis gansazRvra calke uwyebaT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Rw. 1, saq. 75, furc. 128; iqve, f. 1938, aRw. 1. saq. 7, furc. 4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ZiriTadi debuleba</w:t>
      </w:r>
      <w:r>
        <w:rPr>
          <w:rFonts w:cs="HKolkhety" w:ascii="HKolkhety" w:hAnsi="HKolkhety"/>
          <w:color w:val="000000"/>
          <w:lang w:val="en-US"/>
        </w:rPr>
        <w:t xml:space="preserve"> </w:t>
      </w:r>
      <w:r>
        <w:rPr>
          <w:rFonts w:cs="HKolkhety" w:ascii="HKolkhety" w:hAnsi="HKolkhety"/>
          <w:b/>
          <w:bCs/>
          <w:color w:val="000000"/>
          <w:lang w:val="en-US"/>
        </w:rPr>
        <w:t>saqarTvelos respublikis samxedro begarisa da mudmivi jaris Sevs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edo begara respublikaSi sayovelTaoa da sapirado yoveli moqalaqisaTvis (qveSevrdom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es muxli kanonisa ar Seexeba mahmadian moqalaqe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 20 agvisto</w:t>
      </w:r>
    </w:p>
    <w:p>
      <w:pPr>
        <w:pStyle w:val="Normal"/>
        <w:autoSpaceDE w:val="false"/>
        <w:ind w:firstLine="540"/>
        <w:jc w:val="both"/>
        <w:rPr/>
      </w:pPr>
      <w:r>
        <w:rPr>
          <w:rFonts w:cs="HKolkhety" w:ascii="HKolkhety" w:hAnsi="HKolkhety"/>
          <w:color w:val="000000"/>
          <w:lang w:val="en-US"/>
        </w:rPr>
        <w:t xml:space="preserve">saqarTvelos erovnuli sabWo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lang w:val="en-US"/>
        </w:rPr>
      </w:pPr>
      <w:r>
        <w:rPr>
          <w:rFonts w:cs="HKolkhety" w:ascii="HKolkhety" w:hAnsi="HKolkhety"/>
          <w:color w:val="000000"/>
          <w:lang w:val="en-US"/>
        </w:rPr>
        <w:t xml:space="preserve">(gazeTi ‘saqarTvelos respublika~, # 23, 23 agvisto 1918 w.)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kanoni</w:t>
      </w:r>
      <w:r>
        <w:rPr>
          <w:rFonts w:cs="HKolkhetyMtav" w:ascii="HKolkhetyMtav" w:hAnsi="HKolkhetyMtav"/>
          <w:color w:val="000000"/>
          <w:lang w:val="en-US"/>
        </w:rPr>
        <w:t xml:space="preserve"> </w:t>
      </w:r>
      <w:r>
        <w:rPr>
          <w:rFonts w:cs="HKolkhety" w:ascii="HKolkhety" w:hAnsi="HKolkhety"/>
          <w:b/>
          <w:bCs/>
          <w:color w:val="000000"/>
          <w:lang w:val="en-US"/>
        </w:rPr>
        <w:t>sabaJo dawesebulebaTa mowy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daarsdes saqarTvelos teritoriaze 19 sabaJo uwyeba Semdeg adgil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Tavari sabaJo, centraluri marTva-gamgeobis uflebiT, qalaq tfilis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pirveli xarisxis sabaJo qalaq fo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meore xarisxis sabaJoebi-natanebsa da soxum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mesame xarisxis sabaJoebi-gudauTaSi, oCamCireSi, aTonSi, yulevSi, anakliaSi, foiloSi, lagodexSi, voroncovkaSi, narlevanSi, bakurianSi, awyurSi, abasTumanSi, ozurgeTSi da darialSi.</w:t>
      </w:r>
    </w:p>
    <w:p>
      <w:pPr>
        <w:pStyle w:val="Normal"/>
        <w:autoSpaceDE w:val="false"/>
        <w:ind w:firstLine="540"/>
        <w:jc w:val="both"/>
        <w:rPr/>
      </w:pPr>
      <w:r>
        <w:rPr>
          <w:rFonts w:cs="HKolkhety" w:ascii="HKolkhety" w:hAnsi="HKolkhety"/>
          <w:color w:val="000000"/>
          <w:lang w:val="de-DE"/>
        </w:rPr>
        <w:t>5. mTavar da pirveli xarisxis sabaJoebs eZlevaT ufleba yovelgvari saqonlis Semotanisa da gatanis nebarTvisa da misi dabegv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meore da mesame xarisxis sabaJoebs igive ufleba aqvT... garda im SemTxvevisa, rodesac saqonels esaWiroeba qimiuri analizi</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7. finansTa da vaWroba-mrewvelobis ministri ganagebs mTel sabaJo uwyebis saqmeebs mTavar sabaJos saSualebi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8 wlis 30 agvist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erovnuli sabWos Tavmjdomaris amxanagi </w:t>
      </w:r>
      <w:r>
        <w:rPr>
          <w:rFonts w:cs="HKolkhety" w:ascii="HKolkhety" w:hAnsi="HKolkhety"/>
          <w:b/>
          <w:bCs/>
          <w:color w:val="000000"/>
          <w:lang w:val="de-DE"/>
        </w:rPr>
        <w:t>i. baraTa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6, aRw. 1, saq. 85, furc. 63-6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saqarTvelos demokratiuli respublikis mTavrobis sxdomis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3 seqtemberi 1918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xseneba afxazeTis saqmeTa ministrisa: saqarTvelos jaris moqmedebis Sesaxeb afxazeTS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rda im zomebisa, romelic miRebul iqna samxedro ministr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dauyovnebliv gaigzavnos afxazeTSi sagangebo komisia, Semdegi samxedro, iusticiis da Sinagan saqmeTa saministroebis warmomadgenelTag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 miendos am komisias gamoiZios saxalxo sabWos sam warmomadgenelTagan erTad yvela garemoebani, romlebic naCvenebia afxazTa saxalxo sabWos Tavmjdomaris saCivarSi Cveni jaris moqmedebis Sesaxeb sazogadod da afxazTa datusaRebis Sesaxeb, kerZod,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gamoarkvios zaralis raodenoba, romelic mouvida adgilobriv mcxovrebT Cveni jaris moqmedebis mizez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es dadgenileba saswrafod ecnobos afxazTa saxalxo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Tan sworia: mdivani (xelmowera)</w:t>
      </w:r>
    </w:p>
    <w:p>
      <w:pPr>
        <w:pStyle w:val="Normal"/>
        <w:autoSpaceDE w:val="false"/>
        <w:jc w:val="both"/>
        <w:rPr/>
      </w:pPr>
      <w:r>
        <w:rPr>
          <w:rFonts w:cs="HKolkhety" w:ascii="HKolkhety" w:hAnsi="HKolkhety"/>
          <w:color w:val="000000"/>
          <w:lang w:val="de-DE"/>
        </w:rPr>
        <w:t xml:space="preserve">(scssa, f. 1891, aRw. 1, saq. 1235, furc. </w:t>
      </w:r>
      <w:r>
        <w:rPr>
          <w:rFonts w:cs="HKolkhety" w:ascii="HKolkhety" w:hAnsi="HKolkhety"/>
          <w:color w:val="000000"/>
          <w:lang w:val="en-US"/>
        </w:rPr>
        <w:t>1-2; iqve, f. 1938, aRw. 1, saq. 7, furc. 93; iqve, f. 1861, Rw. 2, saq. 37, furc. 124)</w:t>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erovnul umciresobaTa warmomadgenlobisa saqarTvelos erovnul sabW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mieces ufleba saqarTvelos erovnul sabWoSi 26 warmomadgenlis arCevisa im erovnul umciresobas, romelic saqarTvelos teritoriazed mosaxleobs da saqarTvelos respublikis moqalaqeTagan Sedgeba, saxeldo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omxebs _ 10 (a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TaTrebs _ 4 (oTx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bs _ 3 (sa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rusebs _ 2 (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osebs _ 2 (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qarTvels israelebs _ 2 (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ebraelebs _ 1 (er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berZnebs _ 1 (er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germanelebs _ 1 (er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erovnul umciresobaTa warmomadgenelebi unda gamogzavnon im erebis erovnulma sabWoebma, romelnic arCeulni arian saqarTvelos moqalaqeebis mier da saqarTvelos respublikis farglebSi moqmedeb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dac aseTi sabWo ar arsebobs, saqarTvelos erovnuli sabWos wevris gamogzavnis ufleba mieces aseTi eris warmomadgenlebs, romelnic arCeuli arian sxvadasxva demokratiul dawesebulebaSi saqarTvelos respublikaS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8 wlis 13 seqte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erovnuli sabWos Tavmjdomare </w:t>
      </w:r>
      <w:r>
        <w:rPr>
          <w:rFonts w:cs="HKolkhety" w:ascii="HKolkhety" w:hAnsi="HKolkhety"/>
          <w:b/>
          <w:bCs/>
          <w:color w:val="000000"/>
          <w:lang w:val="de-DE"/>
        </w:rPr>
        <w:t>n. Cxe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u w:val="single"/>
          <w:lang w:val="de-DE"/>
        </w:rPr>
      </w:pPr>
      <w:r>
        <w:rPr>
          <w:rFonts w:cs="HKolkhety" w:ascii="HKolkhety" w:hAnsi="HKolkhety"/>
          <w:color w:val="000000"/>
          <w:lang w:val="de-DE"/>
        </w:rPr>
        <w:t>(scssa, f. 1836, aRw. 1, saq. 85, furc. 86-87 saqarTvelos demokratiuli respublikis samarTlebrivi aqtebis krebuli, gv. 62-63)</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u w:val="single"/>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kanoni</w:t>
      </w:r>
      <w:r>
        <w:rPr>
          <w:rFonts w:cs="HKolkhety" w:ascii="HKolkhety" w:hAnsi="HKolkhety"/>
          <w:color w:val="000000"/>
          <w:lang w:val="de-DE"/>
        </w:rPr>
        <w:t xml:space="preserve"> </w:t>
      </w:r>
      <w:r>
        <w:rPr>
          <w:rFonts w:cs="HKolkhety" w:ascii="HKolkhety" w:hAnsi="HKolkhety"/>
          <w:b/>
          <w:bCs/>
          <w:color w:val="000000"/>
          <w:lang w:val="de-DE"/>
        </w:rPr>
        <w:t>samaswavleblo institutis da seminariebis gaerovn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gauqmdes tfilisis institutis da goris seminariis awindeli erovnuli ganyof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gamocxaddes tfilisis saostato instituti, gorisa, xonisa da soxumis seminariebi qarTul saxelmwifo skoleb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gaixsnas soxumis seminariasTan afxazuri ganyof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mieces oTxsave skolas krediti saxelmwifos xazinidan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8 wlis 13 seqte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erovnuli sabWos Tavmjdomare </w:t>
      </w:r>
      <w:r>
        <w:rPr>
          <w:rFonts w:cs="HKolkhety" w:ascii="HKolkhety" w:hAnsi="HKolkhety"/>
          <w:b/>
          <w:bCs/>
          <w:color w:val="000000"/>
          <w:lang w:val="de-DE"/>
        </w:rPr>
        <w:t>n. Cxe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6, aRw. 85, furc. 8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color w:val="000000"/>
          <w:lang w:val="de-DE"/>
        </w:rPr>
      </w:pPr>
      <w:r>
        <w:rPr>
          <w:rFonts w:cs="HKolkhetyMtav" w:ascii="HKolkhetyMtav" w:hAnsi="HKolkhetyMtav"/>
          <w:color w:val="000000"/>
          <w:u w:val="single"/>
          <w:lang w:val="de-DE"/>
        </w:rPr>
        <w:t>debuleba</w:t>
      </w:r>
      <w:r>
        <w:rPr>
          <w:rFonts w:cs="HKolkhety" w:ascii="HKolkhety" w:hAnsi="HKolkhety"/>
          <w:color w:val="000000"/>
          <w:lang w:val="de-DE"/>
        </w:rPr>
        <w:t xml:space="preserve"> </w:t>
      </w:r>
      <w:r>
        <w:rPr>
          <w:rFonts w:cs="HKolkhety" w:ascii="HKolkhety" w:hAnsi="HKolkhety"/>
          <w:b/>
          <w:bCs/>
          <w:color w:val="000000"/>
          <w:lang w:val="de-DE"/>
        </w:rPr>
        <w:t>respublikis droebiTi sagangebo sasamarTlosi</w:t>
      </w:r>
    </w:p>
    <w:p>
      <w:pPr>
        <w:pStyle w:val="Normal"/>
        <w:autoSpaceDE w:val="false"/>
        <w:ind w:firstLine="540"/>
        <w:jc w:val="both"/>
        <w:rPr>
          <w:color w:val="000000"/>
          <w:lang w:val="de-DE"/>
        </w:rPr>
      </w:pPr>
      <w:r>
        <w:rPr>
          <w:rFonts w:cs="HKolkhetyMtav" w:ascii="HKolkhetyMtav" w:hAnsi="HKolkhetyMtav"/>
          <w:color w:val="000000"/>
          <w:lang w:val="de-DE"/>
        </w:rPr>
        <w:t>miRebulia saqarTvelos erovnuli sabWos da saqarTvelos respublikis mTavrobis mier</w:t>
      </w:r>
      <w:r>
        <w:rPr>
          <w:rFonts w:cs="HKolkhety" w:ascii="HKolkhety" w:hAnsi="HKolkhety"/>
          <w:color w:val="000000"/>
          <w:lang w:val="de-DE"/>
        </w:rPr>
        <w:t xml:space="preserve"> </w:t>
      </w:r>
      <w:r>
        <w:rPr>
          <w:rFonts w:cs="HKolkhety" w:ascii="HKolkhety" w:hAnsi="HKolkhety"/>
          <w:b/>
          <w:bCs/>
          <w:color w:val="000000"/>
          <w:lang w:val="de-DE"/>
        </w:rPr>
        <w:t>1918 wlis 20 seqtembers</w:t>
      </w:r>
    </w:p>
    <w:p>
      <w:pPr>
        <w:pStyle w:val="Normal"/>
        <w:autoSpaceDE w:val="false"/>
        <w:ind w:firstLine="540"/>
        <w:jc w:val="both"/>
        <w:rPr>
          <w:color w:val="000000"/>
          <w:lang w:val="de-DE"/>
        </w:rPr>
      </w:pPr>
      <w:r>
        <w:rPr>
          <w:rFonts w:cs="HKolkhety" w:ascii="HKolkhety" w:hAnsi="HKolkhety"/>
          <w:color w:val="000000"/>
          <w:lang w:val="de-DE"/>
        </w:rPr>
        <w:t>q. tfilisSi _ tfilisis guberniisa da zaqaTalis olqisaTvis, q. quTaisSi _ quTaisis guberniisaTvis da q. soxumSi _ soxumis olqisa da omiT daWeril adgilebisaTvis, im saqmeTa gansaxilvelad, romelic ganisjeba 1918 w. ivlisis 5-is kanoniT, daarsdes respublikis droebiTi sagangebo sasamarTlo.</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demokratiuli respublikis samarTlebrivi aqtebis krebuli, gv. 278)</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jc w:val="both"/>
        <w:rPr/>
      </w:pPr>
      <w:r>
        <w:rPr>
          <w:rFonts w:cs="HKolkhetyMtav" w:ascii="HKolkhetyMtav" w:hAnsi="HKolkhetyMtav"/>
          <w:lang w:val="de-DE"/>
        </w:rPr>
        <w:t xml:space="preserve">qalaq soWis moqalaqeTa </w:t>
      </w:r>
      <w:r>
        <w:rPr>
          <w:rFonts w:cs="HKolkhetyMtav" w:ascii="HKolkhetyMtav" w:hAnsi="HKolkhetyMtav"/>
          <w:u w:val="single"/>
          <w:lang w:val="de-DE"/>
        </w:rPr>
        <w:t>rezolucia</w:t>
      </w:r>
      <w:r>
        <w:rPr>
          <w:rFonts w:cs="HKolkhetyMtav" w:ascii="HKolkhetyMtav" w:hAnsi="HKolkhetyMtav"/>
          <w:lang w:val="de-DE"/>
        </w:rPr>
        <w:t xml:space="preserve"> </w:t>
      </w:r>
      <w:r>
        <w:rPr>
          <w:rFonts w:cs="HKolkhety" w:ascii="HKolkhety" w:hAnsi="HKolkhety"/>
          <w:b/>
          <w:lang w:val="de-DE"/>
        </w:rPr>
        <w:t>saqarTvelosTan SeerTebis Sesaxeb</w:t>
      </w:r>
    </w:p>
    <w:p>
      <w:pPr>
        <w:pStyle w:val="Normal"/>
        <w:ind w:firstLine="708"/>
        <w:jc w:val="both"/>
        <w:rPr>
          <w:rFonts w:ascii="HKolkhety" w:hAnsi="HKolkhety" w:cs="HKolkhety"/>
          <w:lang w:val="de-DE"/>
        </w:rPr>
      </w:pPr>
      <w:r>
        <w:rPr>
          <w:rFonts w:cs="HKolkhety" w:ascii="HKolkhety" w:hAnsi="HKolkhety"/>
          <w:lang w:val="de-DE"/>
        </w:rPr>
        <w:t>Riad moismina ra saqarTvelos demokratiuli respublikis warmomadgenlisa da erovnuli sabWos wevris e. gegeWkoris  moxseneba, soWis moqalqeTa sazogadoebrivma krebam, romelic mowveulia socialisturi partiebis, muSaTa deputatebis sabWoebis, saTaTbiros xmosnebis gaerTianebuli sabWos iniciativiT, daadgina miiRos Semdegi rezolucia: 1) yofili ruseTis erTaderTi nawili, sadac ara mxolod aRiarebulia xalxis sisxliT mopovebuli respublikuri wyobileba, aramed ZiriTadi kanonebiTac aris ganmtkicebuli, aris saqarTvelos respublika; 2) aqvs ra amocana, erT Zlier demokratiul respublikaSi gaaerTianos ruseTis sxvadasxva nawili, demokratiam yovelmxriv unda Seuwyos xeli xalxis mmarTvelobis aRdgenas; 3) sasurvelad miiCnia ra swori saqonelgacvla daamyaros yubanis olqTan, kreba mainc askvnis, rom soWis okrugis mierTeba yubanTan gaafarToebda samxedro diqtaturis gavlenis sferos da okrugis mosaxleobas CamoerTmeoda demokratiuli Tavisuflebebi; 4) olqis cxovrebis ganviTareba faqtobrivi Tavisuflebis, xalxis xelisuflebis safuZvelze, miwis reformis gatareba, TviTmmarTvelobis demokratiuli formebis SemoReba da klasobrivi brZolis kulturuli formebis ganviTareba SesaZlebelia mxolod saqarTvelos demokratiul respublikasTan olqis SeerTebis pirobebSi. zemoxsenebulis safuZvelze, soWis moqalaqeTaAkreba gamoTqvams survils, rom saqarTvelos mTavrobam gansakuTrebuli dekretiT dauyovnebliv gaaformos  soWis olqis droebiTi SeerTeba respublikasTan.</w:t>
      </w:r>
    </w:p>
    <w:p>
      <w:pPr>
        <w:pStyle w:val="Normal"/>
        <w:ind w:firstLine="708"/>
        <w:jc w:val="both"/>
        <w:rPr/>
      </w:pPr>
      <w:r>
        <w:rPr>
          <w:rFonts w:cs="HKolkhety" w:ascii="HKolkhety" w:hAnsi="HKolkhety"/>
          <w:lang w:val="de-DE"/>
        </w:rPr>
        <w:t xml:space="preserve">krebis Tavmjdomare </w:t>
      </w:r>
      <w:r>
        <w:rPr>
          <w:rFonts w:cs="HKolkhety" w:ascii="HKolkhety" w:hAnsi="HKolkhety"/>
          <w:b/>
          <w:lang w:val="de-DE"/>
        </w:rPr>
        <w:t>petre izmailovi.</w:t>
      </w:r>
      <w:r>
        <w:rPr>
          <w:rFonts w:cs="HKolkhety" w:ascii="HKolkhety" w:hAnsi="HKolkhety"/>
          <w:lang w:val="de-DE"/>
        </w:rPr>
        <w:t xml:space="preserve"> </w:t>
      </w:r>
    </w:p>
    <w:p>
      <w:pPr>
        <w:pStyle w:val="Normal"/>
        <w:ind w:firstLine="708"/>
        <w:jc w:val="both"/>
        <w:rPr/>
      </w:pPr>
      <w:r>
        <w:rPr>
          <w:rFonts w:cs="HKolkhety" w:ascii="HKolkhety" w:hAnsi="HKolkhety"/>
          <w:lang w:val="de-DE"/>
        </w:rPr>
        <w:t xml:space="preserve">soWi, </w:t>
      </w:r>
      <w:r>
        <w:rPr>
          <w:rFonts w:cs="HKolkhety" w:ascii="HKolkhety" w:hAnsi="HKolkhety"/>
          <w:b/>
          <w:lang w:val="de-DE"/>
        </w:rPr>
        <w:t>1918 wlis 20 seqtemberi.</w:t>
      </w:r>
      <w:r>
        <w:rPr>
          <w:rFonts w:cs="HKolkhety" w:ascii="HKolkhety" w:hAnsi="HKolkhety"/>
          <w:lang w:val="de-DE"/>
        </w:rPr>
        <w:t xml:space="preserve"> </w:t>
      </w:r>
    </w:p>
    <w:p>
      <w:pPr>
        <w:pStyle w:val="Normal"/>
        <w:autoSpaceDE w:val="false"/>
        <w:jc w:val="both"/>
        <w:rPr>
          <w:rFonts w:ascii="HKolkhety" w:hAnsi="HKolkhety" w:cs="HKolkhety"/>
          <w:color w:val="000000"/>
        </w:rPr>
      </w:pPr>
      <w:r>
        <w:rPr>
          <w:rFonts w:cs="HKolkhety" w:ascii="HKolkhety" w:hAnsi="HKolkhety"/>
        </w:rPr>
        <w:t>(</w:t>
      </w:r>
      <w:r>
        <w:rPr/>
        <w:t>Б</w:t>
      </w:r>
      <w:r>
        <w:rPr>
          <w:rFonts w:cs="HKolkhety" w:ascii="HKolkhety" w:hAnsi="HKolkhety"/>
        </w:rPr>
        <w:t xml:space="preserve">. </w:t>
      </w:r>
      <w:r>
        <w:rPr/>
        <w:t>Е</w:t>
      </w:r>
      <w:r>
        <w:rPr>
          <w:rFonts w:cs="HKolkhety" w:ascii="HKolkhety" w:hAnsi="HKolkhety"/>
        </w:rPr>
        <w:t xml:space="preserve">. </w:t>
      </w:r>
      <w:r>
        <w:rPr/>
        <w:t>Сагария</w:t>
      </w:r>
      <w:r>
        <w:rPr>
          <w:rFonts w:cs="HKolkhety" w:ascii="HKolkhety" w:hAnsi="HKolkhety"/>
        </w:rPr>
        <w:t xml:space="preserve">, </w:t>
      </w:r>
      <w:r>
        <w:rPr/>
        <w:t>К</w:t>
      </w:r>
      <w:r>
        <w:rPr>
          <w:rFonts w:cs="HKolkhety" w:ascii="HKolkhety" w:hAnsi="HKolkhety"/>
        </w:rPr>
        <w:t xml:space="preserve"> </w:t>
      </w:r>
      <w:r>
        <w:rPr/>
        <w:t>вопросу</w:t>
      </w:r>
      <w:r>
        <w:rPr>
          <w:rFonts w:cs="HKolkhety" w:ascii="HKolkhety" w:hAnsi="HKolkhety"/>
        </w:rPr>
        <w:t xml:space="preserve"> </w:t>
      </w:r>
      <w:r>
        <w:rPr/>
        <w:t>о</w:t>
      </w:r>
      <w:r>
        <w:rPr>
          <w:rFonts w:cs="HKolkhety" w:ascii="HKolkhety" w:hAnsi="HKolkhety"/>
        </w:rPr>
        <w:t xml:space="preserve"> </w:t>
      </w:r>
      <w:r>
        <w:rPr/>
        <w:t>границах</w:t>
      </w:r>
      <w:r>
        <w:rPr>
          <w:rFonts w:cs="HKolkhety" w:ascii="HKolkhety" w:hAnsi="HKolkhety"/>
        </w:rPr>
        <w:t xml:space="preserve"> </w:t>
      </w:r>
      <w:r>
        <w:rPr/>
        <w:t>Абхазии</w:t>
      </w:r>
      <w:r>
        <w:rPr>
          <w:rFonts w:cs="HKolkhety" w:ascii="HKolkhety" w:hAnsi="HKolkhety"/>
        </w:rPr>
        <w:t xml:space="preserve"> </w:t>
      </w:r>
      <w:r>
        <w:rPr/>
        <w:t>с</w:t>
      </w:r>
      <w:r>
        <w:rPr>
          <w:rFonts w:cs="HKolkhety" w:ascii="HKolkhety" w:hAnsi="HKolkhety"/>
        </w:rPr>
        <w:t xml:space="preserve"> </w:t>
      </w:r>
      <w:r>
        <w:rPr/>
        <w:t>Грузией</w:t>
      </w:r>
      <w:r>
        <w:rPr>
          <w:rFonts w:cs="HKolkhety" w:ascii="HKolkhety" w:hAnsi="HKolkhety"/>
        </w:rPr>
        <w:t xml:space="preserve"> 1917-1921 </w:t>
      </w:r>
      <w:r>
        <w:rPr/>
        <w:t>г</w:t>
      </w:r>
      <w:r>
        <w:rPr>
          <w:rFonts w:cs="HKolkhety" w:ascii="HKolkhety" w:hAnsi="HKolkhety"/>
        </w:rPr>
        <w:t xml:space="preserve">. </w:t>
      </w:r>
      <w:r>
        <w:rPr/>
        <w:t>г</w:t>
      </w:r>
      <w:r>
        <w:rPr>
          <w:rFonts w:cs="HKolkhety" w:ascii="HKolkhety" w:hAnsi="HKolkhety"/>
        </w:rPr>
        <w:t xml:space="preserve">.., </w:t>
      </w:r>
      <w:r>
        <w:rPr/>
        <w:t>Сухуми</w:t>
      </w:r>
      <w:r>
        <w:rPr>
          <w:rFonts w:cs="HKolkhety" w:ascii="HKolkhety" w:hAnsi="HKolkhety"/>
        </w:rPr>
        <w:t xml:space="preserve">, 1998, </w:t>
      </w:r>
      <w:r>
        <w:rPr/>
        <w:t>стр</w:t>
      </w:r>
      <w:r>
        <w:rPr>
          <w:rFonts w:cs="HKolkhety" w:ascii="HKolkhety" w:hAnsi="HKolkhety"/>
        </w:rPr>
        <w:t>. 23)</w:t>
      </w:r>
    </w:p>
    <w:p>
      <w:pPr>
        <w:pStyle w:val="Normal"/>
        <w:autoSpaceDE w:val="false"/>
        <w:ind w:firstLine="540"/>
        <w:jc w:val="both"/>
        <w:rPr>
          <w:rFonts w:ascii="HKolkhetyMtav" w:hAnsi="HKolkhetyMtav" w:cs="HKolkhetyMtav"/>
          <w:color w:val="000000"/>
        </w:rPr>
      </w:pPr>
      <w:r>
        <w:rPr>
          <w:rFonts w:cs="HKolkhetyMtav" w:ascii="HKolkhetyMtav" w:hAnsi="HKolkhetyMtav"/>
          <w:color w:val="000000"/>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kanoni</w:t>
      </w:r>
      <w:r>
        <w:rPr>
          <w:rFonts w:cs="HKolkhety" w:ascii="HKolkhety" w:hAnsi="HKolkhety"/>
          <w:color w:val="000000"/>
          <w:lang w:val="de-DE"/>
        </w:rPr>
        <w:t xml:space="preserve"> </w:t>
      </w:r>
      <w:r>
        <w:rPr>
          <w:rFonts w:cs="HKolkhety" w:ascii="HKolkhety" w:hAnsi="HKolkhety"/>
          <w:b/>
          <w:bCs/>
          <w:color w:val="000000"/>
          <w:lang w:val="de-DE"/>
        </w:rPr>
        <w:t>momrigebel mosamarTleTa institutisa</w:t>
      </w:r>
    </w:p>
    <w:p>
      <w:pPr>
        <w:pStyle w:val="Normal"/>
        <w:autoSpaceDE w:val="false"/>
        <w:ind w:firstLine="540"/>
        <w:jc w:val="both"/>
        <w:rPr/>
      </w:pPr>
      <w:r>
        <w:rPr>
          <w:rFonts w:cs="HKolkhety" w:ascii="HKolkhety" w:hAnsi="HKolkhety"/>
          <w:color w:val="000000"/>
          <w:lang w:val="de-DE"/>
        </w:rPr>
        <w:t>1. ...momrigebel mosamarTleTa Tanamdeboba dawesebul iqnes rogorc qalaqebSi, ise mazrebSi (olqSi); yoveli mazra (olqi); masSi Caricxul qalaqebTan erTad, Seadgens samomrigebel olq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rogorc saubno momrigebel mosamarTlesTan, ise momrigebel mosamarTleTa yrilobaze, saqme swarmoebs qarTu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7. im ubanSi, sadac umravlesoba respublikis moqalaqeTa, romelime ara-qarTvel ers ekuTvnis saqmis warmoeba, rogorc sityvieri, ise werilobiT unda xdebodes qarTulsa da ubnis umravlesobis enaze. oficialur teqstad CaiTvleba qarTuli teqs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8. im olqSi, an ubanSi, sadac ara-qarTveli eris nawili respublikis moqalaqeTa mniSvnelovan umciresobas (20 %/ze ara naklebs) Seadgens _ yovelgvari qaRaldis Setana momrigebel sasamarTloSi da sityvieri ganmartebis micema SeiZleba umciresobis enaze; amave enaze ufleba aqvT gansakuTrebuli sasyidlis gauReblad miiRon yovelgvari sasamarTlos wesiT gansazRvruli qaRaldebis piri. Tu sisxlis samarTlis saqmeSi braldebuli, xolo samoqalaqo saqmeSi ki orive mxare moiTxovs saqmis garCevas ara qarTul enaze da momrigebelma mosamarTlem, an mosamarTleTa yrilobam icis es ena, saqmis sityvieri warmoeba unda moxdes am enaze.</w:t>
      </w:r>
    </w:p>
    <w:p>
      <w:pPr>
        <w:pStyle w:val="Normal"/>
        <w:autoSpaceDE w:val="false"/>
        <w:ind w:firstLine="540"/>
        <w:jc w:val="both"/>
        <w:rPr/>
      </w:pPr>
      <w:r>
        <w:rPr>
          <w:rFonts w:cs="HKolkhety" w:ascii="HKolkhety" w:hAnsi="HKolkhety"/>
          <w:color w:val="000000"/>
          <w:lang w:val="de-DE"/>
        </w:rPr>
        <w:t xml:space="preserve">saqarTvelos erovnuli sabWos Tavmjdomare </w:t>
      </w:r>
      <w:r>
        <w:rPr>
          <w:rFonts w:cs="HKolkhety" w:ascii="HKolkhety" w:hAnsi="HKolkhety"/>
          <w:b/>
          <w:bCs/>
          <w:color w:val="000000"/>
          <w:lang w:val="de-DE"/>
        </w:rPr>
        <w:t>n. Cxe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18 wlis 24 seqtemberi </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85, furc. 116-11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jc w:val="center"/>
        <w:rPr>
          <w:rFonts w:ascii="HKolkhety" w:hAnsi="HKolkhety" w:cs="HKolkhety"/>
          <w:b/>
          <w:b/>
          <w:lang w:val="es-ES_tradnl"/>
        </w:rPr>
      </w:pPr>
      <w:r>
        <w:rPr>
          <w:rFonts w:cs="HKolkhetyMtav" w:ascii="HKolkhetyMtav" w:hAnsi="HKolkhetyMtav"/>
          <w:lang w:val="es-ES_tradnl" w:eastAsia="en-US"/>
        </w:rPr>
        <w:t>nusxa</w:t>
      </w:r>
    </w:p>
    <w:p>
      <w:pPr>
        <w:pStyle w:val="Normal"/>
        <w:jc w:val="center"/>
        <w:rPr/>
      </w:pPr>
      <w:r>
        <w:rPr>
          <w:rFonts w:cs="HKolkhety" w:ascii="HKolkhety" w:hAnsi="HKolkhety"/>
          <w:b/>
          <w:lang w:val="es-ES_tradnl"/>
        </w:rPr>
        <w:t xml:space="preserve">samomrigeblo </w:t>
      </w:r>
      <w:r>
        <w:rPr>
          <w:rFonts w:cs="HKolkhety" w:ascii="HKolkhety" w:hAnsi="HKolkhety"/>
          <w:b/>
          <w:lang w:val="es-ES_tradnl" w:eastAsia="en-US"/>
        </w:rPr>
        <w:t>institutis</w:t>
      </w:r>
      <w:r>
        <w:rPr>
          <w:rFonts w:cs="HKolkhety" w:ascii="HKolkhety" w:hAnsi="HKolkhety"/>
          <w:b/>
          <w:lang w:val="es-ES_tradnl"/>
        </w:rPr>
        <w:t xml:space="preserve"> </w:t>
      </w:r>
      <w:r>
        <w:rPr>
          <w:rFonts w:cs="HKolkhety" w:ascii="HKolkhety" w:hAnsi="HKolkhety"/>
          <w:b/>
          <w:lang w:val="es-ES_tradnl" w:eastAsia="en-US"/>
        </w:rPr>
        <w:t>da</w:t>
      </w:r>
      <w:r>
        <w:rPr>
          <w:rFonts w:cs="HKolkhety" w:ascii="HKolkhety" w:hAnsi="HKolkhety"/>
          <w:b/>
          <w:lang w:val="es-ES_tradnl"/>
        </w:rPr>
        <w:t xml:space="preserve"> </w:t>
      </w:r>
      <w:r>
        <w:rPr>
          <w:rFonts w:cs="HKolkhety" w:ascii="HKolkhety" w:hAnsi="HKolkhety"/>
          <w:b/>
          <w:lang w:val="es-ES_tradnl" w:eastAsia="en-US"/>
        </w:rPr>
        <w:t>dawesebulebisa</w:t>
      </w:r>
    </w:p>
    <w:p>
      <w:pPr>
        <w:pStyle w:val="Normal"/>
        <w:ind w:firstLine="540"/>
        <w:jc w:val="both"/>
        <w:rPr>
          <w:rFonts w:ascii="HKolkhety" w:hAnsi="HKolkhety" w:cs="HKolkhety"/>
          <w:b/>
          <w:b/>
          <w:lang w:val="es-ES_tradnl" w:eastAsia="en-US"/>
        </w:rPr>
      </w:pPr>
      <w:r>
        <w:rPr>
          <w:rFonts w:cs="HKolkhety" w:ascii="HKolkhety" w:hAnsi="HKolkhety"/>
          <w:b/>
          <w:lang w:val="es-ES_tradnl" w:eastAsia="en-US"/>
        </w:rPr>
      </w:r>
    </w:p>
    <w:tbl>
      <w:tblPr>
        <w:tblW w:w="10018" w:type="dxa"/>
        <w:jc w:val="center"/>
        <w:tblInd w:w="0" w:type="dxa"/>
        <w:tblLayout w:type="fixed"/>
        <w:tblCellMar>
          <w:top w:w="0" w:type="dxa"/>
          <w:left w:w="108" w:type="dxa"/>
          <w:bottom w:w="0" w:type="dxa"/>
          <w:right w:w="108" w:type="dxa"/>
        </w:tblCellMar>
      </w:tblPr>
      <w:tblGrid>
        <w:gridCol w:w="1982"/>
        <w:gridCol w:w="797"/>
        <w:gridCol w:w="796"/>
        <w:gridCol w:w="831"/>
        <w:gridCol w:w="831"/>
        <w:gridCol w:w="796"/>
        <w:gridCol w:w="797"/>
        <w:gridCol w:w="797"/>
        <w:gridCol w:w="797"/>
        <w:gridCol w:w="797"/>
        <w:gridCol w:w="797"/>
      </w:tblGrid>
      <w:tr>
        <w:trPr>
          <w:trHeight w:val="1692"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n-US" w:eastAsia="en-US"/>
              </w:rPr>
            </w:pPr>
            <w:r>
              <w:rPr>
                <w:rFonts w:cs="HKolkhety" w:ascii="HKolkhety" w:hAnsi="HKolkhety"/>
                <w:lang w:val="en-US" w:eastAsia="en-US"/>
              </w:rPr>
            </w:r>
          </w:p>
          <w:p>
            <w:pPr>
              <w:pStyle w:val="Normal"/>
              <w:jc w:val="center"/>
              <w:rPr>
                <w:rFonts w:ascii="HKolkhety" w:hAnsi="HKolkhety" w:cs="HKolkhety"/>
                <w:lang w:val="en-US" w:eastAsia="en-US"/>
              </w:rPr>
            </w:pPr>
            <w:r>
              <w:rPr>
                <w:rFonts w:cs="HKolkhety" w:ascii="HKolkhety" w:hAnsi="HKolkhety"/>
                <w:lang w:val="en-US" w:eastAsia="en-US"/>
              </w:rPr>
            </w:r>
          </w:p>
          <w:p>
            <w:pPr>
              <w:pStyle w:val="Normal"/>
              <w:jc w:val="center"/>
              <w:rPr>
                <w:rFonts w:ascii="HKolkhety" w:hAnsi="HKolkhety" w:cs="HKolkhety"/>
                <w:lang w:val="en-US" w:eastAsia="en-US"/>
              </w:rPr>
            </w:pPr>
            <w:r>
              <w:rPr>
                <w:rFonts w:cs="HKolkhety" w:ascii="HKolkhety" w:hAnsi="HKolkhety"/>
                <w:lang w:val="en-US" w:eastAsia="en-US"/>
              </w:rPr>
            </w:r>
          </w:p>
          <w:p>
            <w:pPr>
              <w:pStyle w:val="Normal"/>
              <w:jc w:val="center"/>
              <w:rPr>
                <w:rFonts w:ascii="HKolkhety" w:hAnsi="HKolkhety" w:cs="HKolkhety"/>
                <w:lang w:val="es-ES_tradnl" w:eastAsia="en-US"/>
              </w:rPr>
            </w:pPr>
            <w:r>
              <w:rPr>
                <w:rFonts w:cs="HKolkhety" w:ascii="HKolkhety" w:hAnsi="HKolkhety"/>
                <w:lang w:val="en-US" w:eastAsia="en-US"/>
              </w:rPr>
              <w:t>momrigebel</w:t>
            </w:r>
            <w:r>
              <w:rPr>
                <w:rFonts w:cs="HKolkhety" w:ascii="HKolkhety" w:hAnsi="HKolkhety"/>
              </w:rPr>
              <w:t xml:space="preserve"> </w:t>
            </w:r>
            <w:r>
              <w:rPr>
                <w:rFonts w:cs="HKolkhety" w:ascii="HKolkhety" w:hAnsi="HKolkhety"/>
                <w:lang w:val="en-US" w:eastAsia="en-US"/>
              </w:rPr>
              <w:t>mosamarTleTa</w:t>
            </w:r>
            <w:r>
              <w:rPr>
                <w:rFonts w:cs="HKolkhety" w:ascii="HKolkhety" w:hAnsi="HKolkhety"/>
              </w:rPr>
              <w:t xml:space="preserve"> </w:t>
            </w:r>
            <w:r>
              <w:rPr>
                <w:rFonts w:cs="HKolkhety" w:ascii="HKolkhety" w:hAnsi="HKolkhety"/>
                <w:lang w:val="en-US" w:eastAsia="en-US"/>
              </w:rPr>
              <w:t>yrilobani</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HKolkhety" w:ascii="HKolkhety" w:hAnsi="HKolkhety"/>
                <w:lang w:val="en-US" w:eastAsia="en-US"/>
              </w:rPr>
              <w:t>yrilobis</w:t>
            </w:r>
            <w:r>
              <w:rPr>
                <w:rFonts w:cs="HKolkhety" w:ascii="HKolkhety" w:hAnsi="HKolkhety"/>
              </w:rPr>
              <w:t xml:space="preserve"> </w:t>
            </w:r>
            <w:r>
              <w:rPr>
                <w:rFonts w:cs="HKolkhety" w:ascii="HKolkhety" w:hAnsi="HKolkhety"/>
                <w:lang w:val="en-US" w:eastAsia="en-US"/>
              </w:rPr>
              <w:t>Tavmjdomare</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HKolkhety" w:ascii="HKolkhety" w:hAnsi="HKolkhety"/>
                <w:lang w:val="en-US" w:eastAsia="en-US"/>
              </w:rPr>
              <w:t>ubnis</w:t>
            </w:r>
            <w:r>
              <w:rPr>
                <w:rFonts w:cs="HKolkhety" w:ascii="HKolkhety" w:hAnsi="HKolkhety"/>
              </w:rPr>
              <w:t xml:space="preserve"> </w:t>
            </w:r>
            <w:r>
              <w:rPr>
                <w:rFonts w:cs="HKolkhety" w:ascii="HKolkhety" w:hAnsi="HKolkhety"/>
                <w:lang w:val="en-US" w:eastAsia="en-US"/>
              </w:rPr>
              <w:t>momrigebeli</w:t>
            </w:r>
            <w:r>
              <w:rPr>
                <w:rFonts w:cs="HKolkhety" w:ascii="HKolkhety" w:hAnsi="HKolkhety"/>
              </w:rPr>
              <w:t xml:space="preserve"> </w:t>
            </w:r>
            <w:r>
              <w:rPr>
                <w:rFonts w:cs="HKolkhety" w:ascii="HKolkhety" w:hAnsi="HKolkhety"/>
                <w:lang w:val="en-US" w:eastAsia="en-US"/>
              </w:rPr>
              <w:t>mosamarTlen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en-US" w:eastAsia="en-US"/>
              </w:rPr>
            </w:pPr>
            <w:r>
              <w:rPr>
                <w:rFonts w:cs="HKolkhety" w:ascii="HKolkhety" w:hAnsi="HKolkhety"/>
                <w:lang w:val="en-US" w:eastAsia="en-US"/>
              </w:rPr>
              <w:t>yrilobis</w:t>
            </w:r>
          </w:p>
          <w:p>
            <w:pPr>
              <w:pStyle w:val="Normal"/>
              <w:ind w:left="113" w:right="113" w:hanging="0"/>
              <w:jc w:val="center"/>
              <w:rPr>
                <w:rFonts w:ascii="HKolkhety" w:hAnsi="HKolkhety" w:cs="HKolkhety"/>
                <w:lang w:val="en-US" w:eastAsia="en-US"/>
              </w:rPr>
            </w:pPr>
            <w:r>
              <w:rPr>
                <w:rFonts w:cs="HKolkhety" w:ascii="HKolkhety" w:hAnsi="HKolkhety"/>
                <w:lang w:val="en-US" w:eastAsia="en-US"/>
              </w:rPr>
              <w:t>mdivan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en-US" w:eastAsia="en-US"/>
              </w:rPr>
            </w:pPr>
            <w:r>
              <w:rPr>
                <w:rFonts w:cs="HKolkhety" w:ascii="HKolkhety" w:hAnsi="HKolkhety"/>
                <w:lang w:val="en-US" w:eastAsia="en-US"/>
              </w:rPr>
              <w:t>amaTi</w:t>
            </w:r>
          </w:p>
          <w:p>
            <w:pPr>
              <w:pStyle w:val="Normal"/>
              <w:ind w:left="113" w:right="113" w:hanging="0"/>
              <w:jc w:val="center"/>
              <w:rPr>
                <w:rFonts w:ascii="HKolkhety" w:hAnsi="HKolkhety" w:cs="HKolkhety"/>
                <w:lang w:val="en-US" w:eastAsia="en-US"/>
              </w:rPr>
            </w:pPr>
            <w:r>
              <w:rPr>
                <w:rFonts w:cs="HKolkhety" w:ascii="HKolkhety" w:hAnsi="HKolkhety"/>
                <w:lang w:val="en-US" w:eastAsia="en-US"/>
              </w:rPr>
              <w:t>TanaSemwen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es-ES_tradnl" w:eastAsia="en-US"/>
              </w:rPr>
            </w:pPr>
            <w:r>
              <w:rPr>
                <w:rFonts w:cs="HKolkhety" w:ascii="HKolkhety" w:hAnsi="HKolkhety"/>
                <w:lang w:val="en-US" w:eastAsia="en-US"/>
              </w:rPr>
              <w:t>momrigebel</w:t>
            </w:r>
            <w:r>
              <w:rPr>
                <w:rFonts w:cs="HKolkhety" w:ascii="HKolkhety" w:hAnsi="HKolkhety"/>
              </w:rPr>
              <w:t xml:space="preserve"> </w:t>
            </w:r>
            <w:r>
              <w:rPr>
                <w:rFonts w:cs="HKolkhety" w:ascii="HKolkhety" w:hAnsi="HKolkhety"/>
                <w:lang w:val="en-US" w:eastAsia="en-US"/>
              </w:rPr>
              <w:t>mosamarTlis</w:t>
            </w:r>
            <w:r>
              <w:rPr>
                <w:rFonts w:cs="HKolkhety" w:ascii="HKolkhety" w:hAnsi="HKolkhety"/>
              </w:rPr>
              <w:t xml:space="preserve"> </w:t>
            </w:r>
            <w:r>
              <w:rPr>
                <w:rFonts w:cs="HKolkhety" w:ascii="HKolkhety" w:hAnsi="HKolkhety"/>
                <w:lang w:val="en-US" w:eastAsia="en-US"/>
              </w:rPr>
              <w:t>mdivnebi</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HKolkhety" w:ascii="HKolkhety" w:hAnsi="HKolkhety"/>
                <w:lang w:val="en-GB"/>
              </w:rPr>
              <w:t xml:space="preserve">yrilbis </w:t>
            </w:r>
            <w:r>
              <w:rPr>
                <w:rFonts w:cs="HKolkhety" w:ascii="HKolkhety" w:hAnsi="HKolkhety"/>
                <w:lang w:val="en-US" w:eastAsia="en-US"/>
              </w:rPr>
              <w:t>Tarjimann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rPr>
            </w:pPr>
            <w:r>
              <w:rPr>
                <w:rFonts w:cs="HKolkhety" w:ascii="HKolkhety" w:hAnsi="HKolkhety"/>
                <w:lang w:val="en-US" w:eastAsia="en-US"/>
              </w:rPr>
              <w:t>momrigebel</w:t>
            </w:r>
            <w:r>
              <w:rPr>
                <w:rFonts w:cs="HKolkhety" w:ascii="HKolkhety" w:hAnsi="HKolkhety"/>
              </w:rPr>
              <w:t xml:space="preserve"> </w:t>
            </w:r>
            <w:r>
              <w:rPr>
                <w:rFonts w:cs="HKolkhety" w:ascii="HKolkhety" w:hAnsi="HKolkhety"/>
                <w:lang w:val="en-GB"/>
              </w:rPr>
              <w:t xml:space="preserve">moamarTleTa </w:t>
            </w:r>
            <w:r>
              <w:rPr>
                <w:rFonts w:cs="HKolkhety" w:ascii="HKolkhety" w:hAnsi="HKolkhety"/>
                <w:lang w:val="en-US" w:eastAsia="en-US"/>
              </w:rPr>
              <w:t>Tarjimann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HKolkhety" w:ascii="HKolkhety" w:hAnsi="HKolkhety"/>
                <w:lang w:val="en-US" w:eastAsia="en-US"/>
              </w:rPr>
              <w:t>yrilobis</w:t>
            </w:r>
            <w:r>
              <w:rPr>
                <w:rFonts w:cs="HKolkhety" w:ascii="HKolkhety" w:hAnsi="HKolkhety"/>
              </w:rPr>
              <w:t xml:space="preserve"> </w:t>
            </w:r>
            <w:r>
              <w:rPr>
                <w:rFonts w:cs="HKolkhety" w:ascii="HKolkhety" w:hAnsi="HKolkhety"/>
                <w:lang w:val="en-US" w:eastAsia="en-US"/>
              </w:rPr>
              <w:t>boqauleb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HKolkhety" w:ascii="HKolkhety" w:hAnsi="HKolkhety"/>
                <w:lang w:val="en-US" w:eastAsia="en-US"/>
              </w:rPr>
              <w:t>mosamarTlis</w:t>
            </w:r>
            <w:r>
              <w:rPr>
                <w:rFonts w:cs="HKolkhety" w:ascii="HKolkhety" w:hAnsi="HKolkhety"/>
              </w:rPr>
              <w:t xml:space="preserve"> </w:t>
            </w:r>
            <w:r>
              <w:rPr>
                <w:rFonts w:cs="HKolkhety" w:ascii="HKolkhety" w:hAnsi="HKolkhety"/>
                <w:lang w:val="en-US" w:eastAsia="en-US"/>
              </w:rPr>
              <w:t>boqaulebi</w:t>
            </w:r>
          </w:p>
          <w:p>
            <w:pPr>
              <w:pStyle w:val="Normal"/>
              <w:ind w:left="113" w:right="113" w:hanging="0"/>
              <w:jc w:val="both"/>
              <w:rPr>
                <w:rFonts w:ascii="HKolkhety" w:hAnsi="HKolkhety" w:cs="HKolkhety"/>
                <w:lang w:val="es-ES_tradnl" w:eastAsia="en-US"/>
              </w:rPr>
            </w:pPr>
            <w:r>
              <w:rPr>
                <w:rFonts w:cs="HKolkhety" w:ascii="HKolkhety" w:hAnsi="HKolkhety"/>
                <w:lang w:val="es-ES_tradnl"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es-ES_tradnl" w:eastAsia="en-US"/>
              </w:rPr>
            </w:pPr>
            <w:r>
              <w:rPr>
                <w:rFonts w:cs="HKolkhety" w:ascii="HKolkhety" w:hAnsi="HKolkhety"/>
                <w:lang w:val="en-US" w:eastAsia="en-US"/>
              </w:rPr>
              <w:t>sapatio</w:t>
            </w:r>
            <w:r>
              <w:rPr>
                <w:rFonts w:cs="HKolkhety" w:ascii="HKolkhety" w:hAnsi="HKolkhety"/>
              </w:rPr>
              <w:t xml:space="preserve"> </w:t>
            </w:r>
            <w:r>
              <w:rPr>
                <w:rFonts w:cs="HKolkhety" w:ascii="HKolkhety" w:hAnsi="HKolkhety"/>
                <w:lang w:val="en-US" w:eastAsia="en-US"/>
              </w:rPr>
              <w:t>momrigebeli</w:t>
            </w:r>
            <w:r>
              <w:rPr>
                <w:rFonts w:cs="HKolkhety" w:ascii="HKolkhety" w:hAnsi="HKolkhety"/>
              </w:rPr>
              <w:t xml:space="preserve"> </w:t>
            </w:r>
            <w:r>
              <w:rPr>
                <w:rFonts w:cs="HKolkhety" w:ascii="HKolkhety" w:hAnsi="HKolkhety"/>
                <w:lang w:val="en-US" w:eastAsia="en-US"/>
              </w:rPr>
              <w:t>mosamarTleni</w:t>
            </w:r>
          </w:p>
        </w:tc>
      </w:tr>
      <w:tr>
        <w:trPr>
          <w:trHeight w:val="22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r>
      <w:tr>
        <w:trPr>
          <w:trHeight w:val="746"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HKolkhety" w:ascii="HKolkhety" w:hAnsi="HKolkhety"/>
                <w:lang w:val="es-ES_tradnl" w:eastAsia="en-US"/>
              </w:rPr>
              <w:t>soxumis</w:t>
            </w:r>
            <w:r>
              <w:rPr>
                <w:rFonts w:cs="HKolkhety" w:ascii="HKolkhety" w:hAnsi="HKolkhety"/>
                <w:lang w:val="es-ES_tradnl"/>
              </w:rPr>
              <w:t xml:space="preserve"> </w:t>
            </w:r>
            <w:r>
              <w:rPr>
                <w:rFonts w:cs="HKolkhety" w:ascii="HKolkhety" w:hAnsi="HKolkhety"/>
                <w:lang w:val="fi-FI"/>
              </w:rPr>
              <w:t>samomrigeblo</w:t>
            </w:r>
            <w:r>
              <w:rPr>
                <w:rFonts w:cs="HKolkhety" w:ascii="HKolkhety" w:hAnsi="HKolkhety"/>
                <w:lang w:val="es-ES_tradnl"/>
              </w:rPr>
              <w:t xml:space="preserve"> </w:t>
            </w:r>
            <w:r>
              <w:rPr>
                <w:rFonts w:cs="HKolkhety" w:ascii="HKolkhety" w:hAnsi="HKolkhety"/>
                <w:lang w:val="es-ES_tradnl" w:eastAsia="en-US"/>
              </w:rPr>
              <w:t>olqi</w:t>
            </w:r>
          </w:p>
          <w:p>
            <w:pPr>
              <w:pStyle w:val="Normal"/>
              <w:rPr/>
            </w:pPr>
            <w:r>
              <w:rPr>
                <w:rFonts w:cs="HKolkhety" w:ascii="HKolkhety" w:hAnsi="HKolkhety"/>
                <w:lang w:val="es-ES_tradnl" w:eastAsia="en-US"/>
              </w:rPr>
              <w:t>(q.</w:t>
            </w:r>
            <w:r>
              <w:rPr>
                <w:rFonts w:cs="HKolkhety" w:ascii="HKolkhety" w:hAnsi="HKolkhety"/>
                <w:lang w:val="es-ES_tradnl"/>
              </w:rPr>
              <w:t xml:space="preserve"> </w:t>
            </w:r>
            <w:r>
              <w:rPr>
                <w:rFonts w:cs="HKolkhety" w:ascii="HKolkhety" w:hAnsi="HKolkhety"/>
                <w:lang w:val="es-ES_tradnl" w:eastAsia="en-US"/>
              </w:rPr>
              <w:t>soxum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es-ES_tradnl" w:eastAsia="en-US"/>
              </w:rPr>
            </w:pPr>
            <w:r>
              <w:rPr>
                <w:rFonts w:cs="HKolkhety" w:ascii="HKolkhety" w:hAnsi="HKolkhety"/>
                <w:lang w:val="es-ES_tradnl" w:eastAsia="en-US"/>
              </w:rPr>
            </w:r>
          </w:p>
          <w:p>
            <w:pPr>
              <w:pStyle w:val="Normal"/>
              <w:jc w:val="center"/>
              <w:rPr>
                <w:rFonts w:ascii="HKolkhety" w:hAnsi="HKolkhety" w:cs="HKolkhety"/>
                <w:lang w:val="es-ES_tradnl" w:eastAsia="en-US"/>
              </w:rPr>
            </w:pPr>
            <w:r>
              <w:rPr>
                <w:rFonts w:cs="HKolkhety" w:ascii="HKolkhety" w:hAnsi="HKolkhety"/>
                <w:lang w:val="es-ES_tradnl" w:eastAsia="en-US"/>
              </w:rPr>
              <w:t>3</w:t>
            </w:r>
          </w:p>
        </w:tc>
      </w:tr>
      <w:tr>
        <w:trPr>
          <w:trHeight w:val="22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eastAsia="en-US"/>
              </w:rPr>
            </w:pPr>
            <w:r>
              <w:rPr>
                <w:rFonts w:cs="HKolkhety" w:ascii="HKolkhety" w:hAnsi="HKolkhety"/>
                <w:lang w:val="en-US" w:eastAsia="en-US"/>
              </w:rPr>
              <w:t>(...)</w:t>
            </w:r>
          </w:p>
        </w:tc>
      </w:tr>
    </w:tbl>
    <w:p>
      <w:pPr>
        <w:pStyle w:val="Normal"/>
        <w:tabs>
          <w:tab w:val="clear" w:pos="708"/>
          <w:tab w:val="left" w:pos="1541" w:leader="none"/>
          <w:tab w:val="left" w:pos="2355" w:leader="none"/>
          <w:tab w:val="left" w:pos="3168" w:leader="none"/>
          <w:tab w:val="left" w:pos="4001" w:leader="none"/>
          <w:tab w:val="left" w:pos="4834" w:leader="none"/>
          <w:tab w:val="left" w:pos="5647" w:leader="none"/>
          <w:tab w:val="left" w:pos="6461" w:leader="none"/>
          <w:tab w:val="left" w:pos="7275" w:leader="none"/>
          <w:tab w:val="left" w:pos="8089" w:leader="none"/>
          <w:tab w:val="left" w:pos="8903" w:leader="none"/>
          <w:tab w:val="left" w:pos="9717" w:leader="none"/>
        </w:tabs>
        <w:autoSpaceDE w:val="false"/>
        <w:jc w:val="center"/>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erovnuli sabWo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1918 wlis 24 seqtemberi </w:t>
      </w:r>
    </w:p>
    <w:p>
      <w:pPr>
        <w:pStyle w:val="Normal"/>
        <w:autoSpaceDE w:val="false"/>
        <w:jc w:val="both"/>
        <w:rPr>
          <w:rFonts w:ascii="HKolkhety" w:hAnsi="HKolkhety" w:cs="HKolkhety"/>
          <w:color w:val="000000"/>
          <w:lang w:val="en-US"/>
        </w:rPr>
      </w:pPr>
      <w:r>
        <w:rPr>
          <w:rFonts w:cs="HKolkhety" w:ascii="HKolkhety" w:hAnsi="HKolkhety"/>
          <w:color w:val="000000"/>
          <w:lang w:val="en-US"/>
        </w:rPr>
        <w:t>(gazeTi ‘saqarTvelos respublika~, # 58, 5 oqtomberi 1918 weli; scssa, f. 1836, aRw. 1, saq. 85, furc. 119-12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amonaweri</w:t>
      </w:r>
      <w:r>
        <w:rPr>
          <w:rFonts w:cs="HKolkhety" w:ascii="HKolkhety" w:hAnsi="HKolkhety"/>
          <w:color w:val="000000"/>
          <w:lang w:val="en-US"/>
        </w:rPr>
        <w:t xml:space="preserve"> </w:t>
      </w:r>
      <w:r>
        <w:rPr>
          <w:rFonts w:cs="HKolkhety" w:ascii="HKolkhety" w:hAnsi="HKolkhety"/>
          <w:b/>
          <w:bCs/>
          <w:color w:val="000000"/>
          <w:lang w:val="en-US"/>
        </w:rPr>
        <w:t>saqarTvelos demokratiuli respublikis mTavrobis sxdomaTa Jurnal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seqtemberi 1918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moxsenebani iusticiis ministr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oWisa da tuafses sasamarTlo olqis SemoerTeba soxumis sasamarTlosT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oWis olqi sasamarTlos mxriv daeqvemdebaros soxumis olqis sasamarTlos 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miTi gamowveuli xarjebis dasafaravad daevalos iusticiis saministros warmoadginos Sesaferisi xarjTaRricx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Tavrobis Tavmjdomare</w:t>
      </w:r>
      <w:r>
        <w:rPr>
          <w:rFonts w:cs="HKolkhety" w:ascii="HKolkhety" w:hAnsi="HKolkhety"/>
          <w:b/>
          <w:bCs/>
          <w:color w:val="000000"/>
          <w:lang w:val="en-US"/>
        </w:rPr>
        <w:t>: n. Jordan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meTa mmarTveli: </w:t>
      </w:r>
      <w:r>
        <w:rPr>
          <w:rFonts w:cs="HKolkhety" w:ascii="HKolkhety" w:hAnsi="HKolkhety"/>
          <w:b/>
          <w:bCs/>
          <w:color w:val="000000"/>
          <w:lang w:val="en-US"/>
        </w:rPr>
        <w:t>s.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_ kandelak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elmoweril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5 seqtemberi 1918 wel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7, furc. 106)</w:t>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saqarTvelos saxelmwifo en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respublikis saxelmwifo ena aris qarTuli 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erovnul umciresobaTa enis xmareba sxvadasxva dawesebulebaSi calk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noniT ganisazRv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aqarTvelos erovnul sabWoSi yovelnairi saqmis warmoeba da kamaTi unda iyos qarTul enaze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erovnul umciresobaTa warmomadgenels, romelmac saxelmwifo ena ar icis SeuZlian sityva warmosTqvas dedae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wesi enis xmarebisa da Targmnisa ganisazRvreba reglamentiT, romelsac sabWo SeimuSavebs.</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1 oqtomberi</w:t>
      </w:r>
    </w:p>
    <w:p>
      <w:pPr>
        <w:pStyle w:val="Normal"/>
        <w:autoSpaceDE w:val="false"/>
        <w:ind w:firstLine="540"/>
        <w:jc w:val="both"/>
        <w:rPr/>
      </w:pPr>
      <w:r>
        <w:rPr>
          <w:rFonts w:cs="HKolkhety" w:ascii="HKolkhety" w:hAnsi="HKolkhety"/>
          <w:color w:val="000000"/>
          <w:lang w:val="en-US"/>
        </w:rPr>
        <w:t xml:space="preserve">saqarTvelos erovnuli sabWo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u w:val="single"/>
          <w:lang w:val="en-US"/>
        </w:rPr>
      </w:pPr>
      <w:r>
        <w:rPr>
          <w:rFonts w:cs="HKolkhety" w:ascii="HKolkhety" w:hAnsi="HKolkhety"/>
          <w:color w:val="000000"/>
          <w:lang w:val="en-US"/>
        </w:rPr>
        <w:t>(gazeTi ‘saqarTvelos respublika~, # 59, 6 oqtomberi 1918 weli)</w:t>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amonaweri</w:t>
      </w:r>
      <w:r>
        <w:rPr>
          <w:rFonts w:cs="HKolkhety" w:ascii="HKolkhety" w:hAnsi="HKolkhety"/>
          <w:color w:val="000000"/>
          <w:lang w:val="en-US"/>
        </w:rPr>
        <w:t xml:space="preserve"> </w:t>
      </w:r>
      <w:r>
        <w:rPr>
          <w:rFonts w:cs="HKolkhety" w:ascii="HKolkhety" w:hAnsi="HKolkhety"/>
          <w:b/>
          <w:bCs/>
          <w:color w:val="000000"/>
          <w:lang w:val="en-US"/>
        </w:rPr>
        <w:t>saqarTvelos demokratiuli respublikis mTavrob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0 oqtomberi 1918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Tavrobis Tavmjdomaris moxseneba afxazeTis ambebis gamo</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daadgines: </w:t>
      </w:r>
    </w:p>
    <w:p>
      <w:pPr>
        <w:pStyle w:val="Normal"/>
        <w:autoSpaceDE w:val="false"/>
        <w:ind w:firstLine="540"/>
        <w:jc w:val="both"/>
        <w:rPr/>
      </w:pPr>
      <w:r>
        <w:rPr>
          <w:rFonts w:cs="HKolkhety" w:ascii="HKolkhety" w:hAnsi="HKolkhety"/>
          <w:color w:val="000000"/>
          <w:lang w:val="en-US"/>
        </w:rPr>
        <w:t xml:space="preserve">miiRo ra mxedvelobaSi: 1) rom afxazeTis saxalxo sabWos wevrTa nawili, umTavresad memamuleTagan, dadga ra afxazeTis xalxisa da soxumis olqis mTeli mcxovreblebis interesebis Ralatis gzaze, yovelTvis cdilobda memamuleTa interesebisaTvis ucxo qveynebis Carevas, uwin osmalebisas da axla aleqsevelebisas, afxazeTis xalxisa da mTeli saxelmwifos saqmeebSi, bolo dReebSi ki, politikuri texilis miznebisaTvis, garSemoertya saxalxo sabWos sadgomSi; 2) rom am gvar pirobebSi afxazeTis saxalxo sabWo imyofeboda ra yovelTvis, mis wreSi arsebul moRalateTa wyalobis, Zaladobis damuqrebis qveS, moklebuli iyo xalxis sakeTilod muSaobis SesaZleblobas da 3) rom saerTod afxazeTis saxalxo sabWos wevrebi ar yofilan arCeulni im wesiT, romelic uzrunvelyofs WeSmarits gamoTqmas soxumis olqis xalxis masaTa namdvili interesebisas, </w:t>
      </w:r>
      <w:r>
        <w:rPr>
          <w:rFonts w:cs="HKolkhety" w:ascii="HKolkhety" w:hAnsi="HKolkhety"/>
          <w:b/>
          <w:bCs/>
          <w:color w:val="000000"/>
          <w:lang w:val="en-US"/>
        </w:rPr>
        <w:t>mTavrobam daadgi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daSlilad iqnes gamocxadebuli afxazeTis saxalxo sabWo misi exlandeli SemadgenlobiT da daniSnul iqnes axali arCevnebi sayovelTao saarCevno uflebis safuZ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rCevnebis mosaxdenad dawesebul iqnes centraluri saarCevno komisia, romelSiac Sevlen: varlam ServaSiZe, isidore ramiSvili, vasil gurjua, eqimi faSalidi da giorgi SanSievi da mieces am komisias ufleba Tavmjdomaris arCevisa da im pirTa kooptaciis, romelTac igi dainaxavs sasargeblo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droebiT, sanam airCeodes afxazeTis axali saxalxo sabWo, soxumis olqis komisrad dainiSnos benia CxikviSvli, romelsac unda daeqvemdebaros yoveli Zalaufleba soxumis olqSi; mis mosvlamde adgilze umaRlesi samxedro da samoqalaqo Zalaufleba miendos soxumis razmis Stabis ufross Tuxare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fxazeTis saxalxo sabWos daSlis gamo afxazeTis saqmeTa ministris polkovnik Cxotuas uflebamosilebani gaTavebulad CaiTvalos da miendos droebiT Sinagan saqmeTa ministrs warmomadgenloba afxazeTis saqmeebisa; 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afxazeTis saxalxo sabWos qonebisa da saqmeebis dacva, sanam isini axal saxalxo sabWos gadaecemodes, miendos xsenebul centralur saarCevno komisia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n sworia gr. robaqiZe (xelmowerilia)</w:t>
      </w:r>
    </w:p>
    <w:p>
      <w:pPr>
        <w:pStyle w:val="Normal"/>
        <w:autoSpaceDE w:val="false"/>
        <w:jc w:val="both"/>
        <w:rPr/>
      </w:pPr>
      <w:r>
        <w:rPr>
          <w:rFonts w:cs="HKolkhety" w:ascii="HKolkhety" w:hAnsi="HKolkhety"/>
          <w:color w:val="000000"/>
          <w:lang w:val="en-US"/>
        </w:rPr>
        <w:t xml:space="preserve">(scssa, f. 1938, aRw. 1, saq. 8, furc. </w:t>
      </w:r>
      <w:r>
        <w:rPr>
          <w:rFonts w:cs="HKolkhety" w:ascii="HKolkhety" w:hAnsi="HKolkhety"/>
          <w:color w:val="000000"/>
          <w:lang w:val="de-DE"/>
        </w:rPr>
        <w:t xml:space="preserve">18)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lang w:val="de-DE"/>
        </w:rPr>
        <w:t xml:space="preserve">saqarTvelos parlamentis </w:t>
      </w:r>
      <w:r>
        <w:rPr>
          <w:rFonts w:cs="HKolkhetyMtav" w:ascii="HKolkhetyMtav" w:hAnsi="HKolkhetyMtav"/>
          <w:color w:val="000000"/>
          <w:u w:val="single"/>
          <w:lang w:val="de-DE"/>
        </w:rPr>
        <w:t>reglamentis damateba</w:t>
      </w:r>
      <w:r>
        <w:rPr>
          <w:rFonts w:cs="HKolkhety" w:ascii="HKolkhety" w:hAnsi="HKolkhety"/>
          <w:color w:val="000000"/>
          <w:lang w:val="de-DE"/>
        </w:rPr>
        <w:t xml:space="preserve"> </w:t>
      </w:r>
      <w:r>
        <w:rPr>
          <w:rFonts w:cs="HKolkhety" w:ascii="HKolkhety" w:hAnsi="HKolkhety"/>
          <w:b/>
          <w:bCs/>
          <w:color w:val="000000"/>
          <w:lang w:val="de-DE"/>
        </w:rPr>
        <w:t>wesi enis xmar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parlamentis wevrebi sityvas warmosTqvamen qarTuli eniT.</w:t>
      </w:r>
    </w:p>
    <w:p>
      <w:pPr>
        <w:pStyle w:val="Normal"/>
        <w:autoSpaceDE w:val="false"/>
        <w:ind w:firstLine="540"/>
        <w:jc w:val="both"/>
        <w:rPr/>
      </w:pPr>
      <w:r>
        <w:rPr>
          <w:rFonts w:cs="HKolkhety" w:ascii="HKolkhety" w:hAnsi="HKolkhety"/>
          <w:color w:val="000000"/>
          <w:lang w:val="de-DE"/>
        </w:rPr>
        <w:t>2. erovnul umciresobaTa warmomadgenelma, romelmac qarTuli ena ar icis, SeuZlian sityva warmoTqvas, garda Tavisi dedaenisa, umciresobaTa eniT, romelic prezidiumis erTma wevrma mainc ic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erovnul umciresobaTa warmomadgenelni, prezidiumTan SeTanxmebiT, airCeven salaparakod erT-erTs enas, romelic miRebulia parlamen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umciresobis enaze warmoTqmuli sityvis dedaazri gadmocemul unda iqnes qarTuls enazed, Tu amas 15 deputatze ara naklebi moiTxovs. Tarjimanebis Statis Sedgenamde araviTar Targmnas adgili ar aqvs. qarTulidan sxva enazed sityva ar gadaiTargmneba, erovnuli umciresobis warmomadgenelis mier warmoTqmuli sityva sxva umciresobis enaze ar gadaiTargmn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erilobiTi winadadebis Sesworebisa da sxvaTa Setana SeiZleba mxolod qarTuls enazed. prezidiums ufleba aqvs moulodnelad Semosuli winadadebis azri gadasces sxdomas erT-erT umciresobis eni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8 w. 15 oqto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parlamentis Tavmjdomaris amxanagi </w:t>
      </w:r>
      <w:r>
        <w:rPr>
          <w:rFonts w:cs="HKolkhety" w:ascii="HKolkhety" w:hAnsi="HKolkhety"/>
          <w:b/>
          <w:bCs/>
          <w:color w:val="000000"/>
          <w:lang w:val="de-DE"/>
        </w:rPr>
        <w:t>eq. Tayai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6, anaw. 1, saq. 85, furc. 135)</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Mtav" w:hAnsi="HKolkhetyMtav" w:cs="HKolkhetyMtav"/>
          <w:color w:val="000000"/>
          <w:lang w:val="de-DE"/>
        </w:rPr>
      </w:pPr>
      <w:r>
        <w:rPr>
          <w:rFonts w:cs="HKolkhetyMtav" w:ascii="HKolkhetyMtav" w:hAnsi="HKolkhetyMtav"/>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saqarTvelos demokratiuli respublikis mTavrobis sxdomis Jurnal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moxseneba Sinagan saqmeTa minist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fxazeTis yofili saxalxo sabWos saarCevno komisiis Tavmjdomaris ServaSiZis depeSa Sesaxeb aucilebeli xarjebis dafarvisa saxalxo sabWos mimdinare angariS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mieniWos finansTa ministrs moaxdinos saTanado gankarguleba, raTa saxelmwifo bankis soxumis xazinidan mieces xsenebul ServaSiZes afxazeTis yofili saxalxo sabWos mimdinare angariSebidan saWiro fuli sabWos gasauqmebel seqciebis da centralur saarCevno komisiis mosamsaxureebTan angariSis gasasworeblad.</w:t>
      </w:r>
    </w:p>
    <w:p>
      <w:pPr>
        <w:pStyle w:val="Normal"/>
        <w:autoSpaceDE w:val="false"/>
        <w:ind w:firstLine="540"/>
        <w:jc w:val="both"/>
        <w:rPr/>
      </w:pPr>
      <w:r>
        <w:rPr>
          <w:rFonts w:cs="HKolkhety" w:ascii="HKolkhety" w:hAnsi="HKolkhety"/>
          <w:b/>
          <w:bCs/>
          <w:color w:val="000000"/>
          <w:lang w:val="de-DE"/>
        </w:rPr>
        <w:t>17 oqtomberi 1918 weli</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divani _ v. kandelak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8, furc. 2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fxazTa saxalxo sabWos </w:t>
      </w:r>
      <w:r>
        <w:rPr>
          <w:rFonts w:cs="HKolkhetyMtav" w:ascii="HKolkhetyMtav" w:hAnsi="HKolkhetyMtav"/>
          <w:b/>
          <w:bCs/>
          <w:color w:val="000000"/>
          <w:lang w:val="en-US"/>
        </w:rPr>
        <w:t>1918 wlis 20 oqtombris</w:t>
      </w:r>
      <w:r>
        <w:rPr>
          <w:rFonts w:cs="HKolkhetyMtav" w:ascii="HKolkhetyMtav" w:hAnsi="HKolkhetyMtav"/>
          <w:color w:val="000000"/>
          <w:lang w:val="en-US"/>
        </w:rPr>
        <w:t xml:space="preserve"> sxdomis oqm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ubrkoleblad miRebul iqnas depeSebi da werilobiTi korespodencia yvela enaze, mxolod laTinuri anda rusuli Srift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imis gamo, rom afxazeTis mosaxleoba mravaltomobrivia da SeuZlebelia saxelmwifoebrivi dawesebulebis nacionalizeba, afxazTa saxalxo sabWom daadgi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teritoriaze saxelmwifoebriv dawesebulebaTa saerTo enad droebiT datovebul iqnas rusuli en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v. ServaSiZe</w:t>
      </w:r>
    </w:p>
    <w:p>
      <w:pPr>
        <w:pStyle w:val="Normal"/>
        <w:autoSpaceDE w:val="false"/>
        <w:jc w:val="both"/>
        <w:rPr>
          <w:rFonts w:ascii="HKolkhety" w:hAnsi="HKolkhety" w:cs="HKolkhety"/>
          <w:color w:val="000000"/>
          <w:lang w:val="en-US"/>
        </w:rPr>
      </w:pPr>
      <w:r>
        <w:rPr>
          <w:rFonts w:cs="HKolkhety" w:ascii="HKolkhety" w:hAnsi="HKolkhety"/>
          <w:color w:val="000000"/>
          <w:lang w:val="en-US"/>
        </w:rPr>
        <w:t>(Tamaz nadareiSvili, daviT Citaia, paata daviTaia, separatizmis problema saqarTveloSi, gv.18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saxelmwifo xazinis mowy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respublikis xazinis, misi ganyofilebis da Statis awindel kanonSi Setanil iqnes Semdegi cvl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xazinis dayofa oTx rig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pirveli rigisia quTaisis xazi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meorisa: foTis, soxumis da go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mesamisa: zestafonis, WiaTuris, senakis, zaqaTalis, Telavis da siRna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meoTxisa: ozurgeTis, onis, duSeTis da Sulave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gadaidos saxelmwifo Tanxidan am kanonis Statis Tanaxmad am 1918 wlis seqtembris pirvelidan wlis damlevamde eqvsasi aTas cxraasi (600 900) maneT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8 wlis 12 noemberi</w:t>
      </w:r>
    </w:p>
    <w:p>
      <w:pPr>
        <w:pStyle w:val="Normal"/>
        <w:autoSpaceDE w:val="false"/>
        <w:ind w:firstLine="540"/>
        <w:jc w:val="both"/>
        <w:rPr/>
      </w:pPr>
      <w:r>
        <w:rPr>
          <w:rFonts w:cs="HKolkhety" w:ascii="HKolkhety" w:hAnsi="HKolkhety"/>
          <w:color w:val="000000"/>
          <w:lang w:val="de-DE"/>
        </w:rPr>
        <w:t xml:space="preserve">saqarTvelos parlamentis Tavmjdomare </w:t>
      </w:r>
      <w:r>
        <w:rPr>
          <w:rFonts w:cs="HKolkhety" w:ascii="HKolkhety" w:hAnsi="HKolkhety"/>
          <w:b/>
          <w:bCs/>
          <w:color w:val="000000"/>
          <w:lang w:val="de-DE"/>
        </w:rPr>
        <w:t>n. Cxe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gazeTi ‘saqarTvelos respublika~, # 98, 22 noemberi 1918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u w:val="single"/>
          <w:lang w:val="de-DE"/>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gamfuZnebeli krebis arCevisa</w:t>
      </w:r>
    </w:p>
    <w:p>
      <w:pPr>
        <w:pStyle w:val="Normal"/>
        <w:autoSpaceDE w:val="false"/>
        <w:ind w:firstLine="540"/>
        <w:jc w:val="both"/>
        <w:rPr/>
      </w:pPr>
      <w:r>
        <w:rPr>
          <w:rFonts w:cs="HKolkhety" w:ascii="HKolkhety" w:hAnsi="HKolkhety"/>
          <w:color w:val="000000"/>
          <w:lang w:val="en-US"/>
        </w:rPr>
        <w:t>Tavi</w:t>
      </w:r>
      <w:r>
        <w:rPr>
          <w:color w:val="000000"/>
          <w:lang w:val="en-US"/>
        </w:rPr>
        <w:t xml:space="preserve">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erTo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damfuZnebel krebas Seadgenen wevrebi, arCeuli mcxovrebTa mier sayovelTao-ganurCevlad sqesisa, _ Tanaswori, pirdapiris da farulis xmis micemiT proporciuli warmomadgenlobis wesisame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damfuZnebeli krebis arCevnebisaTvis daaarsdes erTi saarCevno olq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mfuZnebeli krebis wevrTa ricxvi unda iyos asocdaaTi. arCevnebze xmis misacemad respublika daiyofa saarCevno ubne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arCevno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damfuZnebeli krebis arCevnebSi monawileobis ufleba aqvs respublikis orive sqesis moqalaqes, Tu arCevnebis dRisaTvis oci weli SeusrulebiaT. regularul jarSi Caricxuls aqvs mxolod pasiuri saarCevno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I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mfuZnebeli krebis arCevnebis warmoebis xelmZRvaneli dawes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arCevnebis warmoebis gamgebloba daevaleba: respublikis centralursa, saqalaqo, samazro, soflis sazogadoebisa da soflis wvril saarCevno komisi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soxumisa da zaqaTalis olqebSi arCevnebis warmoebas hxelmZRvanelobs soxumisa da zaqaTalis saarCevno komis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respublikis centralur saarCevno komisias amoirCevs saqarTvelos parlamenti ocdaerTi kacisagan, komisia amoirCevs Tavis wridan Tavmjdomares, Tavmjdomaris amxanags, mdivans da xazinada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entralur komisiaSi wevris sruli uflebiT dRidan komisiis mier sakandidato siis miRebisa Sedis TiTo warmomadgeneli im politikuri partiis, an jgufisa, romelic sakandidato sias warmo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pPr>
      <w:r>
        <w:rPr>
          <w:rFonts w:cs="HKolkhety" w:ascii="HKolkhety" w:hAnsi="HKolkhety"/>
          <w:color w:val="000000"/>
          <w:lang w:val="en-US"/>
        </w:rPr>
        <w:t>22. soxumis saolqo saarCevno komisias Seadgens soxumis qalaqis gamgeoba, cxra wevrisagan olqSi moqmed politikur partiaTa Soris ZalTa ganwyobilebis mixedviT. komisias hyavs garda Tavmjdomarisa misi amxanagi, mdivani da xazinadari, Tavisi wridan amorCeulebi.</w:t>
      </w:r>
    </w:p>
    <w:p>
      <w:pPr>
        <w:pStyle w:val="Normal"/>
        <w:autoSpaceDE w:val="false"/>
        <w:ind w:firstLine="540"/>
        <w:jc w:val="both"/>
        <w:rPr/>
      </w:pPr>
      <w:r>
        <w:rPr>
          <w:rFonts w:cs="HKolkhety" w:ascii="HKolkhety" w:hAnsi="HKolkhety"/>
          <w:color w:val="000000"/>
          <w:lang w:val="en-US"/>
        </w:rPr>
        <w:t>soxumis saolqo komisiaSi wevris srulis uflebiT dRidan sakandidato siis centraluri komisiis mier miRebisa</w:t>
      </w:r>
      <w:r>
        <w:rPr>
          <w:rFonts w:cs="Symbol" w:ascii="Symbol" w:hAnsi="Symbol"/>
          <w:color w:val="000000"/>
        </w:rPr>
        <w:t></w:t>
      </w:r>
      <w:r>
        <w:rPr>
          <w:rFonts w:cs="HKolkhety" w:ascii="HKolkhety" w:hAnsi="HKolkhety"/>
          <w:color w:val="000000"/>
          <w:lang w:val="en-US"/>
        </w:rPr>
        <w:t xml:space="preserve"> Sedis TiTo warmomadgeneli im politikuri partiis an jgufisa, romelsac sakandidato sia warudgenia.</w:t>
      </w:r>
    </w:p>
    <w:p>
      <w:pPr>
        <w:pStyle w:val="Normal"/>
        <w:autoSpaceDE w:val="false"/>
        <w:ind w:firstLine="540"/>
        <w:jc w:val="both"/>
        <w:rPr/>
      </w:pPr>
      <w:r>
        <w:rPr>
          <w:rFonts w:cs="HKolkhety" w:ascii="HKolkhety" w:hAnsi="HKolkhety"/>
          <w:color w:val="000000"/>
          <w:lang w:val="en-US"/>
        </w:rPr>
        <w:t>SeniSvna: soxumis saolqo komisias iseTive movaleobani aqvs, rogoric samazro komisi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oxumisa da zaqaTalis olqebSi soflis sazogadoebisa da wvrili sasoflo saarCevno komisiebi moewyoba da maTi movaleobani ganisazRvreba Tanaxmad am debulebis 18-21 muxl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tabs>
          <w:tab w:val="clear" w:pos="708"/>
          <w:tab w:val="center" w:pos="4800" w:leader="none"/>
        </w:tabs>
        <w:autoSpaceDE w:val="false"/>
        <w:ind w:firstLine="540"/>
        <w:jc w:val="both"/>
        <w:rPr>
          <w:rFonts w:ascii="HKolkhety" w:hAnsi="HKolkhety" w:cs="HKolkhety"/>
          <w:b/>
          <w:b/>
          <w:bCs/>
          <w:color w:val="000000"/>
          <w:lang w:val="en-US"/>
        </w:rPr>
      </w:pPr>
      <w:r>
        <w:rPr>
          <w:rFonts w:cs="HKolkhety" w:ascii="HKolkhety" w:hAnsi="HKolkhety"/>
          <w:b/>
          <w:bCs/>
          <w:color w:val="000000"/>
          <w:lang w:val="en-US"/>
        </w:rPr>
        <w:t>22 noemberi 1918 weli</w:t>
        <w:tab/>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parlamenti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85, furc. 183-19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kanoni</w:t>
      </w:r>
      <w:r>
        <w:rPr>
          <w:rFonts w:cs="HKolkhetyMtav" w:ascii="HKolkhetyMtav" w:hAnsi="HKolkhetyMtav"/>
          <w:color w:val="000000"/>
          <w:lang w:val="en-US"/>
        </w:rPr>
        <w:t xml:space="preserve"> </w:t>
      </w:r>
      <w:r>
        <w:rPr>
          <w:rFonts w:cs="HKolkhety" w:ascii="HKolkhety" w:hAnsi="HKolkhety"/>
          <w:b/>
          <w:bCs/>
          <w:color w:val="000000"/>
          <w:lang w:val="en-US"/>
        </w:rPr>
        <w:t>gadasaxadTa akref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krefa saxelmwifo, saerobo, qalaqisa da sxva udavo wesiT mosaTxovar gadasaxadebisa, agreTve Sesruleba saTanado piris da dawesebulebis mindobilobisa gadasaxadis gamo, Cabareba gadasaxadis furclis, yovelgvari uwyebisa, SekiTxvisa da mosagonebel baraTisa, daeval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tfilissa, quTaissa, soxumsa da foTSi miliciis raionis TanaSemwisa da ufros da umcros milicionerebisagan Sedgenil sagangebo xarjTamkref milicias, romelsac qalaqis miliciis ufrosi gadasaxadTa da saxelmwifo xazinis sammarTvelos ufrosTan SeTanxmebiT gamohyofs saerTo miliciidan gadasaxad ubanTa raodenobis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 26 noembe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parlamenti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85, furc. 206-20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aTa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8 noemberi 1918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moxseneb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inagan saqmeTa ministr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xovna afxazeTis saqmeTa saministros kancelariisa 10 000 maneTis avansis micemis Sesaxeb kancelariis ama wlis noembris da dekembris xarjebis dasafaravad.</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ixsnas Sinagan saqmeTa ministris aT-milioniani fondidan aTi aTasi (10 000) man. krediti afxazeTis saqmeTa saministros kancelariis ama wlis noembris da dekembris xarjebis dasafarav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enTan sworia _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8, furc. 9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lang w:val="en-US"/>
        </w:rPr>
        <w:t>soWis glexobis saolqo yrilobis</w:t>
      </w:r>
      <w:r>
        <w:rPr>
          <w:rFonts w:cs="HKolkhety" w:ascii="HKolkhety" w:hAnsi="HKolkhety"/>
          <w:color w:val="000000"/>
          <w:lang w:val="en-US"/>
        </w:rPr>
        <w:t xml:space="preserve"> </w:t>
      </w:r>
      <w:r>
        <w:rPr>
          <w:rFonts w:cs="HKolkhetyMtav" w:ascii="HKolkhetyMtav" w:hAnsi="HKolkhetyMtav"/>
          <w:color w:val="000000"/>
          <w:u w:val="single"/>
          <w:lang w:val="en-US"/>
        </w:rPr>
        <w:t>rezolucia</w:t>
      </w:r>
      <w:r>
        <w:rPr>
          <w:rFonts w:cs="HKolkhetyMtav" w:ascii="HKolkhetyMtav" w:hAnsi="HKolkhetyMtav"/>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a ra saqarTvelos demokratiuli respublikis mTavrobis warmomadgenlis moxseneba politikur momentze soWis olqis saqarTvelos respublikasTan droebiTi SeerTebis mizezebisa da pirobebis Sesaxeb, agreTve adgilobrivi kulturul _ sameurneo cxovrebis mowyobis Sesaxeb samTavrobo miTiTebebze, </w:t>
      </w:r>
    </w:p>
    <w:p>
      <w:pPr>
        <w:pStyle w:val="Normal"/>
        <w:autoSpaceDE w:val="false"/>
        <w:ind w:firstLine="540"/>
        <w:jc w:val="both"/>
        <w:rPr/>
      </w:pPr>
      <w:r>
        <w:rPr>
          <w:rFonts w:cs="HKolkhety" w:ascii="HKolkhety" w:hAnsi="HKolkhety"/>
          <w:color w:val="000000"/>
          <w:lang w:val="en-US"/>
        </w:rPr>
        <w:t xml:space="preserve">soWis saolqo yrilobam Tavis 1 dekembris ax. st. sxdomaze </w:t>
      </w:r>
      <w:r>
        <w:rPr>
          <w:rFonts w:cs="HKolkhety" w:ascii="HKolkhety" w:hAnsi="HKolkhety"/>
          <w:b/>
          <w:bCs/>
          <w:color w:val="000000"/>
          <w:lang w:val="en-US"/>
        </w:rPr>
        <w:t>daadgina:</w:t>
      </w:r>
      <w:r>
        <w:rPr>
          <w:rFonts w:cs="HKolkhety" w:ascii="HKolkhety" w:hAnsi="HKolkhety"/>
          <w:color w:val="000000"/>
          <w:lang w:val="en-US"/>
        </w:rPr>
        <w:t xml:space="preserve"> </w:t>
      </w:r>
    </w:p>
    <w:p>
      <w:pPr>
        <w:pStyle w:val="Normal"/>
        <w:autoSpaceDE w:val="false"/>
        <w:ind w:firstLine="540"/>
        <w:jc w:val="both"/>
        <w:rPr/>
      </w:pPr>
      <w:r>
        <w:rPr>
          <w:rFonts w:cs="HKolkhety" w:ascii="HKolkhety" w:hAnsi="HKolkhety"/>
          <w:color w:val="000000"/>
          <w:lang w:val="en-US"/>
        </w:rPr>
        <w:t>1. rCeba ra soWis olqis kvlav ruseTTan SeerTebis momxre, rogorc ki masSi damyardeba mtkice erTiani demokratiuli xelisufleba, Seqmnili WeSmariti saxalxo mmarTvelobis da federaciul sawyisebze calkeul mxareTa gaerTianebis principiT, yriloba Tvlis, rom olqis saqarTvelosTan droebiTi SeerTeba damyarebulia soWis socialisturi partiebisa da sxva demokratiuli organizaciebis rezoluciaze, warmoadgens aqts, romelic pasuxobs mSromeli xalxis interesebs</w:t>
      </w:r>
      <w:r>
        <w:rPr>
          <w:rFonts w:cs="Symbol" w:ascii="Symbol" w:hAnsi="Symbol"/>
          <w:color w:val="000000"/>
        </w:rPr>
        <w:t></w:t>
      </w:r>
      <w:r>
        <w:rPr>
          <w:rFonts w:cs="HKolkhety" w:ascii="HKolkhety" w:hAnsi="HKolkhety"/>
          <w:color w:val="000000"/>
          <w:lang w:val="en-US"/>
        </w:rPr>
        <w:t xml:space="preserve"> icavs maT reaqciis mTeli saSinelebisagan. </w:t>
      </w:r>
    </w:p>
    <w:p>
      <w:pPr>
        <w:pStyle w:val="Normal"/>
        <w:autoSpaceDE w:val="false"/>
        <w:ind w:firstLine="540"/>
        <w:jc w:val="both"/>
        <w:rPr/>
      </w:pPr>
      <w:r>
        <w:rPr>
          <w:rFonts w:cs="HKolkhety" w:ascii="HKolkhety" w:hAnsi="HKolkhety"/>
          <w:color w:val="000000"/>
          <w:lang w:val="en-US"/>
        </w:rPr>
        <w:t xml:space="preserve">2. imyofeba ra saqarTvelos demokratiuli respublikis kanonebis mfarvelobis qveS, mSromel mosaxleobas aqvs saSualeba Tavisuflad ganaxorcielos Tavisi samomavlo miswrafebani adgilobrivi sasoflo-sameurneo cxovrebis mowyobisaken, aqvs saSualeba respublikis kanonebis mixedviT SemoiRos demokratiuli eroba da awarmoos mSromelTaTvis samarTlianad miwis gadacema, Tanaxmad sruliad ruseTis damfuZnebeli krebis mier miRebuli debulebebis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yriloba avalebs prezidiums gaugzavnos misasalmebeli depeSa saqarTvelos demokratiuli respublikis mTavrobas. yubanis samxareo radis mimarT yrilobam daadgina: yriloba miesalmeba yubanis radis demokratiul wamowyebas da gamoTqvams imeds, rom SeZlebs Tavis garSemo gaaerTianos demokratiis farTo wreebi da daamyaros mWidro kavSiri mezobel demokratiul mTavrobebTan, kerZod saqarTvelos demokratiuli respublikis mTavrob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 dekemberi 1918 wel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64, aRw. 1, saq. 41, furc. 1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respublikis mTavrobis sxdomis Jurnal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0 dekemberi 1918 w. </w:t>
      </w:r>
    </w:p>
    <w:p>
      <w:pPr>
        <w:pStyle w:val="Normal"/>
        <w:autoSpaceDE w:val="false"/>
        <w:ind w:firstLine="540"/>
        <w:jc w:val="both"/>
        <w:rPr/>
      </w:pPr>
      <w:r>
        <w:rPr>
          <w:rFonts w:cs="HKolkhety" w:ascii="HKolkhety" w:hAnsi="HKolkhety"/>
          <w:color w:val="000000"/>
          <w:lang w:val="de-DE"/>
        </w:rPr>
        <w:t>(</w:t>
      </w:r>
      <w:r>
        <w:rPr>
          <w:rFonts w:cs="HKolkhety" w:ascii="HKolkhety" w:hAnsi="HKolkhety"/>
          <w:b/>
          <w:bCs/>
          <w:color w:val="000000"/>
          <w:lang w:val="de-DE"/>
        </w:rPr>
        <w:t>miRebuli 17 dekembers 1918 w.</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xsenebani mTavrobis iuriskonsult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proeqti debulebisa afxazeTis saxalxo sabWos arCevneb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bulebis proeqti mowonebul iqnas im saxiT rogorc is SeimuSaves iusticiis saministros warmomadgenlebma da mTavrobis iuriskonsultma im cvlilebiT, rom debulebis meore muxli gamoyvanil iqnes Semdegnairad: ‘saarCevno ufleba eZleva yvela im afxazeTis sazRvrebSi mcxovreb pirT, ganurCevlad sqesisa, erovnebisa da sarwmunoebisa, visac saarCevno siebis Sedgenis dawyebamde Seusrulda 20 weliwadi da visac binadroba hqonda afxazeTSi 1914 wlis 19 ivlisamde. SeniSvna: afxazeTis saxalxo sabWos wevrad arCeva SeiZleba garda me-2 muxlSi aRniSnul pirTa, agreTve imaTac, vinc binadroba moipova afxazeTSi 1914 wlis 19 ivlisis Semdegac Tu isini akmayofileben me-2 muxlis yvela danarCen moTxovnas da saqarTvelos yvela im moqalaqeTac (qveSevrdomTa), romlebic afxazeTSi ar cxovrob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Tan swore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mis mwarmoebeli: xelmowerilia</w:t>
      </w:r>
    </w:p>
    <w:p>
      <w:pPr>
        <w:pStyle w:val="Normal"/>
        <w:autoSpaceDE w:val="false"/>
        <w:jc w:val="both"/>
        <w:rPr>
          <w:rFonts w:ascii="HKolkhety" w:hAnsi="HKolkhety" w:cs="HKolkhety"/>
          <w:color w:val="000000"/>
          <w:lang w:val="de-DE"/>
        </w:rPr>
      </w:pPr>
      <w:r>
        <w:rPr>
          <w:rFonts w:cs="HKolkhety" w:ascii="HKolkhety" w:hAnsi="HKolkhety"/>
          <w:color w:val="000000"/>
          <w:lang w:val="de-DE"/>
        </w:rPr>
        <w:t>(cssa, f. 1938, aRw. 1, saq. 278, furc. 22; iqve, saq. 8, furc. 10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saqarTvelos demokratiuli respublikis mTavrobis sxdomaTa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7 dekemberi 1918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xseneba Sinagan saqmeTa minist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aqmeTa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proeqti afxazeTis saxalxo sabWos arCevnebis debulebisa, Sesworebuli Tanaxmad mTavrobis dadgenilebisa 10 dekembers, miRebul iqnes da waredginos parlaments. am debulebisave wesiT moxdes saerobo arCevnebic afxazeTSi da am arCevnebis sawarmoo xarjebis dasafaravad gaRebul iqnas aT-milioniani fondidan samocda Txutmeti aTasi (75 000) man., ormocdaaTi aTasi (50 000) man saxalxo sabWos arCevnebis da ocda xuTi aTasi (25 000) man. saerobo arCevnebisaTvis. orive arCevnebi moxdeba erT da imave dRes, romelic daniSnuli iqneba mTavrob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gamoices mTavrobis mier mimarTva (aqti) sadac moxsenebul iqneba, rom afxazeTs eZleva saSualeba saxalxo warmomadgenlobis da amiTi Tavisi Sinauri cxovrebis avtonomiurad mowyob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daubrundes soxumis qalaqis TviTmmarTvelobis sxvadasxva razmebisa da Stabebis, gawerili cxenebis da sursaTis valebSi (100 000) asi aTasi maneTi man. yovelive danarCenis Sesaxeb ki dainiSnos gamoZieba gansakuTrebuli komisi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gadadebul iqnes gzaTa saministros gankargulebaSi am saministros kreditebidan asi aTasi (100 000) man. soxumis gzebisa da xidebis SesakeT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sagangebo komisiis gamoZieba Cveni razmebis mier dazaralebuli kodoris raionis mcxovrebTa pretenziebis Sesaxeb gadaeces iusticiis saministros gansaxilvelad da Tavis daskvnis warmosadgenad erTi kviris ganmav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gansakuTrebul pirobaTa gamo daniSnul iqmnas meore saxalxo skolaTa inspeqtori. dRevandeli ricxvidan erTi Tvis jamagiri axlad daniSnul inspeqtors mieces saxalxo ganaTlebis saministrodan, SedegisTvis ki gaexsnas saxalxo ganaTlebis ministris gankargulebaSi saTanado kredi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gaexsnas Sinagan saqmeTa ministrs aT-milionian fondidan oci aTas oTxasi (20 400) man. krediti im kreditebis aRsadgenad, romelic daxarjul iqna soxumis olqSi saeqimo-sasanitaro razmis mier epidemiasTan brZol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 soxumis olqSi daarsdes saqonlis gamcvleli komitetis ganyofileba, sami pirisagan Semdgari, romlis kompetencia gamorkveul iqnas mTavari komitetis da soxumis olqis komisaris SeTanxmebiT. am komitetis ganyofilebasve daevaleba sxvaTa Soris afxazeTSi Tambaqos sakiTxis mowesrigebis saqme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 miendos vaWroba-mrewvelobis saministros raTa daakmayofilos soxumis olqis, kateris micemiT foTs, oCamCires, soxums, gudauds, gagras, adlersa da soWas Soris wesieri safosto urTierTobis aRsadgen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_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 xml:space="preserve">(scssa, f. 1938, aRw. 1. saq. 8, furc. 110-111) </w:t>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qalaqis sabWoebis xmosanTa arCevn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qalaqis sabWos xmosnebi amoirCevian ori wlis vadiT. xmosanTa ricxvis raodenoba TviTeuli qalaqisaTvis gansazRvruli amasTanave darTuli nusx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rCevnebSi monawileobis ufleba aqvs saqarTvelos respublikis yovel moqalaqes, ganurCevlad sqesisa da sarwmunoebisa, romelsac saarCevno siebis Sedgenis dawyebamde Seusrulebia oci weli da cxovrobs am qalaqSi an aqvs Sinauri mowyobili meurneoba an imyofeba aq samsaxurSi anda aqvs raime sxva gansazRvruli samuSa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jc w:val="center"/>
        <w:rPr/>
      </w:pPr>
      <w:r>
        <w:rPr>
          <w:rFonts w:cs="HKolkhetyMtav" w:ascii="HKolkhetyMtav" w:hAnsi="HKolkhetyMtav"/>
          <w:lang w:val="es-ES_tradnl" w:eastAsia="en-US"/>
        </w:rPr>
        <w:t>nusxa</w:t>
      </w:r>
      <w:r>
        <w:rPr>
          <w:rFonts w:cs="HKolkhety" w:ascii="HKolkhety" w:hAnsi="HKolkhety"/>
          <w:b/>
          <w:lang w:val="es-ES_tradnl" w:eastAsia="en-US"/>
        </w:rPr>
        <w:t xml:space="preserve"> </w:t>
      </w:r>
    </w:p>
    <w:p>
      <w:pPr>
        <w:pStyle w:val="Normal"/>
        <w:jc w:val="center"/>
        <w:rPr>
          <w:rFonts w:ascii="HKolkhety" w:hAnsi="HKolkhety" w:cs="HKolkhety"/>
          <w:b/>
          <w:b/>
          <w:lang w:val="es-ES_tradnl"/>
        </w:rPr>
      </w:pPr>
      <w:r>
        <w:rPr>
          <w:rFonts w:cs="HKolkhety" w:ascii="HKolkhety" w:hAnsi="HKolkhety"/>
          <w:b/>
          <w:lang w:val="es-ES_tradnl" w:eastAsia="en-US"/>
        </w:rPr>
        <w:t>qalaqTa</w:t>
      </w:r>
      <w:r>
        <w:rPr>
          <w:rFonts w:cs="HKolkhety" w:ascii="HKolkhety" w:hAnsi="HKolkhety"/>
          <w:b/>
          <w:lang w:val="es-ES_tradnl"/>
        </w:rPr>
        <w:t xml:space="preserve"> </w:t>
      </w:r>
      <w:r>
        <w:rPr>
          <w:rFonts w:cs="HKolkhety" w:ascii="HKolkhety" w:hAnsi="HKolkhety"/>
          <w:b/>
          <w:lang w:val="es-ES_tradnl" w:eastAsia="en-US"/>
        </w:rPr>
        <w:t>sabWoebSi</w:t>
      </w:r>
      <w:r>
        <w:rPr>
          <w:rFonts w:cs="HKolkhety" w:ascii="HKolkhety" w:hAnsi="HKolkhety"/>
          <w:b/>
          <w:lang w:val="es-ES_tradnl"/>
        </w:rPr>
        <w:t xml:space="preserve"> </w:t>
      </w:r>
      <w:r>
        <w:rPr>
          <w:rFonts w:cs="HKolkhety" w:ascii="HKolkhety" w:hAnsi="HKolkhety"/>
          <w:b/>
          <w:lang w:val="es-ES_tradnl" w:eastAsia="en-US"/>
        </w:rPr>
        <w:t>asarCev</w:t>
      </w:r>
      <w:r>
        <w:rPr>
          <w:rFonts w:cs="HKolkhety" w:ascii="HKolkhety" w:hAnsi="HKolkhety"/>
          <w:b/>
          <w:lang w:val="es-ES_tradnl"/>
        </w:rPr>
        <w:t xml:space="preserve"> xmosanTa </w:t>
      </w:r>
      <w:r>
        <w:rPr>
          <w:rFonts w:cs="HKolkhety" w:ascii="HKolkhety" w:hAnsi="HKolkhety"/>
          <w:b/>
          <w:lang w:val="es-ES_tradnl" w:eastAsia="en-US"/>
        </w:rPr>
        <w:t>ricxvisa</w:t>
      </w:r>
    </w:p>
    <w:p>
      <w:pPr>
        <w:pStyle w:val="Normal"/>
        <w:ind w:firstLine="540"/>
        <w:jc w:val="both"/>
        <w:rPr>
          <w:rFonts w:ascii="HKolkhety" w:hAnsi="HKolkhety" w:cs="HKolkhety"/>
          <w:b/>
          <w:b/>
          <w:lang w:val="es-ES_tradnl"/>
        </w:rPr>
      </w:pPr>
      <w:r>
        <w:rPr>
          <w:rFonts w:cs="HKolkhety" w:ascii="HKolkhety" w:hAnsi="HKolkhety"/>
          <w:b/>
          <w:lang w:val="es-ES_tradnl"/>
        </w:rPr>
      </w:r>
    </w:p>
    <w:tbl>
      <w:tblPr>
        <w:tblW w:w="5241" w:type="dxa"/>
        <w:jc w:val="center"/>
        <w:tblInd w:w="0" w:type="dxa"/>
        <w:tblLayout w:type="fixed"/>
        <w:tblCellMar>
          <w:top w:w="0" w:type="dxa"/>
          <w:left w:w="108" w:type="dxa"/>
          <w:bottom w:w="0" w:type="dxa"/>
          <w:right w:w="108" w:type="dxa"/>
        </w:tblCellMar>
      </w:tblPr>
      <w:tblGrid>
        <w:gridCol w:w="2181"/>
        <w:gridCol w:w="3060"/>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rPr>
            </w:pPr>
            <w:r>
              <w:rPr>
                <w:rFonts w:cs="HKolkhety" w:ascii="HKolkhety" w:hAnsi="HKolkhety"/>
                <w:lang w:val="en-US" w:eastAsia="en-US"/>
              </w:rPr>
              <w:t>qalaqeb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rPr>
            </w:pPr>
            <w:r>
              <w:rPr>
                <w:rFonts w:cs="HKolkhety" w:ascii="HKolkhety" w:hAnsi="HKolkhety"/>
                <w:lang w:val="en-US" w:eastAsia="en-US"/>
              </w:rPr>
              <w:t>saerTo</w:t>
            </w:r>
            <w:r>
              <w:rPr>
                <w:rFonts w:cs="HKolkhety" w:ascii="HKolkhety" w:hAnsi="HKolkhety"/>
              </w:rPr>
              <w:t xml:space="preserve"> </w:t>
            </w:r>
            <w:r>
              <w:rPr>
                <w:rFonts w:cs="HKolkhety" w:ascii="HKolkhety" w:hAnsi="HKolkhety"/>
                <w:lang w:val="en-US" w:eastAsia="en-US"/>
              </w:rPr>
              <w:t>ricxvi</w:t>
            </w:r>
            <w:r>
              <w:rPr>
                <w:rFonts w:cs="HKolkhety" w:ascii="HKolkhety" w:hAnsi="HKolkhety"/>
              </w:rPr>
              <w:t xml:space="preserve"> </w:t>
            </w:r>
            <w:r>
              <w:rPr>
                <w:rFonts w:cs="HKolkhety" w:ascii="HKolkhety" w:hAnsi="HKolkhety"/>
                <w:lang w:val="en-US" w:eastAsia="en-US"/>
              </w:rPr>
              <w:t>qalaqTa</w:t>
            </w:r>
            <w:r>
              <w:rPr>
                <w:rFonts w:cs="HKolkhety" w:ascii="HKolkhety" w:hAnsi="HKolkhety"/>
              </w:rPr>
              <w:t xml:space="preserve"> </w:t>
            </w:r>
            <w:r>
              <w:rPr>
                <w:rFonts w:cs="HKolkhety" w:ascii="HKolkhety" w:hAnsi="HKolkhety"/>
                <w:lang w:val="en-US" w:eastAsia="en-US"/>
              </w:rPr>
              <w:t>sabWoSi</w:t>
            </w:r>
            <w:r>
              <w:rPr>
                <w:rFonts w:cs="HKolkhety" w:ascii="HKolkhety" w:hAnsi="HKolkhety"/>
              </w:rPr>
              <w:t xml:space="preserve"> </w:t>
            </w:r>
            <w:r>
              <w:rPr>
                <w:rFonts w:cs="HKolkhety" w:ascii="HKolkhety" w:hAnsi="HKolkhety"/>
                <w:lang w:val="en-US" w:eastAsia="en-US"/>
              </w:rPr>
              <w:t>asarCev</w:t>
            </w:r>
            <w:r>
              <w:rPr>
                <w:rFonts w:cs="HKolkhety" w:ascii="HKolkhety" w:hAnsi="HKolkhety"/>
              </w:rPr>
              <w:t xml:space="preserve"> </w:t>
            </w:r>
            <w:r>
              <w:rPr>
                <w:rFonts w:cs="HKolkhety" w:ascii="HKolkhety" w:hAnsi="HKolkhety"/>
                <w:lang w:val="en-GB"/>
              </w:rPr>
              <w:t>xmosanT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n-US"/>
              </w:rPr>
            </w:pPr>
            <w:r>
              <w:rPr>
                <w:rFonts w:cs="HKolkhety" w:ascii="HKolkhety" w:hAnsi="HKolkhety"/>
                <w:lang w:val="en-US" w:eastAsia="en-US"/>
              </w:rPr>
              <w:t>(...)</w:t>
            </w:r>
          </w:p>
          <w:p>
            <w:pPr>
              <w:pStyle w:val="Normal"/>
              <w:rPr>
                <w:rFonts w:ascii="HKolkhety" w:hAnsi="HKolkhety" w:cs="HKolkhety"/>
                <w:lang w:val="en-US"/>
              </w:rPr>
            </w:pPr>
            <w:r>
              <w:rPr>
                <w:rFonts w:cs="HKolkhety" w:ascii="HKolkhety" w:hAnsi="HKolkhety"/>
                <w:lang w:val="en-US" w:eastAsia="en-US"/>
              </w:rPr>
              <w:t>soxumis</w:t>
            </w:r>
            <w:r>
              <w:rPr>
                <w:rFonts w:cs="HKolkhety" w:ascii="HKolkhety" w:hAnsi="HKolkhety"/>
                <w:lang w:val="en-US"/>
              </w:rPr>
              <w:t xml:space="preserve"> </w:t>
            </w:r>
            <w:r>
              <w:rPr>
                <w:rFonts w:cs="HKolkhety" w:ascii="HKolkhety" w:hAnsi="HKolkhety"/>
                <w:lang w:val="en-US" w:eastAsia="en-US"/>
              </w:rPr>
              <w:t>olqisa</w:t>
            </w:r>
          </w:p>
          <w:p>
            <w:pPr>
              <w:pStyle w:val="Normal"/>
              <w:rPr>
                <w:rFonts w:ascii="HKolkhety" w:hAnsi="HKolkhety" w:cs="HKolkhety"/>
                <w:lang w:val="en-US"/>
              </w:rPr>
            </w:pPr>
            <w:r>
              <w:rPr>
                <w:rFonts w:cs="HKolkhety" w:ascii="HKolkhety" w:hAnsi="HKolkhety"/>
                <w:lang w:val="en-US" w:eastAsia="en-US"/>
              </w:rPr>
              <w:t>soxumi</w:t>
            </w:r>
          </w:p>
          <w:p>
            <w:pPr>
              <w:pStyle w:val="Normal"/>
              <w:rPr>
                <w:rFonts w:ascii="HKolkhety" w:hAnsi="HKolkhety" w:cs="HKolkhety"/>
                <w:lang w:val="en-US"/>
              </w:rPr>
            </w:pPr>
            <w:r>
              <w:rPr>
                <w:rFonts w:cs="HKolkhety" w:ascii="HKolkhety" w:hAnsi="HKolkhety"/>
                <w:lang w:val="en-US" w:eastAsia="en-US"/>
              </w:rPr>
              <w:t>gudauTa</w:t>
            </w:r>
          </w:p>
          <w:p>
            <w:pPr>
              <w:pStyle w:val="Normal"/>
              <w:rPr>
                <w:rFonts w:ascii="HKolkhety" w:hAnsi="HKolkhety" w:cs="HKolkhety"/>
                <w:lang w:val="en-US"/>
              </w:rPr>
            </w:pPr>
            <w:r>
              <w:rPr>
                <w:rFonts w:cs="HKolkhety" w:ascii="HKolkhety" w:hAnsi="HKolkhety"/>
                <w:lang w:val="en-US" w:eastAsia="en-US"/>
              </w:rPr>
              <w:t>oCamCire</w:t>
            </w:r>
          </w:p>
          <w:p>
            <w:pPr>
              <w:pStyle w:val="Normal"/>
              <w:rPr>
                <w:rFonts w:ascii="HKolkhety" w:hAnsi="HKolkhety" w:cs="HKolkhety"/>
                <w:lang w:val="en-US"/>
              </w:rPr>
            </w:pPr>
            <w:r>
              <w:rPr>
                <w:rFonts w:cs="HKolkhety" w:ascii="HKolkhety" w:hAnsi="HKolkhety"/>
                <w:lang w:val="en-US" w:eastAsia="en-US"/>
              </w:rPr>
              <w:t>gagra</w:t>
            </w:r>
          </w:p>
          <w:p>
            <w:pPr>
              <w:pStyle w:val="Normal"/>
              <w:rPr>
                <w:rFonts w:ascii="HKolkhety" w:hAnsi="HKolkhety" w:cs="HKolkhety"/>
                <w:lang w:val="fi-FI"/>
              </w:rPr>
            </w:pPr>
            <w:r>
              <w:rPr>
                <w:rFonts w:cs="HKolkhety" w:ascii="HKolkhety" w:hAnsi="HKolkhety"/>
                <w:lang w:val="fi-FI" w:eastAsia="en-US"/>
              </w:rPr>
              <w:t>soWis</w:t>
            </w:r>
            <w:r>
              <w:rPr>
                <w:rFonts w:cs="HKolkhety" w:ascii="HKolkhety" w:hAnsi="HKolkhety"/>
                <w:lang w:val="fi-FI"/>
              </w:rPr>
              <w:t xml:space="preserve"> </w:t>
            </w:r>
            <w:r>
              <w:rPr>
                <w:rFonts w:cs="HKolkhety" w:ascii="HKolkhety" w:hAnsi="HKolkhety"/>
                <w:lang w:val="fi-FI" w:eastAsia="en-US"/>
              </w:rPr>
              <w:t>olqisa</w:t>
            </w:r>
          </w:p>
          <w:p>
            <w:pPr>
              <w:pStyle w:val="Normal"/>
              <w:rPr>
                <w:rFonts w:ascii="HKolkhety" w:hAnsi="HKolkhety" w:cs="HKolkhety"/>
                <w:lang w:val="fi-FI"/>
              </w:rPr>
            </w:pPr>
            <w:r>
              <w:rPr>
                <w:rFonts w:cs="HKolkhety" w:ascii="HKolkhety" w:hAnsi="HKolkhety"/>
                <w:lang w:val="fi-FI" w:eastAsia="en-US"/>
              </w:rPr>
              <w:t>soWi</w:t>
            </w:r>
          </w:p>
          <w:p>
            <w:pPr>
              <w:pStyle w:val="Normal"/>
              <w:rPr>
                <w:rFonts w:ascii="HKolkhety" w:hAnsi="HKolkhety" w:cs="HKolkhety"/>
                <w:lang w:val="fi-FI"/>
              </w:rPr>
            </w:pPr>
            <w:r>
              <w:rPr>
                <w:rFonts w:cs="HKolkhety" w:ascii="HKolkhety" w:hAnsi="HKolkhety"/>
                <w:lang w:val="fi-FI"/>
              </w:rPr>
              <w:t>xosta</w:t>
            </w:r>
          </w:p>
          <w:p>
            <w:pPr>
              <w:pStyle w:val="Normal"/>
              <w:rPr>
                <w:rFonts w:ascii="HKolkhety" w:hAnsi="HKolkhety" w:cs="HKolkhety"/>
                <w:lang w:val="fi-FI"/>
              </w:rPr>
            </w:pPr>
            <w:r>
              <w:rPr>
                <w:rFonts w:cs="HKolkhety" w:ascii="HKolkhety" w:hAnsi="HKolkhety"/>
                <w:lang w:val="fi-FI"/>
              </w:rPr>
              <w:t>adle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es-ES_tradnl"/>
              </w:rPr>
            </w:pPr>
            <w:r>
              <w:rPr>
                <w:rFonts w:cs="HKolkhety" w:ascii="HKolkhety" w:hAnsi="HKolkhety"/>
                <w:lang w:val="es-ES_tradnl" w:eastAsia="en-US"/>
              </w:rPr>
              <w:t>(...)</w:t>
            </w:r>
          </w:p>
          <w:p>
            <w:pPr>
              <w:pStyle w:val="Normal"/>
              <w:jc w:val="center"/>
              <w:rPr>
                <w:rFonts w:ascii="HKolkhety" w:hAnsi="HKolkhety" w:cs="HKolkhety"/>
                <w:lang w:val="es-ES_tradnl"/>
              </w:rPr>
            </w:pPr>
            <w:r>
              <w:rPr>
                <w:rFonts w:cs="HKolkhety" w:ascii="HKolkhety" w:hAnsi="HKolkhety"/>
                <w:lang w:val="es-ES_tradnl"/>
              </w:rPr>
            </w:r>
          </w:p>
          <w:p>
            <w:pPr>
              <w:pStyle w:val="Normal"/>
              <w:jc w:val="center"/>
              <w:rPr>
                <w:rFonts w:ascii="HKolkhety" w:hAnsi="HKolkhety" w:cs="HKolkhety"/>
              </w:rPr>
            </w:pPr>
            <w:r>
              <w:rPr>
                <w:rFonts w:cs="HKolkhety" w:ascii="HKolkhety" w:hAnsi="HKolkhety"/>
                <w:lang w:val="en-US" w:eastAsia="en-US"/>
              </w:rPr>
              <w:t>40</w:t>
            </w:r>
          </w:p>
          <w:p>
            <w:pPr>
              <w:pStyle w:val="Normal"/>
              <w:jc w:val="center"/>
              <w:rPr>
                <w:rFonts w:ascii="HKolkhety" w:hAnsi="HKolkhety" w:cs="HKolkhety"/>
              </w:rPr>
            </w:pPr>
            <w:r>
              <w:rPr>
                <w:rFonts w:cs="HKolkhety" w:ascii="HKolkhety" w:hAnsi="HKolkhety"/>
                <w:lang w:val="en-US" w:eastAsia="en-US"/>
              </w:rPr>
              <w:t>20</w:t>
            </w:r>
          </w:p>
          <w:p>
            <w:pPr>
              <w:pStyle w:val="Normal"/>
              <w:jc w:val="center"/>
              <w:rPr>
                <w:rFonts w:ascii="HKolkhety" w:hAnsi="HKolkhety" w:cs="HKolkhety"/>
              </w:rPr>
            </w:pPr>
            <w:r>
              <w:rPr>
                <w:rFonts w:cs="HKolkhety" w:ascii="HKolkhety" w:hAnsi="HKolkhety"/>
                <w:lang w:val="en-US" w:eastAsia="en-US"/>
              </w:rPr>
              <w:t>20</w:t>
            </w:r>
          </w:p>
          <w:p>
            <w:pPr>
              <w:pStyle w:val="Normal"/>
              <w:jc w:val="center"/>
              <w:rPr>
                <w:rFonts w:ascii="HKolkhety" w:hAnsi="HKolkhety" w:cs="HKolkhety"/>
              </w:rPr>
            </w:pPr>
            <w:r>
              <w:rPr>
                <w:rFonts w:cs="HKolkhety" w:ascii="HKolkhety" w:hAnsi="HKolkhety"/>
                <w:lang w:val="en-US" w:eastAsia="en-US"/>
              </w:rPr>
              <w:t>20</w:t>
            </w:r>
          </w:p>
          <w:p>
            <w:pPr>
              <w:pStyle w:val="Normal"/>
              <w:jc w:val="center"/>
              <w:rPr>
                <w:rFonts w:ascii="HKolkhety" w:hAnsi="HKolkhety" w:cs="HKolkhety"/>
              </w:rPr>
            </w:pPr>
            <w:r>
              <w:rPr>
                <w:rFonts w:cs="HKolkhety" w:ascii="HKolkhety" w:hAnsi="HKolkhety"/>
              </w:rPr>
            </w:r>
          </w:p>
          <w:p>
            <w:pPr>
              <w:pStyle w:val="Normal"/>
              <w:jc w:val="center"/>
              <w:rPr>
                <w:rFonts w:ascii="HKolkhety" w:hAnsi="HKolkhety" w:cs="HKolkhety"/>
              </w:rPr>
            </w:pPr>
            <w:r>
              <w:rPr>
                <w:rFonts w:cs="HKolkhety" w:ascii="HKolkhety" w:hAnsi="HKolkhety"/>
                <w:lang w:val="en-US" w:eastAsia="en-US"/>
              </w:rPr>
              <w:t>24</w:t>
            </w:r>
          </w:p>
          <w:p>
            <w:pPr>
              <w:pStyle w:val="Normal"/>
              <w:jc w:val="center"/>
              <w:rPr>
                <w:rFonts w:ascii="HKolkhety" w:hAnsi="HKolkhety" w:cs="HKolkhety"/>
              </w:rPr>
            </w:pPr>
            <w:r>
              <w:rPr>
                <w:rFonts w:cs="HKolkhety" w:ascii="HKolkhety" w:hAnsi="HKolkhety"/>
                <w:lang w:val="en-US" w:eastAsia="en-US"/>
              </w:rPr>
              <w:t>20</w:t>
            </w:r>
          </w:p>
          <w:p>
            <w:pPr>
              <w:pStyle w:val="Normal"/>
              <w:jc w:val="center"/>
              <w:rPr>
                <w:rFonts w:ascii="HKolkhety" w:hAnsi="HKolkhety" w:cs="HKolkhety"/>
              </w:rPr>
            </w:pPr>
            <w:r>
              <w:rPr>
                <w:rFonts w:cs="HKolkhety" w:ascii="HKolkhety" w:hAnsi="HKolkhety"/>
                <w:lang w:val="en-US" w:eastAsia="en-US"/>
              </w:rPr>
              <w:t>20</w:t>
            </w:r>
          </w:p>
        </w:tc>
      </w:tr>
    </w:tbl>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17 dekembe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parlamentis Tavmjdomare </w:t>
      </w:r>
      <w:r>
        <w:rPr>
          <w:rFonts w:cs="HKolkhety" w:ascii="HKolkhety" w:hAnsi="HKolkhety"/>
          <w:b/>
          <w:bCs/>
          <w:color w:val="000000"/>
          <w:lang w:val="en-US"/>
        </w:rPr>
        <w:t>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lang w:val="en-US"/>
        </w:rPr>
      </w:pPr>
      <w:r>
        <w:rPr>
          <w:rFonts w:cs="HKolkhety" w:ascii="HKolkhety" w:hAnsi="HKolkhety"/>
          <w:color w:val="000000"/>
          <w:lang w:val="en-US"/>
        </w:rPr>
        <w:t>(gazeTi ‘saqarTvelos respublika~, # 123, 1918 wlis 24 dekemberi)</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aTa Jurnalidan </w:t>
      </w:r>
    </w:p>
    <w:p>
      <w:pPr>
        <w:pStyle w:val="Normal"/>
        <w:autoSpaceDE w:val="false"/>
        <w:ind w:firstLine="540"/>
        <w:rPr>
          <w:rFonts w:ascii="HKolkhety" w:hAnsi="HKolkhety" w:cs="HKolkhety"/>
          <w:b/>
          <w:b/>
          <w:bCs/>
          <w:color w:val="000000"/>
          <w:lang w:val="de-DE"/>
        </w:rPr>
      </w:pPr>
      <w:r>
        <w:rPr>
          <w:rFonts w:cs="HKolkhety" w:ascii="HKolkhety" w:hAnsi="HKolkhety"/>
          <w:b/>
          <w:bCs/>
          <w:color w:val="000000"/>
          <w:lang w:val="de-DE"/>
        </w:rPr>
        <w:t>25 dekemberi 1918 wel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2.</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oimine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oxseneba finansTa ministrisa:</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a) afxazTa saxalxo sabWosaTvis sesxis micemis Sesaxeb</w:t>
      </w:r>
    </w:p>
    <w:p>
      <w:pPr>
        <w:pStyle w:val="Normal"/>
        <w:autoSpaceDE w:val="false"/>
        <w:ind w:firstLine="540"/>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1) mieces afxazTa saxalxo sabWos eqvsi milioni maneTi sesxad.</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2) aRniSnuli Tanxa unda mieces Sinagan saqmeTa saministros, finansTa ministrTan SeTanxmebiT, nawil-nawil eqvsi Tvis ganmavlobaS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3) valis gadaxda daiwyos 1922 wlis 1 ianvridan (yovel q-el ianvarsa da 1-el ivliss Seitanos xuTas-xuTasi aTasis (500 000)).</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4) Sinagan saqmeTa saministrom Seitanos Sesabamisi dekreti damfuZnebel krebaSi.</w:t>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w:t>
      </w:r>
      <w:r>
        <w:rPr>
          <w:rFonts w:cs="HKolkhety" w:ascii="HKolkhety" w:hAnsi="HKolkhety"/>
          <w:color w:val="000000"/>
          <w:lang w:val="en-US"/>
        </w:rPr>
        <w:t>scssa, f. 1891, aRw. 1, saq. 1243, furc. 77)</w:t>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afxazeTis saxalxo sabWos arCevnebisa</w:t>
      </w:r>
    </w:p>
    <w:p>
      <w:pPr>
        <w:pStyle w:val="Normal"/>
        <w:autoSpaceDE w:val="false"/>
        <w:ind w:firstLine="540"/>
        <w:jc w:val="both"/>
        <w:rPr/>
      </w:pPr>
      <w:r>
        <w:rPr>
          <w:color w:val="000000"/>
          <w:lang w:val="en-US"/>
        </w:rPr>
        <w:t>II</w:t>
      </w:r>
      <w:r>
        <w:rPr>
          <w:rFonts w:cs="HKolkhety" w:ascii="HKolkhety" w:hAnsi="HKolkhety"/>
          <w:color w:val="000000"/>
          <w:lang w:val="en-US"/>
        </w:rPr>
        <w:t>. saerTo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is saxalxo sabWos Seadgenen arCeuli wevrebi, ricxviT ormoc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fxazeTis saxalxo sabWos wevrTa arCevnebis ufleba aqvs ganurCevlad sqesisa, erovnebisa da sarwmunoebisa afxazeTSi mcxovrebT yovel moqalaqes, romelsac saarCevno siebis Sedgenamde Seusrulebia oci weliwadi da romelsac afxazeTSi binadroba hqonia 1914 wlis ivlisis cxrametamde.</w:t>
      </w:r>
    </w:p>
    <w:p>
      <w:pPr>
        <w:pStyle w:val="Normal"/>
        <w:autoSpaceDE w:val="false"/>
        <w:ind w:firstLine="540"/>
        <w:jc w:val="both"/>
        <w:rPr/>
      </w:pPr>
      <w:r>
        <w:rPr>
          <w:rFonts w:cs="HKolkhety" w:ascii="HKolkhety" w:hAnsi="HKolkhety"/>
          <w:color w:val="000000"/>
          <w:lang w:val="en-US"/>
        </w:rPr>
        <w:t>SeniSvna: afxazeTis saxalxo sabWos wevrad SeiZleba arCeul iqnes meore muxlSi aRniSnul pirTa garda, isic</w:t>
      </w:r>
      <w:r>
        <w:rPr>
          <w:rFonts w:cs="Symbol" w:ascii="Symbol" w:hAnsi="Symbol"/>
          <w:color w:val="000000"/>
        </w:rPr>
        <w:t></w:t>
      </w:r>
      <w:r>
        <w:rPr>
          <w:rFonts w:cs="HKolkhety" w:ascii="HKolkhety" w:hAnsi="HKolkhety"/>
          <w:color w:val="000000"/>
          <w:lang w:val="en-US"/>
        </w:rPr>
        <w:t xml:space="preserve"> visac afxazeTSi binadroba moupovebia 1914 wlis ivlisis 19 Semdeg da akmayofilebs meore muxlis danarCen moTxovnilebas, agreTve isic, vinc afxazeTSi ar cxovrobs, magram saqarTvelos respublikis moqalaqed iTvleba.</w:t>
      </w:r>
    </w:p>
    <w:p>
      <w:pPr>
        <w:pStyle w:val="Normal"/>
        <w:autoSpaceDE w:val="false"/>
        <w:ind w:firstLine="540"/>
        <w:jc w:val="both"/>
        <w:rPr/>
      </w:pPr>
      <w:r>
        <w:rPr>
          <w:color w:val="000000"/>
          <w:lang w:val="en-US"/>
        </w:rPr>
        <w:t>II</w:t>
      </w:r>
      <w:r>
        <w:rPr>
          <w:rFonts w:cs="HKolkhety" w:ascii="HKolkhety" w:hAnsi="HKolkhety"/>
          <w:color w:val="000000"/>
          <w:lang w:val="en-US"/>
        </w:rPr>
        <w:t>. saarCevno siebi</w:t>
      </w:r>
    </w:p>
    <w:p>
      <w:pPr>
        <w:pStyle w:val="Normal"/>
        <w:autoSpaceDE w:val="false"/>
        <w:ind w:firstLine="540"/>
        <w:jc w:val="both"/>
        <w:rPr/>
      </w:pPr>
      <w:r>
        <w:rPr>
          <w:rFonts w:cs="HKolkhety" w:ascii="HKolkhety" w:hAnsi="HKolkhety"/>
          <w:color w:val="000000"/>
          <w:lang w:val="en-US"/>
        </w:rPr>
        <w:t>10. arCevnebi swarmoebs sayovelTao, Tanaswori, pirdapiri da faruli xmis micemiT proporcionaluri warmomadgenlobis wesisamebr.</w:t>
      </w:r>
    </w:p>
    <w:p>
      <w:pPr>
        <w:pStyle w:val="Normal"/>
        <w:autoSpaceDE w:val="false"/>
        <w:ind w:firstLine="540"/>
        <w:jc w:val="both"/>
        <w:rPr/>
      </w:pPr>
      <w:r>
        <w:rPr>
          <w:rFonts w:eastAsia="HKolkhety" w:cs="HKolkhety" w:ascii="HKolkhety" w:hAnsi="HKolkhety"/>
          <w:color w:val="000000"/>
          <w:lang w:val="en-US"/>
        </w:rPr>
        <w:t xml:space="preserve"> </w:t>
      </w:r>
      <w:r>
        <w:rPr>
          <w:color w:val="000000"/>
          <w:lang w:val="en-US"/>
        </w:rPr>
        <w:t>III</w:t>
      </w:r>
      <w:r>
        <w:rPr>
          <w:rFonts w:cs="HKolkhety" w:ascii="HKolkhety" w:hAnsi="HKolkhety"/>
          <w:color w:val="000000"/>
          <w:lang w:val="en-US"/>
        </w:rPr>
        <w:t>. saarCevno komis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arCevnebis warmoebis gamgebloba daevaleba centralur, saqalaqo, saubno da sasoflo saarCevno komisi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centraluri komisia iniSneba saqarTvelos respublikis mTavrobis mier.</w:t>
      </w:r>
    </w:p>
    <w:p>
      <w:pPr>
        <w:pStyle w:val="Normal"/>
        <w:autoSpaceDE w:val="false"/>
        <w:ind w:firstLine="540"/>
        <w:jc w:val="both"/>
        <w:rPr/>
      </w:pPr>
      <w:r>
        <w:rPr>
          <w:color w:val="000000"/>
          <w:lang w:val="en-US"/>
        </w:rPr>
        <w:t>VII</w:t>
      </w:r>
      <w:r>
        <w:rPr>
          <w:rFonts w:cs="HKolkhety" w:ascii="HKolkhety" w:hAnsi="HKolkhety"/>
          <w:color w:val="000000"/>
          <w:lang w:val="en-US"/>
        </w:rPr>
        <w:t>. arCevnebis Tavisuflebisa da siswor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6. am debulebis ZaliT moxdeba saerobo arCevnebic soxumis olqS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8 wlis 27 dekembe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parlamentis Tavmjdomare</w:t>
      </w:r>
      <w:r>
        <w:rPr>
          <w:rFonts w:cs="HKolkhety" w:ascii="HKolkhety" w:hAnsi="HKolkhety"/>
          <w:b/>
          <w:bCs/>
          <w:color w:val="000000"/>
          <w:lang w:val="en-US"/>
        </w:rPr>
        <w:t xml:space="preserve"> n. Cxe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pPr>
      <w:r>
        <w:rPr>
          <w:color w:val="000000"/>
          <w:lang w:val="en-US"/>
        </w:rPr>
        <w:t>(</w:t>
      </w:r>
      <w:r>
        <w:rPr>
          <w:rFonts w:cs="HKolkhety" w:ascii="HKolkhety" w:hAnsi="HKolkhety"/>
          <w:color w:val="000000"/>
          <w:lang w:val="en-US"/>
        </w:rPr>
        <w:t>gazeTi ‘saqarTvelos respublika~, # 9, 14 ianvari 1919 weli)</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b/>
          <w:b/>
          <w:bCs/>
          <w:color w:val="000000"/>
          <w:lang w:val="en-US"/>
        </w:rPr>
      </w:pPr>
      <w:r>
        <w:rPr>
          <w:rFonts w:cs="HKolkhety" w:ascii="HKolkhety" w:hAnsi="HKolkhety"/>
          <w:b/>
          <w:bCs/>
          <w:color w:val="000000"/>
          <w:lang w:val="en-US"/>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19</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rFonts w:ascii="HKolkhety" w:hAnsi="HKolkhety" w:cs="HKolkhety"/>
          <w:b/>
          <w:b/>
          <w:bCs/>
          <w:color w:val="000000"/>
          <w:lang w:val="en-US"/>
        </w:rPr>
      </w:pP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adgilobriv TviTmmarTvelobaTa organoebSi enis xmarebisa</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msjeloba, saqmis warmoeba da miwer-mowera qalaqis da erobis TviTmmarTvelobaSi swarmoebs saxelmwifo e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dgilobrivi TviTmmarTvelobis dadgenilebiT sityvis warmoTqma da gancxadebis Setana TviTmmarTvelobis organoebSi SeiZleba SemoRebul iqnes sxva adgilobrivi eniTa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ukeTu romelime TviTmmarTvelobis fargalSi mcxovreb respublikis moqalaqeTa naxevarze metisaTvis salaparako ena aris mxolod erTi romelime ara qarTuli adgilobrivi ena, TviTmmarTvelobis organoebis dadgenilebiT msjeloba da saqmis warmoeba saxelmwifo enasTan erTad SeiZleba SemoRebul iqnes am umravlesobis enazeda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es kanoni ar vrceldeba soxumisa da soWis olq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es kanoni Sedis ZalaSi dRidan miRebisa parlament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parlamentis Tavmjdomaris amxanagi </w:t>
      </w:r>
      <w:r>
        <w:rPr>
          <w:rFonts w:cs="HKolkhety" w:ascii="HKolkhety" w:hAnsi="HKolkhety"/>
          <w:b/>
          <w:bCs/>
          <w:color w:val="000000"/>
          <w:lang w:val="de-DE"/>
        </w:rPr>
        <w:t>i. baraTaSvili</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lis 14 ianvris</w:t>
      </w:r>
    </w:p>
    <w:p>
      <w:pPr>
        <w:pStyle w:val="Normal"/>
        <w:autoSpaceDE w:val="false"/>
        <w:jc w:val="both"/>
        <w:rPr>
          <w:rFonts w:ascii="HKolkhety" w:hAnsi="HKolkhety" w:cs="HKolkhety"/>
          <w:color w:val="000000"/>
          <w:lang w:val="de-DE"/>
        </w:rPr>
      </w:pPr>
      <w:r>
        <w:rPr>
          <w:rFonts w:cs="HKolkhety" w:ascii="HKolkhety" w:hAnsi="HKolkhety"/>
          <w:color w:val="000000"/>
          <w:lang w:val="de-DE"/>
        </w:rPr>
        <w:t>(kanonTa da mTavrobis gankargulebaTa krebuli, # 1, 1919 w. 14 ianvari, gv. 10; scssa, f. 1683, aRw. 1, saq. 1430, furc. 5-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debuleba</w:t>
      </w:r>
      <w:r>
        <w:rPr>
          <w:rFonts w:cs="HKolkhety" w:ascii="HKolkhety" w:hAnsi="HKolkhety"/>
          <w:color w:val="000000"/>
          <w:lang w:val="de-DE"/>
        </w:rPr>
        <w:t xml:space="preserve"> </w:t>
      </w:r>
      <w:r>
        <w:rPr>
          <w:rFonts w:cs="HKolkhety" w:ascii="HKolkhety" w:hAnsi="HKolkhety"/>
          <w:b/>
          <w:bCs/>
          <w:color w:val="000000"/>
          <w:lang w:val="de-DE"/>
        </w:rPr>
        <w:t>nafic-msajulTa sasamarTl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samarTlo dawesebulebaTa debulebis jerovan muxlTa Sesavseblad da Sesacvlelad dadgenil iqnes Semdeg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nafici msajuli unda amorCeul iqnes orive sqesis im pirTag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vinc saqarTvelos respublikis moqalaqea (qveSevrdom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vinc icis qarTuli ena da wera kiTxva romelsame en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vinc wlovanebiT 25 welze naklebi ar a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visac erT weliwadze ara naklebi ucxovria im mazrasa an qalaqSi, sadac nafic msajulTa arCevani swarm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nafic-msajulTa amosarCevad unda Sedgenil iqnes saerTo da morigi 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nafic-msajulTa morig siaSi yoveli wlisaTvis unda Setanil iq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qalaq tfilisisa da misi mazrisaTvis _ 1200 pi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qalaq quTaisisa da misi mazrisaTvis _ 1000 pi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qalaq soxumisa da misi mazrisaTvis _ 800 pi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9 wlis 17 ianva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erovnuli sabWos Tavmjdomaris amxanagi </w:t>
      </w:r>
      <w:r>
        <w:rPr>
          <w:rFonts w:cs="HKolkhety" w:ascii="HKolkhety" w:hAnsi="HKolkhety"/>
          <w:b/>
          <w:bCs/>
          <w:color w:val="000000"/>
          <w:lang w:val="en-US"/>
        </w:rPr>
        <w:t>e. TayaiSv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avrobis Tavmjdomare </w:t>
      </w:r>
      <w:r>
        <w:rPr>
          <w:rFonts w:cs="HKolkhety" w:ascii="HKolkhety" w:hAnsi="HKolkhety"/>
          <w:b/>
          <w:bCs/>
          <w:color w:val="000000"/>
          <w:lang w:val="en-US"/>
        </w:rPr>
        <w:t>n. Jordania</w:t>
      </w:r>
    </w:p>
    <w:p>
      <w:pPr>
        <w:pStyle w:val="Normal"/>
        <w:autoSpaceDE w:val="false"/>
        <w:jc w:val="both"/>
        <w:rPr>
          <w:rFonts w:ascii="HKolkhety" w:hAnsi="HKolkhety" w:cs="HKolkhety"/>
          <w:color w:val="000000"/>
          <w:lang w:val="en-US"/>
        </w:rPr>
      </w:pPr>
      <w:r>
        <w:rPr>
          <w:rFonts w:cs="HKolkhety" w:ascii="HKolkhety" w:hAnsi="HKolkhety"/>
          <w:color w:val="000000"/>
          <w:lang w:val="en-US"/>
        </w:rPr>
        <w:t>(gazeTi ‘saqarTvelos respublika~, # 19, 25 ianvari 1919 weli; kanonTa da mTavrobis gankargulebaTa krebuli, # 1, 1919, gv. 11-16)</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kanoni</w:t>
      </w:r>
      <w:r>
        <w:rPr>
          <w:rFonts w:cs="HKolkhetyMtav" w:ascii="HKolkhetyMtav" w:hAnsi="HKolkhetyMtav"/>
          <w:color w:val="000000"/>
          <w:lang w:val="en-US"/>
        </w:rPr>
        <w:t xml:space="preserve"> </w:t>
      </w:r>
      <w:r>
        <w:rPr>
          <w:rFonts w:cs="HKolkhety" w:ascii="HKolkhety" w:hAnsi="HKolkhety"/>
          <w:b/>
          <w:bCs/>
          <w:color w:val="000000"/>
          <w:lang w:val="en-US"/>
        </w:rPr>
        <w:t>yofili sanadelo, saxazino da sxva miwebis kerZo sakuTrebad gamocxad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romlis damtkiceba ver moaswres yofil droebiT valdebulma glexebma da saxelmwifo “poselianebma” 1912 wlis dekembris 20-s kanonis ZaliT da romelic maT sargeblobaSi iyo “ustavni RramatebiT”, gamocxadebul iqnes maT kerZo sakuTre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im normis farglebSi, romelic dawesebulia amierkavkasiis seimis 1918 wlis martis 7-s kanonis meore muxliT, gamocxaddes kerZo sakuTre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yofil saxazino glexebis, an soflis, an sazogadoebis is saxazino miwebi, romelic maT saSviliSvilo sargeblobaSi imyof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yofil xizanTa miwebi, romelic aris maT sargeblobaSi saxizino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goris mazris mTian oseTis nawilis yofil glexTa miwebi, romelic aris maT sargeblobaSi egreT wodebuli “voroncovis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xalcixis da sxva adgilebis yofil glexTa is miwebi, romelic aris maT sargeblobaSi tapis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oxumis olqis yofil glexTa is miwebi, romelic maT micemuli hqondaT 1870 w. noembris 8-s debulebis wesiT;</w:t>
      </w:r>
    </w:p>
    <w:p>
      <w:pPr>
        <w:pStyle w:val="Normal"/>
        <w:autoSpaceDE w:val="false"/>
        <w:ind w:firstLine="540"/>
        <w:jc w:val="both"/>
        <w:rPr>
          <w:color w:val="000000"/>
          <w:lang w:val="en-US"/>
        </w:rPr>
      </w:pPr>
      <w:r>
        <w:rPr>
          <w:rFonts w:cs="HKolkhety" w:ascii="HKolkhety" w:hAnsi="HKolkhety"/>
          <w:color w:val="000000"/>
          <w:lang w:val="en-US"/>
        </w:rPr>
        <w:t>v) imave soxumis olqSi mcxovreb pirTa is miwebi, romelic micemuli hqondaT 1900 wlis maisis 1-s kanoniT saSviliSvilo sasargeblo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parlamentis Tavmjdomaris amxanagi </w:t>
      </w:r>
      <w:r>
        <w:rPr>
          <w:rFonts w:cs="HKolkhety" w:ascii="HKolkhety" w:hAnsi="HKolkhety"/>
          <w:b/>
          <w:bCs/>
          <w:color w:val="000000"/>
          <w:lang w:val="en-US"/>
        </w:rPr>
        <w:t>eqvT. TayaiSvili</w:t>
      </w:r>
    </w:p>
    <w:p>
      <w:pPr>
        <w:pStyle w:val="Normal"/>
        <w:autoSpaceDE w:val="false"/>
        <w:ind w:firstLine="540"/>
        <w:jc w:val="both"/>
        <w:rPr/>
      </w:pPr>
      <w:r>
        <w:rPr>
          <w:rFonts w:cs="HKolkhety" w:ascii="HKolkhety" w:hAnsi="HKolkhety"/>
          <w:color w:val="000000"/>
          <w:lang w:val="en-US"/>
        </w:rPr>
        <w:t xml:space="preserve">mTavrobis Tavmjdomare </w:t>
      </w:r>
      <w:r>
        <w:rPr>
          <w:rFonts w:cs="HKolkhety" w:ascii="HKolkhety" w:hAnsi="HKolkhety"/>
          <w:b/>
          <w:bCs/>
          <w:color w:val="000000"/>
          <w:lang w:val="en-US"/>
        </w:rPr>
        <w:t>n. Jordania</w:t>
      </w:r>
    </w:p>
    <w:p>
      <w:pPr>
        <w:pStyle w:val="Normal"/>
        <w:autoSpaceDE w:val="false"/>
        <w:ind w:firstLine="540"/>
        <w:jc w:val="both"/>
        <w:rPr>
          <w:rFonts w:ascii="HKolkhety" w:hAnsi="HKolkhety" w:cs="HKolkhety"/>
          <w:color w:val="000000"/>
          <w:lang w:val="en-US"/>
        </w:rPr>
      </w:pPr>
      <w:r>
        <w:rPr>
          <w:rFonts w:cs="HKolkhety" w:ascii="HKolkhety" w:hAnsi="HKolkhety"/>
          <w:b/>
          <w:bCs/>
          <w:color w:val="000000"/>
          <w:lang w:val="en-US"/>
        </w:rPr>
        <w:t>1919 wlis 28 ianvar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6, aRw. 1, saq. 402, furc. 24)</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is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8 Tebervali 191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gangebo sasamarTlos daarseba soxumS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usticiis ministris winadadeba soxumis olqSi sasamarTlos daarsebis Sesaxeb miRebul iqnas. sasamarTlos wevrebad damtkicebul iqmn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 g. d. solomon-erisTa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xanagad: evg. gr. boke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wevr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e. i. arefee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g. karalio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 l. grigo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d. k. emuxva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a. l. gelov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i. g. faSali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v. a. ServaSiZe.</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91, aRw. 1, saq. 211. furc. 5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u w:val="single"/>
          <w:lang w:val="de-DE"/>
        </w:rPr>
      </w:r>
    </w:p>
    <w:p>
      <w:pPr>
        <w:pStyle w:val="Normal"/>
        <w:autoSpaceDE w:val="false"/>
        <w:jc w:val="both"/>
        <w:rPr>
          <w:rFonts w:ascii="HKolkhetyMtav" w:hAnsi="HKolkhetyMtav" w:cs="HKolkhetyMtav"/>
          <w:color w:val="000000"/>
          <w:u w:val="single"/>
          <w:lang w:val="de-DE"/>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afxazeTis saxalxo sabWos </w:t>
      </w:r>
      <w:r>
        <w:rPr>
          <w:rFonts w:cs="HKolkhetyMtav" w:ascii="HKolkhetyMtav" w:hAnsi="HKolkhetyMtav"/>
          <w:b/>
          <w:bCs/>
          <w:color w:val="000000"/>
          <w:lang w:val="de-DE"/>
        </w:rPr>
        <w:t>1919 wlis 12 Tebervlis</w:t>
      </w:r>
      <w:r>
        <w:rPr>
          <w:rFonts w:cs="HKolkhetyMtav" w:ascii="HKolkhetyMtav" w:hAnsi="HKolkhetyMtav"/>
          <w:color w:val="000000"/>
          <w:lang w:val="de-DE"/>
        </w:rPr>
        <w:t xml:space="preserve"> # 2 oqmidan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rnava: (damouk. soc. s. d. internacionalistTa saxeliT)</w:t>
      </w:r>
    </w:p>
    <w:p>
      <w:pPr>
        <w:pStyle w:val="Normal"/>
        <w:autoSpaceDE w:val="false"/>
        <w:ind w:firstLine="540"/>
        <w:jc w:val="both"/>
        <w:rPr/>
      </w:pPr>
      <w:r>
        <w:rPr>
          <w:rFonts w:cs="HKolkhety" w:ascii="HKolkhety" w:hAnsi="HKolkhety"/>
          <w:color w:val="000000"/>
          <w:lang w:val="en-US"/>
        </w:rPr>
        <w:t>“</w:t>
      </w:r>
      <w:r>
        <w:rPr>
          <w:rFonts w:cs="HKolkhety" w:ascii="HKolkhety" w:hAnsi="HKolkhety"/>
          <w:color w:val="000000"/>
          <w:lang w:val="en-US"/>
        </w:rPr>
        <w:t xml:space="preserve">ganixila ra saqarTvelos damfuZnebel krebaze arCevnebis sakiTxi da gaiTvaliswina ra, rom urTierTdamokidebuleba saqarTvelosa da afxazeTs Soris jerjerobiT sabolood dadgenili ar aris da saqarTvelos damfuZnebel krebaSi afxazeTis monawileobam SeiZleba afxazeTis avtonomiur uflebaTa precedenti Seqmnas, </w:t>
      </w:r>
      <w:r>
        <w:rPr>
          <w:rFonts w:cs="HKolkhety" w:ascii="HKolkhety" w:hAnsi="HKolkhety"/>
          <w:b/>
          <w:bCs/>
          <w:color w:val="000000"/>
          <w:lang w:val="en-US"/>
        </w:rPr>
        <w:t>daadgines:</w:t>
      </w:r>
      <w:r>
        <w:rPr>
          <w:rFonts w:cs="HKolkhety" w:ascii="HKolkhety" w:hAnsi="HKolkhety"/>
          <w:color w:val="000000"/>
          <w:lang w:val="en-US"/>
        </w:rPr>
        <w:t xml:space="preserve"> gadaidos es arCevnebi afxazeTis konstituciis SemuSavebamd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_ momxre, 17 _ mowinaaRmdeg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fraqcia s. d.-g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r>
        <w:rPr>
          <w:rFonts w:cs="HKolkhety" w:ascii="HKolkhety" w:hAnsi="HKolkhety"/>
          <w:color w:val="000000"/>
          <w:lang w:val="en-US"/>
        </w:rPr>
        <w:t>ganixila ra saqarTvelos damfuZnebel krebaze damatebiTi arCevnebis sakiTxi, afxazeTis saxalxo sabWos aucileblad miaCnia afxazeTSi rac SeiZleba male ganxorcieldes arCevnebi, xolo rac Seexeba ganxorcielebis teqnikas, afxazeTis saxalxo sabWos prezidiums unda SevTavazoT jari damfuZnebeli krebis prezidiumTan SeTanxm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_ momxre, 7 _ mowinaaRmdege</w:t>
      </w:r>
    </w:p>
    <w:p>
      <w:pPr>
        <w:pStyle w:val="Normal"/>
        <w:autoSpaceDE w:val="false"/>
        <w:jc w:val="both"/>
        <w:rPr>
          <w:rFonts w:ascii="HKolkhety" w:hAnsi="HKolkhety" w:cs="HKolkhety"/>
          <w:color w:val="000000"/>
          <w:lang w:val="en-US"/>
        </w:rPr>
      </w:pPr>
      <w:r>
        <w:rPr>
          <w:rFonts w:cs="HKolkhety" w:ascii="HKolkhety" w:hAnsi="HKolkhety"/>
          <w:color w:val="000000"/>
          <w:lang w:val="en-US"/>
        </w:rPr>
        <w:t>(Tamaz nadareiSvili, daviT Citaia, paata daviTaia, separatizmis problema saqarTveloSi, gv. 212-21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is oqm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 marti 1919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saministros kancelariis moxeleTa Sesanaxad da sxva xarjebis dasafaravad 10 000 man avansad micem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eces Sinagan saqmeTa saministros 10-milionian fondidan aTi aTasi (10 000) man. afxazeTis saministros kancelariis moxeleTa jamagirebis da sxva xarjebis dasafaravad.</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Rw. 1, saq. 211, furc. 7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is Jurnalidan</w:t>
      </w:r>
    </w:p>
    <w:p>
      <w:pPr>
        <w:pStyle w:val="Normal"/>
        <w:autoSpaceDE w:val="false"/>
        <w:ind w:firstLine="540"/>
        <w:jc w:val="both"/>
        <w:rPr/>
      </w:pPr>
      <w:r>
        <w:rPr>
          <w:rFonts w:cs="HKolkhety" w:ascii="HKolkhety" w:hAnsi="HKolkhety"/>
          <w:b/>
          <w:bCs/>
          <w:color w:val="000000"/>
          <w:lang w:val="en-US"/>
        </w:rPr>
        <w:t>13 marti 1919 w</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xseneba mTavrobis Tavmjdomar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Tavrobis deklaracia afxazeT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cxadebul iqmnas afxazeTis saxalxo sabWos gaxsnaze mTavrobis warmomadgenelis mier, rom afxazeTs Sinaur saqmeebSi eniWeba sruli avtonomia da exlave eZleva ufleba saxalxo sabWos aiRos Tavis xelSi afxazeTis mTeli administracia da eroba, mxolod konkretuli gafargvla afxazeTis avtonomiisa moxdeba konstitu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Tavmjdomare _ </w:t>
      </w:r>
      <w:r>
        <w:rPr>
          <w:rFonts w:cs="HKolkhety" w:ascii="HKolkhety" w:hAnsi="HKolkhety"/>
          <w:b/>
          <w:bCs/>
          <w:color w:val="000000"/>
          <w:lang w:val="en-US"/>
        </w:rPr>
        <w:t>n. Jordan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saqmeTa mmarTveli _ </w:t>
      </w:r>
      <w:r>
        <w:rPr>
          <w:rFonts w:cs="HKolkhety" w:ascii="HKolkhety" w:hAnsi="HKolkhety"/>
          <w:b/>
          <w:bCs/>
          <w:color w:val="000000"/>
          <w:lang w:val="en-US"/>
        </w:rPr>
        <w:t>j.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divnis TanaSemwe _ </w:t>
      </w:r>
      <w:r>
        <w:rPr>
          <w:rFonts w:cs="HKolkhety" w:ascii="HKolkhety" w:hAnsi="HKolkhety"/>
          <w:b/>
          <w:bCs/>
          <w:color w:val="000000"/>
          <w:lang w:val="en-US"/>
        </w:rPr>
        <w:t>lomTaT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_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naw. 1, saq. 211, furc. 9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afxazeTis saxalxo sabWos sxdomis Sesaxeb </w:t>
      </w:r>
      <w:r>
        <w:rPr>
          <w:rFonts w:cs="HKolkhetyMtav" w:ascii="HKolkhetyMtav" w:hAnsi="HKolkhetyMtav"/>
          <w:color w:val="000000"/>
          <w:u w:val="single"/>
          <w:lang w:val="en-US"/>
        </w:rPr>
        <w:t>angariSidan</w:t>
      </w:r>
      <w:r>
        <w:rPr>
          <w:rFonts w:cs="HKolkhetyMtav" w:ascii="HKolkhetyMtav" w:hAnsi="HKolkhetyMtav"/>
          <w:color w:val="000000"/>
          <w:lang w:val="en-US"/>
        </w:rPr>
        <w:t xml:space="preserve">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0 marti 1919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kuba sityvaSi pirad saqmeze pirSi miaxlis CxikviSvils yvelaze Seuracxmyofel sityvebs, uwodebs mas sisxlis samarTlis eqspropriators, riTac ukidures gaRizianebamde mihyavs deputatebi da mTeli darbazi, mravalni wydebian adgilebidan, mzad arian gauswordnen mas. miuxedavad tonis Serbilebisa, kakuba mainc ar cxreba da sityvis damTavrebisTanave tovebs sabWos sxdomis dasrulebamde. misi megobari fraqciidan demianovi gamodis gancxadebiT, rom yovelive kakubavas mier CxikviSvilis misamarTiT naTqvami arasworia da misTvis kargadaa cnobili misi umwikvlo politikuri warsuli (saerTo aplodismen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mdeg SemoTavazebulia yvela socialisturi fraqciis blokis rezolucia… demianovi aRZravs am nabijisadmi sabWos uflebamosilebis sakiTxs da aRniSnavs, rom Tanaxmad adrindeli xelSekrulebebisa, is ar cnobs am uflebas. mas mxars uWers gandgomili jgufi: caguria, alania, Wanba, marRania. am sakiTxis ganxilvis Semdeg tardeba saxelobiTi kenWisyra. uflebamosilebis momxrea 29, Tavi Seikava _ 5, winaaRmdeg _ arc er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ezolucia Seicavs sam punqts: pirveli _ avtonomiis Sesaxeb, meore _ avtonomiis debulebis social-demokratebis platformis safuZvelze dafuZnebis Sesaxeb, da mesame _ saqarTvelos damfuZnebeli krebis da konstituciis SemmuSavebeli sabWos erToblivi paritetuli komisiis Sesaxeb. meore punqti SemdgomSi, SeTanxmebis miRwevis mizniT, amogdebul iqna da danarCenis kenWisyra xdeba. pirvel punqtze faruli kenWisyra imarTeba. momxre _ 27, Tavi Seikava _ samma. oTxi carieli baraTi mxedvelobaSi ar mii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eore punqti miiReba erTxmad, Ri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sworeba, romelic metyvelebs saqarTvelosTan urTierTobis gawyvetis garantiebis Sesaxeb am ukanasknelis politikuri wyobis Secvlisas, rogorc zedmeti ukugdebulia xmebis umravlesobiT. avtonomiis Sesaxeb aqtis miRebisas mTeli darbazi, fexze mdgari, (mxurvaled), ramodenime wuTis ganmavlobaSi (mquxare) taSs ukravs ‘vaSa~-s SeZaxi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fxazTa saxalxo sabWos mdivani _ </w:t>
      </w:r>
      <w:r>
        <w:rPr>
          <w:rFonts w:cs="HKolkhety" w:ascii="HKolkhety" w:hAnsi="HKolkhety"/>
          <w:b/>
          <w:bCs/>
          <w:color w:val="000000"/>
          <w:lang w:val="en-US"/>
        </w:rPr>
        <w:t>g. koroliovi</w:t>
      </w:r>
    </w:p>
    <w:p>
      <w:pPr>
        <w:pStyle w:val="Normal"/>
        <w:autoSpaceDE w:val="false"/>
        <w:jc w:val="both"/>
        <w:rPr>
          <w:color w:val="000000"/>
        </w:rPr>
      </w:pPr>
      <w:r>
        <w:rPr>
          <w:color w:val="000000"/>
        </w:rPr>
        <w:t>(Джемал Гамахария, Бадри Гогия, Абхазия - историческая область Грузии, стр. 433-435)</w:t>
      </w:r>
    </w:p>
    <w:p>
      <w:pPr>
        <w:pStyle w:val="Normal"/>
        <w:autoSpaceDE w:val="false"/>
        <w:ind w:firstLine="540"/>
        <w:jc w:val="both"/>
        <w:rPr>
          <w:rFonts w:ascii="HKolkhety" w:hAnsi="HKolkhety" w:eastAsia="HKolkhety" w:cs="HKolkhety"/>
          <w:color w:val="000000"/>
        </w:rPr>
      </w:pPr>
      <w:r>
        <w:rPr>
          <w:rFonts w:eastAsia="HKolkhety" w:cs="HKolkhety" w:ascii="HKolkhety" w:hAnsi="HKolkhety"/>
          <w:color w:val="000000"/>
        </w:rPr>
        <w:t xml:space="preserve"> </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u w:val="single"/>
        </w:rPr>
        <w:t>aqti</w:t>
      </w:r>
      <w:r>
        <w:rPr>
          <w:rFonts w:cs="HKolkhetyMtav" w:ascii="HKolkhetyMtav" w:hAnsi="HKolkhetyMtav"/>
          <w:color w:val="000000"/>
        </w:rPr>
        <w:t xml:space="preserve"> </w:t>
      </w:r>
      <w:r>
        <w:rPr>
          <w:rFonts w:cs="HKolkhety" w:ascii="HKolkhety" w:hAnsi="HKolkhety"/>
          <w:b/>
          <w:bCs/>
          <w:color w:val="000000"/>
        </w:rPr>
        <w:t>afxazeTis avtonomiis Sesaxeb</w:t>
      </w:r>
    </w:p>
    <w:p>
      <w:pPr>
        <w:pStyle w:val="Normal"/>
        <w:autoSpaceDE w:val="false"/>
        <w:ind w:firstLine="540"/>
        <w:jc w:val="both"/>
        <w:rPr/>
      </w:pPr>
      <w:r>
        <w:rPr>
          <w:rFonts w:cs="HKolkhety" w:ascii="HKolkhety" w:hAnsi="HKolkhety"/>
          <w:color w:val="000000"/>
        </w:rPr>
        <w:t xml:space="preserve">afxazeTis pirvelma saxalxo sabWom, arCeulma sayovelTao pirdapiri, Tanaswori da faruli saarCevno samarTlis safuZvelze, Tavis </w:t>
      </w:r>
      <w:r>
        <w:rPr>
          <w:rFonts w:cs="HKolkhety" w:ascii="HKolkhety" w:hAnsi="HKolkhety"/>
          <w:b/>
          <w:bCs/>
          <w:color w:val="000000"/>
        </w:rPr>
        <w:t>1919 wlis 20 martis</w:t>
      </w:r>
      <w:r>
        <w:rPr>
          <w:rFonts w:cs="HKolkhety" w:ascii="HKolkhety" w:hAnsi="HKolkhety"/>
          <w:color w:val="000000"/>
        </w:rPr>
        <w:t xml:space="preserve"> sxdomaze afxazeTis xalxebis saxeliT</w:t>
      </w:r>
      <w:r>
        <w:rPr>
          <w:rFonts w:cs="HKolkhety" w:ascii="HKolkhety" w:hAnsi="HKolkhety"/>
          <w:b/>
          <w:bCs/>
          <w:color w:val="000000"/>
        </w:rPr>
        <w:t xml:space="preserve"> daadgina</w:t>
      </w:r>
      <w:r>
        <w:rPr>
          <w:rFonts w:cs="HKolkhety" w:ascii="HKolkhety" w:hAnsi="HKolkhety"/>
          <w:color w:val="000000"/>
        </w:rPr>
        <w:t>:</w:t>
      </w:r>
    </w:p>
    <w:p>
      <w:pPr>
        <w:pStyle w:val="Normal"/>
        <w:autoSpaceDE w:val="false"/>
        <w:ind w:firstLine="540"/>
        <w:jc w:val="both"/>
        <w:rPr/>
      </w:pPr>
      <w:r>
        <w:rPr>
          <w:color w:val="000000"/>
        </w:rPr>
        <w:t>I</w:t>
      </w:r>
      <w:r>
        <w:rPr>
          <w:rFonts w:cs="HKolkhety" w:ascii="HKolkhety" w:hAnsi="HKolkhety"/>
          <w:color w:val="000000"/>
        </w:rPr>
        <w:t>. afxazeTi Sedis saqarTvelos demokratiuli respublikis SemadgenlobaSi, rogorc misi avtonomiuri erTeuli, ris Sesaxebac ecnobos saqarTvelos respublikis mTavrobas da mis damfuZnebel krebas.</w:t>
      </w:r>
    </w:p>
    <w:p>
      <w:pPr>
        <w:pStyle w:val="Normal"/>
        <w:autoSpaceDE w:val="false"/>
        <w:ind w:firstLine="540"/>
        <w:jc w:val="both"/>
        <w:rPr/>
      </w:pPr>
      <w:r>
        <w:rPr>
          <w:color w:val="000000"/>
        </w:rPr>
        <w:t>II</w:t>
      </w:r>
      <w:r>
        <w:rPr>
          <w:rFonts w:cs="HKolkhety" w:ascii="HKolkhety" w:hAnsi="HKolkhety"/>
          <w:color w:val="000000"/>
        </w:rPr>
        <w:t>. avtonomiuri afxazeTis konstituciis Sesadgenad da centralur da avtonomiur xelisuflebebs Soris urTierTobebis gansazRvrisaTvis saqarTvelos damfuZnebeli krebisa da afxazeTis saxalxo sabWosagan airCeva Sereuli komisia wevrebis Tanabari raodenobiT da saqarTvelos damfuZnebeli krebisa da afxazeTis saxalxo sabWos mier SemuSavebuli debulebebi miRebis Semdeg Setanil unda iqnen saqarTvelos demokratiuli respublikis konstituciaSi.</w:t>
      </w:r>
    </w:p>
    <w:p>
      <w:pPr>
        <w:pStyle w:val="Normal"/>
        <w:autoSpaceDE w:val="false"/>
        <w:ind w:firstLine="540"/>
        <w:jc w:val="both"/>
        <w:rPr>
          <w:rFonts w:ascii="HKolkhety" w:hAnsi="HKolkhety" w:cs="HKolkhety"/>
          <w:color w:val="000000"/>
        </w:rPr>
      </w:pPr>
      <w:r>
        <w:rPr>
          <w:rFonts w:cs="HKolkhety" w:ascii="HKolkhety" w:hAnsi="HKolkhety"/>
          <w:color w:val="000000"/>
        </w:rPr>
        <w:t>mdivani: g. koroliovi</w:t>
      </w:r>
    </w:p>
    <w:p>
      <w:pPr>
        <w:pStyle w:val="Normal"/>
        <w:autoSpaceDE w:val="false"/>
        <w:ind w:firstLine="540"/>
        <w:jc w:val="both"/>
        <w:rPr>
          <w:rFonts w:ascii="HKolkhety" w:hAnsi="HKolkhety" w:cs="HKolkhety"/>
          <w:color w:val="000000"/>
        </w:rPr>
      </w:pPr>
      <w:r>
        <w:rPr>
          <w:rFonts w:cs="HKolkhety" w:ascii="HKolkhety" w:hAnsi="HKolkhety"/>
          <w:color w:val="000000"/>
        </w:rPr>
        <w:t>20 marti 1920 weli</w:t>
      </w:r>
    </w:p>
    <w:p>
      <w:pPr>
        <w:pStyle w:val="Normal"/>
        <w:autoSpaceDE w:val="false"/>
        <w:ind w:firstLine="540"/>
        <w:jc w:val="both"/>
        <w:rPr>
          <w:rFonts w:ascii="HKolkhety" w:hAnsi="HKolkhety" w:cs="HKolkhety"/>
          <w:color w:val="000000"/>
        </w:rPr>
      </w:pPr>
      <w:r>
        <w:rPr>
          <w:rFonts w:cs="HKolkhety" w:ascii="HKolkhety" w:hAnsi="HKolkhety"/>
          <w:color w:val="000000"/>
        </w:rPr>
        <w:t>dedanTan sworea: afxazeTis saxalxo sabWos kancelariis saqmeTa mmarTveli (xelmowera).</w:t>
      </w:r>
    </w:p>
    <w:p>
      <w:pPr>
        <w:pStyle w:val="Normal"/>
        <w:autoSpaceDE w:val="false"/>
        <w:ind w:firstLine="540"/>
        <w:jc w:val="both"/>
        <w:rPr>
          <w:rFonts w:ascii="HKolkhety" w:hAnsi="HKolkhety" w:cs="HKolkhety"/>
          <w:color w:val="000000"/>
        </w:rPr>
      </w:pPr>
      <w:r>
        <w:rPr>
          <w:rFonts w:cs="HKolkhety" w:ascii="HKolkhety" w:hAnsi="HKolkhety"/>
          <w:color w:val="000000"/>
        </w:rPr>
        <w:t>27 oqtomberi 1920 weli.</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aslTan sworea: afxazuri afxazeTis saxalxo sabWos Tavmjdomare (xelmowera)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27 oqtomberi 1920 weli </w:t>
      </w:r>
    </w:p>
    <w:p>
      <w:pPr>
        <w:pStyle w:val="Normal"/>
        <w:autoSpaceDE w:val="false"/>
        <w:ind w:firstLine="540"/>
        <w:jc w:val="both"/>
        <w:rPr>
          <w:rFonts w:ascii="HKolkhety" w:hAnsi="HKolkhety" w:cs="HKolkhety"/>
          <w:color w:val="000000"/>
        </w:rPr>
      </w:pPr>
      <w:r>
        <w:rPr>
          <w:rFonts w:cs="HKolkhety" w:ascii="HKolkhety" w:hAnsi="HKolkhety"/>
          <w:color w:val="000000"/>
        </w:rPr>
        <w:t>aslTan sworea:</w:t>
      </w:r>
    </w:p>
    <w:p>
      <w:pPr>
        <w:pStyle w:val="Normal"/>
        <w:autoSpaceDE w:val="false"/>
        <w:ind w:firstLine="540"/>
        <w:jc w:val="both"/>
        <w:rPr/>
      </w:pPr>
      <w:r>
        <w:rPr>
          <w:rFonts w:cs="HKolkhety" w:ascii="HKolkhety" w:hAnsi="HKolkhety"/>
          <w:color w:val="000000"/>
        </w:rPr>
        <w:t>dedans xeli moaweres: afxazuri afxazeTis saxalxo sabWos Tavmjdomarem (xelmowera) 27 oqtomberi 1920 w. aslTan sworea.</w:t>
      </w:r>
    </w:p>
    <w:p>
      <w:pPr>
        <w:pStyle w:val="Normal"/>
        <w:autoSpaceDE w:val="false"/>
        <w:jc w:val="both"/>
        <w:rPr/>
      </w:pPr>
      <w:r>
        <w:rPr>
          <w:color w:val="000000"/>
        </w:rPr>
        <w:t>(Автандил Ментешашвили, Исторические предпосылки современного сепаратизма в Грузии, стр. 78;</w:t>
      </w:r>
      <w:r>
        <w:rPr>
          <w:rFonts w:cs="HKolkhety" w:ascii="HKolkhety" w:hAnsi="HKolkhety"/>
          <w:color w:val="000000"/>
        </w:rPr>
        <w:t xml:space="preserve"> scssa, f. 1833, aRw. 1, saq. 863, gv. 44) </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lang w:val="de-DE"/>
        </w:rPr>
        <w:t xml:space="preserve">(saqarTvelos respublikis damfuZnebeli krebis </w:t>
      </w:r>
      <w:r>
        <w:rPr>
          <w:rFonts w:cs="HKolkhetyMtav" w:ascii="HKolkhetyMtav" w:hAnsi="HKolkhetyMtav"/>
          <w:color w:val="000000"/>
          <w:u w:val="single"/>
          <w:lang w:val="de-DE"/>
        </w:rPr>
        <w:t>rezolucia</w:t>
      </w:r>
      <w:r>
        <w:rPr>
          <w:rFonts w:cs="HKolkhetyMtav" w:ascii="HKolkhetyMtav" w:hAnsi="HKolkhetyMtav"/>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oxumi, afxazTa saxalxo sabWos</w:t>
      </w:r>
    </w:p>
    <w:p>
      <w:pPr>
        <w:pStyle w:val="Normal"/>
        <w:autoSpaceDE w:val="false"/>
        <w:ind w:firstLine="540"/>
        <w:jc w:val="both"/>
        <w:rPr/>
      </w:pPr>
      <w:r>
        <w:rPr>
          <w:rFonts w:cs="HKolkhety" w:ascii="HKolkhety" w:hAnsi="HKolkhety"/>
          <w:color w:val="000000"/>
          <w:lang w:val="de-DE"/>
        </w:rPr>
        <w:t xml:space="preserve">saqarTvelos respublikis damfuZnebelma krebam </w:t>
      </w:r>
      <w:r>
        <w:rPr>
          <w:rFonts w:cs="HKolkhety" w:ascii="HKolkhety" w:hAnsi="HKolkhety"/>
          <w:b/>
          <w:bCs/>
          <w:color w:val="000000"/>
          <w:lang w:val="de-DE"/>
        </w:rPr>
        <w:t>1919 w. 21</w:t>
      </w:r>
      <w:r>
        <w:rPr>
          <w:rFonts w:cs="HKolkhety" w:ascii="HKolkhety" w:hAnsi="HKolkhety"/>
          <w:color w:val="000000"/>
          <w:lang w:val="de-DE"/>
        </w:rPr>
        <w:t xml:space="preserve"> </w:t>
      </w:r>
      <w:r>
        <w:rPr>
          <w:rFonts w:cs="HKolkhety" w:ascii="HKolkhety" w:hAnsi="HKolkhety"/>
          <w:b/>
          <w:bCs/>
          <w:color w:val="000000"/>
          <w:lang w:val="de-DE"/>
        </w:rPr>
        <w:t xml:space="preserve">martis </w:t>
      </w:r>
      <w:r>
        <w:rPr>
          <w:rFonts w:cs="HKolkhety" w:ascii="HKolkhety" w:hAnsi="HKolkhety"/>
          <w:color w:val="000000"/>
          <w:lang w:val="de-DE"/>
        </w:rPr>
        <w:t>sxdomaze siamovnebiT moismina afxazeTis saxalxo sabWos mier 1919 wlis 20 martis krebaze miRebuli aqti afxazeTis avtonomiis Sesaxeb.</w:t>
      </w:r>
    </w:p>
    <w:p>
      <w:pPr>
        <w:pStyle w:val="Normal"/>
        <w:autoSpaceDE w:val="false"/>
        <w:ind w:firstLine="540"/>
        <w:jc w:val="both"/>
        <w:rPr/>
      </w:pPr>
      <w:r>
        <w:rPr>
          <w:rFonts w:cs="HKolkhety" w:ascii="HKolkhety" w:hAnsi="HKolkhety"/>
          <w:color w:val="000000"/>
          <w:lang w:val="de-DE"/>
        </w:rPr>
        <w:t>amieridan mtkice safuZveli eyreba afxazeTis erebis Tavisufal cxovrebas</w:t>
      </w:r>
      <w:r>
        <w:rPr>
          <w:rFonts w:cs="HKolkhety" w:ascii="HKolkhety" w:hAnsi="HKolkhety"/>
          <w:color w:val="000000"/>
          <w:u w:val="single"/>
          <w:lang w:val="de-DE"/>
        </w:rPr>
        <w:t xml:space="preserve"> </w:t>
      </w:r>
      <w:r>
        <w:rPr>
          <w:rFonts w:cs="HKolkhety" w:ascii="HKolkhety" w:hAnsi="HKolkhety"/>
          <w:color w:val="000000"/>
          <w:lang w:val="de-DE"/>
        </w:rPr>
        <w:t>saqarTveloSi. amieridan Tamamad SegviZlian vsTqvaT, rom saqarTvelos respublikis demokratiam SesZlo is, rac ver SesZlo bevrma didma saxelmwifomac k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sdga istoriuli, bunebrivi erToba or moZme erTa Soris Cveni respublikis sazRvrebze mozRvavebuli demokratiis mtrebis SesaZrwuneblad da moyvris sakeTildReod da sabednier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damfuZnebeli kreba, rogorc saxelmwifos saWeTmpyrobeli, ar gaanelebs cecxls revolucionuri Semoqmedebisas, vidre sabolood ar ganamtkicebs saqarTvelos demokratiis keTildReobas da mis respublikis sazRvrebSi mcxovrebi erebis Tavisufal cxovrebas. mwyobri da erTsulovani muSaoba, romlisTvisac mzad aris afxazeTis demokratiac, iqneba amis upirvelesi sawindari. amisTvis saqarTvelos damfuZnebeli kreba ar moaklebs mzrunvelobas, gansakuTrebiT amisTana mZime istoriul momentSi, afxazeTis erebs da mis Wirsa da lxins sakuTar Wirad da lxinad miiCnev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damfuZnebeli krebi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avmjdomaris ufrosi amxanagi </w:t>
      </w:r>
      <w:r>
        <w:rPr>
          <w:rFonts w:cs="HKolkhety" w:ascii="HKolkhety" w:hAnsi="HKolkhety"/>
          <w:b/>
          <w:bCs/>
          <w:color w:val="000000"/>
          <w:lang w:val="de-DE"/>
        </w:rPr>
        <w:t>a. lomTaTiZe</w:t>
      </w:r>
    </w:p>
    <w:p>
      <w:pPr>
        <w:pStyle w:val="Normal"/>
        <w:autoSpaceDE w:val="false"/>
        <w:ind w:firstLine="540"/>
        <w:jc w:val="both"/>
        <w:rPr/>
      </w:pPr>
      <w:r>
        <w:rPr>
          <w:rFonts w:cs="HKolkhety" w:ascii="HKolkhety" w:hAnsi="HKolkhety"/>
          <w:color w:val="000000"/>
          <w:lang w:val="de-DE"/>
        </w:rPr>
        <w:t xml:space="preserve">ufrosi mdivani </w:t>
      </w:r>
      <w:r>
        <w:rPr>
          <w:rFonts w:cs="HKolkhety" w:ascii="HKolkhety" w:hAnsi="HKolkhety"/>
          <w:b/>
          <w:bCs/>
          <w:color w:val="000000"/>
          <w:lang w:val="de-DE"/>
        </w:rPr>
        <w:t>k. jafariZe</w:t>
      </w:r>
      <w:r>
        <w:rPr>
          <w:rFonts w:cs="HKolkhety" w:ascii="HKolkhety" w:hAnsi="HKolkhety"/>
          <w:color w:val="000000"/>
          <w:lang w:val="de-DE"/>
        </w:rPr>
        <w:tab/>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3, aRw. 1, saq. 52, furc. 7, 8)</w:t>
      </w:r>
    </w:p>
    <w:p>
      <w:pPr>
        <w:pStyle w:val="Normal"/>
        <w:autoSpaceDE w:val="false"/>
        <w:jc w:val="both"/>
        <w:rPr>
          <w:rFonts w:ascii="HKolkhetyMtav" w:hAnsi="HKolkhetyMtav" w:cs="HKolkhetyMtav"/>
          <w:color w:val="000000"/>
          <w:u w:val="single"/>
          <w:lang w:val="de-DE"/>
        </w:rPr>
      </w:pPr>
      <w:r>
        <w:rPr>
          <w:rFonts w:cs="HKolkhetyMtav" w:ascii="HKolkhetyMtav" w:hAnsi="HKolkhetyMtav"/>
          <w:color w:val="000000"/>
          <w:u w:val="single"/>
          <w:lang w:val="de-DE"/>
        </w:rPr>
      </w:r>
    </w:p>
    <w:p>
      <w:pPr>
        <w:pStyle w:val="Normal"/>
        <w:autoSpaceDE w:val="false"/>
        <w:jc w:val="both"/>
        <w:rPr>
          <w:rFonts w:ascii="HKolkhetyMtav" w:hAnsi="HKolkhetyMtav" w:cs="HKolkhetyMtav"/>
          <w:color w:val="000000"/>
          <w:u w:val="single"/>
          <w:lang w:val="de-DE"/>
        </w:rPr>
      </w:pPr>
      <w:r>
        <w:rPr>
          <w:rFonts w:cs="HKolkhetyMtav" w:ascii="HKolkhetyMtav" w:hAnsi="HKolkhetyMtav"/>
          <w:color w:val="000000"/>
          <w:u w:val="single"/>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saqarTvelos demokratiuli respublikis mTavrobis sxdomis Jurnal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5 marti 1919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moxsenebani Sinagan saqmeTa minist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saqarTvelos jaris nawilTa mier soxumis olqis somex mcxovrebTa mimarT Cadenili ukanono moqmedebis gamosarkvevad sagamomZieblo komisiis daniSvn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iendos afxazTa saxalxo sabWos gamoyos sagamomZieblo komisia, romelmac mTavrobis warmomadgenlebTan erTad, unda gamoiZios saqarTvelos jaris nawilTa moqmedeba soxumis olqSi da gamoarkvios miyenebuli zaralis raodeno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exla ki, avansis saxiT, gadaidos Sinagan saqmeTa ministris gankargulebaSi 50 000 maneTi samxedro fondidan dazaralebulTaTvis daxmarebis aRmosaCenad.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s dadgenileba sisruleSi iqmnas moyvanili Jurnalis damtkicebamd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Tavrobis Tavmjdomare </w:t>
      </w:r>
      <w:r>
        <w:rPr>
          <w:rFonts w:cs="HKolkhety" w:ascii="HKolkhety" w:hAnsi="HKolkhety"/>
          <w:b/>
          <w:bCs/>
          <w:color w:val="000000"/>
          <w:lang w:val="de-DE"/>
        </w:rPr>
        <w:t>evg. gegeWkori</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 xml:space="preserve">mTavrobis saqmeTa mmarTveli </w:t>
      </w:r>
      <w:r>
        <w:rPr>
          <w:rFonts w:cs="HKolkhety" w:ascii="HKolkhety" w:hAnsi="HKolkhety"/>
          <w:b/>
          <w:bCs/>
          <w:color w:val="000000"/>
          <w:lang w:val="de-DE"/>
        </w:rPr>
        <w:t>k.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saqmis mwarmoebeli (xelmoweril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9 marti 1919 weli</w:t>
      </w:r>
    </w:p>
    <w:p>
      <w:pPr>
        <w:pStyle w:val="Normal"/>
        <w:autoSpaceDE w:val="false"/>
        <w:jc w:val="both"/>
        <w:rPr/>
      </w:pPr>
      <w:r>
        <w:rPr>
          <w:rFonts w:cs="HKolkhety" w:ascii="HKolkhety" w:hAnsi="HKolkhety"/>
          <w:color w:val="000000"/>
          <w:lang w:val="en-US"/>
        </w:rPr>
        <w:t>(scssa, f. 1891, aRw. 1, saq. 211, furc. 101; iqve, f. 1938, aRw. 1, saq. 189, furc. 20; iqve, f. 1861, aRw. 1, saq. 8, furc. 5; iqve, saq. 9, furc. 122</w:t>
      </w:r>
      <w:r>
        <w:rPr>
          <w:rFonts w:cs="HKolkhety" w:ascii="HKolkhety" w:hAnsi="HKolkhety"/>
          <w:b/>
          <w:bCs/>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w:t>
      </w:r>
      <w:r>
        <w:rPr>
          <w:rFonts w:cs="HKolkhetyMtav" w:ascii="HKolkhetyMtav" w:hAnsi="HKolkhetyMtav"/>
          <w:color w:val="000000"/>
          <w:lang w:val="en-US"/>
        </w:rPr>
        <w:t>i saqarTvelos demokratiuli respublikis mTavrobis sxdomaTa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9 wlis 12 apr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moxseneba iusticiis ministr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odoris raionSi saqarTvelos jarebis mier dazaralebulTa francuz da TaTarxan anCabaZeebs da murad bei (murad beg) marSanias da sxvaTa Suamdgomloba zaralis anazRaure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daadgine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mieces zaralis asanazRaureblad a) murad bei (murad beg) marSanias asi aTasi (100 000) maneTi, b) francuz anCabaZes ormoci aTasi (40 000) da g) TaTarxan anCabaZes samocdaaTi aTasi (70 00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naxevari pirvel muxlSi naCvenebi Tanxisa maT mieceT exlave _ meore naxevari ki eqvsi Tvis ganmavlo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pirvel muxlSi naCveneb pirTa dasakmayofileblad Tanxa gadaidos samxedro fondidan.</w:t>
      </w:r>
    </w:p>
    <w:p>
      <w:pPr>
        <w:pStyle w:val="Normal"/>
        <w:autoSpaceDE w:val="false"/>
        <w:ind w:firstLine="540"/>
        <w:jc w:val="both"/>
        <w:rPr/>
      </w:pPr>
      <w:r>
        <w:rPr>
          <w:rFonts w:cs="HKolkhety" w:ascii="HKolkhety" w:hAnsi="HKolkhety"/>
          <w:color w:val="000000"/>
          <w:lang w:val="en-US"/>
        </w:rPr>
        <w:t>4. danarCenTa Suamdgomloba zaralis anazRaurebis Sesaxeb moxsnil iqnas.</w:t>
      </w:r>
    </w:p>
    <w:p>
      <w:pPr>
        <w:pStyle w:val="Normal"/>
        <w:autoSpaceDE w:val="false"/>
        <w:ind w:firstLine="540"/>
        <w:jc w:val="both"/>
        <w:rPr/>
      </w:pPr>
      <w:r>
        <w:rPr>
          <w:rFonts w:cs="HKolkhety" w:ascii="HKolkhety" w:hAnsi="HKolkhety"/>
          <w:color w:val="000000"/>
          <w:lang w:val="en-US"/>
        </w:rPr>
        <w:t>dedanTan sworia: mdivani. d</w:t>
      </w:r>
      <w:r>
        <w:rPr>
          <w:rFonts w:cs="Symbol" w:ascii="Symbol" w:hAnsi="Symbol"/>
          <w:color w:val="000000"/>
        </w:rPr>
        <w:t></w:t>
      </w:r>
      <w:r>
        <w:rPr>
          <w:rFonts w:cs="HKolkhety" w:ascii="HKolkhety" w:hAnsi="HKolkhety"/>
          <w:color w:val="000000"/>
          <w:lang w:val="en-US"/>
        </w:rPr>
        <w:t xml:space="preserve"> didebuliZe. xelmower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427, furc. 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lang w:val="en-US"/>
        </w:rPr>
        <w:t xml:space="preserve">afxazeTis saxalxo sabWos </w:t>
      </w:r>
      <w:r>
        <w:rPr>
          <w:rFonts w:cs="HKolkhetyMtav" w:ascii="HKolkhetyMtav" w:hAnsi="HKolkhetyMtav"/>
          <w:color w:val="000000"/>
          <w:u w:val="single"/>
          <w:lang w:val="en-US"/>
        </w:rPr>
        <w:t>gancxadeba</w:t>
      </w:r>
      <w:r>
        <w:rPr>
          <w:rFonts w:cs="HKolkhety" w:ascii="HKolkhety" w:hAnsi="HKolkhety"/>
          <w:color w:val="000000"/>
          <w:lang w:val="en-US"/>
        </w:rPr>
        <w:t xml:space="preserve"> </w:t>
      </w:r>
      <w:r>
        <w:rPr>
          <w:rFonts w:cs="HKolkhety" w:ascii="HKolkhety" w:hAnsi="HKolkhety"/>
          <w:b/>
          <w:bCs/>
          <w:color w:val="000000"/>
          <w:lang w:val="en-US"/>
        </w:rPr>
        <w:t>moxaliseTa armiis memorandumis Sesaxeb ingliselTa sardlobisadm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5 aprili 1919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a ra afxazeTis sabWos wevris i. i. ramiSvilis gancxadeba ingliselTa sardlobisadmi moxaliseTa armiis memorandumis Sesaxeb, romelSic, sxvaTa Soris, naTqvamia, rom: ‘afxazeTis mosaxleoba, memorandumis miTiTebiT, gansakuTrebiT mtrulad ganwyobili qarTvelebis mimarT da ruseTisadmi midrekilebis mqone gamudmebiT mimarTavs moxaliseTa armias daxmarebis, qarTvelebis gandevnis, soxumis olqis ruseTisaTvis mierTebis TxovniT. afxazi xalxis oficialuri warmomadgenlebisagan amgvari gancxadebis miRebis Semdeg mTavarsardalma mimarTa generlebs milnsa da forestie uokers depeSiT, romelSic am mxaris daSoSminebis mizniT sTavazobs Semdeg zom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olqidan qarTuli jarisa da administraciis dauyovnebel gaZev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olqis neitralurad gamocxadebas, masSi wesrigis dacvis movaleobis xalxis mier Tavisuflad arCeul xelisuflebaze dakis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qarTvelebis gayvanas engurs gadaRma.</w:t>
      </w:r>
    </w:p>
    <w:p>
      <w:pPr>
        <w:pStyle w:val="Normal"/>
        <w:autoSpaceDE w:val="false"/>
        <w:ind w:firstLine="540"/>
        <w:jc w:val="both"/>
        <w:rPr/>
      </w:pPr>
      <w:r>
        <w:rPr>
          <w:rFonts w:cs="HKolkhety" w:ascii="HKolkhety" w:hAnsi="HKolkhety"/>
          <w:color w:val="000000"/>
          <w:lang w:val="en-US"/>
        </w:rPr>
        <w:t xml:space="preserve">afxazeTis saxalxo sabWo saqveynod </w:t>
      </w:r>
      <w:r>
        <w:rPr>
          <w:rFonts w:cs="HKolkhety" w:ascii="HKolkhety" w:hAnsi="HKolkhety"/>
          <w:b/>
          <w:bCs/>
          <w:color w:val="000000"/>
          <w:lang w:val="en-US"/>
        </w:rPr>
        <w:t>acxadebs:</w:t>
      </w:r>
      <w:r>
        <w:rPr>
          <w:rFonts w:cs="HKolkhety" w:ascii="HKolkhety" w:hAnsi="HKolkhety"/>
          <w:color w:val="000000"/>
          <w:lang w:val="en-US"/>
        </w:rPr>
        <w:t xml:space="preserve"> 1) afxazeTis erTaderTi uflebamosili da sruluflebiani warmomadgenelia afxazeTis saxalxo sabWo, arCeuli yvelaze demokratiul sawyisebze; 2) rom am sabWos meSveobiT afxazeTma Sekra gansazRvruli da mWidro kavSiri saqarTvelos demokratiul respublikasTan, Sevida mis SemadgenlobaSi, rogorc avtonomiuri nawili da amiT savsebiT gansazRvra misTvis da saqarTvelosTvis saerTo saxelmwifo sazRvrebi; 3) rom afxazi xalxis yvelanairi ‘warmomadgenlebi~, naxsenebni memorandumSi, warmoadgenen sxva arafers, Tu ara TviTmarqviebs, afxazeTis da saqarTvelos demokratiis mtrebs, romelnic dainteresebulni arian kontrrevoluciisaTvis xelsayreli pirobebis SeqmnaSi, Zveli wesebis restavraciasa da demokratiuli wyobis ganadgurebaSi; 4) afxazeTis demokratia saqarTvelos demokratiasTan kavSirSi SeZlebs afxazi xalxis daupatiJebeli ‘warmomadgenlebis~ alagmvas, kontrrevoluciisa da misi agentebis damarcxebas da azeimebs revoluciis diad lozungebs; 5) rom afxazeTis saxalxo sabWos surs icides, vin aran is ‘oficialuri warmomadgenlebi~, romelnic afxazeTis xalxebis saxeliT mimarTaven moxaliseTa armias. afxazeTis saxalxo sabWo am TviTmarqvia warmomadgenlebs arqmevs xalxis moRalateTa saxels da Tvlis, rom memorandumis mtkicebulebebi ar Seesabameba sinamdviles; 6) am rezoluciis Sesaxeb saqarTvelos demokratiuli respublikis meSveobiT ecnobos mokavSire saxelmwifoebs~.</w:t>
      </w:r>
    </w:p>
    <w:p>
      <w:pPr>
        <w:pStyle w:val="Normal"/>
        <w:autoSpaceDE w:val="false"/>
        <w:jc w:val="both"/>
        <w:rPr>
          <w:color w:val="000000"/>
        </w:rPr>
      </w:pPr>
      <w:r>
        <w:rPr>
          <w:color w:val="000000"/>
        </w:rPr>
        <w:t>(Джемал Гамахария, Бадри Гогия, Абхазия - историческая область Грузии, стр. 436-437)</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 xml:space="preserve">amonaweri </w:t>
      </w:r>
      <w:r>
        <w:rPr>
          <w:rFonts w:cs="HKolkhetyMtav" w:ascii="HKolkhetyMtav" w:hAnsi="HKolkhetyMtav"/>
          <w:color w:val="000000"/>
        </w:rPr>
        <w:t>saqarTvelos demokratiuli respublikis mTavrobis sxdomaTa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9 wlis 29 apr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xseneba mTavrobis rwminebulis is. ramiSvilis:</w:t>
      </w:r>
    </w:p>
    <w:p>
      <w:pPr>
        <w:pStyle w:val="Normal"/>
        <w:autoSpaceDE w:val="false"/>
        <w:ind w:firstLine="540"/>
        <w:jc w:val="both"/>
        <w:rPr/>
      </w:pPr>
      <w:r>
        <w:rPr>
          <w:rFonts w:cs="HKolkhety" w:ascii="HKolkhety" w:hAnsi="HKolkhety"/>
          <w:color w:val="000000"/>
          <w:lang w:val="en-US"/>
        </w:rPr>
        <w:t>a) ganvlil muSaobisa da abxazeTis mdgomareo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arsdes komisia n. b. ramiSvilis, n. g. xomerikis, ev. p. gegeWkoris SemadgenlobiT, romelsac daevalos mokle xanSi SeimuSaos ir. ramiSvilTan erTad, abxazeTTan damokidebulebis debuleba _ mTavrobaSi warmosadgen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Tavmjdomare _ </w:t>
      </w:r>
      <w:r>
        <w:rPr>
          <w:rFonts w:cs="HKolkhety" w:ascii="HKolkhety" w:hAnsi="HKolkhety"/>
          <w:b/>
          <w:bCs/>
          <w:color w:val="000000"/>
          <w:lang w:val="en-US"/>
        </w:rPr>
        <w:t>n. Jordan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Tavrobis saqmeTa mmarTveli _ k.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_ lomTaT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saqmis mwarmoebeli _ xelmowerilia</w:t>
      </w:r>
    </w:p>
    <w:p>
      <w:pPr>
        <w:pStyle w:val="Normal"/>
        <w:autoSpaceDE w:val="false"/>
        <w:jc w:val="both"/>
        <w:rPr/>
      </w:pPr>
      <w:r>
        <w:rPr>
          <w:rFonts w:eastAsia="HKolkhety" w:cs="HKolkhety" w:ascii="HKolkhety" w:hAnsi="HKolkhety"/>
          <w:color w:val="000000"/>
          <w:lang w:val="en-US"/>
        </w:rPr>
        <w:t xml:space="preserve"> </w:t>
      </w:r>
      <w:r>
        <w:rPr>
          <w:rFonts w:cs="HKolkhety" w:ascii="HKolkhety" w:hAnsi="HKolkhety"/>
          <w:color w:val="000000"/>
          <w:lang w:val="en-US"/>
        </w:rPr>
        <w:t xml:space="preserve">(scssa, f. 1891, anaw. 1, saq. 211, furc. </w:t>
      </w:r>
      <w:r>
        <w:rPr>
          <w:rFonts w:cs="HKolkhety" w:ascii="HKolkhety" w:hAnsi="HKolkhety"/>
          <w:color w:val="000000"/>
          <w:lang w:val="de-DE"/>
        </w:rPr>
        <w:t>140)</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kanoni</w:t>
      </w:r>
      <w:r>
        <w:rPr>
          <w:rFonts w:cs="HKolkhety" w:ascii="HKolkhety" w:hAnsi="HKolkhety"/>
          <w:color w:val="000000"/>
          <w:lang w:val="de-DE"/>
        </w:rPr>
        <w:t xml:space="preserve"> </w:t>
      </w:r>
      <w:r>
        <w:rPr>
          <w:rFonts w:cs="HKolkhety" w:ascii="HKolkhety" w:hAnsi="HKolkhety"/>
          <w:b/>
          <w:bCs/>
          <w:color w:val="000000"/>
          <w:lang w:val="de-DE"/>
        </w:rPr>
        <w:t>xazinis Semosavlis gasaZliereblad zogierTi RonisZiebis miR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dawesebul iqnes 1919 wlisaTvis saxelmwifo erTdrouli gadasaxa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erTdrouli gadasaxadi gaeweros yvela im miwas, romelzedac kanoniT dadebulia miwis saxelmwifo da sabegro gadasaxadi, saZovrebsa da tyeebs gar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erTdroul gadasxadis raodenobas mTel soflisaTvis gadasaxadTa inspeqtori arkvevs Semdegis wesiT: desetinazed dawesebul erTdrouli gadasaxadis saSualo raodenoba, am kanonTan darTul nusxaSi naCvenebi, unda gamravldes saTanado xarisxis mamulis desetinaTa ricxvze, romelic TiToeuli soflisaTvis saadgilmamulo wignebSia aRniSn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mTels sofelze gaweril gadasaxads gaanawilebs soflis sazogadoebis an wvrili erobis xmosanTa yriloba am soflis miwis mflobelTa Soris saTiTaod, imisda mixedviT, Tu vin ramdenis da ra Semosavliani miwiT sargeblobs, an ras udris imisi sasoflo meurneobis Semosavali im soflis farglebSi. gadasaxadis ganawilebis oqmi soflis komisarma unda warudginos gadasaxadTa inspeqtors dasamtkic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TviTeul mazrisa da olqidan Semosuli gadasaxadi sami mexuTedi Cairicxeba xazinis Semosavlad, xolo ori mexuTedi imave mazris an olqis erobis Semosavlad.</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lis 27 mai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s xels awer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damfuZnebeli krebis Tavmjdomaris ufrosi amxanagi </w:t>
      </w:r>
      <w:r>
        <w:rPr>
          <w:rFonts w:cs="HKolkhety" w:ascii="HKolkhety" w:hAnsi="HKolkhety"/>
          <w:b/>
          <w:bCs/>
          <w:color w:val="000000"/>
          <w:lang w:val="de-DE"/>
        </w:rPr>
        <w:t>al. 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kanonTa da mTavrobis gankargulebaTa krebuli, #9, 1919, gv. 136-140)</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jc w:val="center"/>
        <w:rPr>
          <w:rFonts w:ascii="HKolkhetyMtav" w:hAnsi="HKolkhetyMtav" w:cs="HKolkhetyMtav"/>
          <w:lang w:val="fr-FR"/>
        </w:rPr>
      </w:pPr>
      <w:r>
        <w:rPr>
          <w:rFonts w:cs="HKolkhetyMtav" w:ascii="HKolkhetyMtav" w:hAnsi="HKolkhetyMtav"/>
          <w:lang w:val="fr-FR"/>
        </w:rPr>
        <w:t>nusxa</w:t>
      </w:r>
    </w:p>
    <w:p>
      <w:pPr>
        <w:pStyle w:val="Normal"/>
        <w:ind w:firstLine="540"/>
        <w:jc w:val="center"/>
        <w:rPr>
          <w:rFonts w:ascii="HKolkhety" w:hAnsi="HKolkhety" w:cs="HKolkhety"/>
          <w:b/>
          <w:b/>
          <w:lang w:val="fr-FR"/>
        </w:rPr>
      </w:pPr>
      <w:r>
        <w:rPr>
          <w:rFonts w:cs="HKolkhety" w:ascii="HKolkhety" w:hAnsi="HKolkhety"/>
          <w:b/>
          <w:lang w:val="fr-FR"/>
        </w:rPr>
        <w:t>desetinazed dawesebul saxelmwifo erTdroul gadasaxadisa</w:t>
      </w:r>
    </w:p>
    <w:p>
      <w:pPr>
        <w:pStyle w:val="Normal"/>
        <w:ind w:firstLine="540"/>
        <w:jc w:val="both"/>
        <w:rPr>
          <w:rFonts w:ascii="HKolkhety" w:hAnsi="HKolkhety" w:cs="HKolkhety"/>
          <w:b/>
          <w:b/>
          <w:lang w:val="de-DE"/>
        </w:rPr>
      </w:pPr>
      <w:r>
        <w:rPr>
          <w:rFonts w:cs="HKolkhety" w:ascii="HKolkhety" w:hAnsi="HKolkhety"/>
          <w:b/>
          <w:lang w:val="de-DE"/>
        </w:rPr>
      </w:r>
    </w:p>
    <w:tbl>
      <w:tblPr>
        <w:tblW w:w="9468" w:type="dxa"/>
        <w:jc w:val="left"/>
        <w:tblInd w:w="-113" w:type="dxa"/>
        <w:tblLayout w:type="fixed"/>
        <w:tblCellMar>
          <w:top w:w="0" w:type="dxa"/>
          <w:left w:w="108" w:type="dxa"/>
          <w:bottom w:w="0" w:type="dxa"/>
          <w:right w:w="108" w:type="dxa"/>
        </w:tblCellMar>
      </w:tblPr>
      <w:tblGrid>
        <w:gridCol w:w="648"/>
        <w:gridCol w:w="1620"/>
        <w:gridCol w:w="720"/>
        <w:gridCol w:w="1004"/>
        <w:gridCol w:w="616"/>
        <w:gridCol w:w="720"/>
        <w:gridCol w:w="720"/>
        <w:gridCol w:w="720"/>
        <w:gridCol w:w="900"/>
        <w:gridCol w:w="720"/>
        <w:gridCol w:w="720"/>
        <w:gridCol w:w="360"/>
      </w:tblGrid>
      <w:tr>
        <w:trPr>
          <w:trHeight w:val="111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 rig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p>
            <w:pPr>
              <w:pStyle w:val="Normal"/>
              <w:jc w:val="both"/>
              <w:rPr>
                <w:rFonts w:ascii="HKolkhety" w:hAnsi="HKolkhety" w:cs="HKolkhety"/>
                <w:lang w:val="de-DE"/>
              </w:rPr>
            </w:pPr>
            <w:r>
              <w:rPr>
                <w:rFonts w:cs="HKolkhety" w:ascii="HKolkhety" w:hAnsi="HKolkhety"/>
                <w:lang w:val="de-DE"/>
              </w:rPr>
              <w:t>saxelwodeba mazrisa (olqisa)</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p>
            <w:pPr>
              <w:pStyle w:val="Normal"/>
              <w:jc w:val="both"/>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lang w:val="de-DE"/>
              </w:rPr>
              <w:t>erT desetinaze dawesebul gadasaxadis raodenoba maneTobi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HKolkhety" w:hAnsi="HKolkhety" w:cs="HKolkhety"/>
                <w:lang w:val="de-DE"/>
              </w:rPr>
            </w:pPr>
            <w:r>
              <w:rPr>
                <w:rFonts w:cs="HKolkhety" w:ascii="HKolkhety" w:hAnsi="HKolkhety"/>
                <w:lang w:val="de-DE"/>
              </w:rPr>
              <w:t>SeniSvna</w:t>
            </w:r>
          </w:p>
        </w:tc>
      </w:tr>
      <w:tr>
        <w:trPr>
          <w:trHeight w:val="70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lang w:val="de-DE"/>
              </w:rPr>
              <w:t>urwyavi miw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lang w:val="de-DE"/>
              </w:rPr>
              <w:t>venaxebi</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xexilis baR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daf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Tambaqos plantacieb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1 xar.</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2 xar.</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3 xa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1 xa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1 xa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3 xar.</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HKolkhety" w:hAnsi="HKolkhety" w:cs="HKolkhety"/>
                <w:lang w:val="de-DE"/>
              </w:rPr>
            </w:pPr>
            <w:r>
              <w:rPr>
                <w:rFonts w:cs="HKolkhety" w:ascii="HKolkhety" w:hAnsi="HKolkhety"/>
                <w:lang w:val="de-DE"/>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HKolkhety" w:hAnsi="HKolkhety" w:cs="HKolkhety"/>
                <w:lang w:val="de-DE"/>
              </w:rPr>
            </w:pPr>
            <w:r>
              <w:rPr>
                <w:rFonts w:cs="HKolkhety" w:ascii="HKolkhety" w:hAnsi="HKolkhety"/>
                <w:lang w:val="de-DE"/>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HKolkhety" w:hAnsi="HKolkhety" w:cs="HKolkhety"/>
                <w:lang w:val="de-DE"/>
              </w:rPr>
            </w:pPr>
            <w:r>
              <w:rPr>
                <w:rFonts w:cs="HKolkhety" w:ascii="HKolkhety" w:hAnsi="HKolkhety"/>
                <w:lang w:val="de-D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HKolkhety" w:hAnsi="HKolkhety" w:cs="HKolkhety"/>
                <w:lang w:val="de-DE"/>
              </w:rPr>
            </w:pPr>
            <w:r>
              <w:rPr>
                <w:rFonts w:cs="HKolkhety" w:ascii="HKolkhety" w:hAnsi="HKolkhety"/>
                <w:lang w:val="de-DE"/>
              </w:rPr>
              <w:t>soxumis olq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1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12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bl>
    <w:p>
      <w:pPr>
        <w:pStyle w:val="Normal"/>
        <w:ind w:firstLine="540"/>
        <w:jc w:val="both"/>
        <w:rPr>
          <w:rFonts w:ascii="HKolkhety" w:hAnsi="HKolkhety" w:cs="HKolkhety"/>
          <w:lang w:val="de-DE"/>
        </w:rPr>
      </w:pPr>
      <w:r>
        <w:rPr>
          <w:rFonts w:cs="HKolkhety" w:ascii="HKolkhety" w:hAnsi="HKolkhety"/>
          <w:lang w:val="de-DE"/>
        </w:rPr>
      </w:r>
    </w:p>
    <w:p>
      <w:pPr>
        <w:pStyle w:val="Normal"/>
        <w:ind w:firstLine="540"/>
        <w:jc w:val="both"/>
        <w:rPr>
          <w:rFonts w:ascii="HKolkhety" w:hAnsi="HKolkhety" w:cs="HKolkhety"/>
          <w:lang w:val="de-DE"/>
        </w:rPr>
      </w:pPr>
      <w:r>
        <w:rPr>
          <w:rFonts w:cs="HKolkhety" w:ascii="HKolkhety" w:hAnsi="HKolkhety"/>
          <w:lang w:val="de-DE"/>
        </w:rPr>
        <w:t>(kanonTa da mTavrobis gankargulebaTa krebuli, #9, 1919, gv. 142)</w:t>
      </w:r>
    </w:p>
    <w:p>
      <w:pPr>
        <w:pStyle w:val="Normal"/>
        <w:ind w:firstLine="540"/>
        <w:jc w:val="both"/>
        <w:rPr>
          <w:rFonts w:ascii="HKolkhety" w:hAnsi="HKolkhety" w:cs="HKolkhety"/>
          <w:lang w:val="de-DE"/>
        </w:rPr>
      </w:pPr>
      <w:r>
        <w:rPr>
          <w:rFonts w:cs="HKolkhety" w:ascii="HKolkhety" w:hAnsi="HKolkhety"/>
          <w:lang w:val="de-DE"/>
        </w:rPr>
      </w:r>
    </w:p>
    <w:p>
      <w:pPr>
        <w:pStyle w:val="Normal"/>
        <w:ind w:firstLine="540"/>
        <w:jc w:val="center"/>
        <w:rPr>
          <w:rFonts w:ascii="HKolkhety" w:hAnsi="HKolkhety" w:cs="HKolkhety"/>
          <w:lang w:val="fr-FR"/>
        </w:rPr>
      </w:pPr>
      <w:r>
        <w:rPr>
          <w:rFonts w:cs="HKolkhety" w:ascii="HKolkhety" w:hAnsi="HKolkhety"/>
          <w:lang w:val="fr-FR"/>
        </w:rPr>
        <w:t>damateba gadasaxadis wesdebis me-203 muxlisa</w:t>
      </w:r>
    </w:p>
    <w:p>
      <w:pPr>
        <w:pStyle w:val="Normal"/>
        <w:ind w:firstLine="540"/>
        <w:jc w:val="center"/>
        <w:rPr>
          <w:rFonts w:ascii="HKolkhetyMtav" w:hAnsi="HKolkhetyMtav" w:cs="HKolkhetyMtav"/>
          <w:lang w:val="fr-FR"/>
        </w:rPr>
      </w:pPr>
      <w:r>
        <w:rPr>
          <w:rFonts w:cs="HKolkhetyMtav" w:ascii="HKolkhetyMtav" w:hAnsi="HKolkhetyMtav"/>
          <w:lang w:val="fr-FR"/>
        </w:rPr>
        <w:t>cxrili</w:t>
      </w:r>
    </w:p>
    <w:p>
      <w:pPr>
        <w:pStyle w:val="Normal"/>
        <w:jc w:val="center"/>
        <w:rPr>
          <w:rFonts w:ascii="HKolkhety" w:hAnsi="HKolkhety" w:cs="HKolkhety"/>
          <w:lang w:val="de-DE"/>
        </w:rPr>
      </w:pPr>
      <w:r>
        <w:rPr>
          <w:rFonts w:cs="HKolkhety" w:ascii="HKolkhety" w:hAnsi="HKolkhety"/>
          <w:b/>
          <w:lang w:val="fr-FR"/>
        </w:rPr>
        <w:t>miwis kanonier Sefasebisa gadasaxadis gamosaangariSeblad</w:t>
      </w:r>
    </w:p>
    <w:p>
      <w:pPr>
        <w:pStyle w:val="Normal"/>
        <w:jc w:val="both"/>
        <w:rPr>
          <w:rFonts w:ascii="HKolkhety" w:hAnsi="HKolkhety" w:cs="HKolkhety"/>
          <w:lang w:val="de-DE"/>
        </w:rPr>
      </w:pPr>
      <w:r>
        <w:rPr>
          <w:rFonts w:cs="HKolkhety" w:ascii="HKolkhety" w:hAnsi="HKolkhety"/>
          <w:lang w:val="de-DE"/>
        </w:rPr>
      </w:r>
    </w:p>
    <w:tbl>
      <w:tblPr>
        <w:tblW w:w="8217" w:type="dxa"/>
        <w:jc w:val="left"/>
        <w:tblInd w:w="612" w:type="dxa"/>
        <w:tblLayout w:type="fixed"/>
        <w:tblCellMar>
          <w:top w:w="0" w:type="dxa"/>
          <w:left w:w="108" w:type="dxa"/>
          <w:bottom w:w="0" w:type="dxa"/>
          <w:right w:w="108" w:type="dxa"/>
        </w:tblCellMar>
      </w:tblPr>
      <w:tblGrid>
        <w:gridCol w:w="1750"/>
        <w:gridCol w:w="1067"/>
        <w:gridCol w:w="900"/>
        <w:gridCol w:w="900"/>
        <w:gridCol w:w="1620"/>
        <w:gridCol w:w="900"/>
        <w:gridCol w:w="1080"/>
      </w:tblGrid>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p>
            <w:pPr>
              <w:pStyle w:val="Normal"/>
              <w:jc w:val="both"/>
              <w:rPr>
                <w:rFonts w:ascii="HKolkhety" w:hAnsi="HKolkhety" w:cs="HKolkhety"/>
                <w:lang w:val="de-DE"/>
              </w:rPr>
            </w:pPr>
            <w:r>
              <w:rPr>
                <w:rFonts w:cs="HKolkhety" w:ascii="HKolkhety" w:hAnsi="HKolkhety"/>
                <w:lang w:val="de-DE"/>
              </w:rPr>
            </w:r>
          </w:p>
          <w:p>
            <w:pPr>
              <w:pStyle w:val="Normal"/>
              <w:jc w:val="both"/>
              <w:rPr>
                <w:rFonts w:ascii="HKolkhety" w:hAnsi="HKolkhety" w:cs="HKolkhety"/>
                <w:lang w:val="de-DE"/>
              </w:rPr>
            </w:pPr>
            <w:r>
              <w:rPr>
                <w:rFonts w:cs="HKolkhety" w:ascii="HKolkhety" w:hAnsi="HKolkhety"/>
              </w:rPr>
              <w:t>saxelwodeba adgilisa</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Sefaseba erTis desetinisa maneTob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SeniSvna</w:t>
            </w:r>
          </w:p>
        </w:tc>
      </w:tr>
      <w:tr>
        <w:trPr>
          <w:trHeight w:val="1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venaxebi, xexilis baRebi da bostneb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rPr>
              <w:t>TuTunis plantacieb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rPr>
              <w:t>sarwyavi saxnavi miwebi</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lang w:val="de-DE"/>
              </w:rPr>
              <w:t>urwyavi saxnavi miwebi da samosaxlo da saTibi adgileb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Kolkhety" w:hAnsi="HKolkhety" w:cs="HKolkhety"/>
                <w:lang w:val="de-DE"/>
              </w:rPr>
            </w:pPr>
            <w:r>
              <w:rPr>
                <w:rFonts w:cs="HKolkhety" w:ascii="HKolkhety" w:hAnsi="HKolkhety"/>
              </w:rPr>
              <w:t>saZovari adgilebi da tyeeb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lang w:val="de-DE"/>
              </w:rPr>
              <w:t>(. . .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HKolkhety" w:hAnsi="HKolkhety" w:cs="HKolkhety"/>
                <w:lang w:val="de-DE"/>
              </w:rPr>
            </w:pPr>
            <w:r>
              <w:rPr>
                <w:rFonts w:cs="HKolkhety" w:ascii="HKolkhety" w:hAnsi="HKolkhety"/>
              </w:rPr>
              <w:t>soxumis olq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Kolkhety" w:hAnsi="HKolkhety" w:cs="HKolkhety"/>
                <w:lang w:val="de-DE"/>
              </w:rPr>
            </w:pPr>
            <w:r>
              <w:rPr>
                <w:rFonts w:cs="HKolkhety" w:ascii="HKolkhety" w:hAnsi="HKolkhety"/>
              </w:rPr>
              <w:t>2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Kolkhety" w:hAnsi="HKolkhety" w:cs="HKolkhety"/>
                <w:lang w:val="de-DE"/>
              </w:rPr>
            </w:pPr>
            <w:r>
              <w:rPr>
                <w:rFonts w:cs="HKolkhety" w:ascii="HKolkhety" w:hAnsi="HKolkhety"/>
                <w:lang w:val="de-DE"/>
              </w:rPr>
            </w:r>
          </w:p>
        </w:tc>
      </w:tr>
    </w:tbl>
    <w:p>
      <w:pPr>
        <w:pStyle w:val="Normal"/>
        <w:tabs>
          <w:tab w:val="clear" w:pos="708"/>
          <w:tab w:val="left" w:pos="5387" w:leader="none"/>
          <w:tab w:val="left" w:pos="6467" w:leader="none"/>
          <w:tab w:val="left" w:pos="8217" w:leader="none"/>
          <w:tab w:val="left" w:pos="13604" w:leader="none"/>
          <w:tab w:val="left" w:pos="14684" w:leader="none"/>
          <w:tab w:val="left" w:pos="16434" w:leader="none"/>
          <w:tab w:val="left" w:pos="18184" w:leader="none"/>
        </w:tabs>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t>(kanonTa da mTavrobis gankargulebaTa krebuli, #9, 1919, gv. 14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 xml:space="preserve">kanoni </w:t>
      </w:r>
      <w:r>
        <w:rPr>
          <w:rFonts w:cs="HKolkhety" w:ascii="HKolkhety" w:hAnsi="HKolkhety"/>
          <w:b/>
          <w:bCs/>
          <w:color w:val="000000"/>
          <w:lang w:val="de-DE"/>
        </w:rPr>
        <w:t>uZravi qonebis iZulebiT CamorTmevisa, droebiT daWerisa da mis sargeblobaSi monawileobis uflebis dawesebisa saxelmwifo an sazogadoebrivi saWiro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iRebulia saqarTvelos damfuZnebeli krebis da saqarTvelos respublikis mTavrobis </w:t>
      </w:r>
      <w:r>
        <w:rPr>
          <w:rFonts w:cs="HKolkhety" w:ascii="HKolkhety" w:hAnsi="HKolkhety"/>
          <w:b/>
          <w:bCs/>
          <w:color w:val="000000"/>
          <w:lang w:val="de-DE"/>
        </w:rPr>
        <w:t>mier 1919 wlis 11 ivlis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onak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m SemTxvevaSi, roca saxelmwifo TviT ganaxorcielebs im saqmes, romlisTvisac uZrav qonebis CamorTmeva an mis sargeblobaSi monawileobis uflebis daweseba moxda, da qonebis safasuri an zaralis asanazRaurebeli Tanxa asi aTas maneTs aRemateba, asi aTasi maneTi miecema patrons qonebis CamorTmevamde, xolo danarCeni ara ugvianes erTi wlisa qonebis CamorTmevis dRidan, yovelTviurad Tanabar nawilebad amave (me-10) muxlSi aRniSnul sargeblis damat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u saqmes ganaxorcielebs qalaqi an eroba da qonebis safasuri an zaralis asanazRaurebeli Tanxa aRemateba tfilisSi samocdaTxuTmet aTas maneTs, quTaissa, foTsa da soxumSi _ ormocdaaTi aTas maneTs, xolo danarCen qalaqebsa da mazrebSi _ ocdaxuTi aTas maneTs, am SemTxvevaSi qonebis patrons miecema qonebis CamorTmevamde tfilisSi samocdaTxuTmeti aTasi maneTi, xolo danarCen qalaqebsa da mazrebSi _ ocdaxuTi aTasi man. danarCeni fuli miecema qonebis patrons eqvsis wlis ganmavlobaSi dRidan qonebis CamorTmevisa, yovelwliv Tanaswor nawilebad, me-10 muxlSi aRniSnuli sargeblis damatebiT.</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demokratiuli respublikis samarTlebrivi aqtebis krebuli, gv. 282-28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ngariSi</w:t>
      </w:r>
      <w:r>
        <w:rPr>
          <w:rFonts w:cs="HKolkhetyMtav" w:ascii="HKolkhetyMtav" w:hAnsi="HKolkhetyMtav"/>
          <w:color w:val="000000"/>
          <w:lang w:val="de-DE"/>
        </w:rPr>
        <w:t xml:space="preserve"> afxazeTis saxalxo sabWos </w:t>
      </w:r>
      <w:r>
        <w:rPr>
          <w:rFonts w:cs="HKolkhetyMtav" w:ascii="HKolkhetyMtav" w:hAnsi="HKolkhetyMtav"/>
          <w:b/>
          <w:bCs/>
          <w:color w:val="000000"/>
          <w:lang w:val="de-DE"/>
        </w:rPr>
        <w:t>1919 wlis 21 ivliss</w:t>
      </w:r>
      <w:r>
        <w:rPr>
          <w:rFonts w:cs="HKolkhetyMtav" w:ascii="HKolkhetyMtav" w:hAnsi="HKolkhetyMtav"/>
          <w:color w:val="000000"/>
          <w:lang w:val="de-DE"/>
        </w:rPr>
        <w:t xml:space="preserve"> Catarebuli sxdomis Sesaxeb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avmjdomare: komisariatis proeqtma miiRo 21 xma, komisiis umravlesobis proeqtma _ 15 xma, maSasadame garkveuli gadawyvetileba miRebuli ara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eputat marRanias winadadebiT (dam. soc.) tardeba saxelobiTi kenWisyra, romelic Semdeg Sedegebs iZleva: komisariatis proeqtis momxre _ 20, komisiis umravlesobis proeqtis _ 14 xm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mjdomare: damswre 34 deputatis Semadgenlobidan komisariatis proeqts xma misca 20, anu damswre kvalificiuri Semadgenlobis or mesamedze naklebma, amgvarad, garkveuli gadawyvetileba kvlav araa gamotan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beWed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edanTan sworia: afxazeTis saxalxo sabWos kancelarii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marTveli (xelmowerilia). </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3, aRw. 1,  saq. 20, furc. 178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t xml:space="preserve">afxazeTis komisariatis proeqti. avtonomiuri afxazeTis </w:t>
      </w:r>
      <w:r>
        <w:rPr>
          <w:rFonts w:cs="HKolkhetyMtav" w:ascii="HKolkhetyMtav" w:hAnsi="HKolkhetyMtav"/>
          <w:color w:val="000000"/>
          <w:u w:val="single"/>
          <w:lang w:val="de-DE"/>
        </w:rPr>
        <w:t>konstitu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ogadi debulebebi</w:t>
      </w:r>
    </w:p>
    <w:p>
      <w:pPr>
        <w:pStyle w:val="Normal"/>
        <w:autoSpaceDE w:val="false"/>
        <w:ind w:firstLine="540"/>
        <w:jc w:val="both"/>
        <w:rPr/>
      </w:pPr>
      <w:r>
        <w:rPr>
          <w:rFonts w:cs="HKolkhety" w:ascii="HKolkhety" w:hAnsi="HKolkhety"/>
          <w:color w:val="000000"/>
          <w:lang w:val="de-DE"/>
        </w:rPr>
        <w:t>1. afxazeTi Sedis saqarTvelos demokratiuli respublikis SemadgenlobaSi</w:t>
      </w:r>
      <w:r>
        <w:rPr>
          <w:rFonts w:cs="Symbol" w:ascii="Symbol" w:hAnsi="Symbol"/>
          <w:color w:val="000000"/>
        </w:rPr>
        <w:t></w:t>
      </w:r>
      <w:r>
        <w:rPr>
          <w:rFonts w:cs="HKolkhety" w:ascii="HKolkhety" w:hAnsi="HKolkhety"/>
          <w:color w:val="000000"/>
          <w:lang w:val="de-DE"/>
        </w:rPr>
        <w:t xml:space="preserve"> rogorc avtonomiuri erTeuli da rogorc sakanonmdeblo sferoSi, aseve mmarTvelobaSi aris damoukidebeli imdenad, ramdenadac ar aris Semofargluli winamdebare konstitu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fxazeTis teritoriaze oficialur enad aRiarebulia rusuli ena.</w:t>
      </w:r>
    </w:p>
    <w:p>
      <w:pPr>
        <w:pStyle w:val="Normal"/>
        <w:autoSpaceDE w:val="false"/>
        <w:ind w:firstLine="540"/>
        <w:jc w:val="both"/>
        <w:rPr/>
      </w:pPr>
      <w:r>
        <w:rPr>
          <w:rFonts w:cs="HKolkhety" w:ascii="HKolkhety" w:hAnsi="HKolkhety"/>
          <w:color w:val="000000"/>
          <w:lang w:val="en-US"/>
        </w:rPr>
        <w:t>3. afxazeTs aqvs Tavisi warmomadgenloba saqarTvelos parlamentSi Tavisi mosaxleobis saqarTvelos mosaxleobasTan ricxovnobis proporciu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deputatebi afxazeTidan saqarTvelos parlamentSi airCevian sayovelTao, Tanasworuflebiani, pirdapiri, faruli da proporciuli saarCevno uflebis safuZvelze, amasTan afxazeTi Seadgens calke saarCevno olq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saqarTvelos mTavrobasTan moqmedebs avtonomiuri afxazeTis saqmeTa rwmunebuli, romelsac niSnavs afxazeTis mTavr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mgvaradve afxazeTis mTavrobasTan moqmedebs saqarTvelos mTavrobis mier uflebamosili piri</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Tavis sakanonmdeblo uflebebs afxazeTi axorcielebs afxazeTis saxalxo sabWos meSveobiT, xolo uflebebs mmarTvelobis sferoSi _ afxazeTis komisasriatis meSveobiT.</w:t>
      </w:r>
    </w:p>
    <w:p>
      <w:pPr>
        <w:pStyle w:val="Normal"/>
        <w:autoSpaceDE w:val="false"/>
        <w:ind w:firstLine="540"/>
        <w:jc w:val="both"/>
        <w:rPr/>
      </w:pPr>
      <w:r>
        <w:rPr>
          <w:rFonts w:cs="HKolkhety" w:ascii="HKolkhety" w:hAnsi="HKolkhety"/>
          <w:color w:val="000000"/>
          <w:lang w:val="en-US"/>
        </w:rPr>
        <w:t>8. saqarTvelosa da afxazeTisaTvis saerTo saqmeebi, romelTac saerTo-saxelmwifoebrivi mniSvneloba aqvT, aris saqarTvelos parlamentisa da mTavrobis gamgeblobaSi, xolo calkeuli saqmeebi rogorc sakanonmdeblo sferosi, aseve Sinagani mmarTvelobis saqmeSi miekuTvneba mxolod da mxolod afxazeTis saxalxo sabWosa da afxazeTis mTavrobis gamgeb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saerTo-saxelmwifoebrivi mniSvnelobis saqmeebs gan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isxlis samarTlis, samoqalaqo da saerTo socialuri kanonmd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gareo politika da savaWro xelSekrulebebis dadeba sazRvargareTis saxelmwifoeb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fuladi sistema da saerTo-saxelmwifo finans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abaJ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fosta da telegraf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ja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saerTo sasamarTlo dawes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 saerTo-saxelmwifoebrivi mniSvnelobis rkinigza da gzatkecil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sagareo politikis sferoSi im sakiTxebTan dakavSirebiT, romlebic uSualod exebian avtonomiuri afxazeTis interesebs, aucilebelia winaswari SeTanxmeba saqarTvelosa da afxazeTs Sor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saqarTvelo da afxazeTi Seadgenen saerTo sabaJo da savaWro teritorias, romelic SemozRudulia saerTo sabaJo sazRvriT da romelsac aqvs sabaJo ganakveTebis erTiani oden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jariso nawilebi afxazeTSi yalibdeba saqarTvelosTan saerTo safuZvelze, magram teritoriuli dakompleqtebis principiT da afxazeTs emsaxurebian im SemTxvevaTa gamoklebiT, roca saxelmwifi saomar mdgomareobaSi imyofeba. es SeiaraRebuli Zalebi eqvemdebarebian saqarTvelos samxedro kanonebs da imyofebian saqarTvelos samxedro xelmZRvanelobis samxedro daqvemdebarebis qveS. mSvidobian dros sajariso nawilebis gadayvana afxazeTis teritoriidan SeiZleba ganxorcieldes mxolod afxazeTis saxalxo sabWos sagangebo dadgenilebiT. mSvidobian dros afxazeTSi misi teritoriuli sajariso nawilebis garda sxva SenaerTebis yofna daiSveba mxolod afxazeTis saxalxo sabWos Tanxm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gasavlebi da Semosavlebi saerTo saqmeebisaTvis da im dawesebulebaTaTvis, romlebic ganageben maT, nawildeba saqarTvelosa da afxazeTs Soris SeTanxm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yvela danarCen saqmeSi avtonomiuri afxazeTi damoukidebelia da misi sakanonmdeblo da samTavrobo dawesebulebebis gamgeblobaSi Sed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kanonmdebloba yvela sakiTxebze, garda me-9 muxlis a) punqtSi aRniSnul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greTve kanonmdebloba am sakiTxebzec, ramdenadac igi ar ewinaaRmdegeba saerTo-saxelmwifoebriv kanon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dgilobrivi agraruli kanonmd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dgilobrivi finansebi (biujeti, salaro, gadasaxadebi, dabegvra, sesxebi da sxv.);</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fxazeTis mTeli saxelmwifo qonebisa da bunebrivi simdidreebis ganmgebloba da marT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axalxo ganaT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adgilobrivi TviTmmarTvelobis organoebi (saerobo da saqalaq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momrigebeli sasamarTlo dawesebulebani</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administr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medicina da sanita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 adgilobrivi mniSvnelobis mimosvlis gzebi da koncesiebis gacema maTze da sx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kanonmdeblo xelisuflebis Sesaxeb</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5. avtonomiuri afxazeTis sakanonmdeblo organoa afxazeTis saxalxo sabWo,</w:t>
      </w:r>
    </w:p>
    <w:p>
      <w:pPr>
        <w:pStyle w:val="Normal"/>
        <w:autoSpaceDE w:val="false"/>
        <w:ind w:firstLine="540"/>
        <w:jc w:val="both"/>
        <w:rPr/>
      </w:pPr>
      <w:r>
        <w:rPr>
          <w:rFonts w:cs="HKolkhety" w:ascii="HKolkhety" w:hAnsi="HKolkhety"/>
          <w:color w:val="000000"/>
          <w:lang w:val="en-US"/>
        </w:rPr>
        <w:t>romelsac irCeven sayovelTao, Tanasworuflebiani, pirdapiri, faruli da proporciuli saarCveno uflebis safuZvelze 2 wlis vadiT 20 wlis asaks miRweuli moqalaqe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6. saxalxo sabWo Tavad gamoscems saarCevno kanons winamaval muxlSi miTiTebul safuZvelze da gansazRvravs masSi Semavali deputatebis ricx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saxalxo sabWo gansazRvravs prezidiumis Semadgenlobas da Tavis saqmianobaSi xelmZRvanelobs im ganawesiT, romelic Tavad mis mierve aris Sedgen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afxazeTis saxalxo sabWo amowmebs Tavisi deputatebis arCevis siswores da amtkicebs sarCevno warmo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afxazeTis saxalxo sabWo xelSeuxebelia da aranair xelisuflebas ar ZaluZs misi daTxovna, magram TviT sabWos SeuZlia miiRos dadgenileba Tavisi vadamdeli daTxovnis Sesaxeb da axali arCevnebis mowy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saxalxo sabWos wevrebi arc saerTo sisxlis samarTlisa da arc kerZo braldebis wesiT pasuxs ar ageben im SexedulebaTaTvis, romelTac isini TavianTi movaleobebis Sesrulebis dros gamoTqvam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sabWos wevrebi ar SeiZleba eqvemdebarebodnen pirad dakavebas TviT sakanonmdeblo krebis nebarTvis gareSe iseTi SemTxvevis gamoklebiT, roca dakaveba xdeba danaSaulis adgi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sabWos wevrebi SeiZleba sasamarTloze iqnen gadacemulni mxolod Tavad sabWos dadgenilebiT da gasamarTldebian sasamarTlo dawesebulebaTa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3. saxalxo sabWos wevrebi anazRaurebas SromisaTvis iReben im odenobiT, romelic kanoniTaa dadgen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sabWos wevrebs ar SeuZliaT daikavon Tanamdebobebi samTavrobo xelisuflebis daniSv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mTavrobis wevrebs SeuZliaT daeswron saxalxo sabWos sxdomebs da monawileoba miiRon kamaTSi, magram kenWisyraSi isini monawileoben mxolod im SemTxvevaSi, Tuki Tavadve arian sabWos wev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6. saxalxo sabWos sxdoma tardeba sajarod, magram calkeuli sakiTxebis gamo SeuZlia daniSnos daxuruli sxdoma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7. aravin ar daiSveba iaraRiT arc sxdomis darbazSi da arc im SenobaSi, sadac ganTavsebulia afxazeTis saxalxo sabWo. samxedro guSagebi da SeiaraRebuli Zalebi SeiZleba mowveul iqnen TviT sabWos dadgenilebiT, anda, gansakuTrebul SemTxvevaSi, prezidiumis gankargu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8. afxazeTis saxalxo sabWos gankargulebaSi Sedis Semdeg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kanonproeqtis ganxilva da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im sakiTxebis gadawyveta, romlebic dakavSirebulia avtonomiuri afxazeTis sesxebTan, gadasaxadebTan, mosakreblebTan, daklebul anakrefTa mokreb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biujetis ganxilva da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ngariSebis ganxilva im Tanxebis xarjvis Sesaxeb, romlebic biujetiTaa gansazRvr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afxazeTis komisariatis Tavmjdomaris arC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im sakiTxebis gadawyveta, romlebic dakavSirebulia saxelmwifo qonebis gasxvisebasTan da saxelmwifos saWiroebaTaTvis kerZo sakuTrebaTa eqspropriaci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greTve yvela is sakiTxebi da saqmeebi, romelTa datovebasac Tavis gamgeblobaSi saxalxo sabWo aucileblad CaTvlis da ar gadascems mTavrobis gamgeblo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9. sakanonmdeblo iniciativa ekuTvnis afxazeTis mTavrobas da Tavad saxalxo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0. mTavrobis kanonproeqtebi da winadadebebi saxalxo sabWoSi SeaqvT mTavrobis saTanado wevrebs. TiToeul deputatsac aseve SeuZlia kanonmdeblobis proeqti anda winadadeba Seitanos saxalxo sabWoSi, oRond Tuki is xelmowerili iqneba sabWos xuTi wevr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1. TiToeuli kanonproeqti an winadadeba SeiZleba ukanve iqnas gatanili, Tuki jer ar yofila saboloo kenWisy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2. arcerTi kanonproeqti an winadadeba, romlebic uaryofilni iqnebian saxalxo sabWos mier mTlianad, ar SeiZleba kvlav iqnas Setanili ucvlelad saxalxo sabWoSi amave sesiis ganmavlo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3. saxalxo sabWos sxdoma kanonierad iTvleba, Tuki mas eswreba wevrebis naxevarze m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4. saxalxo sabWos gadawyvetileba miiReba xmaTa ubralo umravlesobiT, im sakiTxebis gamoklebiT, romlebic dakavSirebulia konstituciis Secvl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5. xmaTa Tanabari raodenobis dros SemoTavazebuli proeqti uaryofilad iTv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6. biujets saxalxo sabWos gansaxilvelad waradgenen yovelwliurad sabWos mierve dadgenil vadebSi, romelic adgens kidec sabiujeto wlis dasawyis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7. im SemTxvevaSi Tuki biujeti ama Tu im mizeziT ar iqneba ganxiluli sabiujeto wlis dasawyisisaTvis, maSin wina wlis biujetis Zalmosileba da moqmedeba gagrZeld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8. avtonomiuri afxazeTis arcerTi sesxi ar SeiZleba dadebul iqnas saxalxo sabWos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9. saxalxo sabWo moiwv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is komisariatis mier axali arCevnebis Catarebis Semdeg, araugvianes ori kvirisa arCevnebis damTavrebis dR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xali sesiisaTvis wina sesiis sabWos prezidium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0. or sesias Soris periodSi sagangebo viTarebaTa SemTxvevaSi saxalxo sabWos mowveva sagangebo sesiis Casatareblad SeuZlia afxazeTis komisaria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1. afxazeTis saxalxo sabWos mier miRebuli yvela kanoni da aseve saqarTvelos parlamentis mier miRebuli yvela kanoni saerTo-saxelmwifo saqmeTa Sesaxeb, qveyndeba saxalxo sabWos oficialuri organoSi da ZalaSi Sedis erTkvirian vadaSi gamoqveynebis dRidan, Tuki maTSi sagangebod ar aris miTiTebuli ZalaSi Sesvlis va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Rmasrulebeli xelis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2. umaRles aRmasrulebel xelisuflebas afxazeTSi warmoadgens afxazeTis saxalxo sabWos winaSe pasuxismgebeli afxazeTis komisariati im SemadgenlobiT, romelsac saxalxo sabWo gansazRvra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3. afxazeTis komisariats ayalibebs is piri, romelic airCeva afxazeTis saxalxo sabWos mier da romelic Sedis komiasriatis SemadgenlobaSi rogorc misi 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4. afxazeTis komisrebi kolegialurad arian pasuxismgebelni TavianTi yvela moqmedebisa da gankargulebis gam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5. aRmasrulebeli xelisuflebis umaRlesi warmomadgenlebi da aseve samTavrobo dawesebulebis yvela mosamsaxurec Tanamdebobis dakavebamde pirobas deben konstituciis erTgulebaze dadgenili for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6. Tanamdebobis pirTa daniSvna da erTi adgilidan meoreze gadayvana, agreTve adgilobrivi dawesebulebebis xelmZRvanelebis daniSvna da daTxovna Sedis afxazeTis komisariatis gamgeblobaSi, xolo afxazeTis teritoriaze saerTo-saxelmwifo dawesebulebebis Tanamdebobis pirTa _ saqarTvelos respublikis mTavrobis gamgeblobaSi, magram amgvarTa dasaniSnavad saWiro iqneba afxazeTis komisariatis Tanxm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7. afxazeTis komisariatis wevrebi TavianTi saqmianobis Sesaxeb angariSs mxolod afxazeTis saxalxo sabWos abareb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8. yvela Tanamdebobis piri saerTo safuZvelze eqvemdebareba sisxlis samarTlisa da samoqalaqo sasamarTlos pasuxismgeblobas im samarTaldarRvevaTaTvis, romelTac isini dauSveben TavianTi Tanamdebobrivi movaleobis Sesrul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samarTlo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9. sasamarTlo xelisuflebas aRasruleben is pirni da dawesebulebani, romelnic ar eqvemdebarebian aRmasrulebel xelisuflebas; mosamarTleni Seucvlelni arian, garda kanoniT dadgenili SemTxvevisa. erT pirovnebasa Tu erT dawesebulebaSi ar SeiZleba SeTavsebuli iyos administraciuli da sasamarTlo xelisuf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qalaqeTa ufleba-movaleo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0. avtonomiuri afxazeTis yvela moqalaqe Tanasworia kanonis winaSe da aravis aqvs ufleba ar daemorCilos kanons, anda Tavi imarTlos kanonis arcod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1. yvela privilegia da SezRudva, dakavSirebuli warmoSobasTan, wodebriobasTan, sqesTan, erovnebasTan da sarwmunoebasTan, agreTve yvela wodeba da ordeni, gauqmebu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2. nebismieri dakavebuli piri afxazeTis qalaqebsa da sasamarTlo xelisuflebis arsebobis sxva adgilebSi 24 saaTis ganmavlobaSi, xolo sxva adgilebSi araugvianes 3 dRe-Ramisa dakavebis dRidan, unda gaTavisuflebul iqnas, anda saqme mis Sesaxeb unda wardgenil iqnas sasamarTlo xelisuflebaSi, romelic dakavebis mizezebis ganxilvis Semdgom an daadgens, safuZvlis axsna-ganmartebiT, misi patimrobaSi darCenis an patimrobidan gaTavisuflebis sakiTx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3. moqalaqeTaTvis uzrunvelyofilia Sekrebebisa da kavSirebis Tavisufleba, agreTve gadaadgilebis, vaWrobisa da rewvis Tavisufleba im wesebis dacviT, romlebic dadgenilia avtonomiuri afxazeTis kano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4. yvela moqalaqe sargeblobs sindisis TavisuflebiT, aravin ar SeiZleba idevnebodes religiuri Sexedulebe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5. pirovneba da misi sacxovrebeli xelSeuxebelni arian. aravin ar SeiZleba daeqvemdebaros dapatimrebasa da Cxrekas, anda mis sacxovrebelSi SeWras, Tu ara mxolod im wesiTa da rigiT, romlebic gansazRvrulia kano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6. mTeli kerZo korespondencia xelSexebe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7. dadgenilia peticiebis ufleba, sityvisa da presis Tavis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8. kanoni moqalaqeobis Sesaxeb, moqalaqeobis am uflebis SeZenis pirobebi da wesi Seadgens afxazeTis saxalxo sabWos kompetenciaTa rig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9. uTanxmoebis warmoSobis SemTxvevaSi afxazeTis saxalxo sabWosa da saqarTvelos parlamentsa da mTavrobas Soris winamdebare konstituciis gamoyenebasTan dakavSirebiT saerTo-saxelmwifoebrivi kanonmdeblobisa da saqmeTa marTvis sakiTxebSi, es uTanxmoeba gansaxilvelad gadaecema Sereul SemTanxmebel komisias, romelic Sedgeba saqarTvelos parlamentisa da afxazeTis saxalxo sabWos warmomadgenelTa Tanabari raodenobisagan. Tavisi dadgenileba Sereul komisias dasamtkiceblad Seaqvs saqarTvelos parlamentisa da afxazeTis saxalxo sabWo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0. saqarTvelos mTavrobis warmomadgenels afxazeTis mTavrobaSi ufleba eniWeba, im SemTxvevaSi, Tuki is afxazeTis saxalxo sabWoze wardgenil winadadebebsa da kanonproeqtebSi dainaxavs winamdebare konstituciis darRvevas saqarTvelos respublikis uflebaTa sazianod, Tavisi Sepasuxebani waradginos sabWos gansaxilvelad da Tuki sabWo ar daeTanxmeba am Sepasuxebebs, maSin sakiTxi gadaecema Sereul komisias 59-e muxlSi dadgenili wesiT. amgavari ganxilvis dasrulebamde saxalxo sabWos dadgenilebani ZalaSi ar Sed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nstituciis gadasinjva, Secvlisa da damtkic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1. konstitucia SeiZleba gadasinjul iqnas nebismier dros, rogorc mTlian moculobaSi, aseve mis nawilebSi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2. konstituciis nawilobrivi gadasinjva mdgomareobs konstituciis zogierTi muxlis anda erTis Secvlasa Tu gauqmebaSi, anda axali debulebebis SetanaSi masSi, xolo konstiticiis sruli gadasinjva mdgomareobs mis SecvlaSi axali konstitu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3. konstituciis nawilobrivi gadasinjva xorcieldeba Cveulebrivi sakanonmdeblo gziT saxalxo sabWos xuTi deputatis anda sami aTasi amomrCevlis moTxovniT, amasTan am da sxva SemTxvevaSic gadasinjvis iniciatorebi warmoadgenen proeqts an zogad miTiTebebs konstituciis Secvl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4. xolo konstituciis sruli gadasinjva SeiZleba ganxorcieldes saxalxo sabWos aranakleb 10 wevrisa, anda eqvsi aTasi amomrCvelis moTxovniT. saxalxo iniciativis moTxovna SeiZleba warmodgenil iqnas an zogadi miTiTebis saxiT, anda dawvrilebiT SemuSavebuli proeqtis sax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5. sakiTxs konstituciis gadasinjvis Sesaxeb saxalxo sabWo wyvets Tavis sxdomaze, romelsac eswreba wevrTa aranakleb 2/3-isa da igi miRebulad iTvleba mxolod im SemTxvevaSi, Tuki mas moiwonebs damswre wevrTa xmebis 2/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skvniTi d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6. saxalxo sabWos mier miRebuli sakonstitucio kanonproeqti gansaxilvelad gadaecema SemTanxmebel komisias im wesiT, romelic mocemulia 59-e muxlSi da ZalaSi Sedis mxolod mas Semdeg, rac SemTanxmebeli komisiis dadgenileba mowonebul iqneba rogorc saqarTvelos parlamentis, aseve afxazeTis saxalxo sabWo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7. avtonomiuri afxazeTis konstituciis yvela debuleba maTi damtkicebis Semdgom afxazeTis saxalxo sabWosa da saqarTvelos damfuZnebeli krebis mier unda Setanil iqnas saqarTvelos demokratiuli respublikis konstituci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8. aranairi kanoni, aranairi gankarguleba da aranairi dekreti Tu brZanebuleba, romlebic ewinaaRmdegebian konstituciis debulebebs ar SeiZleba gamoqveynebul iqnas vinmes mier, vinc ar unda iyos igi da ar SeiZleba Zala hqondes afxaze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axalxo sabWos kancelariis mmarTveli: xelmoweri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axalxo sabWos mrgvali beWed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lis 21 ivlisi)</w:t>
      </w:r>
    </w:p>
    <w:p>
      <w:pPr>
        <w:pStyle w:val="Normal"/>
        <w:autoSpaceDE w:val="false"/>
        <w:jc w:val="both"/>
        <w:rPr>
          <w:rFonts w:ascii="HKolkhety" w:hAnsi="HKolkhety" w:cs="HKolkhety"/>
          <w:color w:val="000000"/>
          <w:lang w:val="de-DE"/>
        </w:rPr>
      </w:pPr>
      <w:r>
        <w:rPr>
          <w:rFonts w:cs="HKolkhety" w:ascii="HKolkhety" w:hAnsi="HKolkhety"/>
          <w:color w:val="000000"/>
          <w:lang w:val="de-DE"/>
        </w:rPr>
        <w:t>(Tamaz nadareiSvili, daviT Citaia, paata daviTaia, separatizmis problema saqarTveloSi, gv. 243-25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Mtav" w:hAnsi="HKolkhetyMtav" w:cs="HKolkhetyMtav"/>
          <w:color w:val="000000"/>
          <w:lang w:val="de-DE"/>
        </w:rPr>
      </w:pPr>
      <w:r>
        <w:rPr>
          <w:rFonts w:cs="HKolkhetyMtav" w:ascii="HKolkhetyMtav" w:hAnsi="HKolkhetyMtav"/>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kanoni</w:t>
      </w:r>
      <w:r>
        <w:rPr>
          <w:rFonts w:cs="HKolkhety" w:ascii="HKolkhety" w:hAnsi="HKolkhety"/>
          <w:color w:val="000000"/>
          <w:lang w:val="de-DE"/>
        </w:rPr>
        <w:t xml:space="preserve"> </w:t>
      </w:r>
      <w:r>
        <w:rPr>
          <w:rFonts w:cs="HKolkhety" w:ascii="HKolkhety" w:hAnsi="HKolkhety"/>
          <w:b/>
          <w:bCs/>
          <w:color w:val="000000"/>
          <w:lang w:val="de-DE"/>
        </w:rPr>
        <w:t>samxedro begarisa da SeiaraRebul ZalTa Sevs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samxedro begara respublikaSi sayovelTaoa da yvela moqalaqisaTvis sapirad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es muxli ar Seexeba mahmadian da duxobor moqalaqeebs.</w:t>
      </w:r>
    </w:p>
    <w:p>
      <w:pPr>
        <w:pStyle w:val="Normal"/>
        <w:autoSpaceDE w:val="false"/>
        <w:ind w:firstLine="540"/>
        <w:jc w:val="both"/>
        <w:rPr/>
      </w:pPr>
      <w:r>
        <w:rPr>
          <w:rFonts w:cs="HKolkhety" w:ascii="HKolkhety" w:hAnsi="HKolkhety"/>
          <w:color w:val="000000"/>
          <w:lang w:val="de-DE"/>
        </w:rPr>
        <w:t>muxli 2</w:t>
      </w:r>
      <w:r>
        <w:rPr>
          <w:rFonts w:cs="Symbol" w:ascii="Symbol" w:hAnsi="Symbol"/>
          <w:color w:val="000000"/>
        </w:rPr>
        <w:t></w:t>
      </w:r>
      <w:r>
        <w:rPr>
          <w:rFonts w:cs="HKolkhety" w:ascii="HKolkhety" w:hAnsi="HKolkhety"/>
          <w:color w:val="000000"/>
          <w:lang w:val="de-DE"/>
        </w:rPr>
        <w:t xml:space="preserve"> respublikis yvela moqalaqe kanonSi moxsenebul gamonaklisTa garda 20-dan 45 wlamde hasakamde valdebuli aris piradad moixados samxedro begara.</w:t>
      </w:r>
    </w:p>
    <w:p>
      <w:pPr>
        <w:pStyle w:val="Normal"/>
        <w:autoSpaceDE w:val="false"/>
        <w:ind w:firstLine="540"/>
        <w:jc w:val="both"/>
        <w:rPr/>
      </w:pPr>
      <w:r>
        <w:rPr>
          <w:rFonts w:cs="HKolkhety" w:ascii="HKolkhety" w:hAnsi="HKolkhety"/>
          <w:color w:val="000000"/>
          <w:lang w:val="de-DE"/>
        </w:rPr>
        <w:t>is pirni</w:t>
      </w:r>
      <w:r>
        <w:rPr>
          <w:rFonts w:cs="Symbol" w:ascii="Symbol" w:hAnsi="Symbol"/>
          <w:color w:val="000000"/>
        </w:rPr>
        <w:t></w:t>
      </w:r>
      <w:r>
        <w:rPr>
          <w:rFonts w:cs="HKolkhety" w:ascii="HKolkhety" w:hAnsi="HKolkhety"/>
          <w:color w:val="000000"/>
          <w:lang w:val="de-DE"/>
        </w:rPr>
        <w:t xml:space="preserve"> romelnic valdebulni arian samxedro begara moixadon, magram samwyobro samsaxurisaTvis gamousadegarni arian, jarSi iqnebian gawveuli iseTi movaleobisaTvis, romelic Seefereba maT fizikur mdgomareobas da agreTve maT kerZo samsaxurs Tu xe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mTavrobas SeuZlia am muxls duxaborebi dauqvemdebar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lis 29 ivli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damfuZnebel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krebis Tavmjdomaris ufrosi amxanagi </w:t>
      </w:r>
      <w:r>
        <w:rPr>
          <w:rFonts w:cs="HKolkhety" w:ascii="HKolkhety" w:hAnsi="HKolkhety"/>
          <w:b/>
          <w:bCs/>
          <w:color w:val="000000"/>
          <w:lang w:val="de-DE"/>
        </w:rPr>
        <w:t>al. 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Tavrobis Tavmjdomaris moadgile </w:t>
      </w:r>
      <w:r>
        <w:rPr>
          <w:rFonts w:cs="HKolkhety" w:ascii="HKolkhety" w:hAnsi="HKolkhety"/>
          <w:b/>
          <w:bCs/>
          <w:color w:val="000000"/>
          <w:lang w:val="de-DE"/>
        </w:rPr>
        <w:t>evg. gegeWkor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3, aRw. 1, saq. 49, furc. 28)</w:t>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pPr>
      <w:r>
        <w:rPr>
          <w:rFonts w:cs="HKolkhetyMtav" w:ascii="HKolkhetyMtav" w:hAnsi="HKolkhetyMtav"/>
          <w:color w:val="000000"/>
          <w:lang w:val="en-US"/>
        </w:rPr>
        <w:t xml:space="preserve">afxazeTis komisariatis </w:t>
      </w:r>
      <w:r>
        <w:rPr>
          <w:rFonts w:cs="HKolkhetyMtav" w:ascii="HKolkhetyMtav" w:hAnsi="HKolkhetyMtav"/>
          <w:color w:val="000000"/>
          <w:u w:val="single"/>
          <w:lang w:val="en-US"/>
        </w:rPr>
        <w:t>dekreti</w:t>
      </w:r>
      <w:r>
        <w:rPr>
          <w:rFonts w:cs="HKolkhety" w:ascii="HKolkhety" w:hAnsi="HKolkhety"/>
          <w:color w:val="000000"/>
          <w:lang w:val="en-US"/>
        </w:rPr>
        <w:t xml:space="preserve"> </w:t>
      </w:r>
      <w:r>
        <w:rPr>
          <w:rFonts w:cs="HKolkhety" w:ascii="HKolkhety" w:hAnsi="HKolkhety"/>
          <w:b/>
          <w:bCs/>
          <w:color w:val="000000"/>
          <w:lang w:val="en-US"/>
        </w:rPr>
        <w:t xml:space="preserve">afxazeTis marTlmadidebluri eklesiebis mmarTvelobis Sesaxeb </w:t>
      </w:r>
    </w:p>
    <w:p>
      <w:pPr>
        <w:pStyle w:val="Normal"/>
        <w:autoSpaceDE w:val="false"/>
        <w:ind w:firstLine="540"/>
        <w:jc w:val="both"/>
        <w:rPr/>
      </w:pPr>
      <w:r>
        <w:rPr>
          <w:rFonts w:cs="HKolkhety" w:ascii="HKolkhety" w:hAnsi="HKolkhety"/>
          <w:color w:val="000000"/>
          <w:lang w:val="en-US"/>
        </w:rPr>
        <w:t xml:space="preserve">afxazeTis komisariatma Tavis ama </w:t>
      </w:r>
      <w:r>
        <w:rPr>
          <w:rFonts w:cs="HKolkhety" w:ascii="HKolkhety" w:hAnsi="HKolkhety"/>
          <w:b/>
          <w:bCs/>
          <w:color w:val="000000"/>
          <w:lang w:val="en-US"/>
        </w:rPr>
        <w:t>1919 wlis 1 seqtembris</w:t>
      </w:r>
      <w:r>
        <w:rPr>
          <w:rFonts w:cs="HKolkhety" w:ascii="HKolkhety" w:hAnsi="HKolkhety"/>
          <w:color w:val="000000"/>
          <w:lang w:val="en-US"/>
        </w:rPr>
        <w:t xml:space="preserve"> sxdomaze </w:t>
      </w:r>
      <w:r>
        <w:rPr>
          <w:rFonts w:cs="HKolkhety" w:ascii="HKolkhety" w:hAnsi="HKolkhety"/>
          <w:b/>
          <w:bCs/>
          <w:color w:val="000000"/>
          <w:lang w:val="en-US"/>
        </w:rPr>
        <w:t>daadgina</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 q. soxumSi mdebare sakaTedro taZari mnaTis saxlTan erTad, arqielis saxli da yofili saswavlebelTa sabWos Senoba aRiarebul iqnes avtonomiuri afxazeTis erovnul monapovr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soxumis arqielis kaTedra CaiTvalos vakanturad da miRebul iqnes misi saswrafod dakavebisaTvis zomebi mudmivi da damoukidebeli episkoposis mier.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episkoposis arCevamde, droebiT, dainiSnos afxazeTis marTlmadidebluri eklesiebis mmarTveli rezidenciiT q. soxumSi.</w:t>
      </w:r>
    </w:p>
    <w:p>
      <w:pPr>
        <w:pStyle w:val="Normal"/>
        <w:autoSpaceDE w:val="false"/>
        <w:ind w:firstLine="540"/>
        <w:jc w:val="both"/>
        <w:rPr/>
      </w:pPr>
      <w:r>
        <w:rPr>
          <w:rFonts w:cs="HKolkhety" w:ascii="HKolkhety" w:hAnsi="HKolkhety"/>
          <w:color w:val="000000"/>
          <w:lang w:val="en-US"/>
        </w:rPr>
        <w:t>4. mmarTvels mieces ufleba: a) gadayvanis, b) daniSvnis, g) Tanamdebobidan srulad gadayenebis, d) eklesiebis, monastrebis da sxva saeklesio dawesebulebebis revizirebis da e) imgvari saeparqio dawesebulebebis daarsebis da organizaciisa</w:t>
      </w:r>
      <w:r>
        <w:rPr>
          <w:rFonts w:cs="Symbol" w:ascii="Symbol" w:hAnsi="Symbol"/>
          <w:color w:val="000000"/>
        </w:rPr>
        <w:t></w:t>
      </w:r>
      <w:r>
        <w:rPr>
          <w:rFonts w:cs="HKolkhety" w:ascii="HKolkhety" w:hAnsi="HKolkhety"/>
          <w:color w:val="000000"/>
          <w:lang w:val="en-US"/>
        </w:rPr>
        <w:t xml:space="preserve"> rogorsac is saWirod CaTvlis.</w:t>
      </w:r>
    </w:p>
    <w:p>
      <w:pPr>
        <w:pStyle w:val="Normal"/>
        <w:autoSpaceDE w:val="false"/>
        <w:ind w:firstLine="540"/>
        <w:jc w:val="both"/>
        <w:rPr/>
      </w:pPr>
      <w:r>
        <w:rPr>
          <w:rFonts w:cs="HKolkhety" w:ascii="HKolkhety" w:hAnsi="HKolkhety"/>
          <w:color w:val="000000"/>
          <w:lang w:val="en-US"/>
        </w:rPr>
        <w:t>5. mmarTvels binad mieces arqielis sadgomi SenaxvisaTvis misTvis yvela im saxsriT sargeblobis uflebis miniWebiT, romelic aqamde arsebobda soxumis episkoposis gankarg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mmarTvels mieces arqielis saxlis da drandis monastris uSualo ganmgeblob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winamdebare dadgenilebis cxovrebaSi gatareba daevalos Sinagan saqmeTa komisris movaleobis Semsrulebels i. n. lorTqifaniZes</w:t>
      </w:r>
    </w:p>
    <w:p>
      <w:pPr>
        <w:pStyle w:val="Normal"/>
        <w:autoSpaceDE w:val="false"/>
        <w:ind w:firstLine="540"/>
        <w:jc w:val="both"/>
        <w:rPr/>
      </w:pPr>
      <w:r>
        <w:rPr>
          <w:rFonts w:cs="HKolkhety" w:ascii="HKolkhety" w:hAnsi="HKolkhety"/>
          <w:color w:val="000000"/>
          <w:lang w:val="en-US"/>
        </w:rPr>
        <w:t xml:space="preserve">komisariatis Tavmjdomare </w:t>
      </w:r>
      <w:r>
        <w:rPr>
          <w:rFonts w:cs="HKolkhety" w:ascii="HKolkhety" w:hAnsi="HKolkhety"/>
          <w:b/>
          <w:bCs/>
          <w:color w:val="000000"/>
          <w:lang w:val="en-US"/>
        </w:rPr>
        <w:t>d. emuxvari</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inagan saqmeTa komisris m. S. </w:t>
      </w:r>
      <w:r>
        <w:rPr>
          <w:rFonts w:cs="HKolkhety" w:ascii="HKolkhety" w:hAnsi="HKolkhety"/>
          <w:b/>
          <w:bCs/>
          <w:color w:val="000000"/>
          <w:lang w:val="en-US"/>
        </w:rPr>
        <w:t xml:space="preserve">i. lorTqifani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komisariatis saqmeTa mmarTveli k. Wanturaia (xelmowerilia) </w:t>
      </w:r>
    </w:p>
    <w:p>
      <w:pPr>
        <w:pStyle w:val="Normal"/>
        <w:autoSpaceDE w:val="false"/>
        <w:ind w:firstLine="540"/>
        <w:jc w:val="both"/>
        <w:rPr/>
      </w:pPr>
      <w:r>
        <w:rPr>
          <w:rFonts w:cs="HKolkhety" w:ascii="HKolkhety" w:hAnsi="HKolkhety"/>
          <w:b/>
          <w:bCs/>
          <w:color w:val="000000"/>
          <w:lang w:val="en-US"/>
        </w:rPr>
        <w:t>‘</w:t>
      </w:r>
      <w:r>
        <w:rPr>
          <w:rFonts w:cs="HKolkhety" w:ascii="HKolkhety" w:hAnsi="HKolkhety"/>
          <w:b/>
          <w:bCs/>
          <w:color w:val="000000"/>
          <w:lang w:val="en-US"/>
        </w:rPr>
        <w:t xml:space="preserve">5~ seqtemberi 1919 w.  </w:t>
      </w:r>
      <w:r>
        <w:rPr>
          <w:rFonts w:cs="HKolkhety" w:ascii="HKolkhety" w:hAnsi="HKolkhety"/>
          <w:color w:val="000000"/>
          <w:lang w:val="en-US"/>
        </w:rPr>
        <w:t>q. soxum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1863, aRw. 1, saq. 707, furc. 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 xml:space="preserve">afxazeTis komisariatis sxdomis </w:t>
      </w:r>
      <w:r>
        <w:rPr>
          <w:rFonts w:cs="HKolkhetyMtav" w:ascii="HKolkhetyMtav" w:hAnsi="HKolkhetyMtav"/>
          <w:color w:val="000000"/>
          <w:u w:val="single"/>
          <w:lang w:val="en-US"/>
        </w:rPr>
        <w:t>oq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eqtemberi 1919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eswrebodnen: komisariatis Tavmjdomare d. k. emuxvari, Sinagan saqmeTa, ganaTlebis da iusticiis komisari i. n. lorTqifaniZe komisariatis saqmeTa mmarTvelis k. g. Wanturaias Tandaswre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sakiTxi afxazeTis eklesiebis mmarTvelis vakanturi Tanamdebobis dakavebis Sesaxeb.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komisariatis ama wlis 1 seqtembris gankargulebis Sesasruleblad afxazeTis marTlmadidebluri eklesiebis mmarTvelad droebiT dainiSnos arqimandriti ioane gansakuTrebul gankargulebamde misi amJamad dakavebul Tanamdebobaze datovebiT. </w:t>
      </w:r>
    </w:p>
    <w:p>
      <w:pPr>
        <w:pStyle w:val="Normal"/>
        <w:autoSpaceDE w:val="false"/>
        <w:ind w:firstLine="540"/>
        <w:jc w:val="both"/>
        <w:rPr/>
      </w:pPr>
      <w:r>
        <w:rPr>
          <w:rFonts w:cs="HKolkhety" w:ascii="HKolkhety" w:hAnsi="HKolkhety"/>
          <w:color w:val="000000"/>
          <w:lang w:val="en-US"/>
        </w:rPr>
        <w:t xml:space="preserve">komisariatis Tavmjdomare </w:t>
      </w:r>
      <w:r>
        <w:rPr>
          <w:rFonts w:cs="HKolkhety" w:ascii="HKolkhety" w:hAnsi="HKolkhety"/>
          <w:b/>
          <w:bCs/>
          <w:color w:val="000000"/>
          <w:lang w:val="en-US"/>
        </w:rPr>
        <w:t>d. emuxvari</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inagan saqmeTa, ganaTlebi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a iusticiis komisris magier </w:t>
      </w:r>
      <w:r>
        <w:rPr>
          <w:rFonts w:cs="HKolkhety" w:ascii="HKolkhety" w:hAnsi="HKolkhety"/>
          <w:b/>
          <w:bCs/>
          <w:color w:val="000000"/>
          <w:lang w:val="de-DE"/>
        </w:rPr>
        <w:t xml:space="preserve">i. lorTqifani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meTa mmarTveli k. Wantura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komisariatis saqmeTa mmarTveli k. Wanturaia (xelmowerilia) </w:t>
      </w:r>
    </w:p>
    <w:p>
      <w:pPr>
        <w:pStyle w:val="Normal"/>
        <w:autoSpaceDE w:val="false"/>
        <w:ind w:firstLine="540"/>
        <w:jc w:val="both"/>
        <w:rPr/>
      </w:pPr>
      <w:r>
        <w:rPr>
          <w:rFonts w:cs="HKolkhety" w:ascii="HKolkhety" w:hAnsi="HKolkhety"/>
          <w:b/>
          <w:bCs/>
          <w:color w:val="000000"/>
          <w:lang w:val="en-US"/>
        </w:rPr>
        <w:t>‘</w:t>
      </w:r>
      <w:r>
        <w:rPr>
          <w:rFonts w:cs="HKolkhety" w:ascii="HKolkhety" w:hAnsi="HKolkhety"/>
          <w:b/>
          <w:bCs/>
          <w:color w:val="000000"/>
          <w:lang w:val="en-US"/>
        </w:rPr>
        <w:t xml:space="preserve">5~ seqtemberi 1919 w.  </w:t>
      </w:r>
      <w:r>
        <w:rPr>
          <w:rFonts w:cs="HKolkhety" w:ascii="HKolkhety" w:hAnsi="HKolkhety"/>
          <w:color w:val="000000"/>
          <w:lang w:val="en-US"/>
        </w:rPr>
        <w:t xml:space="preserve">q. soxumi </w:t>
      </w:r>
    </w:p>
    <w:p>
      <w:pPr>
        <w:pStyle w:val="Normal"/>
        <w:autoSpaceDE w:val="false"/>
        <w:jc w:val="both"/>
        <w:rPr/>
      </w:pPr>
      <w:r>
        <w:rPr>
          <w:rFonts w:cs="HKolkhety" w:ascii="HKolkhety" w:hAnsi="HKolkhety"/>
          <w:color w:val="000000"/>
          <w:lang w:val="en-US"/>
        </w:rPr>
        <w:t xml:space="preserve">(scssa, 1863, aRw. 1, saq. 707, furc. </w:t>
      </w:r>
      <w:r>
        <w:rPr>
          <w:rFonts w:cs="HKolkhety" w:ascii="HKolkhety" w:hAnsi="HKolkhety"/>
          <w:color w:val="000000"/>
          <w:lang w:val="de-DE"/>
        </w:rPr>
        <w:t>3)</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demokratiuli respublikis mTavrobis sxdomis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8 seqtemberi 1919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komisariatis Tavmjdomaris moxseneba: afxazeTis saxalxo sabWos mier gamogzavnili delegaciis Camosvlis da misi momavali muSaob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fxazeTis saxalxo sabWos mier gamogzavnili sakonstitucio komisia warudges damfuZnebeli krebis prezidiums, romelsac eTxovos raTa SesaZleblobisdagvarad axlo momavalSi iqnas ganxiluli afxazeTis konstituciis sag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fxazeTis saxalxo sabWos Tavmjdomares mieweros, rom: damoukidebel jgufis warmomadgenelT SeuZliaT miiRon monawileoba sakonstitucio komisiis muSaobaSi saTaTbiro xmiT _ saqarTvelos mTavrobas ufleba ara aqvs awarmoos raime sxva gvari molaparakeba im pirebTan, romlebsac saxalxo sabWos mier saTanado rwmuneba ara aqvT, xolo maT mosmenas mTavroba saWirod sTvlis raTa savsebiT iqmnas gamoxatuli afxazeTis mosaxleobis sxva da sxva jgufis zraxv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Tavrobis Tavmjdomaris mag</w:t>
      </w:r>
      <w:r>
        <w:rPr>
          <w:rFonts w:cs="HKolkhety" w:ascii="HKolkhety" w:hAnsi="HKolkhety"/>
          <w:b/>
          <w:bCs/>
          <w:color w:val="000000"/>
          <w:lang w:val="de-DE"/>
        </w:rPr>
        <w:t>. n. rami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Tavrobis saqmeTa mmarTveli _ </w:t>
      </w:r>
      <w:r>
        <w:rPr>
          <w:rFonts w:cs="HKolkhety" w:ascii="HKolkhety" w:hAnsi="HKolkhety"/>
          <w:b/>
          <w:bCs/>
          <w:color w:val="000000"/>
          <w:lang w:val="de-DE"/>
        </w:rPr>
        <w:t>k. jafariZe</w:t>
      </w:r>
    </w:p>
    <w:p>
      <w:pPr>
        <w:pStyle w:val="Normal"/>
        <w:autoSpaceDE w:val="false"/>
        <w:ind w:firstLine="540"/>
        <w:jc w:val="both"/>
        <w:rPr/>
      </w:pPr>
      <w:r>
        <w:rPr>
          <w:rFonts w:cs="HKolkhety" w:ascii="HKolkhety" w:hAnsi="HKolkhety"/>
          <w:color w:val="000000"/>
          <w:lang w:val="en-US"/>
        </w:rPr>
        <w:t xml:space="preserve">mdivani _ </w:t>
      </w:r>
      <w:r>
        <w:rPr>
          <w:rFonts w:cs="HKolkhety" w:ascii="HKolkhety" w:hAnsi="HKolkhety"/>
          <w:b/>
          <w:bCs/>
          <w:color w:val="000000"/>
          <w:lang w:val="en-US"/>
        </w:rPr>
        <w:t>didebul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294, furc. 2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4 oqtomberi 1919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axalxo sabWos delegaciis moxseneba respublikisaTvis saerTo konstituciis gamomuSavebamde zogierTi saswrafo zomebis miRe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espublikis mTavrobam moismina ra afxazeTis saxalxo sabWos delegaciis moxseneba da damfuZnebeli krebis sakonstitucio komisiis azri respublikis saerTo konstituciis gamomuSavebamde zogierTi zomebis miRebis Sesaxeb afxazeTSi saxelmwifoebrivi cxovrebis mosawesrigeblad, sasurvelad cno, rom</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damfuZnebeli krebis sakonstitucio komisiis mier Tavis Semadgenlobidan gamoyofil iqnas gansakuTrebuli komisia, romelSiac Sevides paritetul safuZvelze afxazeTis saxalxo sabWos sakonstitucio komisia (igive delegacia). amgvarad daarsebul Sereul komisiis namuSevari waredginos xolme damfuZnebeli krebis sakonstitucio komisias da Semdeg (am komisiis saSualebiT) damfuZnebel krebas.</w:t>
      </w:r>
    </w:p>
    <w:p>
      <w:pPr>
        <w:pStyle w:val="Normal"/>
        <w:autoSpaceDE w:val="false"/>
        <w:ind w:firstLine="540"/>
        <w:jc w:val="both"/>
        <w:rPr/>
      </w:pPr>
      <w:r>
        <w:rPr>
          <w:rFonts w:cs="HKolkhety" w:ascii="HKolkhety" w:hAnsi="HKolkhety"/>
          <w:color w:val="000000"/>
          <w:lang w:val="en-US"/>
        </w:rPr>
        <w:t xml:space="preserve">mTavrobis Tavmjdomaris mag. </w:t>
      </w:r>
      <w:r>
        <w:rPr>
          <w:rFonts w:cs="HKolkhety" w:ascii="HKolkhety" w:hAnsi="HKolkhety"/>
          <w:b/>
          <w:bCs/>
          <w:color w:val="000000"/>
          <w:lang w:val="en-US"/>
        </w:rPr>
        <w:t>evg. gegeWkori</w:t>
      </w:r>
    </w:p>
    <w:p>
      <w:pPr>
        <w:pStyle w:val="Normal"/>
        <w:autoSpaceDE w:val="false"/>
        <w:ind w:firstLine="540"/>
        <w:jc w:val="both"/>
        <w:rPr/>
      </w:pPr>
      <w:r>
        <w:rPr>
          <w:rFonts w:cs="HKolkhety" w:ascii="HKolkhety" w:hAnsi="HKolkhety"/>
          <w:color w:val="000000"/>
          <w:lang w:val="en-US"/>
        </w:rPr>
        <w:t xml:space="preserve">mTavrobis saqmeTa mmarTveli </w:t>
      </w:r>
      <w:r>
        <w:rPr>
          <w:rFonts w:cs="HKolkhety" w:ascii="HKolkhety" w:hAnsi="HKolkhety"/>
          <w:b/>
          <w:bCs/>
          <w:color w:val="000000"/>
          <w:lang w:val="en-US"/>
        </w:rPr>
        <w:t>k.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divani _ d. didebul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294, furc. 3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aTa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9 wlis 14 oqtombe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moxsenebani mTavrobis Tavmjdomar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bxazeTis paritetul komisiis mier SemuSavebuli proeqti avtonomiur abxazeTis gamgeblobis ZiriTadi debulebisa.</w:t>
      </w:r>
    </w:p>
    <w:p>
      <w:pPr>
        <w:pStyle w:val="Normal"/>
        <w:autoSpaceDE w:val="false"/>
        <w:ind w:firstLine="540"/>
        <w:jc w:val="both"/>
        <w:rPr/>
      </w:pPr>
      <w:r>
        <w:rPr>
          <w:rFonts w:cs="HKolkhety" w:ascii="HKolkhety" w:hAnsi="HKolkhety"/>
          <w:b/>
          <w:bCs/>
          <w:color w:val="000000"/>
          <w:lang w:val="en-US"/>
        </w:rPr>
        <w:t xml:space="preserve">daadgines: </w:t>
      </w:r>
      <w:r>
        <w:rPr>
          <w:rFonts w:cs="HKolkhety" w:ascii="HKolkhety" w:hAnsi="HKolkhety"/>
          <w:color w:val="000000"/>
          <w:lang w:val="en-US"/>
        </w:rPr>
        <w:t>proeqti abxazeTis gamgeblobis ZiriTadi debulebisa saerTod miRebul iqmnas. mxolod winadadeba mieces paritetul komisias, im muxlebis redaqciis Sesaxeb, romlebic agrarul kanonmdeblobas exebian, iqonion msjeloba miwaTmoqmedebis uwyebis meTaurTan.</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91, aRw. 1, saq. 1243, furc. 2)</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aqarTvelos demokratiuli respublikis mTavrobis sxdomis Jurnal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19 wlis 4 noembe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xsenebani samxedro ministrisag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fxazTa, miuxedavad maTi sarwmunoebrivi gansxvavebisa, samxedro begaridan ganTavisuflebisa da mis nacvlad samsaxurSi moxaliseebad Sesvlis uflebis micem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edro begarisa da SeiaraRebul ZalTa Sevsebis kanonis 1-li muxli afxazebze droebiT ar gavrceldes da mis nacvlad mieces maT samxedro samsaxurSi moxaliseebad Sesvl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Tavmjdomare _ </w:t>
      </w:r>
      <w:r>
        <w:rPr>
          <w:rFonts w:cs="HKolkhety" w:ascii="HKolkhety" w:hAnsi="HKolkhety"/>
          <w:b/>
          <w:bCs/>
          <w:color w:val="000000"/>
          <w:lang w:val="en-US"/>
        </w:rPr>
        <w:t>n. Jordan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Tavrobis saqmeTa mmarTveli _ </w:t>
      </w:r>
      <w:r>
        <w:rPr>
          <w:rFonts w:cs="HKolkhety" w:ascii="HKolkhety" w:hAnsi="HKolkhety"/>
          <w:b/>
          <w:bCs/>
          <w:color w:val="000000"/>
          <w:lang w:val="en-US"/>
        </w:rPr>
        <w:t>k. jafar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divani _ </w:t>
      </w:r>
      <w:r>
        <w:rPr>
          <w:rFonts w:cs="HKolkhety" w:ascii="HKolkhety" w:hAnsi="HKolkhety"/>
          <w:b/>
          <w:bCs/>
          <w:color w:val="000000"/>
          <w:lang w:val="en-US"/>
        </w:rPr>
        <w:t>lomTaT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_ saqmis mwarmoebel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938, aRw. 1, saq. 294, furc. 7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afxazeTis saxalxo sabWos sxdomis </w:t>
      </w:r>
      <w:r>
        <w:rPr>
          <w:rFonts w:cs="HKolkhetyMtav" w:ascii="HKolkhetyMtav" w:hAnsi="HKolkhetyMtav"/>
          <w:color w:val="000000"/>
          <w:u w:val="single"/>
          <w:lang w:val="en-US"/>
        </w:rPr>
        <w:t>oqmidan</w:t>
      </w:r>
      <w:r>
        <w:rPr>
          <w:rFonts w:cs="HKolkhety" w:ascii="HKolkhety" w:hAnsi="HKolkhety"/>
          <w:color w:val="000000"/>
          <w:lang w:val="en-US"/>
        </w:rPr>
        <w:t xml:space="preserve"> _ </w:t>
      </w:r>
      <w:r>
        <w:rPr>
          <w:rFonts w:cs="HKolkhety" w:ascii="HKolkhety" w:hAnsi="HKolkhety"/>
          <w:b/>
          <w:bCs/>
          <w:color w:val="000000"/>
          <w:lang w:val="en-US"/>
        </w:rPr>
        <w:t>diskusia skolebSi qarTuli enis SemoRebasTan dakavSirebi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8 noemberi 1919 w.</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anCabaZe (s.r.)… CemTvis kargadaa cnobili, rom saxelmwifo samarTlis anbans warmoadgens saxelmwifo enis Seswavla, Tu ara swavleba masze. aq yvela Tanaxma iyo, rom afxazeTi saqarTvelos nawils warmoadgens, rogorc es aRiarebulia 20 marts, magram ratomRac ar unda angariSis gaweva imisaTvis, rom aqedan logikurad gamomdinareobs qarTuli enis swavlebis aucilebloba. ratomRac zogierT deputats, rogorc ki es sakiTxi amotivtivdeba, eSleba saRerReli. marTalia, yvelasaTvis kargadaa cnobili, rom afxazeTi _ internacionaluri qveyanaa mosaxleobis Semadgenlobis mixedviT, magram qarTuli enis gabatoneba samarTlianad unda iqnes aRiarebuli. am sakiTxs praqtikuli mxare aqvs. iswavleba rusuli, germanuli da sxva enebi. ratom? imitom, rom mezobeli eris enis codna aucilebelia kulturul-ekonomikuri interesiT. germanuli enis winaaRmdegni ar arian. maSin, romeli ena unda iswavlebodes, Tu ara qarTuli ena, ena mezobeli xalxisa, romelsac afxazeTma Tavisi bedi daukavSira. ai, rodesac Tqven am enis winaaRmdeg gamodixarT, ubralod ar gesmiT saxelmwifo samarTlis anbani. magram, vinaidan Tqven winaaRmdegni ar xarT am enis SemoRebis, Cven sworad migvaCnia, rom SemoRebulia es ena, imitom, rom misi SemoReba skolebSi aucilebelia. saxelmwifo ena unda iswavlebodes _ es aqsiomaa…</w:t>
      </w:r>
    </w:p>
    <w:p>
      <w:pPr>
        <w:pStyle w:val="Normal"/>
        <w:autoSpaceDE w:val="false"/>
        <w:ind w:firstLine="540"/>
        <w:jc w:val="both"/>
        <w:rPr/>
      </w:pPr>
      <w:r>
        <w:rPr>
          <w:rFonts w:cs="HKolkhety" w:ascii="HKolkhety" w:hAnsi="HKolkhety"/>
          <w:color w:val="000000"/>
          <w:lang w:val="de-DE"/>
        </w:rPr>
        <w:t xml:space="preserve">i. faSalidi (s. d.). me ar mindoda gamosvla am sakiTxze, magram deputatma marRaniam Tqva, rom mec vici qarTuli ena. berZnuli ena rom yofiliyo SemoRebuli, mas SeeZlo elaparaka Cemze, magram aq qarTul enas exeba. demokratiuli wyobisas araviTari aucilebeli ena ar unda iyos, me es pirvelad mesmis am kaTedridan deputat marRanias piridan. xdeba, albaT, raRac gansakuTrebuli munjuri swavleba. komisariats rusuli enis magivrad qarTuli SemoeRo, maSin es sruliad sxva sakiTxi iqneboda, maSin es SeTanxmebis winaaRmdeg iqneboda. magram saqme swavlebas ki ar exeba, aramed Seswavlas. es dausabuTebeli moTxovnaa. swavleba midis rusul enaze, qarTuli ena saxelmwifo enaa _ es aqsiomaa. anbanuri WeSmaritebis mtkiceba miwevs, rom saxelmwifo enis SemoReba aucilebeli unda iyos. raSia damnaSave komisariati. imaSi, rom am gankargulebam ar gaiara afxazur saxalxo sabWoSi, rom ar SeebRala misi uflebebi. sad aris aq afxazuri sabWos uflebebis SebRalva, Tu momaval Taobas qarTuli ena ecodineba (sicili)… </w:t>
      </w:r>
      <w:r>
        <w:rPr>
          <w:rFonts w:cs="HKolkhety" w:ascii="HKolkhety" w:hAnsi="HKolkhety"/>
          <w:color w:val="000000"/>
          <w:lang w:val="en-US"/>
        </w:rPr>
        <w:t>Cinuri ena rom iyos, maSin albaT ar iqneboda aranairi SekiTx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lorTqifaniZe (saxalxo ganaTlebis komisari). aq gaugebroba xdeba. sakmarisi araa imis Tqma _ me principialurad winaaRmdegi ara var, _ arsebobs franguli andaza: ‘mTel musikas hqmnis toni~. es absoluturad samarTliania Tqvens mimarT… vimeoreb, aranairi enis Tavze moxveva ar yofila. Tqven TviTon amtkicebdiT, rom saWiroa qarTuli enis Seswavla, axla ki Tqven kiTxulobT, ratom gavakeTeT kargi saqme uTqvenoT. swored esaa saqmis formaluri mxare. laparaki am sibrtyeSi rom midiodes, maSin, iqneb mec ki davTanxmebodi dadgenilebas, rom Cven formalurad ar gvqonda amis gakeTebis ufleba… me vimeoreb, rom qarTuli ena ucxo araa afxazeTisaTvis. me miTqvams, rom 1/3 mSobliur saliteraturo enad qarTuls Tvlis. me pirvelad mesmis, rom megrelebi qarTvelebi ar arian. es adgilobrivi megrelebi da afxazebic ki Tavis saliteraturo enad Tvlian qarTuls da dawyebiT skolebSi ganaTlebas am enaze Rebuloben. Cven ra gavakeTeT. romel skolebSi SemoviReT igi. me Tqven ukve mogaxseneT, rom is aucilebelia umaRles dawyebiT skolebSi da gimnaziis mesame klasebSi… Tu Cven SevqmeniT skolis axali tipi, rom gagvetarebina is Tqvens miRma, Tqven marTlebi iqnebodiT. aq naTqvamia, rom Cven davarRvieT raRac SeTanxmeba. SeTanxmebaSi naTqvamia swavlebisa da saqmis warmoebis enaze da rom aseT enas jer-jerobiT rusuli warmoadgens. Cven rom swavleba qarTul enaze SemogveRo, Tqvens kiTxvas safuZveli eqneboda... Tu Tqven TvliT, rom qarTuli enis Seswavla saWiroa, daadastureT es. me vimeoreb, rom saqme ucxo (gareSe) enis Tavze moxvevaSi ki araa, aramed saxelmwifo enis SeswavlaSi. Tqven unda aRiaroT, rom Cven sworad moviqec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Tavmjdomare. gTxovT, SemoitanoT winadadeb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faSalidi (s. d.). s. d. fraqciis saxeliT gTavazobT rezolucias, movismineT ra ganaTlebis komisris axsna-ganmarteba qarTuli enis SemoRebis Sesaxeb, afxazeTis saxalxo sabWos es axsna-ganmartebani damakmayofileblad miaCnia da gadadis morig saqme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e: sxva winadadebebi ar a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rnava (gansakuTrebuli jgufi). vaRiarebT ra, rom principSi afxazeTis skolebSi sasurvelia qarTuli enis rogorc saxelmwifo enis SemoReba, saxalxo sabWo protests gamoTqvams komisariatis erTpirovnuli gadawyetilebis winaaRmdeg da ukve Tavisi saxeliT anxorcielebs amgvari kanonis sanqci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enWisyriT gadis pirveli winadadeba…</w:t>
      </w:r>
    </w:p>
    <w:p>
      <w:pPr>
        <w:pStyle w:val="Normal"/>
        <w:autoSpaceDE w:val="false"/>
        <w:jc w:val="both"/>
        <w:rPr/>
      </w:pPr>
      <w:r>
        <w:rPr>
          <w:color w:val="000000"/>
          <w:lang w:val="en-US"/>
        </w:rPr>
        <w:t>(</w:t>
      </w:r>
      <w:r>
        <w:rPr>
          <w:color w:val="000000"/>
        </w:rPr>
        <w:t>Джемал</w:t>
      </w:r>
      <w:r>
        <w:rPr>
          <w:color w:val="000000"/>
          <w:lang w:val="en-US"/>
        </w:rPr>
        <w:t xml:space="preserve"> </w:t>
      </w:r>
      <w:r>
        <w:rPr>
          <w:color w:val="000000"/>
        </w:rPr>
        <w:t>Гамахария</w:t>
      </w:r>
      <w:r>
        <w:rPr>
          <w:color w:val="000000"/>
          <w:lang w:val="en-US"/>
        </w:rPr>
        <w:t xml:space="preserve">, </w:t>
      </w:r>
      <w:r>
        <w:rPr>
          <w:color w:val="000000"/>
        </w:rPr>
        <w:t>Бадри</w:t>
      </w:r>
      <w:r>
        <w:rPr>
          <w:color w:val="000000"/>
          <w:lang w:val="en-US"/>
        </w:rPr>
        <w:t xml:space="preserve"> </w:t>
      </w:r>
      <w:r>
        <w:rPr>
          <w:color w:val="000000"/>
        </w:rPr>
        <w:t>Гогия</w:t>
      </w:r>
      <w:r>
        <w:rPr>
          <w:color w:val="000000"/>
          <w:lang w:val="en-US"/>
        </w:rPr>
        <w:t xml:space="preserve">, </w:t>
      </w:r>
      <w:r>
        <w:rPr>
          <w:color w:val="000000"/>
        </w:rPr>
        <w:t>Абхазия</w:t>
      </w:r>
      <w:r>
        <w:rPr>
          <w:color w:val="000000"/>
          <w:lang w:val="en-US"/>
        </w:rPr>
        <w:t xml:space="preserve"> - </w:t>
      </w:r>
      <w:r>
        <w:rPr>
          <w:color w:val="000000"/>
        </w:rPr>
        <w:t>историческая</w:t>
      </w:r>
      <w:r>
        <w:rPr>
          <w:color w:val="000000"/>
          <w:lang w:val="en-US"/>
        </w:rPr>
        <w:t xml:space="preserve"> </w:t>
      </w:r>
      <w:r>
        <w:rPr>
          <w:color w:val="000000"/>
        </w:rPr>
        <w:t>область</w:t>
      </w:r>
      <w:r>
        <w:rPr>
          <w:color w:val="000000"/>
          <w:lang w:val="en-US"/>
        </w:rPr>
        <w:t xml:space="preserve"> </w:t>
      </w:r>
      <w:r>
        <w:rPr>
          <w:color w:val="000000"/>
        </w:rPr>
        <w:t>Грузии</w:t>
      </w:r>
      <w:r>
        <w:rPr>
          <w:color w:val="000000"/>
          <w:lang w:val="en-US"/>
        </w:rPr>
        <w:t xml:space="preserve">, </w:t>
      </w:r>
      <w:r>
        <w:rPr>
          <w:color w:val="000000"/>
        </w:rPr>
        <w:t>стр</w:t>
      </w:r>
      <w:r>
        <w:rPr>
          <w:color w:val="000000"/>
          <w:lang w:val="en-US"/>
        </w:rPr>
        <w:t>. 454-456)</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fxazeTis saxalxo sabWos sxdomis oqm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8 noemberi 1919 w.</w:t>
      </w:r>
    </w:p>
    <w:p>
      <w:pPr>
        <w:pStyle w:val="Normal"/>
        <w:autoSpaceDE w:val="false"/>
        <w:ind w:firstLine="540"/>
        <w:jc w:val="both"/>
        <w:rPr/>
      </w:pPr>
      <w:r>
        <w:rPr>
          <w:rFonts w:cs="HKolkhety" w:ascii="HKolkhety" w:hAnsi="HKolkhety"/>
          <w:color w:val="000000"/>
          <w:lang w:val="en-US"/>
        </w:rPr>
        <w:t>safinanso-ekomomikurma krizisma afxazeTSi katastrofiul dones miaRwia. kerZo iniciativam miiRo mtacebluri xasiaTi, mrewveloba, gansakuTrebiT Tambaqosi, iseve, rogorc yovelgvari organuli samuSao, Seqmnil mdgomareobaSi, gamoricxulia, gamomdinare aqedan mosaxleoba, adgilobrivi demokratia imyofeba yvelaze SeWirvebul mdgomareobaSi. yovelive amis Sedegad adgilobrivi demokratiuli dawesebulebebi: afxazeTis saxalxo sabWo da misi aRmasrulebeli organo _ komisariati, agreTve mmarTvelobis da meurneobis adgilobrivi organoebi _ eroba da saqalaqo TviTmmarTveloba daRupvis winaSe imyofeba da aSkara muqaris niSnebis gamo, ramenairi SemoqmedebiTi muSaoba da mxaris mwarmoebluri Zalebis ganviTareba warmoudgenelia, Tu saswrafo wesiT ar iqneba miRebuli gadamWreli zom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emoT gadmocemulis gamo afxazeTis saxalxo sabWo, rogorc adgilobrivi sakanonmdeblo organo, Tvlis, rom afxazeTis kulturul-sameurneo ganviTarebis interesebisaTvis aucilebelia Semdegi RonisZieb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neba daerTos afxazeTis komisariats gaitanos sazRvargareT saeqsportod aranakleb 50 000 fuTi foTlovani Tambaqo da Txili (wvrili kakali) da Rvin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mieces afxazeTis komisariats tyis eqsploataciis ufleba da damzadebuli xis sazRvargareT gatanis nebarT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monopolizirebul iqnes afxazeTis komisariatis gankargulebaSi simindis msgavsad afxazeTis farglebSi lobios, Tivisa da Roris xorcis damzad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qarTvelos respublikis mTavrobam gasces sesxi 10 milioni maneTis odenobiT, sesxis Tanabari nawilebiT yovelwliuri dafarviT, dawyebuli 1922 wl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mowesrigdes afxazeTis farglebSi ganlagebuli saxalxo-faseuli mamulebis, kulturuli meurneobebis Sesaferis doneze dayenebis sakiTxi, romelnic sruli ganadgurebis gzaze imyofebi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yoveli saxis samTavrobo damzadeba afxazeTis farglebSi amieridan daevalos afxazeTis komisariats, romelic Tavis saqmianobaSi eyrdnoba adgilobriv demokratiul mmarTvelobas _ erobas da qalaqis TviTmmarTve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vlav vadasturebT, ra rom zemoxsenebuli RonisZiebebis ganxorcieleba dabejiTebiT nakarnaxevia mxolod kulturul-sameurneo keTildReobis amaRlebis interesebiT afxazeTSi, romelic saqarTvelos demokratiuli respublikis avtonomiur nawils warmoadgens, afxazeTis saxalxo sabWo, mxaris konstituciis sakiTxebis Cauwvdomlad, saqarTvelos mTavrobasTan molaparakebebisaTvis irCevs delegacias Semdegi pirebisagan: v. g. Rurjua, m. i. berulava, m. i. Tarnava, i. n. marRania da g. k. kvaracxe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asTan, dasaxelebuli delegacia uflebamosilia zemo gamoTqmuli punqtebis mixedviT, maTgan gamomdinare detalebiT Sevides SeTanxmebaSi saqarTvelos respublikis mTavrob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asTan erTad, afxazeTis saxalxo sabWo sTxovs sabWos wevrs da saqarTvelos respublikis mTavrobis warmomadgenels i. i. ramiSvils aRmouCinos aRniSnul delegacias SesaZlo daxma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i Sesabamisi xelmowerebiTaa. (beWed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afxazeTis saxalxo sabWos kancelariis mmarTveli (xelmower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tampi</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3, aRw. 1, saq. 645, furc. 7; iqve, aRw. 2, saq. 120, furc. 29)</w:t>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kreti</w:t>
      </w:r>
      <w:r>
        <w:rPr>
          <w:rFonts w:cs="HKolkhety" w:ascii="HKolkhety" w:hAnsi="HKolkhety"/>
          <w:color w:val="000000"/>
          <w:lang w:val="en-US"/>
        </w:rPr>
        <w:t xml:space="preserve"> </w:t>
      </w:r>
      <w:r>
        <w:rPr>
          <w:rFonts w:cs="HKolkhety" w:ascii="HKolkhety" w:hAnsi="HKolkhety"/>
          <w:b/>
          <w:bCs/>
          <w:color w:val="000000"/>
          <w:lang w:val="en-US"/>
        </w:rPr>
        <w:t>samuslimano saqarTvelos, afxazeTis, svaneTis da sxva ganapira kuTxis moswavle axalgazrdobisaTvis stipendiebis dasaniSnavad (200 000) maneTis gadadeb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gaRebul iqnes saxelmwifo xazinidan saxalxo ganaTlebis minist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kargulebaSi orasi aTasi (200 000) maneTi samuslimano saqarTvelos, afxazeTis, svaneTis da sxva ganapira kuTxis moswavle axalgazrdobisaTvis stipendiebis dasaniSnaav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miendos saxalxo ganaTlebis ministrs SeimuSaos dawvrilebiTi wesebi da saerTo norma pirvel muxlSi aRniSnuli sastipendio Tanxis ganawil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dekreti ese ZalaSi Sedis dRidan miRebisa damfuZnebeli krebis mier.</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 13 deke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s xels awer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damfuZnebel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krebis Tavmjdomaris ufrosi amxanagi </w:t>
      </w:r>
      <w:r>
        <w:rPr>
          <w:rFonts w:cs="HKolkhety" w:ascii="HKolkhety" w:hAnsi="HKolkhety"/>
          <w:b/>
          <w:bCs/>
          <w:color w:val="000000"/>
          <w:lang w:val="de-DE"/>
        </w:rPr>
        <w:t>al. 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kanonTa da mTavrobis gamkargulebaTa krebuli, # 22, 1920, gv. 42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amonawe</w:t>
      </w:r>
      <w:r>
        <w:rPr>
          <w:rFonts w:cs="HKolkhety" w:ascii="HKolkhety" w:hAnsi="HKolkhety"/>
          <w:color w:val="000000"/>
          <w:u w:val="single"/>
          <w:lang w:val="de-DE"/>
        </w:rPr>
        <w:t>r</w:t>
      </w:r>
      <w:r>
        <w:rPr>
          <w:rFonts w:cs="HKolkhetyMtav" w:ascii="HKolkhetyMtav" w:hAnsi="HKolkhetyMtav"/>
          <w:color w:val="000000"/>
          <w:u w:val="single"/>
          <w:lang w:val="de-DE"/>
        </w:rPr>
        <w:t>i</w:t>
      </w:r>
      <w:r>
        <w:rPr>
          <w:rFonts w:cs="HKolkhetyMtav" w:ascii="HKolkhetyMtav" w:hAnsi="HKolkhetyMtav"/>
          <w:color w:val="000000"/>
          <w:lang w:val="de-DE"/>
        </w:rPr>
        <w:t xml:space="preserve"> saqarTvelos demokratiuli respublikis mTavrobis sxdomis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20 dekemberi 1919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xseneba miwaTmoqmedebis minist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droebiTi debuleba afxazeTSi agraruli reformis gatarebisa da saxelmwifo mamulebis gamgeblob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iwaTmoqmedebis ministris mier warmodgenili droebiTi debuleba damtkicebul iqn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Tavrobis Tavmjdomare </w:t>
      </w:r>
      <w:r>
        <w:rPr>
          <w:rFonts w:cs="HKolkhety" w:ascii="HKolkhety" w:hAnsi="HKolkhety"/>
          <w:b/>
          <w:bCs/>
          <w:color w:val="000000"/>
          <w:lang w:val="de-DE"/>
        </w:rPr>
        <w:t>n. Jordan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Tavrobis saqmeTa mmarTveli: </w:t>
      </w:r>
      <w:r>
        <w:rPr>
          <w:rFonts w:cs="HKolkhety" w:ascii="HKolkhety" w:hAnsi="HKolkhety"/>
          <w:b/>
          <w:bCs/>
          <w:color w:val="000000"/>
          <w:lang w:val="de-DE"/>
        </w:rPr>
        <w:t>k. jafar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divani _ </w:t>
      </w:r>
      <w:r>
        <w:rPr>
          <w:rFonts w:cs="HKolkhety" w:ascii="HKolkhety" w:hAnsi="HKolkhety"/>
          <w:b/>
          <w:bCs/>
          <w:color w:val="000000"/>
          <w:lang w:val="de-DE"/>
        </w:rPr>
        <w:t>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Tan sworia: saqmis mwarmoebeli _ (xelmowerilia)</w:t>
      </w:r>
    </w:p>
    <w:p>
      <w:pPr>
        <w:pStyle w:val="Normal"/>
        <w:autoSpaceDE w:val="false"/>
        <w:jc w:val="both"/>
        <w:rPr/>
      </w:pPr>
      <w:r>
        <w:rPr>
          <w:rFonts w:cs="HKolkhety" w:ascii="HKolkhety" w:hAnsi="HKolkhety"/>
          <w:color w:val="000000"/>
          <w:lang w:val="en-US"/>
        </w:rPr>
        <w:t xml:space="preserve">(scssa, f. 1891, aRw. 1, saq. 1243, furc. </w:t>
      </w:r>
      <w:r>
        <w:rPr>
          <w:rFonts w:cs="HKolkhety" w:ascii="HKolkhety" w:hAnsi="HKolkhety"/>
          <w:color w:val="000000"/>
          <w:lang w:val="de-DE"/>
        </w:rPr>
        <w:t>6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 w:ascii="HKolkhety" w:hAnsi="HKolkhety"/>
          <w:b/>
          <w:bCs/>
          <w:color w:val="000000"/>
          <w:lang w:val="de-DE"/>
        </w:rPr>
        <w:t>afxazeTSi agraruli reformis gatarebis da saxelmwifo qonebis marTvis droebiTi</w:t>
      </w:r>
      <w:r>
        <w:rPr>
          <w:rFonts w:cs="HKolkhety" w:ascii="HKolkhety" w:hAnsi="HKolkhety"/>
          <w:color w:val="000000"/>
          <w:lang w:val="de-DE"/>
        </w:rPr>
        <w:t xml:space="preserve"> </w:t>
      </w:r>
      <w:r>
        <w:rPr>
          <w:rFonts w:cs="HKolkhetyMtav" w:ascii="HKolkhetyMtav" w:hAnsi="HKolkhetyMtav"/>
          <w:color w:val="000000"/>
          <w:u w:val="single"/>
          <w:lang w:val="de-DE"/>
        </w:rPr>
        <w:t>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wi, avtonomiuri afxazeTis konstituciis SemuSavebamde, agraruli reformis gatarebis sakiTxze yalibdeba Semdegi 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graruli reformis gatarebis da saxelmwifo kulturulad faseuli mamulebis marTva afxazeTSi ekisreba afxazeTis komisariats misi miwaTmoqmedebis ganyofilebis sax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iwaTmoqmedebis ganyofilebis gamge da ganyofilebis sxva pasuxismgebeli muSakebi, agreTve kulturulad faseuli mamulebis mmarTvelebi, iniSnebian afxazeTis komisariatis mier miwaTmoqmedebis saministrosTan SeTanxm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miwaTmoqmedebis ganyofileba angariSs abarebs afxazeTis komisariats da aZlevs yovelTviur angariSebs miwaTmoqmedebis saministr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graruli reformis gasatareblad miwaTmoqmedebis ganyofilebasTan fuZndeba miznobrivi naw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xelmwifo kulturulad faseuli mamulebis miReba xorcieldeba daCqarebuli wesiT miwaTmoqmedebis ganyofilebis daniSnuli sami pirisagan Semdgari miwaTmoqmedebis ganyofilebis daniSnuli gansakuTrebuli komisi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xelmwifo mamulebis miRebis aucileblobis SemTxvevaSi iqmneba qvekomisia _ igive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xelmwifo kulturulad faseuli mamulebis eqsploataciisa da marTvisaTvis afxazeTis komisariati miwaTmoqmedebis ganyofilebis meSveobiT SeimuSavebs daCqarebuli wesiT xarjTaRricxvebsa da sameurneo gegmebs, romelTac warudgens miwaTmoqmedebis saministros cvlilebebis Sesatanad sakanonmdeblo dawesebule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kulturul-Rirebuli mamulebis eqspluataciidan miRebul SemosavlebSi afxazeTis komisariatis wilis winaswar gadawyvetis gareSe, gadasaxadis gaangariSeba warmoebs saerTo safuZvlebze sxva saxelmwifo mamulebTan erT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mosaxleobaSi sasoflo-sameurneo codnis gasavrceleblad erT-erT saxelmwifo kulturul-Rirebuli mamulSi ixsneba sasoflo-sameurneo skol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miwaTmoqmedebis ganyofilebas evaleba saerTo zedamxedveloba soxumis sabaRe sacdeli sadguris da miwaTmoqmedebis saministros satyeo ganyofilebis adgilobrivi Cinosnebis saqmianobaze, romelTa saqmianobis Sesaxebac acnobebs miwaTmoqmedebis saministr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agraruli reformis gatarebisas afxazeTis gansakuTrebuli pirobebiT gamowveuli da arsebuli kanondebulebebiT gauTvaliswinebeli sakiTxebis wamoWris SemTxvevaSi, romelic moiTxovs sakanonmdeblo organos sanqcias, afxazeTis komisariati afxazeTis saxalxo sabWos da miwaTmoqmedebis saministros warudgens Sesabamis kanonproeqts da Tavis mosazrebebs mTavrobaSi da damfuZnebel krebaSi Sesatanad.</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20 dekemberi 1919 weli</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61, aRw. 1, saq. 200, furc. 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saqarTvelos demokratiuli respublikis mTavrobis sxdomaTa Jurnalidan</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23 dekemberi 1919 w.</w:t>
      </w:r>
    </w:p>
    <w:p>
      <w:pPr>
        <w:pStyle w:val="Normal"/>
        <w:autoSpaceDE w:val="false"/>
        <w:ind w:firstLine="540"/>
        <w:jc w:val="both"/>
        <w:rPr/>
      </w:pPr>
      <w:r>
        <w:rPr>
          <w:rFonts w:cs="HKolkhety" w:ascii="HKolkhety" w:hAnsi="HKolkhety"/>
          <w:color w:val="000000"/>
          <w:lang w:val="de-DE"/>
        </w:rPr>
        <w:t xml:space="preserve">moismines: moxseneba finansTa ministrisa afxazeTis komisariatis mier gasatan </w:t>
      </w:r>
      <w:r>
        <w:rPr>
          <w:rFonts w:cs="HKolkhety" w:ascii="HKolkhety" w:hAnsi="HKolkhety"/>
          <w:b/>
          <w:bCs/>
          <w:color w:val="000000"/>
          <w:lang w:val="de-DE"/>
        </w:rPr>
        <w:t xml:space="preserve">Tambaqoze dawesebuli gadasaxadis Sesaxeb.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daadgine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komisariatis mier dawesebuli gadasaxadi gasatan Tambaqoze amieridan ar iqnas akrefili, vinaidan is (gadasaxadi) ar aris damtkicebuli sakanonmdeblo gz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afxazeTis komisariatisaTvis saTanado mimarTvis dawera daevalos finansTa ministr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dgenileba ZalaSi Sedis Jurnalis damtkicebamde.</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1861, aRw. 1, saq. 9, furc. 63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kreti</w:t>
      </w:r>
      <w:r>
        <w:rPr>
          <w:rFonts w:cs="HKolkhety" w:ascii="HKolkhety" w:hAnsi="HKolkhety"/>
          <w:color w:val="000000"/>
          <w:lang w:val="en-US"/>
        </w:rPr>
        <w:t xml:space="preserve"> </w:t>
      </w:r>
      <w:r>
        <w:rPr>
          <w:rFonts w:cs="HKolkhety" w:ascii="HKolkhety" w:hAnsi="HKolkhety"/>
          <w:b/>
          <w:bCs/>
          <w:color w:val="000000"/>
          <w:lang w:val="en-US"/>
        </w:rPr>
        <w:t>afxazeTis saxalxo sabWosaTvis sami milioni maneTis sesxis micem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gacemul iqnes saxelmwifo xazinidan Sinagan saqmeTa ministris gankargulebaSi sami milioni (3 000 000) maneTi afxazeTis saxalxo sabWosaTvis sesxis misacem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pirvel muxlSi aRniSnuli Tanxa mieces Sinagan saqmeTa saministros nawil-nawilad 1920 wlis ianvris 1-dan sami Tvis ganmavlobaSi finansTa ministrTan SeTanxm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valis gadaxda afxazeTis saxalxo sabWos mier dawesebul iqnes 1922 wlis ianvris 1-dan da yoveli wlis ianvris 1-s da ivlisis 1-s sabWos mier Setanil iqnes saxelmwifo xazinaSi oras ormocda aTi aTasi (250 000) maneTi valis mTlad gadaxdamde.</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4. dekreti ese ZalaSi Sedis dRidan miRebisa damfuZnebeli krebis mier.</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19 wlis 31 deke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amfuZnebeli krebis ufrosi amxanagi </w:t>
      </w:r>
      <w:r>
        <w:rPr>
          <w:rFonts w:cs="HKolkhety" w:ascii="HKolkhety" w:hAnsi="HKolkhety"/>
          <w:b/>
          <w:bCs/>
          <w:color w:val="000000"/>
          <w:lang w:val="de-DE"/>
        </w:rPr>
        <w:t>al. 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spublikis </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 xml:space="preserve">mTavrobis Tavmjdomaris moadgile </w:t>
      </w:r>
      <w:r>
        <w:rPr>
          <w:rFonts w:cs="HKolkhety" w:ascii="HKolkhety" w:hAnsi="HKolkhety"/>
          <w:b/>
          <w:bCs/>
          <w:color w:val="000000"/>
          <w:lang w:val="de-DE"/>
        </w:rPr>
        <w:t>evgeni gegeWkori</w:t>
      </w:r>
    </w:p>
    <w:p>
      <w:pPr>
        <w:pStyle w:val="Normal"/>
        <w:autoSpaceDE w:val="false"/>
        <w:jc w:val="both"/>
        <w:rPr>
          <w:rFonts w:ascii="HKolkhety" w:hAnsi="HKolkhety" w:cs="HKolkhety"/>
          <w:color w:val="000000"/>
          <w:lang w:val="de-DE"/>
        </w:rPr>
      </w:pPr>
      <w:r>
        <w:rPr>
          <w:rFonts w:cs="HKolkhety" w:ascii="HKolkhety" w:hAnsi="HKolkhety"/>
          <w:color w:val="000000"/>
          <w:lang w:val="de-DE"/>
        </w:rPr>
        <w:t xml:space="preserve">(gaz. “saqarTvelos respublika”, # 10, 15 ianvari 1920 weli) </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20</w:t>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tabs>
          <w:tab w:val="clear" w:pos="708"/>
          <w:tab w:val="center" w:pos="4320" w:leader="none"/>
          <w:tab w:val="right" w:pos="8640" w:leader="none"/>
        </w:tabs>
        <w:autoSpaceDE w:val="false"/>
        <w:jc w:val="both"/>
        <w:rPr/>
      </w:pPr>
      <w:r>
        <w:rPr>
          <w:rFonts w:cs="HKolkhetyMtav" w:ascii="HKolkhetyMtav" w:hAnsi="HKolkhetyMtav"/>
          <w:color w:val="000000"/>
          <w:u w:val="single"/>
          <w:lang w:val="de-DE"/>
        </w:rPr>
        <w:t>afxazeTis saxalxo sabWos rezolucia</w:t>
      </w:r>
      <w:r>
        <w:rPr>
          <w:rFonts w:cs="HKolkhety" w:ascii="HKolkhety" w:hAnsi="HKolkhety"/>
          <w:color w:val="000000"/>
          <w:lang w:val="de-DE"/>
        </w:rPr>
        <w:t xml:space="preserve"> </w:t>
      </w:r>
      <w:r>
        <w:rPr>
          <w:rFonts w:cs="HKolkhety" w:ascii="HKolkhety" w:hAnsi="HKolkhety"/>
          <w:b/>
          <w:bCs/>
          <w:color w:val="000000"/>
          <w:lang w:val="de-DE"/>
        </w:rPr>
        <w:t>baTumSi da baTumis olqSi mdgomareob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 marti 1920 w. </w:t>
      </w:r>
    </w:p>
    <w:p>
      <w:pPr>
        <w:pStyle w:val="Normal"/>
        <w:autoSpaceDE w:val="false"/>
        <w:ind w:firstLine="540"/>
        <w:jc w:val="both"/>
        <w:rPr/>
      </w:pPr>
      <w:r>
        <w:rPr>
          <w:rFonts w:cs="HKolkhety" w:ascii="HKolkhety" w:hAnsi="HKolkhety"/>
          <w:color w:val="000000"/>
          <w:lang w:val="de-DE"/>
        </w:rPr>
        <w:t xml:space="preserve">ganixila ra qalaq baTumis da baTumis olqis xalxebis Seqmnili mdgomareoba, afxazeTis saxalxo sabWom Tavis sagangebo sxdomaze 19 marts Tavisi arsebobis didebul wlisTavze </w:t>
      </w:r>
      <w:r>
        <w:rPr>
          <w:rFonts w:cs="HKolkhety" w:ascii="HKolkhety" w:hAnsi="HKolkhety"/>
          <w:b/>
          <w:bCs/>
          <w:color w:val="000000"/>
          <w:lang w:val="de-DE"/>
        </w:rPr>
        <w:t>erTxmad daadgina</w:t>
      </w:r>
      <w:r>
        <w:rPr>
          <w:rFonts w:cs="HKolkhety" w:ascii="HKolkhety" w:hAnsi="HKolkhety"/>
          <w:color w:val="000000"/>
          <w:lang w:val="de-DE"/>
        </w:rPr>
        <w:t xml:space="preserve"> mimarTon saqarTvelos respublikis damfuZnebel krebas da mis mTavrobas da antantas didi britaneTis komisris saxiT Semdegi rezoluciiT: afxazTa saxalxo sabWo yovelTvis miaCnda, rom brest-litovskis zavi, romelmac amierkavkasiis nawili qalaq baTumiTurT gadasca Turquli despotizmis Zalauflebis qveS, sabednierod, man aqamde ver moaxerxa sabolood daemtkicebina saqarTvelosTan istoriulad da sisxliT dakavSirebuli es ganapira mxare. iseve, rogorc baTumis dacemis samwuxaro dReebSi 1918 w. dasawyisSi, ase am momentSic avtonomiuri afxazeTis mosaxleobas, warmodgenili misi saxalxo sabWos mier, gaazrebuli aqvs olqis da qalaqis mTeli politikuri da ekonomikuri mniSvneloba demokratiuli respublikisaTvis da gamoscada ra uSualod sakuTari erTwliani gamocdilebiT saqarTvelos demokratiasTan mSvidobiani Tanacxovrebis mTeli sargeblianoba; mzadaa yvelanairi msxverplisaTvis, romelic saWiro iqneba am olqis respublikis wiaRSi dasabruneblad da wava erToblivad saqarTvelos mTel mosaxleobasTan erTad mTavrobis yvela RonisZiebis mxardasaWerad, Zaladobrivad daSorebuli saqarTvelosa da baTumis olqis mSromeli masebis Serwymis sasargebl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avmjdomaris magivrad _ </w:t>
      </w:r>
      <w:r>
        <w:rPr>
          <w:rFonts w:cs="HKolkhety" w:ascii="HKolkhety" w:hAnsi="HKolkhety"/>
          <w:b/>
          <w:bCs/>
          <w:color w:val="000000"/>
          <w:lang w:val="de-DE"/>
        </w:rPr>
        <w:t>t</w:t>
      </w:r>
      <w:r>
        <w:rPr>
          <w:rFonts w:cs="Symbol" w:ascii="Symbol" w:hAnsi="Symbol"/>
          <w:b/>
          <w:bCs/>
          <w:color w:val="000000"/>
        </w:rPr>
        <w:t></w:t>
      </w:r>
      <w:r>
        <w:rPr>
          <w:rFonts w:cs="HKolkhety" w:ascii="HKolkhety" w:hAnsi="HKolkhety"/>
          <w:b/>
          <w:bCs/>
          <w:color w:val="000000"/>
          <w:lang w:val="de-DE"/>
        </w:rPr>
        <w:t xml:space="preserve"> kvaracxe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divani _ </w:t>
      </w:r>
      <w:r>
        <w:rPr>
          <w:rFonts w:cs="HKolkhety" w:ascii="HKolkhety" w:hAnsi="HKolkhety"/>
          <w:b/>
          <w:bCs/>
          <w:color w:val="000000"/>
          <w:lang w:val="de-DE"/>
        </w:rPr>
        <w:t>k. aqirTava</w:t>
      </w:r>
    </w:p>
    <w:p>
      <w:pPr>
        <w:pStyle w:val="Normal"/>
        <w:autoSpaceDE w:val="false"/>
        <w:jc w:val="both"/>
        <w:rPr>
          <w:color w:val="000000"/>
        </w:rPr>
      </w:pPr>
      <w:r>
        <w:rPr>
          <w:color w:val="000000"/>
        </w:rPr>
        <w:t>(Джемал Гамахария, Бадри Гогия, Абхазия - историческая область Грузии, стр. 457)</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 xml:space="preserve">dekreti </w:t>
      </w:r>
      <w:r>
        <w:rPr>
          <w:rFonts w:cs="HKolkhety" w:ascii="HKolkhety" w:hAnsi="HKolkhety"/>
          <w:b/>
          <w:bCs/>
          <w:color w:val="000000"/>
        </w:rPr>
        <w:t>afxazeTis komisariatis saWiroebisaTvis yovelTviurad 1 000 000 maneTis gadadebisa</w:t>
      </w:r>
    </w:p>
    <w:p>
      <w:pPr>
        <w:pStyle w:val="Normal"/>
        <w:autoSpaceDE w:val="false"/>
        <w:ind w:firstLine="540"/>
        <w:jc w:val="both"/>
        <w:rPr/>
      </w:pPr>
      <w:r>
        <w:rPr>
          <w:rFonts w:cs="HKolkhety" w:ascii="HKolkhety" w:hAnsi="HKolkhety"/>
          <w:color w:val="000000"/>
        </w:rPr>
        <w:t>1. gacemul iqnes saxelmwifo xazinidan Sinagan saqmeTa ministris gankargulebisaTvis ama 1920 wlis ianvris 1/dan ivnisis 1-mde yovelTviurad erTi milioni (1000 000) maneTi afxazeTis komisariatis xarjis dasafara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dekreti ese ZalaSi Sedis dRidan miRebisa damfuZnebeli krebis mier.</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0 wlis 6 apr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amfuZnebeli krebis Tavmjdomaris amxanagi </w:t>
      </w:r>
      <w:r>
        <w:rPr>
          <w:rFonts w:cs="HKolkhety" w:ascii="HKolkhety" w:hAnsi="HKolkhety"/>
          <w:b/>
          <w:bCs/>
          <w:color w:val="000000"/>
          <w:lang w:val="de-DE"/>
        </w:rPr>
        <w:t>eqvTime Tayai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espublikis mTavrobis Tavmjdomare </w:t>
      </w:r>
      <w:r>
        <w:rPr>
          <w:rFonts w:cs="HKolkhety" w:ascii="HKolkhety" w:hAnsi="HKolkhety"/>
          <w:b/>
          <w:bCs/>
          <w:color w:val="000000"/>
          <w:lang w:val="de-DE"/>
        </w:rPr>
        <w:t>n. Jordania</w:t>
      </w:r>
    </w:p>
    <w:p>
      <w:pPr>
        <w:pStyle w:val="Normal"/>
        <w:autoSpaceDE w:val="false"/>
        <w:jc w:val="both"/>
        <w:rPr>
          <w:rFonts w:ascii="HKolkhety" w:hAnsi="HKolkhety" w:cs="HKolkhety"/>
          <w:color w:val="000000"/>
          <w:lang w:val="de-DE"/>
        </w:rPr>
      </w:pPr>
      <w:r>
        <w:rPr>
          <w:rFonts w:cs="HKolkhety" w:ascii="HKolkhety" w:hAnsi="HKolkhety"/>
          <w:color w:val="000000"/>
          <w:lang w:val="de-DE"/>
        </w:rPr>
        <w:t>(gazeTi ‘saqarTvelos respublika~, # 82, 15 aprili 1920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xelSekruleba</w:t>
      </w:r>
      <w:r>
        <w:rPr>
          <w:rFonts w:cs="HKolkhetyMtav" w:ascii="HKolkhetyMtav" w:hAnsi="HKolkhetyMtav"/>
          <w:color w:val="000000"/>
          <w:lang w:val="de-DE"/>
        </w:rPr>
        <w:t xml:space="preserve"> saqarTvelosa da ruseTs Soris</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0 wlis 7 mai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demokratiulma respublikam erTis mxriv da ruseTis socialisturma federaciulma sabWoTa respublikam meores mxriv, ixelmZRvaneles ra saerTo surviliT daamyaron orive qveyanas Soris mtkice da mSvidobiani Tanacxovreba orive qveynaSi mosaxle xalxebis sakeTildReod, gadawyvites am mizniT dadon gansakuTrebuli xelSekruleba da amisaTvis daniSnes TavianT unebulebad saqarTvelos demokratiuli respublikis mTavrobam _ saqarTvelos damfuZnebeli krebis wevri grigol ilarionis Ze urataZe da ruseTis socialisturi federaciuli sabWoTa respublikis mTavrobam _ sagareo saqmeTa saxalxo komisris moadgile lev mixeilis Ze karaxani. aRniSnuli rwmunebulebi, Tavisi uflebamosilebebis Sesaxeb urTierTSetyobinebis Semdeg, romelnic aRiareben zemoGamoTvlili pirebisaTvis winamdebare xelSekrulebaze xelis moweris uflebas, </w:t>
      </w:r>
      <w:r>
        <w:rPr>
          <w:rFonts w:cs="HKolkhety" w:ascii="HKolkhety" w:hAnsi="HKolkhety"/>
          <w:b/>
          <w:bCs/>
          <w:color w:val="000000"/>
          <w:lang w:val="de-DE"/>
        </w:rPr>
        <w:t>SeTanxmdnen Semdeg muxlebze:</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momdinare ruseTis socialisturi federaciuli sabWoTa respublikis mier gamocxadebuli yvela xalxis TviTgamorkvevis uflebidan im saxelmwifosagan srul gamoyofamdec ki, romelSic isini Sedian, ruseTi upirobod aRiarebs qarTuli saxelmwifos damoukideblobas da TviTmyofadobas da nebayoflobiT uars ambobs yovelgvar suverenul uflebaze, romelic ekuTvnoda ruseTs qarTveli xalxisa da miwis mimarT.</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momdinare am xelSekrulebis wina muxlSi 1. gamocxadebuli principebidan, ruseTi iRebs valdebulebas uari Tqvas yovelgvar Garevaze saqarTvelos saSinao saqmeebSi.</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elmwifo sazRvari saqarTvelosa da ruseTs Soris gadis Savi zRvidan mdinare fsouze axaxGas mTamde, axaxGas mTis da aRaneTas mTis gavliT da yofili Savi zRvis, quTaisis da tfilisis guberniebis GrdiloeTi sazRvris gaswvriv zaqaTalis olqamde da am olqis aRmosavleT sazRvris gaswvriv somxeTTan sazRvramde.</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4.</w:t>
      </w:r>
    </w:p>
    <w:p>
      <w:pPr>
        <w:pStyle w:val="Normal"/>
        <w:autoSpaceDE w:val="false"/>
        <w:ind w:firstLine="540"/>
        <w:jc w:val="both"/>
        <w:rPr/>
      </w:pPr>
      <w:r>
        <w:rPr>
          <w:rFonts w:cs="HKolkhety" w:ascii="HKolkhety" w:hAnsi="HKolkhety"/>
          <w:color w:val="000000"/>
          <w:lang w:val="de-DE"/>
        </w:rPr>
        <w:t xml:space="preserve">1. ruseTi valdebulebas iRebs upirobod cnos saqarTvelos saxelmwifos SemadgenlobaSi, am xelSekrulebis </w:t>
      </w:r>
      <w:r>
        <w:rPr>
          <w:color w:val="000000"/>
          <w:lang w:val="de-DE"/>
        </w:rPr>
        <w:t>III</w:t>
      </w:r>
      <w:r>
        <w:rPr>
          <w:rFonts w:cs="HKolkhety" w:ascii="HKolkhety" w:hAnsi="HKolkhety"/>
          <w:color w:val="000000"/>
          <w:lang w:val="de-DE"/>
        </w:rPr>
        <w:t xml:space="preserve"> muxlis </w:t>
      </w:r>
      <w:r>
        <w:rPr>
          <w:color w:val="000000"/>
          <w:lang w:val="de-DE"/>
        </w:rPr>
        <w:t>I</w:t>
      </w:r>
      <w:r>
        <w:rPr>
          <w:rFonts w:cs="HKolkhety" w:ascii="HKolkhety" w:hAnsi="HKolkhety"/>
          <w:color w:val="000000"/>
          <w:lang w:val="de-DE"/>
        </w:rPr>
        <w:t xml:space="preserve"> punqtis ZaliT saqarTvelosaTvis mikuTvnebuli Savi zRvis guberniis nawilebis garda, yofili ruseTis imperiis qvemoGamoTvlili guberniebi da mxareebi _ tfilisis, quTaisis da baTomis, aRniSnuli guberniebis da mxareebis Semadgeneli yvela mazriTa da olqiTurT, agreTve soxumisa da zaqaTalis olqebi.</w:t>
      </w:r>
    </w:p>
    <w:p>
      <w:pPr>
        <w:pStyle w:val="Normal"/>
        <w:autoSpaceDE w:val="false"/>
        <w:ind w:firstLine="540"/>
        <w:jc w:val="both"/>
        <w:rPr/>
      </w:pPr>
      <w:r>
        <w:rPr>
          <w:rFonts w:cs="HKolkhety" w:ascii="HKolkhety" w:hAnsi="HKolkhety"/>
          <w:color w:val="000000"/>
          <w:lang w:val="de-DE"/>
        </w:rPr>
        <w:t xml:space="preserve">2. SemdgomSi, ruseTis garda saqarTvelosa da sxva ukve arsebul an momavalSi Sesaqmnel saqarTvelos sxva sazRvrebis momijnave saxelmwifo warmonaqmnebs Soris urTierTobaTa garkvevis kvaldakval, garda imisa, romelic aRwerilia am xelSekrulebis winamdebare </w:t>
      </w:r>
      <w:r>
        <w:rPr>
          <w:color w:val="000000"/>
          <w:lang w:val="de-DE"/>
        </w:rPr>
        <w:t>III</w:t>
      </w:r>
      <w:r>
        <w:rPr>
          <w:rFonts w:cs="HKolkhety" w:ascii="HKolkhety" w:hAnsi="HKolkhety"/>
          <w:color w:val="000000"/>
          <w:lang w:val="de-DE"/>
        </w:rPr>
        <w:t xml:space="preserve"> muxlSi, ruseTi gamoTqvams mzadyofnas aRiaros saqarTvelos SemadgenlobaSi yofili kavkasiis samefisnacvlos esa Tu is nawili, romelic miekuTvneba mas am warmonaqmnebTan dadebuli xelSekrulebebis safuZvelze.</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saZlo gaugebrobebis Tavidan acilebis mizniT molaparakebis monawile orive mxare SeTanxmda imaze, rom am xelSekrulebis winamdebare muxli 5-is me-5 da me-6 punqtebis Sesrulebisas saqarTvelos teritoriis im nawilebze, romelnic SesaZloa Sevidnen mis SemadgenlobaSi am xelSekrulebis winamdebare muxli 4-is punqti 2 safuZvelze, ruseTis garda sxva momijnave saxelmwifoebTan saqarTvelos gamijvnis Semdeg, amgvar SemTxvevebSi saqarTvelos mxridan aucilebeli gamafrTxilebeli zomebis gatareba damTavrebuli unda iyos umokles vadaSi, am teritoriebidan erT-erTze mis mier saxelmwifos uzenaesobis formaluri ganxorcielebis Tavis Tavze aRebis Semdeg.</w:t>
      </w:r>
    </w:p>
    <w:p>
      <w:pPr>
        <w:pStyle w:val="Normal"/>
        <w:autoSpaceDE w:val="false"/>
        <w:jc w:val="center"/>
        <w:rPr>
          <w:rFonts w:ascii="HKolkhety" w:hAnsi="HKolkhety" w:cs="HKolkhety"/>
          <w:color w:val="000000"/>
          <w:lang w:val="de-DE"/>
        </w:rPr>
      </w:pPr>
      <w:r>
        <w:rPr>
          <w:rFonts w:cs="HKolkhety" w:ascii="HKolkhety" w:hAnsi="HKolkhety"/>
          <w:color w:val="000000"/>
          <w:lang w:val="de-DE"/>
        </w:rPr>
        <w:t>muxli 1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inamdebare xelSekruleba ZalaSi Sedis TviT am faqtiT da misi xelmoweris momentidan da ar daeqvemdebareba gansakuTrebul ratifikacias.</w:t>
      </w:r>
    </w:p>
    <w:p>
      <w:pPr>
        <w:pStyle w:val="Normal"/>
        <w:autoSpaceDE w:val="false"/>
        <w:ind w:firstLine="540"/>
        <w:jc w:val="both"/>
        <w:rPr/>
      </w:pPr>
      <w:r>
        <w:rPr>
          <w:rFonts w:cs="HKolkhety" w:ascii="HKolkhety" w:hAnsi="HKolkhety"/>
          <w:color w:val="000000"/>
          <w:lang w:val="de-DE"/>
        </w:rPr>
        <w:t xml:space="preserve">ris dasadasturebladac orive mxaris rwmunebulebma xeli moaweres winamdebare xelSekrulebas da daasves TavianTi beWdebi. </w:t>
      </w:r>
      <w:r>
        <w:rPr>
          <w:rFonts w:cs="HKolkhety" w:ascii="HKolkhety" w:hAnsi="HKolkhety"/>
          <w:color w:val="000000"/>
          <w:lang w:val="en-US"/>
        </w:rPr>
        <w:t xml:space="preserve">Sesrulebulia or egzempliarad moskovSi, aTas cxraas oci wlis 7 maisis dRes. </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 xml:space="preserve">g. urataZe </w:t>
      </w:r>
    </w:p>
    <w:p>
      <w:pPr>
        <w:pStyle w:val="Normal"/>
        <w:autoSpaceDE w:val="false"/>
        <w:ind w:firstLine="540"/>
        <w:jc w:val="both"/>
        <w:rPr>
          <w:rFonts w:ascii="HKolkhety" w:hAnsi="HKolkhety" w:cs="HKolkhety"/>
          <w:color w:val="000000"/>
        </w:rPr>
      </w:pPr>
      <w:r>
        <w:rPr>
          <w:rFonts w:cs="HKolkhety" w:ascii="HKolkhety" w:hAnsi="HKolkhety"/>
          <w:b/>
          <w:bCs/>
          <w:color w:val="000000"/>
        </w:rPr>
        <w:t>l. karaxani</w:t>
      </w:r>
    </w:p>
    <w:p>
      <w:pPr>
        <w:pStyle w:val="Normal"/>
        <w:autoSpaceDE w:val="false"/>
        <w:rPr>
          <w:rFonts w:ascii="HKolkhety" w:hAnsi="HKolkhety" w:cs="HKolkhety"/>
          <w:color w:val="000000"/>
        </w:rPr>
      </w:pPr>
      <w:r>
        <w:rPr>
          <w:color w:val="000000"/>
        </w:rPr>
        <w:t>(Оккупация и фактическая аннексия грузии. О политической и правовой оценке нарушения договора между Грузией и Советской Россией от 7 мая 1920 года. Документы и материалы. Тб., 1990, стр. 75-83)</w:t>
      </w:r>
    </w:p>
    <w:p>
      <w:pPr>
        <w:pStyle w:val="Normal"/>
        <w:autoSpaceDE w:val="false"/>
        <w:rPr>
          <w:rFonts w:ascii="HKolkhety" w:hAnsi="HKolkhety" w:cs="HKolkhety"/>
          <w:color w:val="000000"/>
        </w:rPr>
      </w:pPr>
      <w:r>
        <w:rPr>
          <w:rFonts w:cs="HKolkhety" w:ascii="HKolkhety" w:hAnsi="HKolkhety"/>
          <w:color w:val="000000"/>
        </w:rPr>
      </w:r>
    </w:p>
    <w:p>
      <w:pPr>
        <w:pStyle w:val="Normal"/>
        <w:autoSpaceDE w:val="false"/>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afxazeTis saxalxo sabWos </w:t>
      </w:r>
      <w:r>
        <w:rPr>
          <w:rFonts w:cs="HKolkhetyMtav" w:ascii="HKolkhetyMtav" w:hAnsi="HKolkhetyMtav"/>
          <w:color w:val="000000"/>
          <w:u w:val="single"/>
        </w:rPr>
        <w:t>rezolucia</w:t>
      </w:r>
      <w:r>
        <w:rPr>
          <w:rFonts w:cs="HKolkhety" w:ascii="HKolkhety" w:hAnsi="HKolkhety"/>
          <w:color w:val="000000"/>
        </w:rPr>
        <w:t xml:space="preserve"> </w:t>
      </w:r>
      <w:r>
        <w:rPr>
          <w:rFonts w:cs="HKolkhety" w:ascii="HKolkhety" w:hAnsi="HKolkhety"/>
          <w:b/>
          <w:bCs/>
          <w:color w:val="000000"/>
        </w:rPr>
        <w:t>ruseTis mxridan saqarTvelos damoukideblobis cnobasTan dakavSirebiT</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20 wlis 18 maiss</w:t>
      </w:r>
    </w:p>
    <w:p>
      <w:pPr>
        <w:pStyle w:val="Normal"/>
        <w:autoSpaceDE w:val="false"/>
        <w:ind w:firstLine="540"/>
        <w:jc w:val="both"/>
        <w:rPr>
          <w:rFonts w:ascii="HKolkhety" w:hAnsi="HKolkhety" w:cs="HKolkhety"/>
          <w:color w:val="000000"/>
        </w:rPr>
      </w:pPr>
      <w:r>
        <w:rPr>
          <w:rFonts w:cs="HKolkhety" w:ascii="HKolkhety" w:hAnsi="HKolkhety"/>
          <w:color w:val="000000"/>
        </w:rPr>
        <w:t>moismina ra afxazeTis komisariatis Tavmjdomaris Setyobineba ruseTTan zavis dadebis Sesaxeb da meores mxriv, am sasixarulo cnobis ganmqarvebeli Setyobineba respublikis sazRvrebze azerbaijanis jarebis Tavdasxmis Sesaxeb, afxazeTis saxalxo sabWo miesalmeba demokratiul ruseTTan megobruli urTierTobebis dawyebul aRdgenas da iwonebs ra (saqarTvelos) mTavrobis yvela nabijs respublikis dasacavad Turqul urdoTagan, gamoxatavs mzadyofnas mTelis ZaliT mxari dauWiros mTavrobis mier miRebul sagangebo zomebs.</w:t>
      </w:r>
    </w:p>
    <w:p>
      <w:pPr>
        <w:pStyle w:val="Normal"/>
        <w:autoSpaceDE w:val="false"/>
        <w:jc w:val="both"/>
        <w:rPr>
          <w:rFonts w:ascii="HKolkhety" w:hAnsi="HKolkhety" w:cs="HKolkhety"/>
          <w:color w:val="000000"/>
        </w:rPr>
      </w:pPr>
      <w:r>
        <w:rPr>
          <w:rFonts w:cs="HKolkhety" w:ascii="HKolkhety" w:hAnsi="HKolkhety"/>
          <w:color w:val="000000"/>
        </w:rPr>
        <w:t>(Tamaz nadareiSvili, daviT Citaia, paata daviTaia, separatizmis problema saqarTveloSi, gv. 228)</w:t>
      </w:r>
    </w:p>
    <w:p>
      <w:pPr>
        <w:pStyle w:val="Normal"/>
        <w:autoSpaceDE w:val="false"/>
        <w:rPr>
          <w:rFonts w:ascii="HKolkhety" w:hAnsi="HKolkhety" w:cs="HKolkhety"/>
          <w:color w:val="000000"/>
        </w:rPr>
      </w:pPr>
      <w:r>
        <w:rPr>
          <w:rFonts w:cs="HKolkhety" w:ascii="HKolkhety" w:hAnsi="HKolkhety"/>
          <w:color w:val="000000"/>
        </w:rPr>
      </w:r>
    </w:p>
    <w:p>
      <w:pPr>
        <w:pStyle w:val="Normal"/>
        <w:autoSpaceDE w:val="false"/>
        <w:rPr>
          <w:rFonts w:ascii="HKolkhety" w:hAnsi="HKolkhety" w:cs="HKolkhety"/>
          <w:color w:val="000000"/>
        </w:rPr>
      </w:pPr>
      <w:r>
        <w:rPr>
          <w:rFonts w:cs="HKolkhety" w:ascii="HKolkhety" w:hAnsi="HKolkhety"/>
          <w:color w:val="000000"/>
        </w:rPr>
      </w:r>
    </w:p>
    <w:p>
      <w:pPr>
        <w:pStyle w:val="Normal"/>
        <w:autoSpaceDE w:val="false"/>
        <w:spacing w:lineRule="atLeast" w:line="378"/>
        <w:jc w:val="both"/>
        <w:rPr>
          <w:rFonts w:ascii="HKolkhetyMtav" w:hAnsi="HKolkhetyMtav" w:cs="HKolkhetyMtav"/>
          <w:color w:val="000000"/>
          <w:u w:val="single"/>
        </w:rPr>
      </w:pPr>
      <w:r>
        <w:rPr>
          <w:rFonts w:cs="HKolkhetyMtav" w:ascii="HKolkhetyMtav" w:hAnsi="HKolkhetyMtav"/>
          <w:color w:val="000000"/>
          <w:u w:val="single"/>
        </w:rPr>
        <w:t>mandati</w:t>
      </w:r>
    </w:p>
    <w:p>
      <w:pPr>
        <w:pStyle w:val="Normal"/>
        <w:autoSpaceDE w:val="false"/>
        <w:ind w:firstLine="540"/>
        <w:jc w:val="both"/>
        <w:rPr/>
      </w:pPr>
      <w:r>
        <w:rPr>
          <w:rFonts w:cs="HKolkhety" w:ascii="HKolkhety" w:hAnsi="HKolkhety"/>
          <w:b/>
          <w:bCs/>
          <w:color w:val="000000"/>
        </w:rPr>
        <w:t>ama wlis 21 maisis</w:t>
      </w:r>
      <w:r>
        <w:rPr>
          <w:rFonts w:cs="HKolkhety" w:ascii="HKolkhety" w:hAnsi="HKolkhety"/>
          <w:color w:val="000000"/>
        </w:rPr>
        <w:t xml:space="preserve"> afxazeTis saxalxo sabWos dadgenilebis safuZvelze amis warmomdgenni, sabWos wevrebi: 1) varlam aleqsandres Ze ServaSiZe; 2) grigol maTes Ze zuxba; 3) dimitri vasilis Ze zaxarovi; 4) dimitri vasilis Ze emuxvari; 5) vionor tarasis Ze anCabaZe da 6) mixeil ivanes Ze Tarnava mivlinebulni arian q. tfilisSi sabWos delegaciis saxiT avtonomiuri afxazeTis konstituciis SesamuSaveblad.</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delegacias evaleba Tavis muSaobaSi daeyrdnos sabWos mier miRebul konstituciis proeqts da SeinarCunos afxazeTis avtonomiis SesaZlo farTo uflebebi. </w:t>
      </w:r>
    </w:p>
    <w:p>
      <w:pPr>
        <w:pStyle w:val="Normal"/>
        <w:tabs>
          <w:tab w:val="clear" w:pos="708"/>
          <w:tab w:val="center" w:pos="4320" w:leader="none"/>
          <w:tab w:val="right" w:pos="8640" w:leader="none"/>
        </w:tabs>
        <w:autoSpaceDE w:val="false"/>
        <w:ind w:firstLine="540"/>
        <w:jc w:val="both"/>
        <w:rPr/>
      </w:pPr>
      <w:r>
        <w:rPr>
          <w:rFonts w:cs="HKolkhety" w:ascii="HKolkhety" w:hAnsi="HKolkhety"/>
          <w:color w:val="000000"/>
        </w:rPr>
        <w:t xml:space="preserve">Tavmjdomaris ufrosi amxanagi: xelmowera </w:t>
      </w:r>
      <w:r>
        <w:rPr>
          <w:rFonts w:cs="HKolkhety" w:ascii="HKolkhety" w:hAnsi="HKolkhety"/>
          <w:b/>
          <w:bCs/>
          <w:color w:val="000000"/>
        </w:rPr>
        <w:t>aqirTava</w:t>
      </w:r>
    </w:p>
    <w:p>
      <w:pPr>
        <w:pStyle w:val="Normal"/>
        <w:autoSpaceDE w:val="false"/>
        <w:ind w:firstLine="540"/>
        <w:jc w:val="both"/>
        <w:rPr>
          <w:rFonts w:ascii="HKolkhety" w:hAnsi="HKolkhety" w:cs="HKolkhety"/>
          <w:color w:val="000000"/>
        </w:rPr>
      </w:pPr>
      <w:r>
        <w:rPr>
          <w:rFonts w:cs="HKolkhety" w:ascii="HKolkhety" w:hAnsi="HKolkhety"/>
          <w:color w:val="000000"/>
        </w:rPr>
        <w:t>kancelariis mmarTveli (xelmowera)</w:t>
      </w:r>
    </w:p>
    <w:p>
      <w:pPr>
        <w:pStyle w:val="Normal"/>
        <w:autoSpaceDE w:val="false"/>
        <w:ind w:firstLine="540"/>
        <w:jc w:val="both"/>
        <w:rPr>
          <w:rFonts w:ascii="HKolkhety" w:hAnsi="HKolkhety" w:cs="HKolkhety"/>
          <w:color w:val="000000"/>
        </w:rPr>
      </w:pPr>
      <w:r>
        <w:rPr>
          <w:rFonts w:cs="HKolkhety" w:ascii="HKolkhety" w:hAnsi="HKolkhety"/>
          <w:color w:val="000000"/>
        </w:rPr>
        <w:t>beWedi</w:t>
      </w:r>
    </w:p>
    <w:p>
      <w:pPr>
        <w:pStyle w:val="Normal"/>
        <w:autoSpaceDE w:val="false"/>
        <w:jc w:val="both"/>
        <w:rPr>
          <w:color w:val="000000"/>
        </w:rPr>
      </w:pPr>
      <w:r>
        <w:rPr>
          <w:color w:val="000000"/>
        </w:rPr>
        <w:t>(Автандил Ментешашвили, Исторические предпосылки современного сепаратизма в Грузии, стр. 79)</w:t>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rFonts w:ascii="HKolkhetyMtav" w:hAnsi="HKolkhetyMtav" w:cs="HKolkhetyMtav"/>
          <w:color w:val="000000"/>
          <w:u w:val="single"/>
          <w:lang w:val="en-US"/>
        </w:rPr>
      </w:pPr>
      <w:r>
        <w:rPr>
          <w:rFonts w:cs="HKolkhetyMtav" w:ascii="HKolkhetyMtav" w:hAnsi="HKolkhetyMtav"/>
          <w:color w:val="000000"/>
          <w:u w:val="single"/>
          <w:lang w:val="en-US"/>
        </w:rPr>
      </w:r>
    </w:p>
    <w:p>
      <w:pPr>
        <w:pStyle w:val="Normal"/>
        <w:autoSpaceDE w:val="false"/>
        <w:jc w:val="both"/>
        <w:rPr/>
      </w:pPr>
      <w:r>
        <w:rPr>
          <w:rFonts w:cs="HKolkhetyMtav" w:ascii="HKolkhetyMtav" w:hAnsi="HKolkhetyMtav"/>
          <w:color w:val="000000"/>
          <w:u w:val="single"/>
          <w:lang w:val="en-US"/>
        </w:rPr>
        <w:t xml:space="preserve">amonaweri </w:t>
      </w:r>
      <w:r>
        <w:rPr>
          <w:rFonts w:cs="HKolkhetyMtav" w:ascii="HKolkhetyMtav" w:hAnsi="HKolkhetyMtav"/>
          <w:color w:val="000000"/>
          <w:lang w:val="en-US"/>
        </w:rPr>
        <w:t>saqarTvelos damfuZnebeli krebis prezidiumis sxdomis Jurnalidan</w:t>
      </w:r>
    </w:p>
    <w:p>
      <w:pPr>
        <w:pStyle w:val="Normal"/>
        <w:autoSpaceDE w:val="false"/>
        <w:ind w:firstLine="540"/>
        <w:jc w:val="both"/>
        <w:rPr>
          <w:rFonts w:ascii="HKolkhety" w:hAnsi="HKolkhety" w:cs="HKolkhety"/>
          <w:color w:val="000000"/>
        </w:rPr>
      </w:pPr>
      <w:r>
        <w:rPr>
          <w:rFonts w:cs="HKolkhety" w:ascii="HKolkhety" w:hAnsi="HKolkhety"/>
          <w:color w:val="000000"/>
        </w:rPr>
        <w:t>Tavmjdomareobda al. lomTaTiZe</w:t>
      </w:r>
    </w:p>
    <w:p>
      <w:pPr>
        <w:pStyle w:val="Normal"/>
        <w:autoSpaceDE w:val="false"/>
        <w:ind w:firstLine="540"/>
        <w:jc w:val="both"/>
        <w:rPr>
          <w:rFonts w:ascii="HKolkhety" w:hAnsi="HKolkhety" w:cs="HKolkhety"/>
          <w:color w:val="000000"/>
        </w:rPr>
      </w:pPr>
      <w:r>
        <w:rPr>
          <w:rFonts w:cs="HKolkhety" w:ascii="HKolkhety" w:hAnsi="HKolkhety"/>
          <w:color w:val="000000"/>
        </w:rPr>
        <w:t>mdivnobda kon. jafariZe</w:t>
      </w:r>
    </w:p>
    <w:p>
      <w:pPr>
        <w:pStyle w:val="Normal"/>
        <w:autoSpaceDE w:val="false"/>
        <w:ind w:firstLine="540"/>
        <w:jc w:val="both"/>
        <w:rPr>
          <w:rFonts w:ascii="HKolkhety" w:hAnsi="HKolkhety" w:cs="HKolkhety"/>
          <w:color w:val="000000"/>
        </w:rPr>
      </w:pPr>
      <w:r>
        <w:rPr>
          <w:rFonts w:cs="HKolkhety" w:ascii="HKolkhety" w:hAnsi="HKolkhety"/>
          <w:color w:val="000000"/>
        </w:rPr>
        <w:t>gansaxilveli sagani</w:t>
      </w:r>
    </w:p>
    <w:p>
      <w:pPr>
        <w:pStyle w:val="Normal"/>
        <w:autoSpaceDE w:val="false"/>
        <w:ind w:firstLine="540"/>
        <w:jc w:val="both"/>
        <w:rPr/>
      </w:pPr>
      <w:r>
        <w:rPr>
          <w:rFonts w:cs="HKolkhety" w:ascii="HKolkhety" w:hAnsi="HKolkhety"/>
          <w:color w:val="000000"/>
        </w:rPr>
        <w:t>sakiTxi kanonis gamoqveynebisa, saxelmwifo enis garda, erovnul umciresobaTa enazedac</w:t>
      </w:r>
    </w:p>
    <w:p>
      <w:pPr>
        <w:pStyle w:val="Normal"/>
        <w:autoSpaceDE w:val="false"/>
        <w:ind w:firstLine="540"/>
        <w:jc w:val="both"/>
        <w:rPr>
          <w:rFonts w:ascii="HKolkhety" w:hAnsi="HKolkhety" w:cs="HKolkhety"/>
          <w:color w:val="000000"/>
        </w:rPr>
      </w:pPr>
      <w:r>
        <w:rPr>
          <w:rFonts w:cs="HKolkhety" w:ascii="HKolkhety" w:hAnsi="HKolkhety"/>
          <w:color w:val="000000"/>
        </w:rPr>
        <w:t>(...)</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dadgenileba:</w:t>
      </w:r>
    </w:p>
    <w:p>
      <w:pPr>
        <w:pStyle w:val="Normal"/>
        <w:autoSpaceDE w:val="false"/>
        <w:ind w:firstLine="540"/>
        <w:jc w:val="both"/>
        <w:rPr>
          <w:rFonts w:ascii="HKolkhety" w:hAnsi="HKolkhety" w:cs="HKolkhety"/>
          <w:color w:val="000000"/>
        </w:rPr>
      </w:pPr>
      <w:r>
        <w:rPr>
          <w:rFonts w:cs="HKolkhety" w:ascii="HKolkhety" w:hAnsi="HKolkhety"/>
          <w:color w:val="000000"/>
        </w:rPr>
        <w:t>ganixila ra iuridiul komisiis daskvna damfuZnebeli krebis wevris paul biulis gancxadebis gamo p _ rezidiumi saWirod sTvlis aRniSnos Semdegi:</w:t>
      </w:r>
    </w:p>
    <w:p>
      <w:pPr>
        <w:pStyle w:val="Normal"/>
        <w:autoSpaceDE w:val="false"/>
        <w:ind w:firstLine="540"/>
        <w:jc w:val="both"/>
        <w:rPr>
          <w:rFonts w:ascii="HKolkhety" w:hAnsi="HKolkhety" w:cs="HKolkhety"/>
          <w:color w:val="000000"/>
        </w:rPr>
      </w:pPr>
      <w:r>
        <w:rPr>
          <w:rFonts w:cs="HKolkhety" w:ascii="HKolkhety" w:hAnsi="HKolkhety"/>
          <w:color w:val="000000"/>
        </w:rPr>
        <w:t>prezidiumi srulis savsebiT iziarebs im azrs, rom sasurvelia yoveli kanoni TviTeuli moqalaqisaTvis gasageb enaze iyos gamoqveynebuli.</w:t>
      </w:r>
    </w:p>
    <w:p>
      <w:pPr>
        <w:pStyle w:val="Normal"/>
        <w:autoSpaceDE w:val="false"/>
        <w:ind w:firstLine="540"/>
        <w:jc w:val="both"/>
        <w:rPr>
          <w:rFonts w:ascii="HKolkhety" w:hAnsi="HKolkhety" w:cs="HKolkhety"/>
          <w:color w:val="000000"/>
        </w:rPr>
      </w:pPr>
      <w:r>
        <w:rPr>
          <w:rFonts w:cs="HKolkhety" w:ascii="HKolkhety" w:hAnsi="HKolkhety"/>
          <w:color w:val="000000"/>
        </w:rPr>
        <w:t>mxolod sakiTxi is aris _ ra gziT SeiZleba ganxorcieldes es principi ise, rom kanonma Tavisi namdvili saxiT da gamometyvelebiT, daumaxinjeblad, miaRwios moqalaqis Segnebamde.</w:t>
      </w:r>
    </w:p>
    <w:p>
      <w:pPr>
        <w:pStyle w:val="Normal"/>
        <w:autoSpaceDE w:val="false"/>
        <w:ind w:firstLine="540"/>
        <w:jc w:val="both"/>
        <w:rPr>
          <w:rFonts w:ascii="HKolkhety" w:hAnsi="HKolkhety" w:cs="HKolkhety"/>
          <w:color w:val="000000"/>
        </w:rPr>
      </w:pPr>
      <w:r>
        <w:rPr>
          <w:rFonts w:cs="HKolkhety" w:ascii="HKolkhety" w:hAnsi="HKolkhety"/>
          <w:color w:val="000000"/>
        </w:rPr>
        <w:t>iurudiuli komisia sasurvelad scnobs, _ rom kanonebi gamoqveyndebodes erovnuli umciresobisaTvis gasageb enebze da amis mowyoba, misi azriT, mTavrobam unda ikisros.</w:t>
      </w:r>
    </w:p>
    <w:p>
      <w:pPr>
        <w:pStyle w:val="Normal"/>
        <w:autoSpaceDE w:val="false"/>
        <w:ind w:firstLine="540"/>
        <w:jc w:val="both"/>
        <w:rPr>
          <w:rFonts w:ascii="HKolkhety" w:hAnsi="HKolkhety" w:cs="HKolkhety"/>
          <w:color w:val="000000"/>
        </w:rPr>
      </w:pPr>
      <w:r>
        <w:rPr>
          <w:rFonts w:cs="HKolkhety" w:ascii="HKolkhety" w:hAnsi="HKolkhety"/>
          <w:color w:val="000000"/>
        </w:rPr>
        <w:t>raRa Tqma unda, am SemTxvevaSi igulisxmeba kanonebis Targmna saqarTveloSi mobinadre sxva da sxva erovnebaTa enaze an erT iseT enaze, romelic gasagebia yvela am erovnuli umciresobisaTvis.</w:t>
      </w:r>
    </w:p>
    <w:p>
      <w:pPr>
        <w:pStyle w:val="Normal"/>
        <w:autoSpaceDE w:val="false"/>
        <w:ind w:firstLine="540"/>
        <w:jc w:val="both"/>
        <w:rPr>
          <w:rFonts w:ascii="HKolkhety" w:hAnsi="HKolkhety" w:cs="HKolkhety"/>
          <w:color w:val="000000"/>
        </w:rPr>
      </w:pPr>
      <w:r>
        <w:rPr>
          <w:rFonts w:cs="HKolkhety" w:ascii="HKolkhety" w:hAnsi="HKolkhety"/>
          <w:color w:val="000000"/>
        </w:rPr>
        <w:t>prezidiumis azriT, kanonebis ramdensame enaze Targmna da ase gamoqveyneba _ praqtikulad ganuxorcielebelia.</w:t>
      </w:r>
    </w:p>
    <w:p>
      <w:pPr>
        <w:pStyle w:val="Normal"/>
        <w:autoSpaceDE w:val="false"/>
        <w:ind w:firstLine="540"/>
        <w:jc w:val="both"/>
        <w:rPr/>
      </w:pPr>
      <w:r>
        <w:rPr>
          <w:rFonts w:cs="HKolkhety" w:ascii="HKolkhety" w:hAnsi="HKolkhety"/>
          <w:color w:val="000000"/>
        </w:rPr>
        <w:t>iuridiuli komisiis debuleba rom iqnes miRebuli, maSin, osebi da sxva ufro mcire erovnuli jgufebic rom ar miviRoT saTvalavSi, _ kanoni unda iTargmnebodes _ sul ukanaskneli _ sams mTavar enazed mainc: somxurad, TaTrulad da rusulad</w:t>
      </w:r>
      <w:r>
        <w:rPr>
          <w:rFonts w:cs="Symbol" w:ascii="Symbol" w:hAnsi="Symbol"/>
          <w:color w:val="000000"/>
        </w:rPr>
        <w:t></w:t>
      </w:r>
      <w:r>
        <w:rPr>
          <w:rFonts w:cs="HKolkhety" w:ascii="HKolkhety" w:hAnsi="HKolkhety"/>
          <w:color w:val="000000"/>
        </w:rPr>
        <w:t xml:space="preserve"> _ radganac saqarTvelos mosaxleobaSi TviTeul am erovnebis raodenoba TvalsaCinoa.</w:t>
      </w:r>
    </w:p>
    <w:p>
      <w:pPr>
        <w:pStyle w:val="Normal"/>
        <w:autoSpaceDE w:val="false"/>
        <w:ind w:firstLine="540"/>
        <w:jc w:val="both"/>
        <w:rPr>
          <w:rFonts w:ascii="HKolkhety" w:hAnsi="HKolkhety" w:cs="HKolkhety"/>
          <w:color w:val="000000"/>
        </w:rPr>
      </w:pPr>
      <w:r>
        <w:rPr>
          <w:rFonts w:cs="HKolkhety" w:ascii="HKolkhety" w:hAnsi="HKolkhety"/>
          <w:color w:val="000000"/>
        </w:rPr>
        <w:t>im azrs dasabuTeba ar unda, rom SeuZlebelia somxur da TaTrul enaze Targmnis ise mowyoba, rom am saqmis xelmZRvanel saxelmwifo dawesebulebas saSualeba hqondes swori da daumaxinjebeli Targmani miawodos moqalaqeT.</w:t>
      </w:r>
    </w:p>
    <w:p>
      <w:pPr>
        <w:pStyle w:val="Normal"/>
        <w:autoSpaceDE w:val="false"/>
        <w:ind w:firstLine="540"/>
        <w:jc w:val="both"/>
        <w:rPr>
          <w:rFonts w:ascii="HKolkhety" w:hAnsi="HKolkhety" w:cs="HKolkhety"/>
          <w:color w:val="000000"/>
        </w:rPr>
      </w:pPr>
      <w:r>
        <w:rPr>
          <w:rFonts w:cs="HKolkhety" w:ascii="HKolkhety" w:hAnsi="HKolkhety"/>
          <w:color w:val="000000"/>
        </w:rPr>
        <w:t>saqme is ki ar aris, rom mTargmnelebi moiZebnon; umTavresia maT Targmnas kontroli gauwios uflebamosilma Tanamdebobis pirma da pasuxismgebloba naTargmnis sisworisaTvis Tavis Tavze ara marto nominalurad, aramed Segnebulad miiRos.</w:t>
      </w:r>
    </w:p>
    <w:p>
      <w:pPr>
        <w:pStyle w:val="Normal"/>
        <w:autoSpaceDE w:val="false"/>
        <w:ind w:firstLine="540"/>
        <w:jc w:val="both"/>
        <w:rPr>
          <w:rFonts w:ascii="HKolkhety" w:hAnsi="HKolkhety" w:cs="HKolkhety"/>
          <w:color w:val="000000"/>
        </w:rPr>
      </w:pPr>
      <w:r>
        <w:rPr>
          <w:rFonts w:cs="HKolkhety" w:ascii="HKolkhety" w:hAnsi="HKolkhety"/>
          <w:color w:val="000000"/>
        </w:rPr>
        <w:t>prezidiumis azriT amisTana xelisufalTa Sovna dRevandel pirobebs Soris SeuZlebelia. uampasuxismgeblod ki kanonebis Targmnas SeuZlian saSineli arev-dareva gamoiwvios kanonis gagebisa da ganmartebis sferoSi.</w:t>
      </w:r>
    </w:p>
    <w:p>
      <w:pPr>
        <w:pStyle w:val="Normal"/>
        <w:autoSpaceDE w:val="false"/>
        <w:ind w:firstLine="540"/>
        <w:jc w:val="both"/>
        <w:rPr>
          <w:rFonts w:ascii="HKolkhety" w:hAnsi="HKolkhety" w:cs="HKolkhety"/>
          <w:color w:val="000000"/>
        </w:rPr>
      </w:pPr>
      <w:r>
        <w:rPr>
          <w:rFonts w:cs="HKolkhety" w:ascii="HKolkhety" w:hAnsi="HKolkhety"/>
          <w:color w:val="000000"/>
        </w:rPr>
        <w:t>rCeba rusuli ena. rasakvirvelia, am mxriv dabrkoleba kanonis Targmnisa SeiZleba daZleul iqnes. magram am SemTxvevaSi mTavari principi _ e. i. kanonis yvelasaTvis gasageb enaze gamoqveyneba _ ganuxorcielebeli rCeba. rusuli ena upirveles yovlisa ician TviT rusebma da Semdeg somexTa da TaTarTa mcire jgufebma e.i. inteligenciam. orive erovnebis farTo masa ki mainc moklebuli iqneba saSualebas, aramc Tu waikiTxos kanoni, aramed gaigos igi, roca mas sxva vinme waukiTxavs dedaenaze gadauTargmnelad.</w:t>
      </w:r>
    </w:p>
    <w:p>
      <w:pPr>
        <w:pStyle w:val="Normal"/>
        <w:autoSpaceDE w:val="false"/>
        <w:ind w:firstLine="540"/>
        <w:jc w:val="both"/>
        <w:rPr>
          <w:rFonts w:ascii="HKolkhety" w:hAnsi="HKolkhety" w:cs="HKolkhety"/>
          <w:color w:val="000000"/>
        </w:rPr>
      </w:pPr>
      <w:r>
        <w:rPr>
          <w:rFonts w:cs="HKolkhety" w:ascii="HKolkhety" w:hAnsi="HKolkhety"/>
          <w:color w:val="000000"/>
        </w:rPr>
        <w:t>masaSadame, mdgomareoba iseTive rCeba erovnuli umciresobebis umravlesobisaTvis, rogorc aris axla, roca kanonebi mxolod saxelmwifo enaze gamoqveyndeba. amasTanave isic unda iTqvas, rom qalaqebSi erovnul umciresobaTa muSaxalxma da wvrilma burJuaziam, xolo soflad glexobam qarTuli ena ufro icis, vidre rusuli.</w:t>
      </w:r>
    </w:p>
    <w:p>
      <w:pPr>
        <w:pStyle w:val="Normal"/>
        <w:autoSpaceDE w:val="false"/>
        <w:ind w:firstLine="540"/>
        <w:jc w:val="both"/>
        <w:rPr>
          <w:rFonts w:ascii="HKolkhety" w:hAnsi="HKolkhety" w:cs="HKolkhety"/>
          <w:color w:val="000000"/>
        </w:rPr>
      </w:pPr>
      <w:r>
        <w:rPr>
          <w:rFonts w:cs="HKolkhety" w:ascii="HKolkhety" w:hAnsi="HKolkhety"/>
          <w:color w:val="000000"/>
        </w:rPr>
        <w:t>rac Seexeba kanonebis rusulad Targmnas im mizniT, rom igi misawvdomi gaxdes rusTa da rusuli enis mcodne sxva erovnebis warmomadgenelTaTvis, _ am SemTxvevaSic dabrkoleba, dauZleveli Tu ar aris, mainc TvalsaCinoa.</w:t>
      </w:r>
    </w:p>
    <w:p>
      <w:pPr>
        <w:pStyle w:val="Normal"/>
        <w:autoSpaceDE w:val="false"/>
        <w:ind w:firstLine="540"/>
        <w:jc w:val="both"/>
        <w:rPr>
          <w:rFonts w:ascii="HKolkhety" w:hAnsi="HKolkhety" w:cs="HKolkhety"/>
          <w:color w:val="000000"/>
        </w:rPr>
      </w:pPr>
      <w:r>
        <w:rPr>
          <w:rFonts w:cs="HKolkhety" w:ascii="HKolkhety" w:hAnsi="HKolkhety"/>
          <w:color w:val="000000"/>
        </w:rPr>
        <w:t>umTavresi dabrkoleba isev zemoxsenebuli pasuxismgeblobaa _ Targmnis sisworisaTvis.</w:t>
      </w:r>
    </w:p>
    <w:p>
      <w:pPr>
        <w:pStyle w:val="Normal"/>
        <w:autoSpaceDE w:val="false"/>
        <w:ind w:firstLine="540"/>
        <w:jc w:val="both"/>
        <w:rPr>
          <w:rFonts w:ascii="HKolkhety" w:hAnsi="HKolkhety" w:cs="HKolkhety"/>
          <w:color w:val="000000"/>
        </w:rPr>
      </w:pPr>
      <w:r>
        <w:rPr>
          <w:rFonts w:cs="HKolkhety" w:ascii="HKolkhety" w:hAnsi="HKolkhety"/>
          <w:color w:val="000000"/>
        </w:rPr>
        <w:t>Tu kanonis Sedgena ama Tu im enaze yvelasaTvis mkafiod gasagebad uwyebul siZneles warmoadgens, erTi-orad ufro Znelia da saxifaTo kanonebis Targmna erTi enidan meore enaze.</w:t>
      </w:r>
    </w:p>
    <w:p>
      <w:pPr>
        <w:pStyle w:val="Normal"/>
        <w:autoSpaceDE w:val="false"/>
        <w:ind w:firstLine="540"/>
        <w:jc w:val="both"/>
        <w:rPr/>
      </w:pPr>
      <w:r>
        <w:rPr>
          <w:rFonts w:cs="HKolkhety" w:ascii="HKolkhety" w:hAnsi="HKolkhety"/>
          <w:color w:val="000000"/>
        </w:rPr>
        <w:t>advili warmosadgenia</w:t>
      </w:r>
      <w:r>
        <w:rPr>
          <w:rFonts w:cs="Symbol" w:ascii="Symbol" w:hAnsi="Symbol"/>
          <w:color w:val="000000"/>
        </w:rPr>
        <w:t></w:t>
      </w:r>
      <w:r>
        <w:rPr>
          <w:rFonts w:cs="HKolkhety" w:ascii="HKolkhety" w:hAnsi="HKolkhety"/>
          <w:color w:val="000000"/>
        </w:rPr>
        <w:t xml:space="preserve"> ramden gaugebrobas da azrTa arev-darevas gamoiwvevs esa Tu is SemTxveviT wacdenili Secdoma Targmnisas. ase rom yovlad mosalodnelia rogorc pirad-uflebrivi, ise nivTieri interesis darRveva. vin iqneba amis pasuxismgebeli? rasakvirvelia, saxelmwifo, rogorc pasuxismgebeli Tavis xelisufalTa moqmedebisaTvis.</w:t>
      </w:r>
    </w:p>
    <w:p>
      <w:pPr>
        <w:pStyle w:val="Normal"/>
        <w:autoSpaceDE w:val="false"/>
        <w:ind w:firstLine="540"/>
        <w:jc w:val="both"/>
        <w:rPr>
          <w:rFonts w:ascii="HKolkhety" w:hAnsi="HKolkhety" w:cs="HKolkhety"/>
          <w:color w:val="000000"/>
        </w:rPr>
      </w:pPr>
      <w:r>
        <w:rPr>
          <w:rFonts w:cs="HKolkhety" w:ascii="HKolkhety" w:hAnsi="HKolkhety"/>
          <w:color w:val="000000"/>
        </w:rPr>
        <w:t>amasTanave, aRsaniSnavia erTi Semdegi praqtikuli mosazreba.</w:t>
      </w:r>
    </w:p>
    <w:p>
      <w:pPr>
        <w:pStyle w:val="Normal"/>
        <w:autoSpaceDE w:val="false"/>
        <w:ind w:firstLine="540"/>
        <w:jc w:val="both"/>
        <w:rPr>
          <w:rFonts w:ascii="HKolkhety" w:hAnsi="HKolkhety" w:cs="HKolkhety"/>
          <w:color w:val="000000"/>
        </w:rPr>
      </w:pPr>
      <w:r>
        <w:rPr>
          <w:rFonts w:cs="HKolkhety" w:ascii="HKolkhety" w:hAnsi="HKolkhety"/>
          <w:color w:val="000000"/>
        </w:rPr>
        <w:t>saqarTvelos kanonmdebloba jer isev norCia da sakanonmdeblo enasa da azrovnebas kidev didi manZili aqvs gasavleli, rom saTanado yalibSi Camoqnas da gamokveTili saxe miiRos.</w:t>
      </w:r>
    </w:p>
    <w:p>
      <w:pPr>
        <w:pStyle w:val="Normal"/>
        <w:autoSpaceDE w:val="false"/>
        <w:ind w:firstLine="540"/>
        <w:jc w:val="both"/>
        <w:rPr/>
      </w:pPr>
      <w:r>
        <w:rPr>
          <w:rFonts w:cs="HKolkhety" w:ascii="HKolkhety" w:hAnsi="HKolkhety"/>
          <w:color w:val="000000"/>
        </w:rPr>
        <w:t>ai, am aRorZinebis procesSi qarTul sakanonmdeblo enas da azrovnebas gverdze rusuli sakanonmdeblo ena rom amovuyenoT, ena ukve am dargSi ganviTarebuli da gansazRvruli formebSi Camosxmuli, ueWvelia igi</w:t>
      </w:r>
      <w:r>
        <w:rPr>
          <w:rFonts w:cs="Symbol" w:ascii="Symbol" w:hAnsi="Symbol"/>
          <w:color w:val="000000"/>
        </w:rPr>
        <w:t></w:t>
      </w:r>
      <w:r>
        <w:rPr>
          <w:rFonts w:cs="HKolkhety" w:ascii="HKolkhety" w:hAnsi="HKolkhety"/>
          <w:color w:val="000000"/>
        </w:rPr>
        <w:t xml:space="preserve"> _ qarTuli ena, daiCagreba.</w:t>
      </w:r>
    </w:p>
    <w:p>
      <w:pPr>
        <w:pStyle w:val="Normal"/>
        <w:autoSpaceDE w:val="false"/>
        <w:ind w:firstLine="540"/>
        <w:jc w:val="both"/>
        <w:rPr>
          <w:rFonts w:ascii="HKolkhety" w:hAnsi="HKolkhety" w:cs="HKolkhety"/>
          <w:color w:val="000000"/>
        </w:rPr>
      </w:pPr>
      <w:r>
        <w:rPr>
          <w:rFonts w:cs="HKolkhety" w:ascii="HKolkhety" w:hAnsi="HKolkhety"/>
          <w:color w:val="000000"/>
        </w:rPr>
        <w:t>dRes Zalian xSirad esa Tu is sakanonmdeblo aqti pirdapiri Targmania xolme rusulad dawerilis dednisa, imdenad etyoba mas ucxo suli, ieri rusulad bunebrivad naazrevisa da qarTulad ki naZaladevad mitmasnilis sityva-pasuxisa.</w:t>
      </w:r>
    </w:p>
    <w:p>
      <w:pPr>
        <w:pStyle w:val="Normal"/>
        <w:autoSpaceDE w:val="false"/>
        <w:ind w:firstLine="540"/>
        <w:jc w:val="both"/>
        <w:rPr/>
      </w:pPr>
      <w:r>
        <w:rPr>
          <w:rFonts w:cs="HKolkhety" w:ascii="HKolkhety" w:hAnsi="HKolkhety"/>
          <w:color w:val="000000"/>
        </w:rPr>
        <w:t>da ukeTu savaldebulo iqneba kanonebis gamosaqveyneblad maTi rusulad Targmna, ueWvelia, moxdeba winaaRmdegi _ kanonebi SeiTxzeba rusulad da qarTuli dedani iqneba Targmani.</w:t>
      </w:r>
    </w:p>
    <w:p>
      <w:pPr>
        <w:pStyle w:val="Normal"/>
        <w:autoSpaceDE w:val="false"/>
        <w:ind w:firstLine="540"/>
        <w:jc w:val="both"/>
        <w:rPr>
          <w:rFonts w:ascii="HKolkhety" w:hAnsi="HKolkhety" w:cs="HKolkhety"/>
          <w:color w:val="000000"/>
        </w:rPr>
      </w:pPr>
      <w:r>
        <w:rPr>
          <w:rFonts w:cs="HKolkhety" w:ascii="HKolkhety" w:hAnsi="HKolkhety"/>
          <w:color w:val="000000"/>
        </w:rPr>
        <w:t>am mosazrebiT prezidiumi daaskvnis, rom kanonebi unda gamoqveyndebodes mxolod saxelmwifo enazed, rogorc axla aris.</w:t>
      </w:r>
    </w:p>
    <w:p>
      <w:pPr>
        <w:pStyle w:val="Normal"/>
        <w:autoSpaceDE w:val="false"/>
        <w:ind w:firstLine="540"/>
        <w:jc w:val="both"/>
        <w:rPr>
          <w:rFonts w:ascii="HKolkhety" w:hAnsi="HKolkhety" w:cs="HKolkhety"/>
          <w:color w:val="000000"/>
        </w:rPr>
      </w:pPr>
      <w:r>
        <w:rPr>
          <w:rFonts w:cs="HKolkhety" w:ascii="HKolkhety" w:hAnsi="HKolkhety"/>
          <w:color w:val="000000"/>
        </w:rPr>
        <w:t>amasTanave prezidiumi aRniSnavs, rom kanonebis sxva enazedac gavrceleba kerZo gamomcemlobis sagania. am saqmeSi didi daxmareba SeuZlianT gauwion TavianT erebs saqarTvelos respublikaSi moqmedma erovnulma sabWoebma da am SemTxvevaSi SeiZleba mizanSewonilad iqnes miCneuli, rom mTavrobam nivTieri daxmareba aRmouCinos xolme saTanado organizaciiT.</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20 wlis 23 ivnisi</w:t>
      </w:r>
    </w:p>
    <w:p>
      <w:pPr>
        <w:pStyle w:val="Normal"/>
        <w:autoSpaceDE w:val="false"/>
        <w:ind w:firstLine="540"/>
        <w:jc w:val="both"/>
        <w:rPr>
          <w:rFonts w:ascii="HKolkhety" w:hAnsi="HKolkhety" w:cs="HKolkhety"/>
          <w:color w:val="000000"/>
        </w:rPr>
      </w:pPr>
      <w:r>
        <w:rPr>
          <w:rFonts w:cs="HKolkhety" w:ascii="HKolkhety" w:hAnsi="HKolkhety"/>
          <w:color w:val="000000"/>
        </w:rPr>
        <w:t>Tavmjdomare /xelmowerilia/</w:t>
      </w:r>
    </w:p>
    <w:p>
      <w:pPr>
        <w:pStyle w:val="Normal"/>
        <w:autoSpaceDE w:val="false"/>
        <w:ind w:firstLine="540"/>
        <w:jc w:val="both"/>
        <w:rPr>
          <w:rFonts w:ascii="HKolkhety" w:hAnsi="HKolkhety" w:cs="HKolkhety"/>
          <w:color w:val="000000"/>
        </w:rPr>
      </w:pPr>
      <w:r>
        <w:rPr>
          <w:rFonts w:cs="HKolkhety" w:ascii="HKolkhety" w:hAnsi="HKolkhety"/>
          <w:color w:val="000000"/>
        </w:rPr>
        <w:t>mdivani /xelmowerilia/</w:t>
      </w:r>
    </w:p>
    <w:p>
      <w:pPr>
        <w:pStyle w:val="Normal"/>
        <w:autoSpaceDE w:val="false"/>
        <w:jc w:val="both"/>
        <w:rPr/>
      </w:pPr>
      <w:r>
        <w:rPr>
          <w:rFonts w:cs="HKolkhety" w:ascii="HKolkhety" w:hAnsi="HKolkhety"/>
          <w:color w:val="000000"/>
          <w:lang w:val="en-US"/>
        </w:rPr>
        <w:t>(scssa, f. 1833, anaw. 1, saq. 726, furc. 3-5; iqve, saq. 712</w:t>
      </w:r>
      <w:r>
        <w:rPr>
          <w:rFonts w:cs="HKolkhety" w:ascii="HKolkhety" w:hAnsi="HKolkhety"/>
          <w:b/>
          <w:bCs/>
          <w:color w:val="000000"/>
          <w:position w:val="7"/>
          <w:lang w:val="en-US"/>
        </w:rPr>
        <w:t>a</w:t>
      </w:r>
      <w:r>
        <w:rPr>
          <w:rFonts w:cs="HKolkhety" w:ascii="HKolkhety" w:hAnsi="HKolkhety"/>
          <w:color w:val="000000"/>
          <w:lang w:val="en-US"/>
        </w:rPr>
        <w:t>, furc. 231-23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paritetuli komisiis </w:t>
      </w:r>
      <w:r>
        <w:rPr>
          <w:rFonts w:cs="HKolkhetyMtav" w:ascii="HKolkhetyMtav" w:hAnsi="HKolkhetyMtav"/>
          <w:color w:val="000000"/>
          <w:u w:val="single"/>
          <w:lang w:val="en-US"/>
        </w:rPr>
        <w:t>SeTanxmebis proeqti</w:t>
      </w:r>
      <w:r>
        <w:rPr>
          <w:rFonts w:cs="HKolkhety" w:ascii="HKolkhety" w:hAnsi="HKolkhety"/>
          <w:color w:val="000000"/>
          <w:lang w:val="en-US"/>
        </w:rPr>
        <w:t xml:space="preserve"> </w:t>
      </w:r>
      <w:r>
        <w:rPr>
          <w:rFonts w:cs="HKolkhety" w:ascii="HKolkhety" w:hAnsi="HKolkhety"/>
          <w:b/>
          <w:bCs/>
          <w:color w:val="000000"/>
          <w:lang w:val="en-US"/>
        </w:rPr>
        <w:t>afxazeTis mmarTvelobis ZiriTadi debuleb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i Seadgens saqarTvelos demokratiuli respublikis avtonomiur nawi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vtonomiur afxazeTs, garda saqarTvelos demokratiuli respublikis saerTo sakanonmdeblo organosi da kanonmdeblobisa, aqvs Tavisi adgilobrivi sakanonmdeblo kreba _ afxazeTis saxalxo sabWo, romelsac irCeven sayovelTao, pirdapiri, Tanasworuflebiani, faruli kenWisyris safuZ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Tis saxalxo sabWos wevrebi sargebloben im uflebebiTa da upiratesobebiT, romlebic mikuTvnebuli aqvT saqarTvelos demokratiuli respublikis damfuZnebeli krebis wevrebs 1919 wlis 9 maisis dekretis Za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qarTvelos sakanonmdeblo organoSi arCevnebisas afxazeTi Seadgens calke saarCevno olqs da sargeblobs proporciuli warmomadgenlobiT am organ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xelisuflebis aRmasrulebel organos afxazeTSi warmoadgens afxazeTis mmarTvelobis komisaria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fxazeTis saxalxo sabWos sesiebis mowvevis vadebi da xangrZlivoba, agreTve debulebac aRmasrulebeli organos (afxazeTis komisariatis) Sesaxeb SemuSavdeba afxazeTis saxalxo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saxalxo sabWos aqvs sakanonmdeblo iniciativ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saxalxo sabWos wevrebi, aRmasrulebeli xelisuflebis warmomadgenlebi, agreTve saxelmwifo dawesebulebebis yvela mosamsaxure, deben sazeimo pirobas da xelwerils saqarTvelos respublikisa da avtonomiuri afxazeTis kanonebis erTguleb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afxazeTis saxalxo sabWos aqvs kanonebis gamocemis ufleba yvela sakiTxze, garda im sakiTxebisa, romlebic Seexebian sagareo politikas, jarebs, portebis mmarTvelobas, safinanso, fulad, sagadasaxado da sabaJo sistemebs, saerTo sasamarTlo dawesebulebebsa da senats, samoqalaqo, sisxlis samarTlisa da saerTo-socialur kanonmdeblobas, fostas, telegrafs, rkinigzasa da gzatkecilebs, romelTac saerTo-saxelmwifoebrivi mniSvneloba aq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afxazeTis saxalxo sabWos aqvs adgilobrivi TviTdabegvris ufleba, aseve Tavisi biujeti da finansebi im farglebSi, romlebic gansazRvrulia respublikis saerTo kano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miwebTan urTierTobaTa sferoSi afxazeTis saxalxo sabWo, xelmZRvanelobs ra saqarTvelos respublikis saerTo agraruli kanonebiTa da dekretebiT, daadgens miwis nakveTebis gamoyofis gazrdasa da Semcirebas da mSromeli klasisaTvis miwis gadacemis piro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mTeli miwa, kulturuli mamulebi da miwis wiaRi, romelTac saerTo-saxelmwifo mniSvneloba aqvs da romelnic ar eqvemdebarebian ganawilebas, warmoadgenen saqarTvelos respublikis saerTo-saxalxo sakuTrebas, imyofebian afxazeTis saxalxo sabWos mmarTvelobasa da gamgeblobaSi centraluri xelisuflebis saerTo xelmZRvanelobis qv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saqarTvelos centraluri xelisufleba Tavisi sagangebod uflebamosili rwmunebulis meSveobiT akvirdeba, raTa afxazeTis saxalxo sabWos kanondebulebebi da dadgenilebebi ar ewinaaRmdegebodes respublikis saerTo-saxelmwifo kanonebis Sinaars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4. afxazeTis saxalxo sabWos mier miRebuli kanondebulebebisa da dadgenilebebis winaaRmdegobis anda Seusabamobis SemTxvevaSi respublikis saerTo-saxelmwifoebriv kanonebTan, centraluri xelisufleba aseTi kanondebulebisa Tu dadgenilebis gamoqveynebidan 15 dRis ganmavlobaSi SeaCerebs maTs moqmedebas da gansaxilvelad gadascems maT sena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5. saerTo-saxelmwifoebriv enad afxazeTSi iTvleba qarTuli, magram afxazeTis saxalxo sabWos ekuTvnis ufleba Tavisi arCevanis mixedviT daadginos swavlebisa da saqmiswarmoebis ena afxazeTis yvela samTavrobo da sazogadoebriv daweseb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6. moqalaqeTa ufleba-movaleobani da samoqalaqo Tavisuflebani afxazeTis teritoriaze uzrunvelyofilia saqarTvelos respublikis saerTo kano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wo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axalxo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ncelariis mmarTveli. mrgvali beWed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0 wlis 7 ivlisi)</w:t>
      </w:r>
    </w:p>
    <w:p>
      <w:pPr>
        <w:pStyle w:val="Normal"/>
        <w:autoSpaceDE w:val="false"/>
        <w:jc w:val="both"/>
        <w:rPr>
          <w:rFonts w:ascii="HKolkhety" w:hAnsi="HKolkhety" w:cs="HKolkhety"/>
          <w:color w:val="000000"/>
          <w:lang w:val="en-US"/>
        </w:rPr>
      </w:pPr>
      <w:r>
        <w:rPr>
          <w:rFonts w:cs="HKolkhety" w:ascii="HKolkhety" w:hAnsi="HKolkhety"/>
          <w:color w:val="000000"/>
          <w:lang w:val="en-US"/>
        </w:rPr>
        <w:t>(Tamaz nadareiSvili, daviT Citaia, paata daviTaia, separatizmis problema saqarTveloSi, gv. 229- 231; scssa, 1833, anaw. 1, saq. 865, furc. 1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tabs>
          <w:tab w:val="clear" w:pos="708"/>
          <w:tab w:val="center" w:pos="4320" w:leader="none"/>
          <w:tab w:val="right" w:pos="8640" w:leader="none"/>
        </w:tabs>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damfuZnebeli krebis prezidiumis </w:t>
      </w:r>
      <w:r>
        <w:rPr>
          <w:rFonts w:cs="HKolkhetyMtav" w:ascii="HKolkhetyMtav" w:hAnsi="HKolkhetyMtav"/>
          <w:b/>
          <w:bCs/>
          <w:color w:val="000000"/>
          <w:lang w:val="en-US"/>
        </w:rPr>
        <w:t>1920 wlis 26 ivlisis</w:t>
      </w:r>
      <w:r>
        <w:rPr>
          <w:rFonts w:cs="HKolkhetyMtav" w:ascii="HKolkhetyMtav" w:hAnsi="HKolkhetyMtav"/>
          <w:color w:val="000000"/>
          <w:lang w:val="en-US"/>
        </w:rPr>
        <w:t xml:space="preserve"> sxdomis Jurnal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saxilveli sag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axalxo sabWos delegaciis moxsenebiTi baraTi, rom konstituciaSi Setanil iqnes Semdeg debulebebi: 1) afxazeTs mieces avtonomia, 2) avtonomiur farglebSi mas sakanonmdeblo funqciebi mieniWos da 3) administraciis mowyoba da gaZRola afxazeTis avtonomiur organos miendos.</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dgen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daices sakonstitucio komisiis daskvn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ncelariis gamge _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3, aRw. 1, saq. 863, furc. 33)</w:t>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jc w:val="both"/>
        <w:rPr/>
      </w:pPr>
      <w:r>
        <w:rPr>
          <w:rFonts w:cs="HKolkhetyMtav" w:ascii="HKolkhetyMtav" w:hAnsi="HKolkhetyMtav"/>
          <w:color w:val="000000"/>
          <w:u w:val="single"/>
          <w:lang w:val="en-US"/>
        </w:rPr>
        <w:t>dekreti</w:t>
      </w:r>
      <w:r>
        <w:rPr>
          <w:rFonts w:cs="HKolkhety" w:ascii="HKolkhety" w:hAnsi="HKolkhety"/>
          <w:color w:val="000000"/>
          <w:lang w:val="en-US"/>
        </w:rPr>
        <w:t xml:space="preserve"> </w:t>
      </w:r>
      <w:r>
        <w:rPr>
          <w:rFonts w:cs="HKolkhety" w:ascii="HKolkhety" w:hAnsi="HKolkhety"/>
          <w:b/>
          <w:bCs/>
          <w:color w:val="000000"/>
          <w:lang w:val="en-US"/>
        </w:rPr>
        <w:t>qal. soxumis TviTmmarTvelobisaTvis 4 000 000 man. sesxis micem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gacemul iqnes saxelmwifo xazinidan Sinagan saqmeTa ministris gankargulebisaTvis oTxi milioni (4 000 000) maneTi qal. soxumis TviTmmarTvelobisaTvis ori wlis vadiT sam-naxevari (3 1/2) procentiani sesxis misacem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pirvel (1) muxlSi aRniSnuli Tanxa unda aunazRaurdes saxelmwifo xazinas qal. soxumis TviTmmarTvelobis mier yovelwliurad dRidan sesxis miRebisa valisa da kuTvnili sargeblis Tanaswori nawilis gadax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m dekretiT gacemuli sesxi uzrunvelyofil iqnes qal. soxumis TviTmmarTvelobisaTvis arsebuli safuTo gadasaxadis Semosav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dekreti ese ZalaSi Sedis dRidan miRebisa damfuZnebeli krebis mier.</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0 wlis 10 agvist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damfuZnebeli krebis Tavmjdomaris ufrosi amxanagi </w:t>
      </w:r>
      <w:r>
        <w:rPr>
          <w:rFonts w:cs="HKolkhety" w:ascii="HKolkhety" w:hAnsi="HKolkhety"/>
          <w:b/>
          <w:bCs/>
          <w:color w:val="000000"/>
          <w:lang w:val="de-DE"/>
        </w:rPr>
        <w:t>al. lomTaT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espublikis mTavrobis Tavmjdomaris moadgile </w:t>
      </w:r>
      <w:r>
        <w:rPr>
          <w:rFonts w:cs="HKolkhety" w:ascii="HKolkhety" w:hAnsi="HKolkhety"/>
          <w:b/>
          <w:bCs/>
          <w:color w:val="000000"/>
          <w:lang w:val="de-DE"/>
        </w:rPr>
        <w:t>evg. gegeWkori</w:t>
      </w:r>
    </w:p>
    <w:p>
      <w:pPr>
        <w:pStyle w:val="Normal"/>
        <w:autoSpaceDE w:val="false"/>
        <w:jc w:val="both"/>
        <w:rPr>
          <w:rFonts w:ascii="HKolkhety" w:hAnsi="HKolkhety" w:cs="HKolkhety"/>
          <w:color w:val="000000"/>
          <w:lang w:val="de-DE"/>
        </w:rPr>
      </w:pPr>
      <w:r>
        <w:rPr>
          <w:rFonts w:cs="HKolkhety" w:ascii="HKolkhety" w:hAnsi="HKolkhety"/>
          <w:color w:val="000000"/>
          <w:lang w:val="de-DE"/>
        </w:rPr>
        <w:t>(gazeTi ‘saqarTvelos respublika~, # 184, 17 agvisto 1920 w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damfuZnebeli krebis prezidiumis </w:t>
      </w:r>
      <w:r>
        <w:rPr>
          <w:rFonts w:cs="HKolkhetyMtav" w:ascii="HKolkhetyMtav" w:hAnsi="HKolkhetyMtav"/>
          <w:b/>
          <w:bCs/>
          <w:color w:val="000000"/>
          <w:lang w:val="de-DE"/>
        </w:rPr>
        <w:t>1920 wlis 10 agvistos</w:t>
      </w:r>
      <w:r>
        <w:rPr>
          <w:rFonts w:cs="HKolkhetyMtav" w:ascii="HKolkhetyMtav" w:hAnsi="HKolkhetyMtav"/>
          <w:color w:val="000000"/>
          <w:lang w:val="de-DE"/>
        </w:rPr>
        <w:t xml:space="preserve"> sxdomis</w:t>
      </w:r>
      <w:r>
        <w:rPr>
          <w:rFonts w:cs="HKolkhety" w:ascii="HKolkhety" w:hAnsi="HKolkhety"/>
          <w:color w:val="000000"/>
          <w:lang w:val="de-DE"/>
        </w:rPr>
        <w:t xml:space="preserve"> Jurnal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saxilveli sag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onstituciis komisiis ama agvistos 10-s TariRiT da 46 #-riT minaweri Semdegi Sinaars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r>
        <w:rPr>
          <w:rFonts w:cs="HKolkhety" w:ascii="HKolkhety" w:hAnsi="HKolkhety"/>
          <w:color w:val="000000"/>
          <w:lang w:val="de-DE"/>
        </w:rPr>
        <w:t>sakonstutucio komisiam ganixila afxazeTis delegaciis moxsenebiTi werili damfuZnebeli krebis prezidiumis saxelze a/w ivlisis 26-s TariRiT da gamosTqva Semdegi mosazreba _ 1) avtonomiis debuleba nawilia da gamomdinareobs zogad-saxelmwifoebrivi konstituciidan; misi mTlianad da nawilobriv ama Tu im principis aRiareba SeuZlebeilia, vidre moxsenebuli konstitucia miRebuli ar iqneba, 2) _ moxsenebiT werilSi aRniSnuli kiTxvebis Setana damfuZnebel krebaSi iqneboda sruliad xelovnuri da mouxerxebeli arsebul saparlamento wesebis mixedviT, 3) avtonomiis principi aRiarebulia respublikis konstituciis proeqtiT da misi xelSeuxebloba srulad uzrunvelyofilia da 4) avtonomiis debuleba damfuZnebeli krebis momaval sesiaSi respublikis konstituciis miRebisTanave iqneba Setanili da ganxiluli. amitom afxazeTis delegaciis Suamdgomloba CaiTvalos miuReblad.</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dgen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naweri cnobil iqnes miRebulad da euwyoT fraqciaT.</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3, aRw. 1, saq. 863, furc. 35)</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aton saqarTvelos damfuZnebeli krebis Tavmjdomares 29 oqtomberi 1920 w.</w:t>
      </w:r>
    </w:p>
    <w:p>
      <w:pPr>
        <w:pStyle w:val="Normal"/>
        <w:autoSpaceDE w:val="false"/>
        <w:ind w:firstLine="540"/>
        <w:jc w:val="both"/>
        <w:rPr/>
      </w:pPr>
      <w:r>
        <w:rPr>
          <w:rFonts w:cs="HKolkhety" w:ascii="HKolkhety" w:hAnsi="HKolkhety"/>
          <w:color w:val="000000"/>
          <w:lang w:val="en-US"/>
        </w:rPr>
        <w:t xml:space="preserve">afxazeTis saxalxo sabWom Tavis </w:t>
      </w:r>
      <w:r>
        <w:rPr>
          <w:rFonts w:cs="HKolkhety" w:ascii="HKolkhety" w:hAnsi="HKolkhety"/>
          <w:b/>
          <w:bCs/>
          <w:color w:val="000000"/>
          <w:lang w:val="en-US"/>
        </w:rPr>
        <w:t>a. w. 16 oqtombris</w:t>
      </w:r>
      <w:r>
        <w:rPr>
          <w:rFonts w:cs="HKolkhety" w:ascii="HKolkhety" w:hAnsi="HKolkhety"/>
          <w:color w:val="000000"/>
          <w:lang w:val="en-US"/>
        </w:rPr>
        <w:t xml:space="preserve"> sxdomaze, ganixila ra avtonomiuri afxazeTis konstituciis proeqti, daadgina: ‘gaigzavnon saqarTvelos damfuZnebel krebaSi sabWos wevrebi 1) varlam aleqsandres Ze ServaSiZe, 2) ivane giorgis Ze faSalidi, 3) dimitri vasilis Ze zaxarovi, 4) vasil giorgis Ze gurjua, 5) mixeil spiridonis Ze ubiria, 6) mixeil ivanes Ze Tarnava, 7) mixeil kanis Ze caguria, 8) mixeil ivanes Ze berulava da 9) dimitri ivanes Ze alania avtonomiuri afxazeTis konstituciis proeqtis erToblivi SemuSavebisaTvis, amasTan delegacias evaleba ixelmZRvanelos Tavis muSaobaSi 1919 wlis 20 martis aqtiT da am konstituciis proeqt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ndarTul avtonomiuri afxazeTis konstituciis proeqtSi yvela muxli miRebulia erTxmad, garda mux. 5 §7, mux. 9 da mux. 10, romelnic miRebulia or variaci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anarTi: avtonomiuri afxazeTis konstituciis proeqti miRebuli afxazuri saxalxo sabWos mier Tavis a. w. 16 oqtombris sxdoma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mjdomaris ufrosi amxanagi: aqirTava (xelmower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ncelariis mmarTveli: (xelmower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b/>
        <w:tab/>
      </w:r>
    </w:p>
    <w:p>
      <w:pPr>
        <w:pStyle w:val="Normal"/>
        <w:autoSpaceDE w:val="false"/>
        <w:jc w:val="both"/>
        <w:rPr/>
      </w:pPr>
      <w:r>
        <w:rPr>
          <w:rFonts w:cs="HKolkhetyMtav" w:ascii="HKolkhetyMtav" w:hAnsi="HKolkhetyMtav"/>
          <w:color w:val="000000"/>
          <w:lang w:val="en-US"/>
        </w:rPr>
        <w:t xml:space="preserve">avtonomiuri afxazeTis </w:t>
      </w:r>
      <w:r>
        <w:rPr>
          <w:rFonts w:cs="HKolkhetyMtav" w:ascii="HKolkhetyMtav" w:hAnsi="HKolkhetyMtav"/>
          <w:color w:val="000000"/>
          <w:u w:val="single"/>
          <w:lang w:val="en-US"/>
        </w:rPr>
        <w:t>konstituciis proeqti</w:t>
      </w:r>
      <w:r>
        <w:rPr>
          <w:rFonts w:cs="HKolkhetyMtav" w:ascii="HKolkhetyMtav" w:hAnsi="HKolkhetyMtav"/>
          <w:color w:val="000000"/>
          <w:lang w:val="en-US"/>
        </w:rPr>
        <w:t xml:space="preserve"> </w:t>
      </w:r>
    </w:p>
    <w:p>
      <w:pPr>
        <w:pStyle w:val="Normal"/>
        <w:autoSpaceDE w:val="false"/>
        <w:ind w:firstLine="540"/>
        <w:jc w:val="both"/>
        <w:rPr/>
      </w:pPr>
      <w:r>
        <w:rPr>
          <w:rFonts w:cs="HKolkhety" w:ascii="HKolkhety" w:hAnsi="HKolkhety"/>
          <w:color w:val="000000"/>
          <w:lang w:val="en-US"/>
        </w:rPr>
        <w:t xml:space="preserve">miRebuli afxazuri saxalxo sabWos mier Tavis </w:t>
      </w:r>
      <w:r>
        <w:rPr>
          <w:rFonts w:cs="HKolkhety" w:ascii="HKolkhety" w:hAnsi="HKolkhety"/>
          <w:b/>
          <w:bCs/>
          <w:color w:val="000000"/>
          <w:lang w:val="en-US"/>
        </w:rPr>
        <w:t>ama wlis 16 oqtombris</w:t>
      </w:r>
      <w:r>
        <w:rPr>
          <w:rFonts w:cs="HKolkhety" w:ascii="HKolkhety" w:hAnsi="HKolkhety"/>
          <w:color w:val="000000"/>
          <w:lang w:val="en-US"/>
        </w:rPr>
        <w:t xml:space="preserve"> sxdoma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afxazeTis konstitu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rogorc avtonomiuri erTeulis, saqarTvelos demokratiuli respublikis SemadgenlobaSi Sesvlis Sesaxeb afxazuri saxalxo sabWos mier 1919 wlis 20 marts miRebuli aqtis da saqarTvelos damfuZnebeli krebis mier 1920 wlis ‘…~ … miRebuli saqarTvelos respublikis konstituciis 120-e da 121-e muxlebis safuZvelze, SemuSavebulia avtonomiuri afxazeTis Semdegi konstitucia.</w:t>
      </w:r>
    </w:p>
    <w:p>
      <w:pPr>
        <w:pStyle w:val="Normal"/>
        <w:autoSpaceDE w:val="false"/>
        <w:jc w:val="center"/>
        <w:rPr/>
      </w:pPr>
      <w:r>
        <w:rPr>
          <w:rFonts w:cs="HKolkhety" w:ascii="HKolkhety" w:hAnsi="HKolkhety"/>
          <w:color w:val="000000"/>
          <w:lang w:val="en-US"/>
        </w:rPr>
        <w:t>Tavi</w:t>
      </w:r>
      <w:r>
        <w:rPr>
          <w:color w:val="000000"/>
          <w:lang w:val="en-US"/>
        </w:rPr>
        <w:t xml:space="preserve"> I</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 afxazeTi sazRvrebSi: Crdilo-dasavleTidan samxreT-aRmosavleTiT mdinare maxadiridan mdinare enguramde da samxreTidan CrdiloeTisaken Savi zRvis napirebidan yubanis da Tergis olqebis mosazRvre kavkasiis qedebamde, Sedis saqarTvelos demokratiuli respublikis SemadgenlobaSi, rogorc avtonomiuri erTeuli da kanonSemoqmedebis da mmarTvelobis sferoSi is damoukidebelia imdenad, ramdenadac misi damoukidebloba araa SezRuduli winamdebare konstitu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2. avtonomiuri afxazeTis teritoria miTiTebul sazRvrebSi ganuyofelia.</w:t>
      </w:r>
    </w:p>
    <w:p>
      <w:pPr>
        <w:pStyle w:val="Normal"/>
        <w:autoSpaceDE w:val="false"/>
        <w:jc w:val="center"/>
        <w:rPr/>
      </w:pPr>
      <w:r>
        <w:rPr>
          <w:rFonts w:cs="HKolkhety" w:ascii="HKolkhety" w:hAnsi="HKolkhety"/>
          <w:color w:val="000000"/>
          <w:lang w:val="en-US"/>
        </w:rPr>
        <w:t>Tavi</w:t>
      </w:r>
      <w:r>
        <w:rPr>
          <w:color w:val="000000"/>
          <w:lang w:val="en-US"/>
        </w:rPr>
        <w:t xml:space="preserve"> II</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sakanonmdeblo xelis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3. avtonomiuri afxazeTis sakanonmdeblo organos warmoadgens afxazeTis sakanonmdeblo kreba, romelic airCeva sayovelTao, pirdapiri, Tanabari da faruli kenWisyriT proporciuli warmomadgenlobis sami wlis vadiT moqalaqeebis mier, romelTac SeusruldaT 20 weli ganurCevlad sqes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 4. afxazeTis sakanonmdeblo organos ganmgeblobas miekuTvneba yvela miwa da mamuli afxazeTis farglebSi da mis teritoriaze mcxovrebi mTeli mosaxleob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5. avtonomiuri afxazeTis sakanonmdeblo krebis ganmgeblobas ar miekuTvneba Semdegi sag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gareo politik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ja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mxedro-sazRvao da samxedro-sahaero saqm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amoqalaqo da sisxlis samarTlis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zogadi sasamarTlo dawesebulebebi (samoqalaqo sasamarTlo, sasamarTlo palata da sena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navsadgurebis 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pirveli varianti, miRebuli ara kvalificirebuli umravlesobiT (19 xm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finanso da fuladi sistem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gadasaxadebis dakisrebis ufleba afxazeTSi srulad ekuTvnis afxazeTis sakanonmdeblo kr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eore varianti, miRebuli 12 xmiT.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finanso da fuladi sistemebi. afxazeTis sakanonmdeblo kreba Rebulobs fulad niSnebs centraluri mTavrobisagan gansakuTrebuli SeTanxm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gadasaxadebis dakisrebis ufleba afxazeTSi srulad ekuTvnis afxazeTis sakanonmdeblo krebas.</w:t>
      </w:r>
    </w:p>
    <w:p>
      <w:pPr>
        <w:pStyle w:val="Normal"/>
        <w:autoSpaceDE w:val="false"/>
        <w:ind w:firstLine="540"/>
        <w:jc w:val="both"/>
        <w:rPr/>
      </w:pPr>
      <w:r>
        <w:rPr>
          <w:rFonts w:cs="HKolkhety" w:ascii="HKolkhety" w:hAnsi="HKolkhety"/>
          <w:color w:val="000000"/>
          <w:lang w:val="de-DE"/>
        </w:rPr>
        <w:t>8)</w:t>
      </w:r>
      <w:r>
        <w:rPr>
          <w:rFonts w:cs="Symbol" w:ascii="Symbol" w:hAnsi="Symbol"/>
          <w:color w:val="000000"/>
        </w:rPr>
        <w:t></w:t>
      </w:r>
      <w:r>
        <w:rPr>
          <w:rFonts w:cs="HKolkhety" w:ascii="HKolkhety" w:hAnsi="HKolkhety"/>
          <w:color w:val="000000"/>
          <w:lang w:val="de-DE"/>
        </w:rPr>
        <w:t xml:space="preserve"> sabaJo sistem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baJo ganakveTebi afxazeTidan gasatan sagnebze ganisazRvreba saqarTvelos da afxazeTis sakanonmdeblo organoebs Soris dadebuli SeTanxm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fostisa da telegrafis marTva.</w:t>
      </w:r>
    </w:p>
    <w:p>
      <w:pPr>
        <w:pStyle w:val="Normal"/>
        <w:autoSpaceDE w:val="false"/>
        <w:ind w:firstLine="540"/>
        <w:jc w:val="both"/>
        <w:rPr/>
      </w:pPr>
      <w:r>
        <w:rPr>
          <w:rFonts w:cs="HKolkhety" w:ascii="HKolkhety" w:hAnsi="HKolkhety"/>
          <w:color w:val="000000"/>
          <w:lang w:val="de-DE"/>
        </w:rPr>
        <w:t>10) saerTo-saxelmwifoebrivi mniSvnelobis mqone rkinigzisa da Cveulebrivi gzebis marT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rkinigzisa da Cveulebrivi gzebis dayofa saerTo-saxelmwifoebrivi da adgilobrivi mniSvnelobis gzebad, xorcieldeba saqarTvelos da afxazeTs Soris dadebuli gansakuTrebuli SeTanxm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6. avtonomiuri afxazeTis sakanonmdeblo krebis ganmgeblobis sagnebs miekuTvn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kanonebis gamocema yvela im sakiTxze, romelic araa miTiTebuli mux. 5.</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finansebi: biujeti, salaro, gadasaxadebi, sesx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xalxo ganaTleba: dawyebiTi, saSualo da umaRlesi ganaTleba afxazeTis teritoriaze da saerTod kulturuli mSen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dgilobrivi TviTmmarTvelobis organoebi: saqalaqo da saerob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amomrigeblo sasamarTlo dawesebulebani da Tanamdebobis pirTa am Tanamdebobebze damtkiceb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piradi da sazogadoebrivi usafrTxoebis da wesrig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dministr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saxalxo janmrTeloba da veterinaria</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mimosvlis gz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angariSgebaTa ganxilva adgilobrivi Tanxebis xarjv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respublikis zogadi kanonebis safuZvelze kerZo uZravi qonebebis sazogadoebrivi da kulturuli saWiroebisaTvis CamorTmevis Sesaxeb sakiTxebis gadawyveta.</w:t>
      </w:r>
    </w:p>
    <w:p>
      <w:pPr>
        <w:pStyle w:val="Normal"/>
        <w:autoSpaceDE w:val="false"/>
        <w:ind w:firstLine="540"/>
        <w:jc w:val="both"/>
        <w:rPr/>
      </w:pPr>
      <w:r>
        <w:rPr>
          <w:rFonts w:cs="HKolkhety" w:ascii="HKolkhety" w:hAnsi="HKolkhety"/>
          <w:color w:val="000000"/>
          <w:lang w:val="en-US"/>
        </w:rPr>
        <w:t>mux. 7. mux. 6-Si aRniSnuli saqmeebis garda, afxazeTis sakanonmdeblo kreba, xelmZRvanelobs ra respublikis agraruli kanonebiT dadgenili zogadi principebiT, adgens miwis nakveTebis sidides da mSromeli xalxisaTvis miwis gadacemis piro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8. afxazeTSi gadasaxlebis da Casaxlebis sakiTxebs wyvets avtonomiuri afxazeTis sakanonmdeblo k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9. pirveli varianti, miRebuli ara kvalificirebuli umravlesobiT (19 x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webi, kulturulad faseuli mamulebi, klimaturi sadgurebi mTeli Tavisi aRWurvilobiT, mineraluri da samkurnalo wylebi da wylis energia, agreTve tyeebi, romelnic ganawilebas ar eqvemdebarebian, warmoadgenen ra saerTo-saxalxo monapovars, imyofebian afxazeTis sakanonmdeblo krebis ganmgeblobaSi, sargeblobaSi da gankargulebaSi. wiaRiseuli ki, romelsac saxelmwifoebrivi mniSvneloba aqvs, Tanaxmad respublikis zogadi kanonisa, imyofeba afxazeTis sakanonmdeblo krebis ganmgeblobaSi, sargeblobaSi da gankarg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eore varianti, miRebuli 12 xm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webi, kulturul-Rirebuli mamulebi, klimaturi sadgurebi mTeli Tavisi aRWurvilobiT, mineraluri da samkurnalo wylebi, tyeebi da wiaRiseuli, warmoadgens ra saerTo-saxalxo monapovars, imyofeba afxazeTis sakanonmdeblo krebis ganmgeblobaSi, sargeblobaSi da gankarg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0. pirveli varianti, miRebuli ara kvalificirebuli umravlesobiT (19 x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oncesiebis gacema yovelgvari saxis sawarmoebze da bunebrivi simdidris eqsploataciaze Seadgens afxazeTis sakanonmdeblo krebis prerogativas. wiaRiseulis dakavSirebiT ki saWiroebs saqarTvelosa da afxazeTis urTierTSeTanxm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eore varianti, miRebuli 12 xm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koncesiebis gacema yovelgvari saxis sawarmoebze da bunebrivi simdidris eqsploataciaze warmoadgens afxazeTis sakanonmdeblo krebis prerogativ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1. afxazeTSi sagnebis warmoebaze monopoliis SemoRebis da gauqmebis ufleba ekuTvnis afxazeTis sakanonmdeblo k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2. sazRvargareT vaWrobis da rewvis sagnebis gatanis ufleba Seadgens afxazeTis sakanonmdeblo krebis ganmgeblobis sagans, romelic Tavisi sakanonmdeblo muSaobisas am sakiTxze SeTanxmebulia saxelmwifos saerTo safinanso politik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3. afxazeTis saerTosaxelmwifoebrivi dawesebulebebis yvela Semosavali da im dawesebulebebis Senaxvis xarjebi, romelnic ganageben saerTo saqmeebs, nawildeba saqarTvelos da afxazeTs Soris SeTanxmebiT, romelic daideba yoveli wliT winaswar afxazeTis sakanonmdeblo krebasa da centralur sakanonmdeblo organos So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4. afxazeTSi sajariso nawilebis formireba saqarTvelosTan saerTo safuZvelze xdeba, magram teritoriuli dakompleqtebis principiT da romelnic samxedro samsaxurs ewevian afxazeTSi, garda im SemTxvevebisa, rodesac saxelmwifos safrTxe emuqreba. es jarebi emorCilebian saqarTvelos samxedro kanonebs da saqarTvelos samxedro xelmZRvanelobis qveS imyofebian. mSvidobian dros sajariso nawilebis gadayvana afxazeTis teritoriidan SeiZleba moxdes mxolod afxazeTis sakanonmdeblo krebis gansakuTrebuli dadgeni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5. afxazeTis sakanonmdeblo krebas ufleba aqvs Tavisi arCevaniT daawesos swavlebisa da saqmis warmoebis ena yvela saxelmwifo, sasamarTlo da sazogadoebriv dawesebulebebSi da teritoriul sajariso nawilebSi afxazeT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6. afxazeTis sakanonmdeblo kreba misi arCevnebisas gansazRvravs mis SemadgenlobaSi Semavali deputatebis raode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7. afxazeTis sakanonmdeblo kreba amowmebs Tavisi deputatebis arCevis siswores da amtkicebs saarCevno warmo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8. afxazeTis sakanonmdeblo kreba gansazRvravs prezidiumis Semadgenlobas da Tavis mecadineobaSi xelmZRvanelobs mis mierve miRebuli reglament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9. afxazeTis sakanonmdeblo krebis sxdomebi mimdinareobs saxalxod, magram krebas calkeul sakiTxebze SeuZlia daxuruli sxdomebis daniSv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20. afxazeTis sakanonmdeblo krebis sesiebis mowvevis vadebi da xangrZlivoba, agreTve aRmasrulebeli organos debuleba, SemuSavdeba afxazeTis sakanonmdeblo kre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21. afxazeTis sakanonmdeblo kreba moiwv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is mTavrobis mier, _ arCevnebis Catarebis Semdeg, arCevnebis damTavrebidan ara ugvianes ori kvir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xal sesiaze _ wina sesiis krebis prezidium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2. afxazeTis sakanonmdeblo krebis kanonebi da dadgenilebebi da agreTve, centraluri sakanonmdeblo organos kanonebi saerTo saqmeebze, dauyovnebliv qveyndeba afxazeTis sakanonmdeblo krebis oficialur organoSi da Sedis ZalaSi erTi kviris vadaSi gamoqveynebidan, Tu maTSi sagangebod araa miTiTebuli ZalaSi Sesvlis va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3. afxazeTis sakanonmdeblo krebis kanonebi da dadgenilebebi gamoqveynebisTanave ecnobeba centralur xelisuflebas. winamdebare konstituciisadmi afxazeTis sakanonmdeblo krebis kanonebis da dadgenilebebis Seusabamobis SemTxvevaSi, centraluri xelisufleba amaTi miRebidan 15 dRis vadaSi gadascems maT gansaxilvelad senats. erTdroulad amis Sesaxeb ecnobeba afxazeTis sakanonmdeblo krebas. senatzea damokidebuli afxazeTis sakanonmdeblo krebis gaprotestebuli kanonebis da dadgenilebebis moqmedebis winaswari SeCe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4. afxazeTis sakanonmdeblo kreba xelSeuxebelia da mxolod TviT krebas SeuZlia miiRos dadgenileba Tavisi daSlis da axali arCevnebis Catarebis Sesaxeb. yoveli piri an organizacia, romelic xelyofs mis xelSeuxeblobas, pasuxs agebs, rogorc saxelmwifo danaSaul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5. adgilobrivi sakanonmdeblo iniciativa ekuTvnis afxazeTis mTavrobas, afxazeTis sakanonmdeblo krebis TiToeul wevrs da moqalaqeebs, aranakleb 5.000 kac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6. Tu 5.000 amomrCeveli werilobiT moiTxovs, afxazeTis sakanonmdeblo kreba valdebulia mis mier miRebuli kanoni referendumisaTvis warudginos xalxs. referendumis wesi ganisazRvreba kano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7. afxazeTis sakanonmdeblo krebis wevrebi sargebloben Semdegi uflebebiT da upiratesobebiT: afxazeTis sakanonmdeblo krebis wevri ar miecema pasuxismgeblobaSi mis mier Tavisi movaleobebis Sesrulebisas gamoTqmuli azrebisa da SexedulebebisaTvis. misi pirovneba xelSeuxebelia. is ar SeiZleba iqnes dakavebuli an daeqvemdebaros sisxlis samarTlebriv devnas, sanam is iTvleba afxazeTis sakanonmdeblo krebis wevrad, Tu amaze ar iqneba afxazeTis sakanonmdeblo krebis Tanxmoba, garda danaSaulis Cadenis adgilze dakavebis SemTxvevebisa. am SemTxvevis Sesaxeb dauyovnebliv unda ecnobos afxazeTis sakanonmdeblo krebas, afxazeTis sakanonmdeblo krebis wevri, dakavebuli an sisxlis samarTlebriv devnas daqvemdebarebuli, unda gaTavisufldes, Tu amas moiTxovs afxazeTis sakanonmdeblo k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8. afxazeTis sakanonmdeblo krebis wevrs ufleba aqvs ar misces Cvenebebi im faqtebis Sesaxeb, romelnic mas ecnoba, rogorc afxazeTis sakanonmdeblo krebis wevrs. am uflebas is ar kargavs im SemTxvevaSic, rodesac is deputatad ar iricx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9. afxazeTis sakanonmdeblo krebis wevrebs ar aqvT ufleba daikavon Tanamdebobani afxazeTis aRmasrulebeli xelisuflebis daniSv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0. afxazeTis sakanonmdeblo krebis wevrebi iReben gasamrjelos, romelic ganisazRvreba TviT kreb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1. saqarTvelos sakanonmdeblo organos SemadgenlobaSi arCevnebisas, afxazeTi Seadgens calke saarCevno olqs da sargeblobs proporciuli warmomadgenlobiT am organ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2. afxazeTis sakanonmdeblo krebas aqvs sakanonmdeblo inciativis ufleba centraluri sakanonmdeblo organos winaSe saerTo kanonmdeblobis sferoSi.</w:t>
      </w:r>
    </w:p>
    <w:p>
      <w:pPr>
        <w:pStyle w:val="Normal"/>
        <w:autoSpaceDE w:val="false"/>
        <w:jc w:val="center"/>
        <w:rPr/>
      </w:pPr>
      <w:r>
        <w:rPr>
          <w:rFonts w:cs="HKolkhety" w:ascii="HKolkhety" w:hAnsi="HKolkhety"/>
          <w:color w:val="000000"/>
          <w:lang w:val="de-DE"/>
        </w:rPr>
        <w:t xml:space="preserve">Tavi </w:t>
      </w:r>
      <w:r>
        <w:rPr>
          <w:color w:val="000000"/>
          <w:lang w:val="de-DE"/>
        </w:rPr>
        <w:t>II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aRmasrulebeli xelis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3. afxazeTSi umaRles aRmasrulebel xelisuflebas warmoadgens avtonomiuri afxazeTis mTavroba, romelic afxazeTis sakanonmdeblo krebis mier airCeva. aRmasrulebeli xelisufleba agrZelebs Tavis funqciebs afxazeTis sakanonmdeblo krebis axali Semadgenlobis mowvevamde da mis mier axali mTavrobis arCevamd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4. afxazeTis mTavrobis wevrebi Tavis saqmianobaze angariSs abareben mxolod afxazeTis sakanonmdeblo krebas da yvela Tavisi qmedebisaTvis pasuxs ageben mis winaSe. sakanonmdeblo organos sxdomebze iZlevian axsnas da ganmartebas da monawileoben kamaTSi, im saqmeebze, romelnic maT exebian. mTavrobis wevrebi monawileoben kenWisyraSi, Tu isini arian afxazeTis sakanonmdeblo krebis deputa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5. Tanamdebobrivi pirebis daniSvna, gaTavisufleba da gadaadgileba adgilobriv dawesebulebebSi ekuTvnis afxazeTis mTavrobas. saerTo-saxelmwifoebrivi mosamsaxureebi afxazeTSi iniSnebian SeZlebisdagvarad misi mkvidri mosaxleobidan centraluri xelisuflebis mier. afxazeTis mTavrobas aqvs afxazeTis teritoriaze saerTo-saxelmwifoebriv dawesebulebebSi daniSvnisa da gaTavisuflebis Taobaze rekomendaciis wardgen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6. afxazeTis avtonomiis arc erTi sesxi ar SeiZleba aRebul iqnes afxazeTis sakanonmdeblo krebis daukiTxavad da misi Tanxmobis gare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7. afxazeTis sakanonmdeblo kreba irCevs avtonomiuri afxazeTis kontroliors, romelic moiwvevs mis daqvemdebarebaSi myofi dawesebulebis TanamSromlebs.</w:t>
      </w:r>
    </w:p>
    <w:p>
      <w:pPr>
        <w:pStyle w:val="Normal"/>
        <w:autoSpaceDE w:val="false"/>
        <w:jc w:val="center"/>
        <w:rPr/>
      </w:pPr>
      <w:r>
        <w:rPr>
          <w:rFonts w:cs="HKolkhety" w:ascii="HKolkhety" w:hAnsi="HKolkhety"/>
          <w:color w:val="000000"/>
          <w:lang w:val="de-DE"/>
        </w:rPr>
        <w:t>Tavi</w:t>
      </w:r>
      <w:r>
        <w:rPr>
          <w:color w:val="000000"/>
          <w:lang w:val="de-DE"/>
        </w:rPr>
        <w:t xml:space="preserve"> IV</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moqalaqeTa ufleba-movaleo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8. afxazeTis teritoriaze moqalaqeTa ufleba-movaleobebi da samoqalaqo Tavisuflebani garantirebulia saqarTvelos respublikis konstitu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39. moqalaqeobis uflebiT afxazeTSi sargeblobs saqarTvelos respublikis yvela moqalaq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0. avtonomiuri afxazeTis moqalaqeebi arian saqarTvelos respublikis moqalaqeeb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V</w:t>
      </w:r>
    </w:p>
    <w:p>
      <w:pPr>
        <w:pStyle w:val="Normal"/>
        <w:autoSpaceDE w:val="false"/>
        <w:jc w:val="center"/>
        <w:rPr>
          <w:rFonts w:ascii="HKolkhety" w:hAnsi="HKolkhety" w:cs="HKolkhety"/>
          <w:color w:val="000000"/>
          <w:lang w:val="de-DE"/>
        </w:rPr>
      </w:pPr>
      <w:r>
        <w:rPr>
          <w:rFonts w:cs="HKolkhety" w:ascii="HKolkhety" w:hAnsi="HKolkhety"/>
          <w:color w:val="000000"/>
          <w:lang w:val="de-DE"/>
        </w:rPr>
        <w:t>konstituciis gadaxed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1. konstituciis sruli an nawilobrivi gadaxedvis iniciativis ufleba ekuTvn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afxazeTis sakanonmdeblo krebis wevrebs, aranakleb naxevris raoden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10.000 amomrCevel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2. konstituciis sruli an nawilobrivi gadaxedvis winadadeba Sedis afxazeTis sakanonmdeblo krebis dRis wesrigSi gansaxilvelad arauadres Setanidan 6 Tv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3. konstituciis sruli an nawilobrivi gadaxedvis winadadeba miRebul unda iqnes afxazeTis sakanonmdeblo krebis wevrebis 2/3 umravlesobiT da ZalaSi Sedis mxolod xalxis umravlesobis mier misi miRebis Semdeg.</w:t>
      </w:r>
    </w:p>
    <w:p>
      <w:pPr>
        <w:pStyle w:val="Normal"/>
        <w:autoSpaceDE w:val="false"/>
        <w:jc w:val="center"/>
        <w:rPr/>
      </w:pPr>
      <w:r>
        <w:rPr>
          <w:rFonts w:cs="HKolkhety" w:ascii="HKolkhety" w:hAnsi="HKolkhety"/>
          <w:color w:val="000000"/>
          <w:lang w:val="de-DE"/>
        </w:rPr>
        <w:t xml:space="preserve">Tavi </w:t>
      </w:r>
      <w:r>
        <w:rPr>
          <w:color w:val="000000"/>
          <w:lang w:val="de-DE"/>
        </w:rPr>
        <w:t>V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daskvniTi nawili</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mux. 44. aranairi kanoni, aranairi dekreti, aranairi gankarguleba, romelic winaaRmdegobaSia avtonomiuri afxazeTis konstituciasTan, ar SeiZleba gacxaddes visganac ar unda iyos da hqondes Zala afxaze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5. sakanonmdeblo krebis wevrebi, aRmasrulebeli xelisuflebis warmomadgenlebi, agreTve avtonomiuri afxazeTis dawesebulebebis yvela TanamSromeli deben sazeimo pirobas da xelwerils erTgulebaze winamdebare konstituciisad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axalxo sabWos Tavmjdomare (xelmoweri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mjdomaris ufrosi amxanagi: aqirTava (xelmoweri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divani: (xelmowerilia)</w:t>
      </w:r>
    </w:p>
    <w:p>
      <w:pPr>
        <w:pStyle w:val="Normal"/>
        <w:autoSpaceDE w:val="false"/>
        <w:ind w:firstLine="540"/>
        <w:jc w:val="both"/>
        <w:rPr>
          <w:rFonts w:ascii="HKolkhety" w:hAnsi="HKolkhety" w:cs="HKolkhety"/>
          <w:color w:val="000000"/>
          <w:lang w:val="de-DE"/>
        </w:rPr>
      </w:pPr>
      <w:r>
        <w:rPr>
          <w:rFonts w:cs="HKolkhety" w:ascii="HKolkhety" w:hAnsi="HKolkhety"/>
          <w:b/>
          <w:bCs/>
          <w:color w:val="000000"/>
          <w:lang w:val="de-DE"/>
        </w:rPr>
        <w:t>1920 wlis 17 oqtomberi</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3 aRw. 1, saq. 865, furc. 1-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amonaweri</w:t>
      </w:r>
      <w:r>
        <w:rPr>
          <w:rFonts w:cs="HKolkhetyMtav" w:ascii="HKolkhetyMtav" w:hAnsi="HKolkhetyMtav"/>
          <w:color w:val="000000"/>
          <w:lang w:val="de-DE"/>
        </w:rPr>
        <w:t xml:space="preserve"> damfuZnebeli krebis prezidiumis </w:t>
      </w:r>
      <w:r>
        <w:rPr>
          <w:rFonts w:cs="HKolkhetyMtav" w:ascii="HKolkhetyMtav" w:hAnsi="HKolkhetyMtav"/>
          <w:b/>
          <w:bCs/>
          <w:color w:val="000000"/>
          <w:lang w:val="de-DE"/>
        </w:rPr>
        <w:t>1920 wlis noembris 6</w:t>
      </w:r>
      <w:r>
        <w:rPr>
          <w:rFonts w:cs="HKolkhetyMtav" w:ascii="HKolkhetyMtav" w:hAnsi="HKolkhetyMtav"/>
          <w:color w:val="000000"/>
          <w:lang w:val="de-DE"/>
        </w:rPr>
        <w:t xml:space="preserve">-s sxdomis </w:t>
      </w:r>
      <w:r>
        <w:rPr>
          <w:rFonts w:cs="HKolkhety" w:ascii="HKolkhety" w:hAnsi="HKolkhety"/>
          <w:color w:val="000000"/>
          <w:lang w:val="de-DE"/>
        </w:rPr>
        <w:t>Jurnal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saxilveli sag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axalxo sabWos delegaciis gancxadeba _ avtonomiur afxazeTis konstituciis SesamuSaveblad Sereuli komisiisaTvis damfuZnebeli krebis mxriT 9 wevris arCev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cxadebas darTuli aqvs afxazeTis saxalxo sabWos 1919 wlis martis 20-s dadgenilebis (aqtis) as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danTan swor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ancelariis gamge _ xelmoweri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dgen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legaciis gancxadeba gadaeces daskvnisaTvis sakonstitucio komisias.</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f. 1833, aRw. 1, saq. 863, furc. 45)</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damfuZnebeli krebis prezidiumis </w:t>
      </w:r>
      <w:r>
        <w:rPr>
          <w:rFonts w:cs="HKolkhetyMtav" w:ascii="HKolkhetyMtav" w:hAnsi="HKolkhetyMtav"/>
          <w:b/>
          <w:bCs/>
          <w:color w:val="000000"/>
          <w:lang w:val="en-US"/>
        </w:rPr>
        <w:t>1920 wlis dekembris 6</w:t>
      </w:r>
      <w:r>
        <w:rPr>
          <w:rFonts w:cs="HKolkhetyMtav" w:ascii="HKolkhetyMtav" w:hAnsi="HKolkhetyMtav"/>
          <w:color w:val="000000"/>
          <w:lang w:val="en-US"/>
        </w:rPr>
        <w:t>-s sxdomis Jurnal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saxilveli sag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axalxo sabWos sakonstitucio delegaciis wevrTa 1. tarasovis, 2. cagurias da 3. alanias gancxadeba, rom, vinaidan afxazeTis konstituciis proeqti im wesiT ar ganixileba, rogorc is qonebia afxazeTis saxalxo sabWos azrad da maT am konstituciis ganxilvaSi monawileobas ver miiReben, isini brundebian ukan afxazeTSi.</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dgen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Rebul iqnas cno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ancelariis gamgis amxanagi _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cssa, aRw. 1, saq. 863, aRw. 8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de-DE"/>
        </w:rPr>
      </w:pPr>
      <w:r>
        <w:rPr>
          <w:rFonts w:cs="HKolkhetyMtav" w:ascii="HKolkhetyMtav" w:hAnsi="HKolkhetyMtav"/>
          <w:color w:val="000000"/>
          <w:lang w:val="de-DE"/>
        </w:rPr>
        <w:t>damfuZnebeli krebis prezidiumis sxdomis Jurnal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0 wlis 31 deke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saxilveli sag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onstitucio mcire komisiis mier SemuSavebuli proeqti _ afxazeTis avtonomiuri mmarTvelobis debul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cnoba: es proeqti jer sakonstitucio komisiis plenums ar ganuxilavs da Tavisi saboloo daskvna ar gamouTqvams.</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dgen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onstitucio mcire komisiis mier SemuSavebuli proeqti cnobad iqnes miRebuli.</w:t>
      </w:r>
    </w:p>
    <w:p>
      <w:pPr>
        <w:pStyle w:val="Normal"/>
        <w:autoSpaceDE w:val="false"/>
        <w:ind w:firstLine="540"/>
        <w:jc w:val="both"/>
        <w:rPr/>
      </w:pPr>
      <w:r>
        <w:rPr>
          <w:rFonts w:cs="HKolkhety" w:ascii="HKolkhety" w:hAnsi="HKolkhety"/>
          <w:color w:val="000000"/>
          <w:lang w:val="en-US"/>
        </w:rPr>
        <w:t xml:space="preserve">Tavmjdomare </w:t>
      </w:r>
      <w:r>
        <w:rPr>
          <w:rFonts w:cs="HKolkhety" w:ascii="HKolkhety" w:hAnsi="HKolkhety"/>
          <w:b/>
          <w:bCs/>
          <w:color w:val="000000"/>
          <w:lang w:val="en-US"/>
        </w:rPr>
        <w:t>al. lomTaTi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divani </w:t>
      </w:r>
      <w:r>
        <w:rPr>
          <w:rFonts w:cs="HKolkhety" w:ascii="HKolkhety" w:hAnsi="HKolkhety"/>
          <w:b/>
          <w:bCs/>
          <w:color w:val="000000"/>
          <w:lang w:val="en-US"/>
        </w:rPr>
        <w:t>k. jafar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ancelariis gamge al. zurabiSvili</w:t>
      </w:r>
    </w:p>
    <w:p>
      <w:pPr>
        <w:pStyle w:val="Normal"/>
        <w:autoSpaceDE w:val="false"/>
        <w:jc w:val="both"/>
        <w:rPr>
          <w:rFonts w:ascii="HKolkhety" w:hAnsi="HKolkhety" w:cs="HKolkhety"/>
          <w:color w:val="000000"/>
          <w:lang w:val="de-DE"/>
        </w:rPr>
      </w:pPr>
      <w:r>
        <w:rPr>
          <w:rFonts w:cs="HKolkhety" w:ascii="HKolkhety" w:hAnsi="HKolkhety"/>
          <w:color w:val="000000"/>
          <w:lang w:val="de-DE"/>
        </w:rPr>
        <w:t>(scssa, f. 1833, anaw. 1, saq. 713, furc. 36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b/>
          <w:bCs/>
          <w:color w:val="000000"/>
          <w:lang w:val="de-DE"/>
        </w:rPr>
        <w:t>afxazeTis avtonomiuri mmarTvelobis</w:t>
      </w:r>
      <w:r>
        <w:rPr>
          <w:rFonts w:cs="HKolkhety" w:ascii="HKolkhety" w:hAnsi="HKolkhety"/>
          <w:color w:val="000000"/>
          <w:lang w:val="de-DE"/>
        </w:rPr>
        <w:t xml:space="preserve"> </w:t>
      </w:r>
      <w:r>
        <w:rPr>
          <w:rFonts w:cs="HKolkhetyMtav" w:ascii="HKolkhetyMtav" w:hAnsi="HKolkhetyMtav"/>
          <w:color w:val="000000"/>
          <w:u w:val="single"/>
          <w:lang w:val="de-DE"/>
        </w:rPr>
        <w:t>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espublikis konstituciis miRebamde saqarTvelos damfuZnebeli kreba aqveynebs qvemore moyvanils droebiT debulebas avtonomiuri afxazeTis marTva-gamge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fxazeTi _ mdinare mexadiridan enguramde da Savi zRvis napirebidan kavkasionis qedamde saqarTvelos respublikis ganuyofeli nawilia da am sazRvrebSi avtonomiurad uZRveba Tavis Sinaur saqme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vtonoiur afxazeTs aqvs Tavisi adgilobrivi sakanonmdeblo organo saxalxo sabWo, arCeuli ori wliT, sayovelTao, pirdapiri, Tanaswori, faruli da proporciuli saarCevno sistemiT ori sqes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fxazeTis avtonomiuri mmarTvelobis uwyeba vrceldeba afxazeTis sazRvrebSi yvela miwasa da mflobelobaze da yvela iq mcxovreb pirze, Tanaxmad respublikis sazogadod kanon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fxazeTis avtonomiuri mmarTvelobis uwyebas saxeldobr ekuTvn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_ adgilobrivi finansebi, kasa, gadasaxadebi, sesx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_ saxalxo ganaTleba _ pirveldawyebiTi, saSualo da umaRlesi swavlebis saqme, sazogadod mTeli kultruli Semoqmed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_ adgilobrivi saerobo da saqalaqo TviT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_ samomrigeblo samosamarTlo dawes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_ piradi da sazogadoebrivi uzrunvelyofis da wesiereb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_ administr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_ saxalxo janmrTeloba, medicina, veterinar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_ mimosvlis saqme _ gzebi adgilobrivi mniSvnelobisa.</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i) _ biujetis damtkiceba, adgilobrivi Tanxebis gasvlis angariS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xil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 _ sazogadoebrivi kulturuli saWiroebisaTvis kerZo pirTa uZra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qonebis CamorTmeva respublikis sazogado kanonebis Za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l) _ yoveli saqme, romelic respublikis kanoniT afxazeTis saxalxo sabWos gadaece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garda am saqmeTa, romelnic aRniSnulni arian wina /4/ muxl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vtonomiuri mmarTveloba damoukideblad ganagebs, respublikis kanonebis dros, miwis normis dawesebis saqmes, sazRvravs agreTve saxelmwifo saadgilmamulo fondis xalxisTvis gadacemis form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vtonomiuri afxazeTis mmarTvelobis srul gankargulebaSi gadadis yvela adgilobrivi mniSvnelobis miwa, yvela kulturulad mniSvnelovani mamuli da tye, yvela samkurnalo wyali zogad saxelmwifoebriv miwebze rom imyofeba imaT garda, agreTve wylis energia, romelic ar aRemateba aTi aTas cxenis Zalas. yvela miwa da tye zogad saxelmwifoebrivi mniSvnelobisa, gagris klimaturi sadguri da wylis energia aTi aTasi cxenis Zalis zeviT rCeba saxelmwifo sakuTrebad. agreTve saxelmwifos srul gankargulebaSia miwis wiaRi Tanaxmad respublikis sazogado kanon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saxelmwifo ena afxazeTSi aris qarTuli ena, magram saxalxo sabWos SeuZlia SemoiRos skolebSi saxmareblad avtonomiur dawesebulebebSi salaparakod da saqmis sawarmoeblad adgilobrivi 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teritoriaze moqalaqeTa ufleb-movaleobani(bebs) da moqalaqeobriv Tavisuflebas uzrunvelyofen respublikis konstitucia da kano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adgilobriv dawesebulebebSi Tanamdebobis pirTa daniSvnis, gadayvanis da daTxovnis ufleba ekuTvnis afxazeTis saxalxo sabWos da komisariats. zogad saxelmwifo mosamsaxureni afxazeTSi iniSnebian SeZlebisdagvarad adgilobriv mkvidrTag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saqarTvelos sakanonmdeblo organoSi arCevnebisaTvis afxazeTi Seadgens calke saarCveno olqs. igi am organoSi warmodgenil unda iqnes proporcionalurad, respublikis saerTo saarCevno metris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afxazeTis saxalxo sabWos wevrni, misi aRmasrulebeli xelisuflebis warmomadgenelni, agreTve avtonomiuri afxazeTis dawesebulebaTa mosamsaxureni fics an aRqmas sdeben saqarTvelos respublikis konstituciis erTgule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afxazeTis saxalxo sabWos deputatTa raodenoba gansazRvrulia 30 kac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afxazeTis saxalxo sabWo TviTon sazRvravs Tavis prezidiumis Semadgenlobas da Tavis muSaobaSi xelmZRvanelobs mis mier Sedgenili reglament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4. afxazeTis saxalxo sabWo ixilavs Tavis wevrTa arCevnebis kanonierebas da amtkicebs saarCevno warmo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5. saxalxo sabWos wevri pasuxisgebaSi ar miecema im azrisa da SexedulebisaTvis, romelsac gamosTqvams Tavis movaleobis asrulebis dros. saxalxo sabWos wevris pirovneba xelSeuxebelia. igi ar SeiZleba Sepyrobil an sasamarTloSi micemul iqnes, vidre saxalxo sabWos wevrad iTvleba, Tu TviT saxalxo sabWom neba ar darTo. gamonaklisia iseTi SemTxveva, roca danaSaulis Cadenaze miaswreb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6. saxalxo sabWos wevrs eZleva gasamjelo, gansazRvruli saxalxo sabWos dadgeni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saxalxo sabWos mowvevis da daTxovis sakiTxs, misi sesiebis vadas, agreTve debulebas aRmasrulebeli organos Sesaxeb sazRvravs da amuSavebs TviT saxalxo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saxalxo sabWos wevrs ar SeuZlia miiRos raime Tanamdeboba aRmasrulebeli organo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saxalxo sabWos sxdomebi sajaroa. magram saxalxo sabWos SeuZlia zogierTi kiTxvebisaTvis farulad gamoacxados sxdo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adgilobrivi sakanonmdeblo iniciativa ekuvnis amomrCevels, saxalxo sabWos da komisariats. iniciativis aRZvris wesebs gansazRvravs saxalxo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avtonomiuri afxazeTis aRmasrulebeli organo aris afxazeTis komisariati, romlis wevrebs irCevs saxalxo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komisariatis wevrebi saxalxo sabWos angariSs aZleven Tavis moqmedebisaTvis da pasuxs ageben m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3. saxalxo sabWos mier miRebul kanonebs aqveynebs saqarTvelos respublikis sena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biujetis Sesavsebad afxazeTis avtonomiur mmarTvelobas eZleva afxazeTis teritoriaze akrefili zogad saxelmwifoebriv gadasaxadTa gansazRvruli nawili. mas eZleva agreTve nawili afxazeTis teritoriaze respublikis mier gacemul saxelmwifo koncesiebis Semosavl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afxazeTis avtonomiuri debulebis sazogado Tu nawilobrivi gadasinjvis iniciativis ufleba ekuTvnis rogorc saqarTvelos parlaments, ise afxazeTis saxalxo sabWos. TviT debulebis gadasinjvis da misi damtkicebis uflebas ki axorcielebs saqarTvelos parlamenti kanoniT gansazRvruli wesisamebr.</w:t>
      </w:r>
    </w:p>
    <w:p>
      <w:pPr>
        <w:pStyle w:val="Normal"/>
        <w:autoSpaceDE w:val="false"/>
        <w:ind w:firstLine="540"/>
        <w:jc w:val="both"/>
        <w:rPr>
          <w:rFonts w:ascii="HKolkhety" w:hAnsi="HKolkhety" w:cs="HKolkhety"/>
          <w:color w:val="000000"/>
          <w:lang w:val="en-US"/>
        </w:rPr>
      </w:pPr>
      <w:r>
        <w:rPr>
          <w:rFonts w:cs="HKolkhety" w:ascii="HKolkhety" w:hAnsi="HKolkhety"/>
          <w:b/>
          <w:bCs/>
          <w:color w:val="000000"/>
          <w:lang w:val="en-US"/>
        </w:rPr>
        <w:t>(1920 wlis 31 dekemberi)</w:t>
      </w:r>
    </w:p>
    <w:p>
      <w:pPr>
        <w:pStyle w:val="Normal"/>
        <w:autoSpaceDE w:val="false"/>
        <w:rPr>
          <w:rFonts w:ascii="HKolkhety" w:hAnsi="HKolkhety" w:cs="HKolkhety"/>
          <w:color w:val="000000"/>
          <w:lang w:val="en-US"/>
        </w:rPr>
      </w:pPr>
      <w:r>
        <w:rPr>
          <w:rFonts w:cs="HKolkhety" w:ascii="HKolkhety" w:hAnsi="HKolkhety"/>
          <w:color w:val="000000"/>
          <w:lang w:val="en-US"/>
        </w:rPr>
        <w:t>(Tamaz nadareiSvili, daviT Citaia, paata daviTaia, separatizmis problema saqarTveloSi, gv. 224-227; scssa, f. 1833, aRw. 1, saq. 863, furc. 93-95; iqve, saq. 827, furc. 1-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21</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lang w:val="en-US"/>
        </w:rPr>
        <w:t xml:space="preserve">saqarTvelos </w:t>
      </w:r>
      <w:r>
        <w:rPr>
          <w:rFonts w:cs="HKolkhetyMtav" w:ascii="HKolkhetyMtav" w:hAnsi="HKolkhetyMtav"/>
          <w:color w:val="000000"/>
          <w:u w:val="single"/>
          <w:lang w:val="en-US"/>
        </w:rPr>
        <w:t>konstitu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iRebulia saqarTvelos damfuZnebeli krebis mier </w:t>
      </w:r>
      <w:r>
        <w:rPr>
          <w:rFonts w:cs="HKolkhety" w:ascii="HKolkhety" w:hAnsi="HKolkhety"/>
          <w:b/>
          <w:bCs/>
          <w:color w:val="000000"/>
          <w:lang w:val="en-US"/>
        </w:rPr>
        <w:t>1921 wlis 21 Teberva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pPr>
      <w:r>
        <w:rPr>
          <w:rFonts w:cs="HKolkhety" w:ascii="HKolkhety" w:hAnsi="HKolkhety"/>
          <w:color w:val="000000"/>
          <w:lang w:val="en-US"/>
        </w:rPr>
        <w:t xml:space="preserve">Tavi </w:t>
      </w:r>
      <w:r>
        <w:rPr>
          <w:color w:val="000000"/>
          <w:lang w:val="en-US"/>
        </w:rPr>
        <w:t>1.</w:t>
      </w:r>
      <w:r>
        <w:rPr>
          <w:rFonts w:cs="HKolkhety" w:ascii="HKolkhety" w:hAnsi="HKolkhety"/>
          <w:color w:val="000000"/>
          <w:lang w:val="en-US"/>
        </w:rPr>
        <w:t xml:space="preserve"> 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 aris Tavisufali, damoukidebeli da ganuyofeli saxelmwif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dmivi da ucvleli forma politikuri wyobilebisa aris demokratiuli respublik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axelmwifoebrivi ena aris qarTuli e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elmwifo teritoriis gacema, danawileba da gayidva SeuZlebe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elmwifo teritoriis gafarToeba an sadavo sazRvrebis Sesworeba SeiZleba mxolod kanonmdeblobiTis wes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2. moqalaqe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moqalaqes ar SeuZlia iyos imave dros sxva saxelmwifos moqalaqe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3. moqalaqis uf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1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qalaqeni kanonis winaSe yvelani Tanasworni ar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kvdiliT dasja gauqmebu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4. parlamen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respublikis warmomadgenlobiTi organo aris “saqarTvelos parlamenti”, romelic Sesdgeba sayovelTao, Tanaswori, pirdapiri, faruli da proporciuli wesisamebr arCeuli deputatebisagan. arCevnebSi monawileobis ufleba aqvs sqesis ganurCevlad yovel sruluflebian moqalaqes, romelsac oci weli Sesruleb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arlamenti airCeva sam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52.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xelmwifeba ekuTvnis mTels ers, parlamenti am konstituciis farglebSi axorcielebs eris xelmwif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 5. aRmarulebeli xelis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6.</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umaRlesi mmarTvelobis aRmasrulebeli xelisufleba ekuTvnis respublikis mTavr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Tavrobas hyavs Tavmjdomare, romelsac irCevs parlamenti erTi wlis vadiT. erTi da igive piri SeiZleba arCeul iqnes zedi zed mxolod orj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Tavrobis Tavmjdomares eniWeba respublikis umaRlesi warmomadgenloba; igi niSnavs elCebs sxva saxelmwifoebSi da ucxoeTis elCebi warigzavnebian m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 6. sasamarTl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6.</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respublikis mTel teritoriaze arsebobs erTi umaRlesi sasamarTlo senati, romelsac irCevs parlamenti. senati movale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Tvalyuri adevnos kanonis dacvasa 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ganagos sasamarTlo nawili, rogorc sakasacio sasamarTlom.</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oqalaqo, sisxlis da administraciuli samarTlis saqmeTa sawarmoeblad arsebobs mudmivi sasamarTl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samarTlo damoukidebelia da mxolod kanons emorC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arTlmsajuleba swarmoebs saqarTvelos demokratiuli respublikis saxe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7. saxelmwifo finans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84.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cerTi saxelmwifo gadasaxadi ar SeiZleba dawesebul an akrefil iqnes, Tu winaswar parlamentis mier ar iqna dadastureb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adgilobrivi TviTmmarTvelobis gadasaxadTa dawesebis uflebas calke kanoni gansazRvrav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87.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parlamentis nebadaurTvelad ar SeiZleba aRebul iqnes saxelmwifo sesxi da an raime finansuri val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elmwifos yoveli Semosaval-gasavali biujetSi unda iqnes aRniSnuli. biujeti yovelwliv unda waredginos parlaments dasamtkic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9. saxelmwifo Tavdac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9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yoveli moqalaqe respublikisa valdebulia piradad moixados samxedro begara kanonis Tanaxm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10. adgilobrivi TviT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9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dgilobrivi TviTmmarTveloba aris imave dros organo adgilobrivi mmarTvelobisa da ganagebs adgilobriv gamgeobis kulturul ganmanaTlebel da sameurneo saqmeebs Tavis teritoriis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dgilobrivi TviTmmarTveloba irCeva sayovelTao, pirdapiri, Tanaswori, faruli da proporciuli saarCevno wes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dgilobrivi TviTmmarTvelobis dadgenileba da gankarguleba SeiZleba gauqmebul iqnes mxolod sasamarTlos wesiT.</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 xml:space="preserve">Tavi 11. avtonomiuri mmarTvelo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07.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respublikis ganuyofel nawilebs _ afxazeTs/soxumis olqi/, samuslimano saqarTvelos (baTomis mxare) da zaqaTalas/zaqaTalis olqi, eniWebaT adgilobriv saqmeebSi avtonomiuri 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ina muxlSi moxsenebul avtonomiur mmrTvelobaTa debulebani SemuSavebuli iqneba calke kano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14.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uTrebis iZulebiTi CamorTmeva an kerZo iniciativis SezRudva SeiZleba mxolod saxelmwifoebrivi da kulturuli saWiroebisaTvis calke kanonSi gansazRvruli wesiT. CamorTmeul qonebaSi miecema saTanado safasuri Tu kanonSi sxvagvarad ar aris gansazRvr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 14. erovnul umciresobaTa uf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 SeiZleba SeizRudos saqarTvelos respublikis romelime erovnuli umciresobis Tavisufali social-ekonomikuri da kulturuli ganviTareba, gansakuTrebiT misi deda-eniT swavla-aRzrda da erovnuli-kulturul saqmeTa Sinauri marTva-gamgeob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yvelas aqvs ufleba sweros, hbeWdos da ilaparakos deda en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0.</w:t>
      </w:r>
    </w:p>
    <w:p>
      <w:pPr>
        <w:pStyle w:val="Normal"/>
        <w:autoSpaceDE w:val="false"/>
        <w:ind w:firstLine="540"/>
        <w:jc w:val="both"/>
        <w:rPr/>
      </w:pPr>
      <w:r>
        <w:rPr>
          <w:rFonts w:cs="HKolkhety" w:ascii="HKolkhety" w:hAnsi="HKolkhety"/>
          <w:color w:val="000000"/>
          <w:lang w:val="de-DE"/>
        </w:rPr>
        <w:t>erovnuli umciresobisagan Semdgar adgilobriv TviTmmarTvelobis erTeulebs (Temi, eroba, qalaqi) ufleba aqvT SeuerTdnen da daarson erovnuli kavSiri Tavis kulturul-ganmanaTlebeli saqmeebis ukeT mosawyobad da gasaZRolad konstituciisa da kanonis fargal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ul umciresobas, romelsac aseTi TviTmmarTvelobis organoebi ar moepoveba, SeuZlia amis gareSec Seadginos erovnuli kavSiri am muxlSi aRniSnuli uflebiTa da kompeten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ul kavSirSi Sesvla xdeba salaparako en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ul umciresobaTa kulturul-ganmanaTlebel saWiroebaTa dasakmayofileblad saxelmwifo da TviTmmarTvelobaTa biujetidan gadaideba finasiuri saSualebebi proporciulad mcxovrebTa raoden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 SeiZleba SeizRudos visime politikuri da moqalaqeobrivi ufleba erovnul kavSirSi monawileobis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32.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yovel erovnul kavSirs SeuZlia aRZras da daicvas sasamarTlos winaSe is saqme, romelic exeba konstituciiTa da kanoniT miniWebul erovnul umciresobaTa uflebebis darRve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respublikis yovel moqalaqes Tanaswori ufleba aqvs miiRos saxelmwifo, samoqalaqo, samxedro da samoqalaqo Tu saerobo samsaxu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ulad narevi adgilobrivi mmarTveloba valdebulia swavla-ganaTlebisaTvis gadadebuli TanxiT daarsos sakmao ricxvi skolebis da kulturul-ganmanaTlebel dawesebulebisa moqalaqeTa erovnul Sedgenilobis proporci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5.</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uli umciresobis skolaSi swavleba swarmoebs bavSvis salaparako en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dgilobriv mmarTvelobis farglebSi, sadac erTi romelime erovnuli umciresoba aRemateba yvela moqalaqeTa 20 %-s, am erovnuli umciresobis moTxovniT msjeloba da saqmis warmoeba, saxelmwifo da sazogadoebriv dawesebulebaSi SemoRebul unda iqnes saxelmwifo enasTan mis dedaenazeda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a qarTvel deputats, romelmac saxelmwifo ena sakmaod ar icis, SeuZlia parlamentSi sityva warmoTqvas deda-eniT, romlis swor Targmans winaswar warudgens parlamentis prezidium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wvrilebiT wess gansazRvravs kano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avi 16. saxelmwifo da eklesi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elmwifo da eklesia gancalkevebulni da damoukidebelni ar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c erT sarwmunoebas ara aqvs upirates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demokratiuli respublikis samarTlebrivi aqtebis krebuli, gv. 12-37)</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lang w:val="de-DE"/>
        </w:rPr>
        <w:t xml:space="preserve">saqarTvelos ssr revoluciuri komitetis </w:t>
      </w:r>
      <w:r>
        <w:rPr>
          <w:rFonts w:cs="HKolkhetyMtav" w:ascii="HKolkhetyMtav" w:hAnsi="HKolkhetyMtav"/>
          <w:color w:val="000000"/>
          <w:u w:val="single"/>
          <w:lang w:val="de-DE"/>
        </w:rPr>
        <w:t>brZaneba</w:t>
      </w:r>
      <w:r>
        <w:rPr>
          <w:rFonts w:cs="HKolkhety" w:ascii="HKolkhety" w:hAnsi="HKolkhety"/>
          <w:color w:val="000000"/>
          <w:lang w:val="de-DE"/>
        </w:rPr>
        <w:t xml:space="preserve"> </w:t>
      </w:r>
      <w:r>
        <w:rPr>
          <w:rFonts w:cs="HKolkhety" w:ascii="HKolkhety" w:hAnsi="HKolkhety"/>
          <w:b/>
          <w:bCs/>
          <w:color w:val="000000"/>
          <w:lang w:val="de-DE"/>
        </w:rPr>
        <w:t>mTeli Zalauflebis xelSi aR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SromelTa masebis ajanyebis mier damxobili saqarTvelos yof{ili} mTavroba Jordanias meTaurobiT misi oficerTa da iunkerTa razmebis damarcxebis Semdeg dasavleT saqarTveloSi gadavi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sabWoTa socialisturi respublikis revoluciuri komiteti, dRes dedaqalaqSi SemosvlisTanave xelSi iRebs mTel saxelmwifo Zalauflebas da </w:t>
      </w:r>
      <w:r>
        <w:rPr>
          <w:rFonts w:cs="HKolkhety" w:ascii="HKolkhety" w:hAnsi="HKolkhety"/>
          <w:b/>
          <w:bCs/>
          <w:color w:val="000000"/>
          <w:lang w:val="de-DE"/>
        </w:rPr>
        <w:t>brZan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brZola damxobili, magram jer ar danebebuli saqarTvelos mTavrobis wanaaRmdeg unda gagrZeldes gaunelebeli energ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yvela saxelmwifo dawesebuleba, saqalaqo da erobis TviTmmarTvelobebi, saqalaqo da erobis miliciebi da saerTod yvela Tanamdebobis piri unda darCes Tavis adgilas da gaagrZelos mimdinare samuSa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revoluciuri wesrigi unda iqnes SenarCunebuli mTeli Tavisi simkacriT: sabotaJis momwyobni, urCni da wesrigis damrRvevni daisjebian revoluciuri drois kanonebis mTeli simkacr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rev{oluciuri} kom{itetis} Tavmjdomare _ </w:t>
      </w:r>
      <w:r>
        <w:rPr>
          <w:rFonts w:cs="HKolkhety" w:ascii="HKolkhety" w:hAnsi="HKolkhety"/>
          <w:b/>
          <w:bCs/>
          <w:color w:val="000000"/>
          <w:lang w:val="de-DE"/>
        </w:rPr>
        <w:t>m. oraxelaSvili</w:t>
      </w:r>
    </w:p>
    <w:p>
      <w:pPr>
        <w:pStyle w:val="Normal"/>
        <w:autoSpaceDE w:val="false"/>
        <w:ind w:firstLine="540"/>
        <w:jc w:val="both"/>
        <w:rPr/>
      </w:pPr>
      <w:r>
        <w:rPr>
          <w:rFonts w:cs="HKolkhety" w:ascii="HKolkhety" w:hAnsi="HKolkhety"/>
          <w:b/>
          <w:bCs/>
          <w:color w:val="000000"/>
        </w:rPr>
        <w:t>26 Tebervali 1921 weli</w:t>
      </w:r>
    </w:p>
    <w:p>
      <w:pPr>
        <w:pStyle w:val="Normal"/>
        <w:autoSpaceDE w:val="false"/>
        <w:jc w:val="both"/>
        <w:rPr>
          <w:color w:val="000000"/>
        </w:rPr>
      </w:pPr>
      <w:r>
        <w:rPr>
          <w:color w:val="000000"/>
        </w:rPr>
        <w:t>(Борьба за упрочение Советсткой власти в Грузии. Тб., 1959, стр. 3)</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baTumis TaTbiris </w:t>
      </w:r>
      <w:r>
        <w:rPr>
          <w:rFonts w:cs="HKolkhetyMtav" w:ascii="HKolkhetyMtav" w:hAnsi="HKolkhetyMtav"/>
          <w:color w:val="000000"/>
          <w:u w:val="single"/>
        </w:rPr>
        <w:t>oqmi</w:t>
      </w:r>
      <w:r>
        <w:rPr>
          <w:rFonts w:cs="HKolkhety" w:ascii="HKolkhety" w:hAnsi="HKolkhety"/>
          <w:b/>
          <w:bCs/>
          <w:color w:val="000000"/>
        </w:rPr>
        <w:t xml:space="preserve"> afxazeTSi sabWoTa xelisuflebis da kompartiis struqturis sakiTx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8 marti 1921 w.</w:t>
      </w:r>
    </w:p>
    <w:p>
      <w:pPr>
        <w:pStyle w:val="Normal"/>
        <w:autoSpaceDE w:val="false"/>
        <w:ind w:firstLine="540"/>
        <w:jc w:val="both"/>
        <w:rPr/>
      </w:pPr>
      <w:r>
        <w:rPr>
          <w:rFonts w:cs="HKolkhety" w:ascii="HKolkhety" w:hAnsi="HKolkhety"/>
          <w:color w:val="000000"/>
        </w:rPr>
        <w:t>eswrebodnen: frontis revsabWos da rkp ck kavbiuros wevri amx. orjonikiZe, revkomis, ck-s, revsabWos XI wevri, saqarTvelos samxedro-sazRvao saqmeTa saxalxo komisari _ amx eliava, baTumis olqis revkomis Tavmjdomare da saqarTvelos kompartiis ck-s da baTumis olqis revkomis wevri _ amx. toroSeliZe, afxazeTis revkomis Tavmjdomare da afxazeTSi rkp-is orgbiuros wevri _ amx. eSba, revkomis, partiis orgbiuros wevri da afxazeTis samxkomi _ amx. lakoba.</w:t>
      </w:r>
    </w:p>
    <w:p>
      <w:pPr>
        <w:pStyle w:val="Normal"/>
        <w:autoSpaceDE w:val="false"/>
        <w:ind w:firstLine="540"/>
        <w:jc w:val="both"/>
        <w:rPr>
          <w:rFonts w:ascii="HKolkhety" w:hAnsi="HKolkhety" w:cs="HKolkhety"/>
          <w:color w:val="000000"/>
        </w:rPr>
      </w:pPr>
      <w:r>
        <w:rPr>
          <w:rFonts w:cs="HKolkhety" w:ascii="HKolkhety" w:hAnsi="HKolkhety"/>
          <w:color w:val="000000"/>
        </w:rPr>
        <w:t>moismines: afxazeTSi sabW(oTa) xelisuflebis struqturis da kompartiis Sesaxeb.</w:t>
      </w:r>
    </w:p>
    <w:p>
      <w:pPr>
        <w:pStyle w:val="Normal"/>
        <w:autoSpaceDE w:val="false"/>
        <w:ind w:firstLine="540"/>
        <w:jc w:val="both"/>
        <w:rPr/>
      </w:pPr>
      <w:r>
        <w:rPr>
          <w:rFonts w:cs="HKolkhety" w:ascii="HKolkhety" w:hAnsi="HKolkhety"/>
          <w:b/>
          <w:bCs/>
          <w:color w:val="000000"/>
        </w:rPr>
        <w:t>daadgines:</w:t>
      </w:r>
      <w:r>
        <w:rPr>
          <w:rFonts w:cs="HKolkhety" w:ascii="HKolkhety" w:hAnsi="HKolkhety"/>
          <w:color w:val="000000"/>
        </w:rPr>
        <w:t xml:space="preserve"> afxazeTis sabWoebis yrilobamde sakiTxi sabWoTa afxazeTis federaciaze rsfsr-s an saqarTvelos ssr-Tan Riad rCeba da afxazeTi cxaddeba socialistur sabWoTa respublikad.</w:t>
      </w:r>
    </w:p>
    <w:p>
      <w:pPr>
        <w:pStyle w:val="Normal"/>
        <w:autoSpaceDE w:val="false"/>
        <w:ind w:firstLine="540"/>
        <w:jc w:val="both"/>
        <w:rPr>
          <w:rFonts w:ascii="HKolkhety" w:hAnsi="HKolkhety" w:cs="HKolkhety"/>
          <w:color w:val="000000"/>
        </w:rPr>
      </w:pPr>
      <w:r>
        <w:rPr>
          <w:rFonts w:cs="HKolkhety" w:ascii="HKolkhety" w:hAnsi="HKolkhety"/>
          <w:color w:val="000000"/>
        </w:rPr>
        <w:t>partiuli organizacia yrilobamde atarebs afxazeTSi rkp orgbiuros saxels da muSaobs rkp ck-s kavbiuros direqtivebis mixedviT.</w:t>
      </w:r>
    </w:p>
    <w:p>
      <w:pPr>
        <w:pStyle w:val="Normal"/>
        <w:autoSpaceDE w:val="false"/>
        <w:ind w:firstLine="540"/>
        <w:jc w:val="both"/>
        <w:rPr>
          <w:rFonts w:ascii="HKolkhety" w:hAnsi="HKolkhety" w:cs="HKolkhety"/>
          <w:color w:val="000000"/>
        </w:rPr>
      </w:pPr>
      <w:r>
        <w:rPr>
          <w:rFonts w:cs="HKolkhety" w:ascii="HKolkhety" w:hAnsi="HKolkhety"/>
          <w:color w:val="000000"/>
        </w:rPr>
        <w:t>saqarTvelos revkomis dekretebi revkoms masalad unda gamoadges, rom ar iyos winaaRmdegoba orive revkomis muSaobaSi.</w:t>
      </w:r>
    </w:p>
    <w:p>
      <w:pPr>
        <w:pStyle w:val="Normal"/>
        <w:autoSpaceDE w:val="false"/>
        <w:ind w:firstLine="540"/>
        <w:jc w:val="both"/>
        <w:rPr>
          <w:rFonts w:ascii="HKolkhety" w:hAnsi="HKolkhety" w:cs="HKolkhety"/>
          <w:color w:val="000000"/>
        </w:rPr>
      </w:pPr>
      <w:r>
        <w:rPr>
          <w:rFonts w:cs="HKolkhety" w:ascii="HKolkhety" w:hAnsi="HKolkhety"/>
          <w:color w:val="000000"/>
        </w:rPr>
        <w:t>orgbiuro Rebulobs qmediT zomebs, menSevikebis mier saqarTvelos da afxazeTis xalxebs Soris daTesili, erovnuli SuRlis aRmofxvrisaTvis.</w:t>
      </w:r>
    </w:p>
    <w:p>
      <w:pPr>
        <w:pStyle w:val="Normal"/>
        <w:autoSpaceDE w:val="false"/>
        <w:jc w:val="both"/>
        <w:rPr>
          <w:color w:val="000000"/>
        </w:rPr>
      </w:pPr>
      <w:r>
        <w:rPr>
          <w:color w:val="000000"/>
        </w:rPr>
        <w:t>(Джемал Гамахария, Бадри Гогия, Абхазия - историческая область Грузии, стр. 469)</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dekreti</w:t>
      </w:r>
      <w:r>
        <w:rPr>
          <w:rFonts w:cs="HKolkhety" w:ascii="HKolkhety" w:hAnsi="HKolkhety"/>
          <w:color w:val="000000"/>
        </w:rPr>
        <w:t xml:space="preserve"> </w:t>
      </w:r>
      <w:r>
        <w:rPr>
          <w:rFonts w:cs="HKolkhety" w:ascii="HKolkhety" w:hAnsi="HKolkhety"/>
          <w:b/>
          <w:bCs/>
          <w:color w:val="000000"/>
        </w:rPr>
        <w:t>saqarTvelos sabW. soc. resp. revolucionuri komitetis xelisuflebis organizaciis Sesaxeb</w:t>
      </w:r>
    </w:p>
    <w:p>
      <w:pPr>
        <w:pStyle w:val="Normal"/>
        <w:autoSpaceDE w:val="false"/>
        <w:ind w:firstLine="540"/>
        <w:jc w:val="both"/>
        <w:rPr/>
      </w:pPr>
      <w:r>
        <w:rPr>
          <w:rFonts w:cs="HKolkhety" w:ascii="HKolkhety" w:hAnsi="HKolkhety"/>
          <w:color w:val="000000"/>
        </w:rPr>
        <w:t>1. revoliucionuri komiteti aris saqarTvelos socialistur sabWoTa respublikis uzenaesi sakanonmdeblo, ganmkargulebeli da kontrolis organo.</w:t>
      </w:r>
    </w:p>
    <w:p>
      <w:pPr>
        <w:pStyle w:val="Normal"/>
        <w:autoSpaceDE w:val="false"/>
        <w:ind w:firstLine="540"/>
        <w:jc w:val="both"/>
        <w:rPr>
          <w:rFonts w:ascii="HKolkhety" w:hAnsi="HKolkhety" w:cs="HKolkhety"/>
          <w:color w:val="000000"/>
        </w:rPr>
      </w:pPr>
      <w:r>
        <w:rPr>
          <w:rFonts w:cs="HKolkhety" w:ascii="HKolkhety" w:hAnsi="HKolkhety"/>
          <w:color w:val="000000"/>
        </w:rPr>
        <w:t>2. revoliucionuri komiteti iwvevs sruliad saqarTvelos sabWoTa yrilobas, romelsac udgens Tavis moRvaweobis angariSs da moxsenebas saerTo politikisa da calke kiTxvebis Sesaxeb.</w:t>
      </w:r>
    </w:p>
    <w:p>
      <w:pPr>
        <w:pStyle w:val="Normal"/>
        <w:autoSpaceDE w:val="false"/>
        <w:ind w:firstLine="540"/>
        <w:jc w:val="both"/>
        <w:rPr>
          <w:rFonts w:ascii="HKolkhety" w:hAnsi="HKolkhety" w:cs="HKolkhety"/>
          <w:color w:val="000000"/>
        </w:rPr>
      </w:pPr>
      <w:r>
        <w:rPr>
          <w:rFonts w:cs="HKolkhety" w:ascii="HKolkhety" w:hAnsi="HKolkhety"/>
          <w:color w:val="000000"/>
        </w:rPr>
        <w:t>6. revoliucionur komitetis wevrebi saTaveSi udganan qvemo xsenebul calke saxalxo komisariatebs da umaRles dawesebulebebs.</w:t>
      </w:r>
    </w:p>
    <w:p>
      <w:pPr>
        <w:pStyle w:val="Normal"/>
        <w:autoSpaceDE w:val="false"/>
        <w:ind w:firstLine="540"/>
        <w:jc w:val="both"/>
        <w:rPr>
          <w:rFonts w:ascii="HKolkhety" w:hAnsi="HKolkhety" w:cs="HKolkhety"/>
          <w:color w:val="000000"/>
        </w:rPr>
      </w:pPr>
      <w:r>
        <w:rPr>
          <w:rFonts w:cs="HKolkhety" w:ascii="HKolkhety" w:hAnsi="HKolkhety"/>
          <w:color w:val="000000"/>
        </w:rPr>
        <w:t>a) gareSe saqmeTa, b) samxedro-sazRvao, g) Sinagan saqmeTa, d) iusticiis, e) Sromisa, v) socialur uzrunvelyofisa, z) saxalxo ganaTlebisa, T) fosta-telegrafisa, i) finansebisa, k) mimosvlis gzaTa (rk. gz.), l) sagareo vaWrobisa, m) miwaTmoqmedebisa,</w:t>
      </w:r>
    </w:p>
    <w:p>
      <w:pPr>
        <w:pStyle w:val="Normal"/>
        <w:autoSpaceDE w:val="false"/>
        <w:ind w:firstLine="540"/>
        <w:jc w:val="both"/>
        <w:rPr>
          <w:rFonts w:ascii="HKolkhety" w:hAnsi="HKolkhety" w:cs="HKolkhety"/>
          <w:color w:val="000000"/>
        </w:rPr>
      </w:pPr>
      <w:r>
        <w:rPr>
          <w:rFonts w:cs="HKolkhety" w:ascii="HKolkhety" w:hAnsi="HKolkhety"/>
          <w:color w:val="000000"/>
        </w:rPr>
        <w:t>n) momaragabisa, o) muSaTa da glexTa inspeqciisa, p) janmrTelobis dacvisa, J) saxalxo meurneobis umaRles sabWos da r) sagangebo-sagamomZieblo komisias.</w:t>
      </w:r>
    </w:p>
    <w:p>
      <w:pPr>
        <w:pStyle w:val="Normal"/>
        <w:autoSpaceDE w:val="false"/>
        <w:ind w:firstLine="540"/>
        <w:jc w:val="both"/>
        <w:rPr>
          <w:rFonts w:ascii="HKolkhety" w:hAnsi="HKolkhety" w:cs="HKolkhety"/>
          <w:color w:val="000000"/>
        </w:rPr>
      </w:pPr>
      <w:r>
        <w:rPr>
          <w:rFonts w:cs="HKolkhety" w:ascii="HKolkhety" w:hAnsi="HKolkhety"/>
          <w:color w:val="000000"/>
        </w:rPr>
        <w:t>12. sabWoTa aRmSeneblobis saerTo agebulebis SefardebiT, vidre saqarTvelos sabWoTa saerTo kreba iqneba mowveuli saqarTvelos respublikis teritoriaze arsdeba revkomebi mazrisa, qalaqisa (marto tfilisSi) raionisa da Temisa...</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 ...)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revoliucionuri komitetis Tavmjdomare </w:t>
      </w:r>
      <w:r>
        <w:rPr>
          <w:rFonts w:cs="HKolkhety" w:ascii="HKolkhety" w:hAnsi="HKolkhety"/>
          <w:b/>
          <w:bCs/>
          <w:color w:val="000000"/>
        </w:rPr>
        <w:t>f. maxaraZe</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inagan saqmeTa saxalxo komisari </w:t>
      </w:r>
      <w:r>
        <w:rPr>
          <w:rFonts w:cs="HKolkhety" w:ascii="HKolkhety" w:hAnsi="HKolkhety"/>
          <w:b/>
          <w:bCs/>
          <w:color w:val="000000"/>
        </w:rPr>
        <w:t>b. kvirkvelia</w:t>
      </w:r>
    </w:p>
    <w:p>
      <w:pPr>
        <w:pStyle w:val="Normal"/>
        <w:autoSpaceDE w:val="false"/>
        <w:ind w:firstLine="540"/>
        <w:jc w:val="both"/>
        <w:rPr/>
      </w:pPr>
      <w:r>
        <w:rPr>
          <w:rFonts w:cs="HKolkhety" w:ascii="HKolkhety" w:hAnsi="HKolkhety"/>
          <w:b/>
          <w:bCs/>
          <w:color w:val="000000"/>
        </w:rPr>
        <w:t>(1921 wlis 21 aprili</w:t>
      </w:r>
      <w:r>
        <w:rPr>
          <w:rFonts w:cs="HKolkhety" w:ascii="HKolkhety" w:hAnsi="HKolkhety"/>
          <w:color w:val="000000"/>
        </w:rPr>
        <w:t xml:space="preserve">) </w:t>
      </w:r>
    </w:p>
    <w:p>
      <w:pPr>
        <w:pStyle w:val="Normal"/>
        <w:autoSpaceDE w:val="false"/>
        <w:jc w:val="both"/>
        <w:rPr>
          <w:rFonts w:ascii="HKolkhety" w:hAnsi="HKolkhety" w:cs="HKolkhety"/>
          <w:color w:val="000000"/>
        </w:rPr>
      </w:pPr>
      <w:r>
        <w:rPr>
          <w:rFonts w:cs="HKolkhety" w:ascii="HKolkhety" w:hAnsi="HKolkhety"/>
          <w:color w:val="000000"/>
        </w:rPr>
        <w:t>(moambe, Sinagan saqmeTa saxalxo komisariatisa, # 3, 1921, gv. 9)</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saqarTvelos sabWoTa socialisturi respublikis revoluciuri komitetis </w:t>
      </w:r>
      <w:r>
        <w:rPr>
          <w:rFonts w:cs="HKolkhetyMtav" w:ascii="HKolkhetyMtav" w:hAnsi="HKolkhetyMtav"/>
          <w:color w:val="000000"/>
          <w:u w:val="single"/>
        </w:rPr>
        <w:t>deklaracia</w:t>
      </w:r>
      <w:r>
        <w:rPr>
          <w:rFonts w:cs="HKolkhety" w:ascii="HKolkhety" w:hAnsi="HKolkhety"/>
          <w:color w:val="000000"/>
        </w:rPr>
        <w:t xml:space="preserve"> </w:t>
      </w:r>
      <w:r>
        <w:rPr>
          <w:rFonts w:cs="HKolkhety" w:ascii="HKolkhety" w:hAnsi="HKolkhety"/>
          <w:b/>
          <w:bCs/>
          <w:color w:val="000000"/>
        </w:rPr>
        <w:t>afxazeTis sabWoTa socialisturi respublikis damoukideblob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1 maisi 1921 w.</w:t>
      </w:r>
    </w:p>
    <w:p>
      <w:pPr>
        <w:pStyle w:val="Normal"/>
        <w:autoSpaceDE w:val="false"/>
        <w:ind w:firstLine="540"/>
        <w:jc w:val="both"/>
        <w:rPr>
          <w:rFonts w:ascii="HKolkhety" w:hAnsi="HKolkhety" w:cs="HKolkhety"/>
          <w:color w:val="000000"/>
        </w:rPr>
      </w:pPr>
      <w:r>
        <w:rPr>
          <w:rFonts w:cs="HKolkhety" w:ascii="HKolkhety" w:hAnsi="HKolkhety"/>
          <w:color w:val="000000"/>
        </w:rPr>
        <w:t>menSevikuri xelisufleba, iyo ra Tavisi arsiT burJuaziis xelisufleba, gansakuTrebuli ZaliT axSobda erovnul umciresobaTa revoluciuri TviTmoqmedebis yovelgvar gamovlinebas, rac saSinel antagonizms hqmnida saqarTvelos calkeul umciresobaTa Soris, romelnic mravali saukune cxovroben saqarTveloSi.</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bWoTa xelisufleba ki Cagvris princips upirispirebs erovnebis ganurCevlad yvela mSromelis Zmuri kavSirisa da Tanasworobis princips. </w:t>
      </w:r>
    </w:p>
    <w:p>
      <w:pPr>
        <w:pStyle w:val="Normal"/>
        <w:autoSpaceDE w:val="false"/>
        <w:ind w:firstLine="540"/>
        <w:jc w:val="both"/>
        <w:rPr>
          <w:rFonts w:ascii="HKolkhety" w:hAnsi="HKolkhety" w:cs="HKolkhety"/>
          <w:color w:val="000000"/>
        </w:rPr>
      </w:pPr>
      <w:r>
        <w:rPr>
          <w:rFonts w:cs="HKolkhety" w:ascii="HKolkhety" w:hAnsi="HKolkhety"/>
          <w:color w:val="000000"/>
        </w:rPr>
        <w:t>erovnuli crurwmenis aRmofxvrisa da mSromelTa WeSmariti kavSiris ganmtkicebis erTaderT swor saSualebad mas miaCnia didi oqtombris revoluciis mier gamocxadebuli erebis TviTgamorkvevis ufleba.</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gamomdinare aqedan, saqarTvelos sabWoTa socialisturi respublikis revoluciuri komiteti aRiarebs da miesalmeba afxazeTis sabWoTa socialisturi respublikis Seqmnas da miaCnia, rom saqarTvelos ssr-sa da afxazeTis ssr-s Soris urTierTobis sakiTxi gadawydeba rogorc afxazeTis, ise saqarTvelos muSaTa da glexTa sabWoebis pirvel yrilobaze. </w:t>
      </w:r>
    </w:p>
    <w:p>
      <w:pPr>
        <w:pStyle w:val="Normal"/>
        <w:autoSpaceDE w:val="false"/>
        <w:ind w:firstLine="540"/>
        <w:jc w:val="both"/>
        <w:rPr>
          <w:rFonts w:ascii="HKolkhety" w:hAnsi="HKolkhety" w:cs="HKolkhety"/>
          <w:color w:val="000000"/>
        </w:rPr>
      </w:pPr>
      <w:r>
        <w:rPr>
          <w:rFonts w:cs="HKolkhety" w:ascii="HKolkhety" w:hAnsi="HKolkhety"/>
          <w:color w:val="000000"/>
        </w:rPr>
        <w:t>dae, orive socialisturi respublikis mSromelebma TviT gansazRvron erTmaneTTan mWidro kavSirisa da Zmuri TanamSromlobis formebi.</w:t>
      </w:r>
    </w:p>
    <w:p>
      <w:pPr>
        <w:pStyle w:val="Normal"/>
        <w:autoSpaceDE w:val="false"/>
        <w:ind w:firstLine="540"/>
        <w:jc w:val="both"/>
        <w:rPr>
          <w:rFonts w:ascii="HKolkhety" w:hAnsi="HKolkhety" w:cs="HKolkhety"/>
          <w:color w:val="000000"/>
        </w:rPr>
      </w:pPr>
      <w:r>
        <w:rPr>
          <w:rFonts w:cs="HKolkhety" w:ascii="HKolkhety" w:hAnsi="HKolkhety"/>
          <w:color w:val="000000"/>
        </w:rPr>
        <w:t>saqarTvelos ssr revkomi.</w:t>
      </w:r>
    </w:p>
    <w:p>
      <w:pPr>
        <w:pStyle w:val="Normal"/>
        <w:autoSpaceDE w:val="false"/>
        <w:jc w:val="both"/>
        <w:rPr>
          <w:color w:val="000000"/>
        </w:rPr>
      </w:pPr>
      <w:r>
        <w:rPr>
          <w:color w:val="000000"/>
        </w:rPr>
        <w:t>(Джемал Гамахария, Бадри Гогия, Абхазия - историческая область Грузии, стр. 473)</w:t>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pPr>
      <w:r>
        <w:rPr>
          <w:rFonts w:cs="HKolkhetyMtav" w:ascii="HKolkhetyMtav" w:hAnsi="HKolkhetyMtav"/>
          <w:color w:val="000000"/>
          <w:lang w:val="en-US"/>
        </w:rPr>
        <w:t xml:space="preserve">afxazeTis mSromelTa pirveli yrilobis </w:t>
      </w:r>
      <w:r>
        <w:rPr>
          <w:rFonts w:cs="HKolkhetyMtav" w:ascii="HKolkhetyMtav" w:hAnsi="HKolkhetyMtav"/>
          <w:color w:val="000000"/>
          <w:u w:val="single"/>
          <w:lang w:val="en-US"/>
        </w:rPr>
        <w:t>rezolucia</w:t>
      </w:r>
      <w:r>
        <w:rPr>
          <w:rFonts w:cs="HKolkhety" w:ascii="HKolkhety" w:hAnsi="HKolkhety"/>
          <w:color w:val="000000"/>
          <w:lang w:val="en-US"/>
        </w:rPr>
        <w:t xml:space="preserve"> </w:t>
      </w:r>
      <w:r>
        <w:rPr>
          <w:rFonts w:cs="HKolkhety" w:ascii="HKolkhety" w:hAnsi="HKolkhety"/>
          <w:b/>
          <w:bCs/>
          <w:color w:val="000000"/>
          <w:lang w:val="en-US"/>
        </w:rPr>
        <w:t>afxazeTis revkomis Tavmjdomaris moadgilis n. lakobas moxsenebaze afxazeTSi erovnuli sakiTx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8 maisi 1921 w.</w:t>
      </w:r>
    </w:p>
    <w:p>
      <w:pPr>
        <w:pStyle w:val="Normal"/>
        <w:autoSpaceDE w:val="false"/>
        <w:ind w:firstLine="540"/>
        <w:jc w:val="both"/>
        <w:rPr/>
      </w:pPr>
      <w:r>
        <w:rPr>
          <w:rFonts w:cs="HKolkhety" w:ascii="HKolkhety" w:hAnsi="HKolkhety"/>
          <w:color w:val="000000"/>
        </w:rPr>
        <w:t>1. mefis mTavrobis msgavsad ruseTis burJuaziis _ miliukov-kerenskis mTavroba agrZelebda yofili ruseTis imperiis erovnul umciresobaTa Cagvras.</w:t>
      </w:r>
    </w:p>
    <w:p>
      <w:pPr>
        <w:pStyle w:val="Normal"/>
        <w:autoSpaceDE w:val="false"/>
        <w:ind w:firstLine="540"/>
        <w:jc w:val="both"/>
        <w:rPr>
          <w:rFonts w:ascii="HKolkhety" w:hAnsi="HKolkhety" w:cs="HKolkhety"/>
          <w:color w:val="000000"/>
        </w:rPr>
      </w:pPr>
      <w:r>
        <w:rPr>
          <w:rFonts w:cs="HKolkhety" w:ascii="HKolkhety" w:hAnsi="HKolkhety"/>
          <w:color w:val="000000"/>
        </w:rPr>
        <w:t>2. magram, rodesac ruseTis centrSi oqtombris revoluciam gaimarjva, gadasca ra xelisufleba muSebsa da glexebs, burJuaziam daiwyo gamagreba periferiebSi, moxerxebulad TamaSobda ra sazRvrispira xalxebis erovnul grZnobebze. erovnuli moZraobis gamoyenebiT burJuazia saTaveSi Caudga xelisuflebas da Seqmna rigi periferiuli saxelmwifoebi, srulebiT damokidebuli msoflio imperialistebze (antantaze).</w:t>
      </w:r>
    </w:p>
    <w:p>
      <w:pPr>
        <w:pStyle w:val="Normal"/>
        <w:autoSpaceDE w:val="false"/>
        <w:ind w:firstLine="540"/>
        <w:jc w:val="both"/>
        <w:rPr>
          <w:rFonts w:ascii="HKolkhety" w:hAnsi="HKolkhety" w:cs="HKolkhety"/>
          <w:color w:val="000000"/>
        </w:rPr>
      </w:pPr>
      <w:r>
        <w:rPr>
          <w:rFonts w:cs="HKolkhety" w:ascii="HKolkhety" w:hAnsi="HKolkhety"/>
          <w:color w:val="000000"/>
        </w:rPr>
        <w:t>3. Cagruli erebis muSebma da glexebma gaiges Tavisi interesebi da proletaruli ruseTis mxardaWeriT Seqmnes mTeli rigi WeSmaritad damoukidebeli sabWoTa respublikebi. Semdgomi nabiji iqneba yvela xalxebis muSaTa da glexTa masebis mWidro kavSiri da gaerTianeba sabWoTa federaciaSi. gamomdinare aqedan afxazeTis mSromelTa yriloba gamoxatavs mtkice nebas yvela sabWoTa respublikis mSromelTa yvelaze mWidro kavSirisa da Zmobisadmi da upirvelesad kulturulad, ekonomikuri da geografiuli mdgomareobiT da yofiT yvelaze axlobel sabWoTa saqarTvelos muSebsa da glexebTan.</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gaumarjos saqarTvelosa da afxazeTis uaxloes yrilobas, romelic Seqmnis am jgufebis xalxTa mSromelTa mWidro kavSirs! </w:t>
      </w:r>
    </w:p>
    <w:p>
      <w:pPr>
        <w:pStyle w:val="Normal"/>
        <w:autoSpaceDE w:val="false"/>
        <w:ind w:firstLine="540"/>
        <w:jc w:val="both"/>
        <w:rPr>
          <w:rFonts w:ascii="HKolkhety" w:hAnsi="HKolkhety" w:cs="HKolkhety"/>
          <w:color w:val="000000"/>
        </w:rPr>
      </w:pPr>
      <w:r>
        <w:rPr>
          <w:rFonts w:cs="HKolkhety" w:ascii="HKolkhety" w:hAnsi="HKolkhety"/>
          <w:color w:val="000000"/>
        </w:rPr>
        <w:t>gaumarjos sabWoTa respublikebis mSromelTa Zmur kavSir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umarjos sabWoTa socialistur respublikas mTel msoflioSi!</w:t>
      </w:r>
    </w:p>
    <w:p>
      <w:pPr>
        <w:pStyle w:val="Normal"/>
        <w:autoSpaceDE w:val="false"/>
        <w:jc w:val="both"/>
        <w:rPr>
          <w:color w:val="000000"/>
        </w:rPr>
      </w:pPr>
      <w:r>
        <w:rPr>
          <w:color w:val="000000"/>
        </w:rPr>
        <w:t>(Укрепление Советской власти в Абхазии, Сборник документов и материалов (1921-1925 г. г.). Сухуми, 1957, стр. 48)</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afxazeTis mSromelTa pirveli yrilobis </w:t>
      </w:r>
      <w:r>
        <w:rPr>
          <w:rFonts w:cs="HKolkhetyMtav" w:ascii="HKolkhetyMtav" w:hAnsi="HKolkhetyMtav"/>
          <w:color w:val="000000"/>
          <w:u w:val="single"/>
        </w:rPr>
        <w:t>rezolucia</w:t>
      </w:r>
      <w:r>
        <w:rPr>
          <w:rFonts w:cs="HKolkhety" w:ascii="HKolkhety" w:hAnsi="HKolkhety"/>
          <w:color w:val="000000"/>
        </w:rPr>
        <w:t xml:space="preserve"> </w:t>
      </w:r>
      <w:r>
        <w:rPr>
          <w:rFonts w:cs="HKolkhety" w:ascii="HKolkhety" w:hAnsi="HKolkhety"/>
          <w:b/>
          <w:bCs/>
          <w:color w:val="000000"/>
        </w:rPr>
        <w:t>revkomis Tavmjdomaris e. eSbas moxsenebaze sabWoTa mSeneblob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8 maisi 1921 w.</w:t>
      </w:r>
    </w:p>
    <w:p>
      <w:pPr>
        <w:pStyle w:val="Normal"/>
        <w:autoSpaceDE w:val="false"/>
        <w:ind w:firstLine="540"/>
        <w:jc w:val="both"/>
        <w:rPr/>
      </w:pPr>
      <w:r>
        <w:rPr>
          <w:rFonts w:cs="HKolkhety" w:ascii="HKolkhety" w:hAnsi="HKolkhety"/>
          <w:color w:val="000000"/>
        </w:rPr>
        <w:t>1. marTebulad iqnes aRiarebuli sabWoTa afxazeTis damoukideblobis gamocxadeba erovnuli SuRlis aRmosafxvris da saqarTvelos da afxazeTis Zmuri kavSiris gansamtkicebis mizniT. yriloba gamoTqvams rwmenas, rom saqarTvelos da afxazeTis glexTa da muSaTa deputatebis sruluflebiani sabWoebis pirveli yriloba TviTon gansazRvravs saqarTvelos da afxazeTis Zmuri TanamSromlobis saboloo formebs, rogorc sworadaa aRniSnuli saqarTvelos revkomis 21 maisis deklaraciaSi.</w:t>
      </w:r>
    </w:p>
    <w:p>
      <w:pPr>
        <w:pStyle w:val="Normal"/>
        <w:autoSpaceDE w:val="false"/>
        <w:ind w:firstLine="540"/>
        <w:jc w:val="both"/>
        <w:rPr>
          <w:rFonts w:ascii="HKolkhety" w:hAnsi="HKolkhety" w:cs="HKolkhety"/>
          <w:color w:val="000000"/>
        </w:rPr>
      </w:pPr>
      <w:r>
        <w:rPr>
          <w:rFonts w:cs="HKolkhety" w:ascii="HKolkhety" w:hAnsi="HKolkhety"/>
          <w:color w:val="000000"/>
        </w:rPr>
        <w:t>2. yriloba savsebiT iwonebs afxazeTis revoluciuri komitetis saerTo politikas, mis warsul samuSaos da uaxloes amocanebs, umTavresad mimarTuls qveynis sazogadoebrivi cxovrebis aRorZinebisaken.</w:t>
      </w:r>
    </w:p>
    <w:p>
      <w:pPr>
        <w:pStyle w:val="Normal"/>
        <w:autoSpaceDE w:val="false"/>
        <w:ind w:firstLine="540"/>
        <w:jc w:val="both"/>
        <w:rPr>
          <w:rFonts w:ascii="HKolkhety" w:hAnsi="HKolkhety" w:cs="HKolkhety"/>
          <w:color w:val="000000"/>
        </w:rPr>
      </w:pPr>
      <w:r>
        <w:rPr>
          <w:rFonts w:cs="HKolkhety" w:ascii="HKolkhety" w:hAnsi="HKolkhety"/>
          <w:color w:val="000000"/>
        </w:rPr>
        <w:t>3. yrilobis delegatebi Tavis movaleobad Tvlian: _ adgilebze gasvliT dauaxlovon masebi sabWoTa xelisuflebis aqtiur mxardaWeras da mouwodon maT yvelaze gadamWreli brZolisaken provokaciis da kontrrevoluciis yovelgvar gamovlinebebTan.</w:t>
      </w:r>
    </w:p>
    <w:p>
      <w:pPr>
        <w:pStyle w:val="Normal"/>
        <w:autoSpaceDE w:val="false"/>
        <w:jc w:val="both"/>
        <w:rPr>
          <w:rFonts w:ascii="HKolkhety" w:hAnsi="HKolkhety" w:cs="HKolkhety"/>
          <w:color w:val="000000"/>
        </w:rPr>
      </w:pPr>
      <w:r>
        <w:rPr>
          <w:color w:val="000000"/>
        </w:rPr>
        <w:t>(Укрепление Советской власти в Абхазии, стр. 51 - 52)</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rkp(b) ck kavbiuros plenumis </w:t>
      </w:r>
      <w:r>
        <w:rPr>
          <w:rFonts w:cs="HKolkhetyMtav" w:ascii="HKolkhetyMtav" w:hAnsi="HKolkhetyMtav"/>
          <w:color w:val="000000"/>
          <w:u w:val="single"/>
        </w:rPr>
        <w:t>rezoluciidan</w:t>
      </w:r>
      <w:r>
        <w:rPr>
          <w:rFonts w:cs="HKolkhety" w:ascii="HKolkhety" w:hAnsi="HKolkhety"/>
          <w:b/>
          <w:bCs/>
          <w:color w:val="000000"/>
        </w:rPr>
        <w:t xml:space="preserve"> amierkavkasiis respublikebis politikuri mdgomareob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2-3 ivlisi 1921 w.</w:t>
      </w:r>
    </w:p>
    <w:p>
      <w:pPr>
        <w:pStyle w:val="Normal"/>
        <w:autoSpaceDE w:val="false"/>
        <w:ind w:firstLine="540"/>
        <w:jc w:val="both"/>
        <w:rPr/>
      </w:pPr>
      <w:r>
        <w:rPr>
          <w:rFonts w:cs="HKolkhety" w:ascii="HKolkhety" w:hAnsi="HKolkhety"/>
          <w:color w:val="000000"/>
        </w:rPr>
        <w:t>1. vaRiaroT aucileblad kavkasiis respublikebis damoukideblobis (saqarTvelos, azerbaijanis, somxeTis) cxovrebaSi gatareba am qveynebis kompartiebis ck-is da rkp ck Soris arsebuli partiuli urTierTobebis upirobo SenarCunebiT…</w:t>
      </w:r>
    </w:p>
    <w:p>
      <w:pPr>
        <w:pStyle w:val="Normal"/>
        <w:autoSpaceDE w:val="false"/>
        <w:jc w:val="both"/>
        <w:rPr>
          <w:color w:val="000000"/>
        </w:rPr>
      </w:pPr>
      <w:r>
        <w:rPr>
          <w:color w:val="000000"/>
        </w:rPr>
        <w:t>(Джемал Гамахария, Бадри Гогия, Абхазия - историческая область Грузии, стр. 475)</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debuleba</w:t>
      </w:r>
      <w:r>
        <w:rPr>
          <w:rFonts w:cs="HKolkhety" w:ascii="HKolkhety" w:hAnsi="HKolkhety"/>
          <w:color w:val="000000"/>
        </w:rPr>
        <w:t xml:space="preserve"> </w:t>
      </w:r>
      <w:r>
        <w:rPr>
          <w:rFonts w:cs="HKolkhety" w:ascii="HKolkhety" w:hAnsi="HKolkhety"/>
          <w:b/>
          <w:bCs/>
          <w:color w:val="000000"/>
        </w:rPr>
        <w:t>saqarTvelos s. s. respublikis saxalxo sasamarTlosi</w:t>
      </w:r>
      <w:r>
        <w:rPr>
          <w:rFonts w:cs="HKolkhety" w:ascii="HKolkhety" w:hAnsi="HKolkhety"/>
          <w:color w:val="000000"/>
        </w:rPr>
        <w:t xml:space="preserve"> </w:t>
      </w:r>
    </w:p>
    <w:p>
      <w:pPr>
        <w:pStyle w:val="Normal"/>
        <w:autoSpaceDE w:val="false"/>
        <w:jc w:val="center"/>
        <w:rPr/>
      </w:pPr>
      <w:r>
        <w:rPr>
          <w:rFonts w:cs="HKolkhety" w:ascii="HKolkhety" w:hAnsi="HKolkhety"/>
          <w:color w:val="000000"/>
        </w:rPr>
        <w:t xml:space="preserve">ganyofileba </w:t>
      </w:r>
      <w:r>
        <w:rPr>
          <w:color w:val="000000"/>
        </w:rPr>
        <w:t>I</w:t>
      </w:r>
      <w:r>
        <w:rPr>
          <w:rFonts w:cs="HKolkhety" w:ascii="HKolkhety" w:hAnsi="HKolkhety"/>
          <w:color w:val="000000"/>
        </w:rPr>
        <w:t>. sasamarTlos wyobileba</w:t>
      </w:r>
    </w:p>
    <w:p>
      <w:pPr>
        <w:pStyle w:val="Normal"/>
        <w:autoSpaceDE w:val="false"/>
        <w:jc w:val="center"/>
        <w:rPr>
          <w:rFonts w:ascii="HKolkhety" w:hAnsi="HKolkhety" w:cs="HKolkhety"/>
          <w:color w:val="000000"/>
        </w:rPr>
      </w:pPr>
      <w:r>
        <w:rPr>
          <w:rFonts w:cs="HKolkhety" w:ascii="HKolkhety" w:hAnsi="HKolkhety"/>
          <w:color w:val="000000"/>
        </w:rPr>
        <w:t>Tavi I.</w:t>
      </w:r>
    </w:p>
    <w:p>
      <w:pPr>
        <w:pStyle w:val="Normal"/>
        <w:autoSpaceDE w:val="false"/>
        <w:jc w:val="center"/>
        <w:rPr>
          <w:rFonts w:ascii="HKolkhety" w:hAnsi="HKolkhety" w:cs="HKolkhety"/>
          <w:color w:val="000000"/>
        </w:rPr>
      </w:pPr>
      <w:r>
        <w:rPr>
          <w:rFonts w:cs="HKolkhety" w:ascii="HKolkhety" w:hAnsi="HKolkhety"/>
          <w:color w:val="000000"/>
        </w:rPr>
        <w:t>saxalxo sasamarTloTa organizacia</w:t>
      </w:r>
    </w:p>
    <w:p>
      <w:pPr>
        <w:pStyle w:val="Normal"/>
        <w:autoSpaceDE w:val="false"/>
        <w:ind w:firstLine="540"/>
        <w:jc w:val="both"/>
        <w:rPr>
          <w:rFonts w:ascii="HKolkhety" w:hAnsi="HKolkhety" w:cs="HKolkhety"/>
          <w:color w:val="000000"/>
        </w:rPr>
      </w:pPr>
      <w:r>
        <w:rPr>
          <w:rFonts w:cs="HKolkhety" w:ascii="HKolkhety" w:hAnsi="HKolkhety"/>
          <w:color w:val="000000"/>
        </w:rPr>
        <w:t>1. saqarTvelos socialistur sabWoTa respublikaSi myardeba erTiani saxalxo sasamarTl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xalxo sasamarTlo moqmedobs mazrisa, an qalaqis raion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xalxo mosamarTleTa ricxvis raodenobasa da teritoria-mazris sasamarTlo ubnebad danawilebas sazRvravs muSaTa da glexTa samazro aRmasrulebeli komiteti da amtkicebs iusticiis saxalxo komisaria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Tbilisisa da baTomis saxalxo mosamarTleTa ricxvis raodenobis gansazRvra da am qalaqis teritoriis sasamarTlo ubnebad danawileba xdeba muSaTa da glexTa deputatebis qalaqis sabWosagan, xolo damtkiceba _ iusticiis saxalxo komisariatis mier. danarCeni daba-qalaqebi mieTvlebian saTanado mazr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 s. r. sarevolucio komitetis Tavmjdomare </w:t>
      </w:r>
      <w:r>
        <w:rPr>
          <w:rFonts w:cs="HKolkhety" w:ascii="HKolkhety" w:hAnsi="HKolkhety"/>
          <w:b/>
          <w:bCs/>
          <w:color w:val="000000"/>
          <w:lang w:val="en-US"/>
        </w:rPr>
        <w:t>b. mdiv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iusticiis saxalxo komisari </w:t>
      </w:r>
      <w:r>
        <w:rPr>
          <w:rFonts w:cs="HKolkhety" w:ascii="HKolkhety" w:hAnsi="HKolkhety"/>
          <w:b/>
          <w:bCs/>
          <w:color w:val="000000"/>
          <w:lang w:val="en-US"/>
        </w:rPr>
        <w:t>s. qavT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revolucio komitetis mdivani </w:t>
      </w:r>
      <w:r>
        <w:rPr>
          <w:rFonts w:cs="HKolkhety" w:ascii="HKolkhety" w:hAnsi="HKolkhety"/>
          <w:b/>
          <w:bCs/>
          <w:color w:val="000000"/>
          <w:lang w:val="en-US"/>
        </w:rPr>
        <w:t>al. salariZe.</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1 wlis 30 ivlisi.</w:t>
      </w:r>
    </w:p>
    <w:p>
      <w:pPr>
        <w:pStyle w:val="Normal"/>
        <w:autoSpaceDE w:val="false"/>
        <w:jc w:val="both"/>
        <w:rPr>
          <w:rFonts w:ascii="HKolkhety" w:hAnsi="HKolkhety" w:cs="HKolkhety"/>
          <w:color w:val="000000"/>
          <w:lang w:val="en-US"/>
        </w:rPr>
      </w:pPr>
      <w:r>
        <w:rPr>
          <w:rFonts w:cs="HKolkhety" w:ascii="HKolkhety" w:hAnsi="HKolkhety"/>
          <w:color w:val="000000"/>
          <w:lang w:val="en-US"/>
        </w:rPr>
        <w:t>(moambe, Sinagan saqmeTa saxalxo komisariatisa, # 16, 1921, gv. 5 -1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lang w:val="en-US"/>
        </w:rPr>
        <w:t xml:space="preserve">afxazeTis rkp (b) orgbiuros, revkomis da pasuxismgebel muSakTa erToblivi sxdomis </w:t>
      </w:r>
      <w:r>
        <w:rPr>
          <w:rFonts w:cs="HKolkhetyMtav" w:ascii="HKolkhetyMtav" w:hAnsi="HKolkhetyMtav"/>
          <w:color w:val="000000"/>
          <w:u w:val="single"/>
          <w:lang w:val="en-US"/>
        </w:rPr>
        <w:t>dadgenilebidan</w:t>
      </w:r>
      <w:r>
        <w:rPr>
          <w:rFonts w:cs="HKolkhety" w:ascii="HKolkhety" w:hAnsi="HKolkhety"/>
          <w:b/>
          <w:bCs/>
          <w:color w:val="000000"/>
          <w:lang w:val="en-US"/>
        </w:rPr>
        <w:t xml:space="preserve"> afxazeTis ssr-is damoukideblo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5 oqtomberi 1921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momdinare erovnul sakiTxze rkp-is programidan, rkp-is X yrilobis mier mowonebuli axali ekonomikuri politikidan erTis mxriv, _ menSevikebis batonobis dros qarTvel da afxaz xalxs Soris Camoyalibebuli erovnuli urTierTobebis faqtebidan _ meores mxriv, TaTbiri srulad iwonebs baTumis sxdomis ama wlis 28 martis dadgenilebas da saqrevkomis 21 maisis deklaracias afxazeTis ssr damoukidebl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asTan, viTvaliswinebT ra, afxazeTis araproporciul ekonomikur ZlierebasTan erTad, misi mosaxleobis mcirericxovnebas, romelic wes-CveulebebiT da istoriulad dakavSirebulia qarTvel xalxTan erTis mxriv, saqarTvelos da afxazeTis ekonomikis da Sesabamisi ekonomikuri politikis erTianobas, _ meores mxriv, TaTbiri aucileblad Tvlis saqarTvelos ssr-sa da afxazeTs Soris mWidro kavSiris damyarebas.</w:t>
      </w:r>
    </w:p>
    <w:p>
      <w:pPr>
        <w:pStyle w:val="Normal"/>
        <w:autoSpaceDE w:val="false"/>
        <w:ind w:firstLine="540"/>
        <w:jc w:val="both"/>
        <w:rPr/>
      </w:pPr>
      <w:r>
        <w:rPr>
          <w:rFonts w:cs="HKolkhety" w:ascii="HKolkhety" w:hAnsi="HKolkhety"/>
          <w:color w:val="000000"/>
          <w:lang w:val="en-US"/>
        </w:rPr>
        <w:t>orive respublikis axlo momavalSi mosalodneli gasabWoebis gamo _ TaTbiri aucileblad Tvlis axlave gaformdes saqarTvelos da afxazeTis aRniSnuli kavSiri ori Tanabaruflebiani mokavSire respublikis oficialuri xelSekrulebis gziT.</w:t>
      </w:r>
    </w:p>
    <w:p>
      <w:pPr>
        <w:pStyle w:val="Normal"/>
        <w:autoSpaceDE w:val="false"/>
        <w:jc w:val="both"/>
        <w:rPr>
          <w:color w:val="000000"/>
        </w:rPr>
      </w:pPr>
      <w:r>
        <w:rPr>
          <w:color w:val="000000"/>
        </w:rPr>
        <w:t>(Джемал Гамахария, Бадри Гогия, Абхазия - историческая область Грузии, стр. 481)</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 xml:space="preserve">rkp(b) ck-s kavbiuros prezidiumis </w:t>
      </w:r>
      <w:r>
        <w:rPr>
          <w:rFonts w:cs="HKolkhetyMtav" w:ascii="HKolkhetyMtav" w:hAnsi="HKolkhetyMtav"/>
          <w:color w:val="000000"/>
          <w:u w:val="single"/>
        </w:rPr>
        <w:t>dadgenileba</w:t>
      </w:r>
      <w:r>
        <w:rPr>
          <w:rFonts w:cs="HKolkhety" w:ascii="HKolkhety" w:hAnsi="HKolkhety"/>
          <w:b/>
          <w:bCs/>
          <w:color w:val="000000"/>
        </w:rPr>
        <w:t xml:space="preserve"> afxazeTsa da saqarTvelos Soris urTierTobebis Sesaxeb</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6 noemberi 1921 w.</w:t>
      </w:r>
    </w:p>
    <w:p>
      <w:pPr>
        <w:pStyle w:val="Normal"/>
        <w:autoSpaceDE w:val="false"/>
        <w:ind w:firstLine="540"/>
        <w:jc w:val="both"/>
        <w:rPr>
          <w:rFonts w:ascii="HKolkhety" w:hAnsi="HKolkhety" w:cs="HKolkhety"/>
          <w:color w:val="000000"/>
        </w:rPr>
      </w:pPr>
      <w:r>
        <w:rPr>
          <w:rFonts w:cs="HKolkhety" w:ascii="HKolkhety" w:hAnsi="HKolkhety"/>
          <w:color w:val="000000"/>
        </w:rPr>
        <w:t>1. CaiTvalos ekonomikurad da politikurad gaumarTleblad damoukidebeli afxazeTis arseboba.</w:t>
      </w:r>
    </w:p>
    <w:p>
      <w:pPr>
        <w:pStyle w:val="Normal"/>
        <w:autoSpaceDE w:val="false"/>
        <w:ind w:firstLine="540"/>
        <w:jc w:val="both"/>
        <w:rPr>
          <w:rFonts w:ascii="HKolkhety" w:hAnsi="HKolkhety" w:cs="HKolkhety"/>
          <w:color w:val="000000"/>
        </w:rPr>
      </w:pPr>
      <w:r>
        <w:rPr>
          <w:rFonts w:cs="HKolkhety" w:ascii="HKolkhety" w:hAnsi="HKolkhety"/>
          <w:color w:val="000000"/>
        </w:rPr>
        <w:t>2. winadadeba mieces amx. eSbas warmoadginos Tavisi saboloo daskvna afxazeTis Sesvlaze saqarTvelos federaciis SemadgenlobaSi xelSekrulebis safuZvelze an avtonomiuri olqis safuZvelze _ rsfsr-Si.</w:t>
      </w:r>
    </w:p>
    <w:p>
      <w:pPr>
        <w:pStyle w:val="Normal"/>
        <w:autoSpaceDE w:val="false"/>
        <w:jc w:val="both"/>
        <w:rPr>
          <w:color w:val="000000"/>
        </w:rPr>
      </w:pPr>
      <w:r>
        <w:rPr>
          <w:color w:val="000000"/>
        </w:rPr>
        <w:t>(Джемал Гамахария, Бадри Гогия, Абхазия - историческая область Грузии, стр. 481-482)</w:t>
      </w:r>
    </w:p>
    <w:p>
      <w:pPr>
        <w:pStyle w:val="Normal"/>
        <w:autoSpaceDE w:val="false"/>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 w:ascii="HKolkhety" w:hAnsi="HKolkhety"/>
          <w:color w:val="000000"/>
        </w:rPr>
      </w:r>
    </w:p>
    <w:p>
      <w:pPr>
        <w:pStyle w:val="Normal"/>
        <w:autoSpaceDE w:val="false"/>
        <w:rPr/>
      </w:pPr>
      <w:r>
        <w:rPr>
          <w:rFonts w:cs="HKolkhetyMtav" w:ascii="HKolkhetyMtav" w:hAnsi="HKolkhetyMtav"/>
          <w:color w:val="000000"/>
          <w:lang w:val="de-DE"/>
        </w:rPr>
        <w:t xml:space="preserve">s. k. p. centraluri komitetis prezidiumis sxdomis </w:t>
      </w:r>
      <w:r>
        <w:rPr>
          <w:rFonts w:cs="HKolkhetyMtav" w:ascii="HKolkhetyMtav" w:hAnsi="HKolkhetyMtav"/>
          <w:color w:val="000000"/>
          <w:u w:val="single"/>
          <w:lang w:val="de-DE"/>
        </w:rPr>
        <w:t xml:space="preserve"># 30 oqmi </w:t>
      </w:r>
    </w:p>
    <w:p>
      <w:pPr>
        <w:pStyle w:val="Normal"/>
        <w:autoSpaceDE w:val="false"/>
        <w:ind w:firstLine="540"/>
        <w:rPr/>
      </w:pPr>
      <w:r>
        <w:rPr>
          <w:rFonts w:cs="HKolkhety" w:ascii="HKolkhety" w:hAnsi="HKolkhety"/>
          <w:b/>
          <w:bCs/>
          <w:color w:val="000000"/>
          <w:lang w:val="de-DE"/>
        </w:rPr>
        <w:t>1921 w. noembris @17@</w:t>
      </w:r>
      <w:r>
        <w:rPr>
          <w:rFonts w:cs="HKolkhety" w:ascii="HKolkhety" w:hAnsi="HKolkhety"/>
          <w:color w:val="000000"/>
          <w:lang w:val="de-DE"/>
        </w:rPr>
        <w:t xml:space="preserve"> q. tfilis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Tavmjdomareobs: oraxelaSvili</w:t>
      </w:r>
    </w:p>
    <w:p>
      <w:pPr>
        <w:pStyle w:val="Normal"/>
        <w:autoSpaceDE w:val="false"/>
        <w:ind w:firstLine="540"/>
        <w:rPr/>
      </w:pPr>
      <w:r>
        <w:rPr>
          <w:rFonts w:cs="HKolkhety" w:ascii="HKolkhety" w:hAnsi="HKolkhety"/>
          <w:color w:val="000000"/>
          <w:lang w:val="de-DE"/>
        </w:rPr>
        <w:t>prezidiumis wevrebi: okujava, mdivani, qavTaraZe, eliava</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wevrebi: c.k. toroSeliZe, dumbaZe, RoRoberiZe</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eswrebian:</w:t>
      </w:r>
    </w:p>
    <w:p>
      <w:pPr>
        <w:pStyle w:val="Normal"/>
        <w:autoSpaceDE w:val="false"/>
        <w:ind w:firstLine="540"/>
        <w:rPr/>
      </w:pPr>
      <w:r>
        <w:rPr>
          <w:rFonts w:cs="HKolkhety" w:ascii="HKolkhety" w:hAnsi="HKolkhety"/>
          <w:color w:val="000000"/>
          <w:lang w:val="en-US"/>
        </w:rPr>
        <w:t>saorganizacio</w:t>
      </w:r>
      <w:r>
        <w:rPr>
          <w:rFonts w:cs="Arial" w:ascii="Arial" w:hAnsi="Arial"/>
          <w:color w:val="000000"/>
          <w:lang w:val="en-US"/>
        </w:rPr>
        <w:t xml:space="preserve"> </w:t>
      </w:r>
      <w:r>
        <w:rPr>
          <w:rFonts w:cs="HKolkhety" w:ascii="HKolkhety" w:hAnsi="HKolkhety"/>
          <w:color w:val="000000"/>
          <w:lang w:val="en-US"/>
        </w:rPr>
        <w:t>ganyofilebis</w:t>
      </w:r>
      <w:r>
        <w:rPr>
          <w:rFonts w:cs="Arial" w:ascii="Arial" w:hAnsi="Arial"/>
          <w:color w:val="000000"/>
          <w:lang w:val="en-US"/>
        </w:rPr>
        <w:t xml:space="preserve"> </w:t>
      </w:r>
      <w:r>
        <w:rPr>
          <w:rFonts w:cs="HKolkhety" w:ascii="HKolkhety" w:hAnsi="HKolkhety"/>
          <w:color w:val="000000"/>
          <w:lang w:val="en-US"/>
        </w:rPr>
        <w:t>gamge donenko, @zavigitpropom@ Tumanovi, sagangebo daniSnulebis nawilebis meTauri xutulaSvili, samxreT-oseTis partiuli komitetis mdivani gagloevi, samxreT-oseTis revkomis Tavmjdomare jatievi, samxreT-oseTis revkomis wevri kozaev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samxreT-oseTis revkomis da partkomis Suamdgomloba samxreT-oseTis avtonomiuri olqis administraciul centrad q. cxinvalis cnobis Sesaxeb</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omxseneblebi: amx. amx. jatievi da oraxelaSvili</w:t>
      </w:r>
    </w:p>
    <w:p>
      <w:pPr>
        <w:pStyle w:val="Normal"/>
        <w:autoSpaceDE w:val="false"/>
        <w:ind w:firstLine="540"/>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1) principialurad cnobil iqnes q. cxinvali samxreT-oseTis avtonomiuri olqis SemadgenlobaSi, rogorc am ukanasknelis administraciuli centri.</w:t>
      </w:r>
    </w:p>
    <w:p>
      <w:pPr>
        <w:pStyle w:val="Normal"/>
        <w:autoSpaceDE w:val="false"/>
        <w:ind w:firstLine="540"/>
        <w:rPr/>
      </w:pPr>
      <w:r>
        <w:rPr>
          <w:rFonts w:cs="HKolkhety" w:ascii="HKolkhety" w:hAnsi="HKolkhety"/>
          <w:color w:val="000000"/>
          <w:lang w:val="en-US"/>
        </w:rPr>
        <w:t>2) saqarTvelos revkomis komisiis gagzavna GaiTvalos aucileblad, risTvisac daevalos Sinagan saqmeTa saxalxo komisariats, ck-is samdivnosTan erTad</w:t>
      </w:r>
      <w:r>
        <w:rPr>
          <w:rFonts w:cs="Arial" w:ascii="Arial" w:hAnsi="Arial"/>
          <w:color w:val="000000"/>
          <w:lang w:val="en-US"/>
        </w:rPr>
        <w:t>,</w:t>
      </w:r>
      <w:r>
        <w:rPr>
          <w:rFonts w:cs="HKolkhety" w:ascii="HKolkhety" w:hAnsi="HKolkhety"/>
          <w:color w:val="000000"/>
          <w:lang w:val="en-US"/>
        </w:rPr>
        <w:t xml:space="preserve"> saswrafod SearGios kandidatebi: ori - rogorc Sinagan saqmeTa saxalxo komisariatis warmomadgenli da erTi - saqarTvelos revkomisagan.</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3) komisiaSi Seyvanil iqnes samxreT-oseTis ori warmomadgenel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4) daevalos komisias detalurad gaecnos # 1 dadgenilebis gatarebis pirobebs da daevalos mas moniSnos samxreT-oseTis administraciuli sazRvar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5) daevalos komisias Tavisi muSaobis Sedegebis Sesaxeb moaxsenos ck-s prezidiums, ris Semdegac Seudges dadgenilebis pirveli punqtis gatarebas.</w:t>
      </w:r>
    </w:p>
    <w:p>
      <w:pPr>
        <w:pStyle w:val="Normal"/>
        <w:autoSpaceDE w:val="false"/>
        <w:rPr>
          <w:color w:val="000000"/>
          <w:lang w:val="en-US"/>
        </w:rPr>
      </w:pPr>
      <w:r>
        <w:rPr>
          <w:rFonts w:cs="HKolkhety" w:ascii="HKolkhety" w:hAnsi="HKolkhety"/>
          <w:color w:val="000000"/>
          <w:lang w:val="en-US"/>
        </w:rPr>
        <w:t>(saqarTvelos prezidentis arqivi (spa), f. 14, aRw. 1, saq. 189, furc. 27)</w:t>
      </w:r>
    </w:p>
    <w:p>
      <w:pPr>
        <w:pStyle w:val="Normal"/>
        <w:autoSpaceDE w:val="false"/>
        <w:jc w:val="both"/>
        <w:rPr>
          <w:color w:val="000000"/>
          <w:u w:val="single"/>
          <w:lang w:val="en-US"/>
        </w:rPr>
      </w:pPr>
      <w:r>
        <w:rPr>
          <w:color w:val="000000"/>
          <w:u w:val="single"/>
          <w:lang w:val="en-US"/>
        </w:rPr>
      </w:r>
    </w:p>
    <w:p>
      <w:pPr>
        <w:pStyle w:val="Normal"/>
        <w:autoSpaceDE w:val="false"/>
        <w:jc w:val="both"/>
        <w:rPr>
          <w:color w:val="000000"/>
          <w:u w:val="single"/>
          <w:lang w:val="en-US"/>
        </w:rPr>
      </w:pPr>
      <w:r>
        <w:rPr>
          <w:color w:val="000000"/>
          <w:u w:val="single"/>
          <w:lang w:val="en-US"/>
        </w:rPr>
      </w:r>
    </w:p>
    <w:p>
      <w:pPr>
        <w:pStyle w:val="Normal"/>
        <w:autoSpaceDE w:val="false"/>
        <w:jc w:val="both"/>
        <w:rPr/>
      </w:pPr>
      <w:r>
        <w:rPr>
          <w:rFonts w:cs="HKolkhetyMtav" w:ascii="HKolkhetyMtav" w:hAnsi="HKolkhetyMtav"/>
          <w:color w:val="000000"/>
          <w:u w:val="single"/>
          <w:lang w:val="en-US"/>
        </w:rPr>
        <w:t>dekreti # 79</w:t>
      </w:r>
      <w:r>
        <w:rPr>
          <w:rFonts w:cs="HKolkhetyMtav" w:ascii="HKolkhetyMtav" w:hAnsi="HKolkhetyMtav"/>
          <w:color w:val="000000"/>
          <w:lang w:val="en-US"/>
        </w:rPr>
        <w:t xml:space="preserve"> saq. soc. sabW. resp. revol. komitetisa</w:t>
      </w:r>
      <w:r>
        <w:rPr>
          <w:rFonts w:cs="HKolkhety" w:ascii="HKolkhety" w:hAnsi="HKolkhety"/>
          <w:color w:val="000000"/>
          <w:lang w:val="en-US"/>
        </w:rPr>
        <w:t xml:space="preserve"> </w:t>
      </w:r>
      <w:r>
        <w:rPr>
          <w:rFonts w:cs="HKolkhety" w:ascii="HKolkhety" w:hAnsi="HKolkhety"/>
          <w:b/>
          <w:bCs/>
          <w:color w:val="000000"/>
          <w:lang w:val="en-US"/>
        </w:rPr>
        <w:t>sazRvao transportis mmarTvelobis saqarTvelos revolucionuri komitetisadmi uSualod daqvemdebarebisa da saqarTvelos da afxazeTis socialistur sabWoTa respublikebis sazRvao transportTa gaerTianebis Sesaxeb.</w:t>
      </w:r>
    </w:p>
    <w:p>
      <w:pPr>
        <w:pStyle w:val="Normal"/>
        <w:autoSpaceDE w:val="false"/>
        <w:ind w:firstLine="540"/>
        <w:jc w:val="both"/>
        <w:rPr/>
      </w:pPr>
      <w:r>
        <w:rPr>
          <w:rFonts w:cs="HKolkhety" w:ascii="HKolkhety" w:hAnsi="HKolkhety"/>
          <w:color w:val="000000"/>
          <w:lang w:val="en-US"/>
        </w:rPr>
        <w:t xml:space="preserve">ama wlis maisis 18 TariRiTa 52 #-riT gamocemuli brZanebis Sesacvlelad _ saqarTvelos revolucionuri komiteti </w:t>
      </w:r>
      <w:r>
        <w:rPr>
          <w:rFonts w:cs="HKolkhety" w:ascii="HKolkhety" w:hAnsi="HKolkhety"/>
          <w:b/>
          <w:bCs/>
          <w:color w:val="000000"/>
          <w:lang w:val="en-US"/>
        </w:rPr>
        <w:t>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soc. sabW. respublikis yvela savaWro navT-sadguris mmarTveloba da agreTve maTi eqsploatacia gamoyenebul iqnes damoukidebeli sazRvao transportis mmarTvelobad da uSualod daeqvemdebaros saqarTvelos soc. sabW. revolucionur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Tanaxmad afxazeTis soc. sabW. respublikis revolucionuri komitetis ama wlis seqtembris 2-s TariRis dadgenilebisa afxazeTisa da saqarTvelos sazRvao transportis gaerTianebis Sesaxeb, _ daarsdes saerTo mmarTveloba saqarTvelos da afxazeTis soc. sabW. respublikebis sazRvao transportebisa, romlis gamgeblobaSic Sedis yoveli navT-sadguri da sazRvao saagento Savi zRvis sanapiroze _ baTumidan _ gagramd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mmarTvelobis saTaveSi mdgomi _ saqarTvelos da afxazeTis sazRvao transportis ufrosi sazRvao transportis saqmeTa gamo uSualod warudgens xolme moxsenebas saqarTvelos revolucionuri komitetis Tavmjdomares, xolo _ principialuri xasiaTis sakiTxebis gadawyvetis dros revolucionur komitetis prezidium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fxazeTis teritoriaze imyofeba sazRvao transportis warmomadgeneli _ sazRvao transportis ufrosis TanaSemwis Tanamdebobaze, romelsac sruli ufleba aqvs damoukideblad gadawyvitos yoveli sakiTxi adgilobrivi mniSvnelobisa. principialuri da saerTo xasiaTis sakiTxebi gadawydeba Tanaxmad centridan miRebuli winadadebisa. sazRvao transportis ufrosis TanaSemwes amtkicebs afxazeTis revolucionuri komiteti _ saqarTvelos da afxazeTis sazRvao transportis ufrosi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dekreti ese ZalaSi Sedis dRidam misi gamoqveynebisa.</w:t>
      </w:r>
    </w:p>
    <w:p>
      <w:pPr>
        <w:pStyle w:val="Normal"/>
        <w:autoSpaceDE w:val="false"/>
        <w:ind w:firstLine="540"/>
        <w:jc w:val="both"/>
        <w:rPr>
          <w:color w:val="000000"/>
          <w:lang w:val="de-DE"/>
        </w:rPr>
      </w:pPr>
      <w:r>
        <w:rPr>
          <w:rFonts w:cs="HKolkhety" w:ascii="HKolkhety" w:hAnsi="HKolkhety"/>
          <w:color w:val="000000"/>
          <w:lang w:val="de-DE"/>
        </w:rPr>
        <w:t xml:space="preserve">saqarTvelos soc. sabW. res. revolucion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komitetis Tavmjdomare </w:t>
      </w:r>
      <w:r>
        <w:rPr>
          <w:rFonts w:cs="HKolkhety" w:ascii="HKolkhety" w:hAnsi="HKolkhety"/>
          <w:b/>
          <w:bCs/>
          <w:color w:val="000000"/>
          <w:lang w:val="de-DE"/>
        </w:rPr>
        <w:t>b. mdiv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revkomis mdivani </w:t>
      </w:r>
      <w:r>
        <w:rPr>
          <w:rFonts w:cs="HKolkhety" w:ascii="HKolkhety" w:hAnsi="HKolkhety"/>
          <w:b/>
          <w:bCs/>
          <w:color w:val="000000"/>
          <w:lang w:val="en-US"/>
        </w:rPr>
        <w:t>al. salariZe</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1 wlis 18 noemberi</w:t>
      </w:r>
    </w:p>
    <w:p>
      <w:pPr>
        <w:pStyle w:val="Normal"/>
        <w:autoSpaceDE w:val="false"/>
        <w:jc w:val="both"/>
        <w:rPr>
          <w:rFonts w:ascii="HKolkhety" w:hAnsi="HKolkhety" w:cs="HKolkhety"/>
          <w:color w:val="000000"/>
          <w:lang w:val="en-US"/>
        </w:rPr>
      </w:pPr>
      <w:r>
        <w:rPr>
          <w:rFonts w:cs="HKolkhety" w:ascii="HKolkhety" w:hAnsi="HKolkhety"/>
          <w:color w:val="000000"/>
          <w:lang w:val="en-US"/>
        </w:rPr>
        <w:t>(moambe, Sinagan saqmeTa saxalxo komisariatisa, # 21, 1921, gv. 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rkp(b) ck-s kavbiuros prezidiumis </w:t>
      </w:r>
      <w:r>
        <w:rPr>
          <w:rFonts w:cs="HKolkhetyMtav" w:ascii="HKolkhetyMtav" w:hAnsi="HKolkhetyMtav"/>
          <w:color w:val="000000"/>
          <w:u w:val="single"/>
          <w:lang w:val="en-US"/>
        </w:rPr>
        <w:t>dadgenileba</w:t>
      </w:r>
      <w:r>
        <w:rPr>
          <w:rFonts w:cs="HKolkhety" w:ascii="HKolkhety" w:hAnsi="HKolkhety"/>
          <w:color w:val="000000"/>
          <w:lang w:val="en-US"/>
        </w:rPr>
        <w:t xml:space="preserve"> </w:t>
      </w:r>
      <w:r>
        <w:rPr>
          <w:rFonts w:cs="HKolkhety" w:ascii="HKolkhety" w:hAnsi="HKolkhety"/>
          <w:b/>
          <w:bCs/>
          <w:color w:val="000000"/>
          <w:lang w:val="en-US"/>
        </w:rPr>
        <w:t>afxazeTis rkp</w:t>
      </w:r>
      <w:r>
        <w:rPr>
          <w:b/>
          <w:bCs/>
          <w:color w:val="000000"/>
          <w:lang w:val="en-US"/>
        </w:rPr>
        <w:t xml:space="preserve"> </w:t>
      </w:r>
      <w:r>
        <w:rPr>
          <w:rFonts w:cs="HKolkhety" w:ascii="HKolkhety" w:hAnsi="HKolkhety"/>
          <w:b/>
          <w:bCs/>
          <w:color w:val="000000"/>
          <w:lang w:val="en-US"/>
        </w:rPr>
        <w:t>(b) orgbiuros da skp ck-s urTierTobebis Sesaxeb</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24 noemberi 1921 w.</w:t>
      </w:r>
    </w:p>
    <w:p>
      <w:pPr>
        <w:pStyle w:val="Normal"/>
        <w:autoSpaceDE w:val="false"/>
        <w:ind w:firstLine="540"/>
        <w:jc w:val="both"/>
        <w:rPr/>
      </w:pPr>
      <w:r>
        <w:rPr>
          <w:rFonts w:cs="HKolkhety" w:ascii="HKolkhety" w:hAnsi="HKolkhety"/>
          <w:color w:val="000000"/>
          <w:lang w:val="en-US"/>
        </w:rPr>
        <w:t>afxazeTis orgbiuro organizaciulad ukavSirdeba skp ck-s, rkp dasaxelebis SenarCu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x. eSba Sedis skp ck-Si sruluflebiani wevris uflebebiT.</w:t>
      </w:r>
    </w:p>
    <w:p>
      <w:pPr>
        <w:pStyle w:val="Normal"/>
        <w:autoSpaceDE w:val="false"/>
        <w:jc w:val="both"/>
        <w:rPr>
          <w:color w:val="000000"/>
        </w:rPr>
      </w:pPr>
      <w:r>
        <w:rPr>
          <w:color w:val="000000"/>
        </w:rPr>
        <w:t>(Джемал Гамахария, Бадри Гогия, Абхазия - историческая область Грузии, стр. 482)</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rFonts w:cs="HKolkhetyMtav" w:ascii="HKolkhetyMtav" w:hAnsi="HKolkhetyMtav"/>
          <w:color w:val="000000"/>
          <w:lang w:val="de-DE"/>
        </w:rPr>
        <w:t xml:space="preserve">s. k. p. centraluri komitetis prezidiumis </w:t>
      </w:r>
      <w:r>
        <w:rPr>
          <w:rFonts w:cs="HKolkhetyMtav" w:ascii="HKolkhetyMtav" w:hAnsi="HKolkhetyMtav"/>
          <w:color w:val="000000"/>
          <w:u w:val="single"/>
          <w:lang w:val="de-DE"/>
        </w:rPr>
        <w:t xml:space="preserve"># 39 oqmi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1 wlis 12 dekemberi</w:t>
      </w:r>
    </w:p>
    <w:p>
      <w:pPr>
        <w:pStyle w:val="Normal"/>
        <w:autoSpaceDE w:val="false"/>
        <w:ind w:firstLine="540"/>
        <w:jc w:val="both"/>
        <w:rPr/>
      </w:pPr>
      <w:r>
        <w:rPr>
          <w:rFonts w:cs="HKolkhety" w:ascii="HKolkhety" w:hAnsi="HKolkhety"/>
          <w:color w:val="000000"/>
          <w:lang w:val="de-DE"/>
        </w:rPr>
        <w:t>Tavmjdomare: oraxela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prezidiumis wevrebi: okujava, qavTaraZe, mdivani, dumb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cekas wevrebi: toroSelize, gogober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swrebian: c k sagareo urTierTobis ganyofilebis gamge docenko, sssr fraqciis biuro kurulaSvili, kiknaZe, maSkeviCi, virapi, juReli, odilavaZe, samxreT-oseTis administraciuli sasazRvro komisiis wevrebi: elerdovi, gagloevi, kakabaZe, amx. lominaZe, Sssk kvirelia. amx. v. kandelak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ism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sasazRvro komisiis moxsen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mxs. amx. amx. kakabaZe, gagloevi, kvirikeli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daadgin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mxreT oseTis avtonomiuri mxaris administraciuli centris adgilsamyofelad cnobil iqnes q. cxinvali, avtonomiuri xelisuflebis gavrcelebiT osebiT dasaxlebul teritoriaze, garda Casavlis sazogadoebisa, romelic rCeba raWis mazraSi da kobis raionisa, romelic rCeba duSeTis mazr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vtonomiuri oseTis sazRvrebi detalurad ganisazRvreba ukve am mimarTulebiT momuSave gansakuTrebul komisiis mier.</w:t>
      </w:r>
    </w:p>
    <w:p>
      <w:pPr>
        <w:pStyle w:val="Normal"/>
        <w:autoSpaceDE w:val="false"/>
        <w:ind w:firstLine="540"/>
        <w:jc w:val="both"/>
        <w:rPr/>
      </w:pPr>
      <w:r>
        <w:rPr>
          <w:rFonts w:cs="HKolkhety" w:ascii="HKolkhety" w:hAnsi="HKolkhety"/>
          <w:color w:val="000000"/>
          <w:lang w:val="de-DE"/>
        </w:rPr>
        <w:t>3. im dromde</w:t>
      </w:r>
      <w:r>
        <w:rPr>
          <w:rFonts w:cs="Symbol" w:ascii="Symbol" w:hAnsi="Symbol"/>
          <w:color w:val="000000"/>
        </w:rPr>
        <w:t></w:t>
      </w:r>
      <w:r>
        <w:rPr>
          <w:rFonts w:cs="HKolkhety" w:ascii="HKolkhety" w:hAnsi="HKolkhety"/>
          <w:color w:val="000000"/>
          <w:lang w:val="de-DE"/>
        </w:rPr>
        <w:t xml:space="preserve"> sanam cxinvalis raionis qarTuli mosaxleobis ganwyobilebaSi moxdeba gardatexa am raionis avtonomiur oseTSi CarTvis sasargeblod, xelisufleba q. cxinvalsa da mis irgvliv mdebare qarTul soflebze</w:t>
      </w:r>
      <w:r>
        <w:rPr>
          <w:rFonts w:cs="Symbol" w:ascii="Symbol" w:hAnsi="Symbol"/>
          <w:color w:val="000000"/>
        </w:rPr>
        <w:t></w:t>
      </w:r>
      <w:r>
        <w:rPr>
          <w:rFonts w:cs="HKolkhety" w:ascii="HKolkhety" w:hAnsi="HKolkhety"/>
          <w:color w:val="000000"/>
          <w:lang w:val="de-DE"/>
        </w:rPr>
        <w:t xml:space="preserve"> datovebul iqnas goris mazris SemadgenlobaSi Semaval saraiono revkomis xelSi.</w:t>
      </w:r>
    </w:p>
    <w:p>
      <w:pPr>
        <w:pStyle w:val="Normal"/>
        <w:autoSpaceDE w:val="false"/>
        <w:jc w:val="both"/>
        <w:rPr/>
      </w:pPr>
      <w:r>
        <w:rPr>
          <w:rFonts w:eastAsia="HKolkhety" w:cs="HKolkhety" w:ascii="HKolkhety" w:hAnsi="HKolkhety"/>
          <w:color w:val="000000"/>
          <w:lang w:val="de-DE"/>
        </w:rPr>
        <w:t xml:space="preserve"> </w:t>
      </w:r>
      <w:r>
        <w:rPr>
          <w:rFonts w:cs="HKolkhety" w:ascii="HKolkhety" w:hAnsi="HKolkhety"/>
          <w:color w:val="000000"/>
          <w:lang w:val="en-US"/>
        </w:rPr>
        <w:t>(spa, f. 14, aRw. 1, s. 8, furc. 44)</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samokavSireo xelSekruleba</w:t>
      </w:r>
      <w:r>
        <w:rPr>
          <w:rFonts w:cs="HKolkhetyMtav" w:ascii="HKolkhetyMtav" w:hAnsi="HKolkhetyMtav"/>
          <w:color w:val="000000"/>
          <w:lang w:val="en-US"/>
        </w:rPr>
        <w:t xml:space="preserve"> saqarTvelos sabWoTa socialistur respublikasa da afxazeTis sabWoTa socialistur respublikas Soris</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6 dekemberi 1921 w.</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abWoTa socialisturi respublikis mTavroba, erTis mxriv da afxazeTis sabWoTa socialisturi respublikis mTavroba meores mxriv, gamomdinare erovnuli kavSirebis erTianobidan, romlebic gabmulia saqarTvelos da afxazeTis mSromelTa masebs Soris da imis gaTvaliswinebiT, rom mxolod orive respublikis Zalebis srul gaerTianebas ZaluZs uzrunvelyos rogorc maTi interesebi, ise diadi proletaruli revoluciis interesebic, gadawyvites daedoT winamdebare xelSekruleba, risTvisac daniSnes Tavis rwmunebulebad saqarTvelos sabWoTa socialisturi respublikis mTavrobam sergi ivanes Ze qavTaraZe da afxazeTis sabWoTa socialisturi respublikis mTavrobam nikoloz ivanes Ze aqirTava. aRniSnuli rwmunebulebi saTanado formiT Sedgenilad cnobili Tavisi uflebamosilebis urTierTwardgenis Semdeg, SeTanxmdnen Semdeg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sabWoTa socialisturi respublika da afxazeTis sabWoTa socialisturi respublika erTmaneTTan amyareben samxedro, politikur da safinanso-ekonomikur kavSi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winamdebare punqtSi aRniSnuli miznebis misaRwevad orive mTavroba gaerTianebulad acxadebs Semdeg komisariat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mxedro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finanso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xalxo meurneobi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fosta-telegrafi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sagangebo komisii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muSur-glexuri inspeq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iusticiis saxalxo komisariati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 sazRvao transportis</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SeniSvna: 1) sagareo saqmeebi mTlianad rCeba saqarTvelos sabWoTa socialisturi respublikis ganmgeb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rkinigzebi gadadian uSualod amierkavkasiis rkinigzis sammarTvelos ganmgeblobaSi. sagareo vaWroba _ saqarTvelos, azerbaijanis da somxeTis respublikebis gaerTianebuli sagareo vaWrobis ganmgeb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gaerTianebuli komisariatebis marTvis wesi da forma dadgindeba orive mTavrobis gansakuTrebuli SeTanxm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yvela samxareo gaerTianebaSi, kerZod, amierkavkasiis respublikebis federaciaSi, afxazeTi Sedis saqarTvelos meSveobiT, romelic uTmobs mas Tavisi adgilebis erT mesameds.</w:t>
      </w:r>
    </w:p>
    <w:p>
      <w:pPr>
        <w:pStyle w:val="Normal"/>
        <w:autoSpaceDE w:val="false"/>
        <w:ind w:firstLine="540"/>
        <w:jc w:val="both"/>
        <w:rPr/>
      </w:pPr>
      <w:r>
        <w:rPr>
          <w:rFonts w:cs="HKolkhety" w:ascii="HKolkhety" w:hAnsi="HKolkhety"/>
          <w:color w:val="000000"/>
          <w:lang w:val="de-DE"/>
        </w:rPr>
        <w:t>5) es xelSekruleba ZalaSi Sedis misi xelmoweris moment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ocialisturi sabWoTa respublikis sruluflebiani warmomadgeneli qavTa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fxazeTis socialisturi sabWoTa respublikis sruluflebiani warmomadgenlebi </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n. aqirTava, s. kartozia</w:t>
      </w:r>
    </w:p>
    <w:p>
      <w:pPr>
        <w:pStyle w:val="Normal"/>
        <w:autoSpaceDE w:val="false"/>
        <w:jc w:val="both"/>
        <w:rPr>
          <w:color w:val="000000"/>
        </w:rPr>
      </w:pPr>
      <w:r>
        <w:rPr>
          <w:color w:val="000000"/>
        </w:rPr>
        <w:t>(Борьба за упрочение Советсткой власти в Грузии. Тб., 1959, стр. 177-178)</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rPr>
        <w:t>1922</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u w:val="single"/>
          <w:lang w:val="en-US"/>
        </w:rPr>
        <w:t>dadgenileba</w:t>
      </w:r>
      <w:r>
        <w:rPr>
          <w:rFonts w:cs="HKolkhetyMtav" w:ascii="HKolkhetyMtav" w:hAnsi="HKolkhetyMtav"/>
          <w:color w:val="000000"/>
          <w:lang w:val="en-US"/>
        </w:rPr>
        <w:t xml:space="preserve"> saqarTvelos soc. sabW. respublikis revoliucionuri komitetisa</w:t>
      </w:r>
      <w:r>
        <w:rPr>
          <w:rFonts w:cs="HKolkhety" w:ascii="HKolkhety" w:hAnsi="HKolkhety"/>
          <w:color w:val="000000"/>
          <w:lang w:val="en-US"/>
        </w:rPr>
        <w:t xml:space="preserve"> </w:t>
      </w:r>
      <w:r>
        <w:rPr>
          <w:rFonts w:cs="HKolkhety" w:ascii="HKolkhety" w:hAnsi="HKolkhety"/>
          <w:b/>
          <w:bCs/>
          <w:color w:val="000000"/>
          <w:lang w:val="en-US"/>
        </w:rPr>
        <w:t>xelisuflebis organoTa urTierTobrivi damokidebulebis Sesaxeb</w:t>
      </w:r>
    </w:p>
    <w:p>
      <w:pPr>
        <w:pStyle w:val="Normal"/>
        <w:autoSpaceDE w:val="false"/>
        <w:ind w:firstLine="540"/>
        <w:jc w:val="both"/>
        <w:rPr/>
      </w:pPr>
      <w:r>
        <w:rPr>
          <w:rFonts w:cs="HKolkhety" w:ascii="HKolkhety" w:hAnsi="HKolkhety"/>
          <w:color w:val="000000"/>
        </w:rPr>
        <w:t>droebiT, sabWoTa yrilobis mowvevamde, romlis kompetenciasac Seadgens revoliucionuri komitetebis magier, aRmasrulebeli komitetebis arCeva, xelisuflebis organoebma, rogorc centrSi, ise adgilobriv, urTierTobrivi damokidebulebisaTvis unda ixelmZRvanelos Semdegi:</w:t>
      </w:r>
    </w:p>
    <w:p>
      <w:pPr>
        <w:pStyle w:val="Normal"/>
        <w:autoSpaceDE w:val="false"/>
        <w:ind w:firstLine="540"/>
        <w:jc w:val="both"/>
        <w:rPr>
          <w:rFonts w:ascii="HKolkhety" w:hAnsi="HKolkhety" w:cs="HKolkhety"/>
          <w:color w:val="000000"/>
        </w:rPr>
      </w:pPr>
      <w:r>
        <w:rPr>
          <w:rFonts w:cs="HKolkhety" w:ascii="HKolkhety" w:hAnsi="HKolkhety"/>
          <w:color w:val="000000"/>
        </w:rPr>
        <w:t>1. saerTo-saxelmwifoebrivi xasiaTis da mniSvnelobis sakanonmdeblo aqts gamoscems mxolod saqarTvelos revoliucionuri komiteti...</w:t>
      </w:r>
    </w:p>
    <w:p>
      <w:pPr>
        <w:pStyle w:val="Normal"/>
        <w:autoSpaceDE w:val="false"/>
        <w:ind w:firstLine="540"/>
        <w:jc w:val="both"/>
        <w:rPr>
          <w:rFonts w:ascii="HKolkhety" w:hAnsi="HKolkhety" w:cs="HKolkhety"/>
          <w:color w:val="000000"/>
        </w:rPr>
      </w:pPr>
      <w:r>
        <w:rPr>
          <w:rFonts w:cs="HKolkhety" w:ascii="HKolkhety" w:hAnsi="HKolkhety"/>
          <w:color w:val="000000"/>
        </w:rPr>
        <w:t>2. saqarTvelos revoliucionuri komitetis yovelgvari dekreti, brZaneba, dadgenileba, gankarguleba savaldebuloa rogorc saxalxo komisrebisa, ise xelisuflebis adgilobriv organoTaTvis.</w:t>
      </w:r>
    </w:p>
    <w:p>
      <w:pPr>
        <w:pStyle w:val="Normal"/>
        <w:autoSpaceDE w:val="false"/>
        <w:ind w:firstLine="540"/>
        <w:jc w:val="both"/>
        <w:rPr>
          <w:rFonts w:ascii="HKolkhety" w:hAnsi="HKolkhety" w:cs="HKolkhety"/>
          <w:color w:val="000000"/>
        </w:rPr>
      </w:pPr>
      <w:r>
        <w:rPr>
          <w:rFonts w:cs="HKolkhety" w:ascii="HKolkhety" w:hAnsi="HKolkhety"/>
          <w:color w:val="000000"/>
        </w:rPr>
        <w:t>9. Sinagan saqmeTa saxalxo komisariatis gamgeblobaSi imyofeba: mazrebisa, qalaqebisa, baTumis mxarisa da samxreT oseTis revoliucionuri komitetebis Sinagani gamgeblobisa da komunaluri ganyofilebani; amas garda, xsenebuli komisariati meTvalyureobs adgilobrivi revoliucionuri komitetis pirad Semadgenlobas, maTve moqmedebas.</w:t>
      </w:r>
    </w:p>
    <w:p>
      <w:pPr>
        <w:pStyle w:val="Normal"/>
        <w:autoSpaceDE w:val="false"/>
        <w:ind w:firstLine="540"/>
        <w:jc w:val="both"/>
        <w:rPr>
          <w:rFonts w:ascii="HKolkhety" w:hAnsi="HKolkhety" w:cs="HKolkhety"/>
          <w:color w:val="000000"/>
        </w:rPr>
      </w:pPr>
      <w:r>
        <w:rPr>
          <w:rFonts w:cs="HKolkhety" w:ascii="HKolkhety" w:hAnsi="HKolkhety"/>
          <w:color w:val="000000"/>
        </w:rPr>
        <w:t>10. moxsenebas xelisuflebis adgilobrivi organoebis mier aRZruli sakiTxebisa da maTive moqmedebis da saWiroebis Sesaxeb saqarTvelos soc. sabW. resp. revoliucionuri komitets warudgens Sinagan saqmeTa saxalxo komisari.</w:t>
      </w:r>
    </w:p>
    <w:p>
      <w:pPr>
        <w:pStyle w:val="Normal"/>
        <w:autoSpaceDE w:val="false"/>
        <w:ind w:firstLine="540"/>
        <w:jc w:val="both"/>
        <w:rPr>
          <w:rFonts w:ascii="HKolkhety" w:hAnsi="HKolkhety" w:cs="HKolkhety"/>
          <w:color w:val="000000"/>
        </w:rPr>
      </w:pPr>
      <w:r>
        <w:rPr>
          <w:rFonts w:cs="HKolkhety" w:ascii="HKolkhety" w:hAnsi="HKolkhety"/>
          <w:color w:val="000000"/>
        </w:rPr>
        <w:t>20. dadgenileba ese ZalaSi Sedis dRidan misi gamoqveynebisa.</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q. soc. sabW. respublikis revoliucionuri </w:t>
      </w:r>
    </w:p>
    <w:p>
      <w:pPr>
        <w:pStyle w:val="Normal"/>
        <w:autoSpaceDE w:val="false"/>
        <w:ind w:firstLine="540"/>
        <w:jc w:val="both"/>
        <w:rPr>
          <w:rFonts w:ascii="HKolkhety" w:hAnsi="HKolkhety" w:cs="HKolkhety"/>
          <w:color w:val="000000"/>
        </w:rPr>
      </w:pPr>
      <w:r>
        <w:rPr>
          <w:rFonts w:cs="HKolkhety" w:ascii="HKolkhety" w:hAnsi="HKolkhety"/>
          <w:color w:val="000000"/>
        </w:rPr>
        <w:t>komitetis Tavmjdomaris moadgile qavTaraZe</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inagan saqmeTa saxalxo komisari </w:t>
      </w:r>
      <w:r>
        <w:rPr>
          <w:rFonts w:cs="HKolkhety" w:ascii="HKolkhety" w:hAnsi="HKolkhety"/>
          <w:b/>
          <w:bCs/>
          <w:color w:val="000000"/>
        </w:rPr>
        <w:t>b. kvirkve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revoliucionuri komitetis mmdivani </w:t>
      </w:r>
      <w:r>
        <w:rPr>
          <w:rFonts w:cs="HKolkhety" w:ascii="HKolkhety" w:hAnsi="HKolkhety"/>
          <w:b/>
          <w:bCs/>
          <w:color w:val="000000"/>
          <w:lang w:val="en-US"/>
        </w:rPr>
        <w:t>al. salariZe</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2 wlis 10 ianvari.</w:t>
      </w:r>
    </w:p>
    <w:p>
      <w:pPr>
        <w:pStyle w:val="Normal"/>
        <w:autoSpaceDE w:val="false"/>
        <w:jc w:val="both"/>
        <w:rPr>
          <w:rFonts w:ascii="HKolkhety" w:hAnsi="HKolkhety" w:cs="HKolkhety"/>
          <w:color w:val="000000"/>
          <w:lang w:val="en-US"/>
        </w:rPr>
      </w:pPr>
      <w:r>
        <w:rPr>
          <w:rFonts w:cs="HKolkhety" w:ascii="HKolkhety" w:hAnsi="HKolkhety"/>
          <w:color w:val="000000"/>
          <w:lang w:val="en-US"/>
        </w:rPr>
        <w:t>(gazeTi ‘komunisti~, # 15, 19 ianvari, 1922 w.)</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rPr/>
      </w:pPr>
      <w:r>
        <w:rPr>
          <w:rFonts w:cs="HKolkhetyMtav" w:ascii="HKolkhetyMtav" w:hAnsi="HKolkhetyMtav"/>
          <w:color w:val="000000"/>
          <w:lang w:val="en-US"/>
        </w:rPr>
        <w:t xml:space="preserve">s. k. p. centraluri komitetis prezidiumis sxdomis </w:t>
      </w:r>
      <w:r>
        <w:rPr>
          <w:rFonts w:cs="HKolkhetyMtav" w:ascii="HKolkhetyMtav" w:hAnsi="HKolkhetyMtav"/>
          <w:color w:val="000000"/>
          <w:u w:val="single"/>
          <w:lang w:val="en-US"/>
        </w:rPr>
        <w:t xml:space="preserve"># 2 oqmi </w:t>
      </w:r>
    </w:p>
    <w:p>
      <w:pPr>
        <w:pStyle w:val="Normal"/>
        <w:autoSpaceDE w:val="false"/>
        <w:ind w:firstLine="540"/>
        <w:rPr/>
      </w:pPr>
      <w:r>
        <w:rPr>
          <w:rFonts w:cs="HKolkhety" w:ascii="HKolkhety" w:hAnsi="HKolkhety"/>
          <w:b/>
          <w:bCs/>
          <w:color w:val="000000"/>
          <w:lang w:val="en-US"/>
        </w:rPr>
        <w:t>1922 w. ianvris @15@</w:t>
      </w:r>
      <w:r>
        <w:rPr>
          <w:rFonts w:cs="HKolkhety" w:ascii="HKolkhety" w:hAnsi="HKolkhety"/>
          <w:color w:val="000000"/>
          <w:lang w:val="en-US"/>
        </w:rPr>
        <w:t xml:space="preserve"> q. tfilis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Tavmjdomareobs: oraxelaSvil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 xml:space="preserve">centraluri komitetis wevrebi: </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okujava, mdivani, qavTaraZe, dumbaZe, cincaZe, eSba, RoRoberiZe, bolqvaZe, murdaleiSvil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eswrebian:</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svaniZe, kakabaZe, kaxiani, rudakovi, devdariani, kandelak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amx. kakabaZis moxseneba samxreT-oseTSi politikuri kampaniis Sedegebis Sesaxeb.</w:t>
      </w:r>
    </w:p>
    <w:p>
      <w:pPr>
        <w:pStyle w:val="Normal"/>
        <w:autoSpaceDE w:val="false"/>
        <w:ind w:firstLine="540"/>
        <w:rPr/>
      </w:pPr>
      <w:r>
        <w:rPr>
          <w:rFonts w:eastAsia="HKolkhety" w:cs="HKolkhety" w:ascii="HKolkhety" w:hAnsi="HKolkhety"/>
          <w:color w:val="000000"/>
          <w:lang w:val="en-US"/>
        </w:rPr>
        <w:t xml:space="preserve"> </w:t>
      </w:r>
      <w:r>
        <w:rPr>
          <w:rFonts w:cs="HKolkhety" w:ascii="HKolkhety" w:hAnsi="HKolkhety"/>
          <w:b/>
          <w:bCs/>
          <w:color w:val="000000"/>
          <w:lang w:val="en-US"/>
        </w:rPr>
        <w:t>daadg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1) dadasturdes adrindeli dadgenileba q. cxinvalis avtonomiur samxreT-oseTis olqis SemadgenlobaSi Sesvlis Sesaxeb (momxre - 7, winaaRmdegi - 3.).</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2) cxinvalis GrdiloeTiT SeWrili12 qarTuli soflis sakiTxi darGes Riad saqarTvelos sabWoebis yrilobamde.</w:t>
      </w:r>
    </w:p>
    <w:p>
      <w:pPr>
        <w:pStyle w:val="Normal"/>
        <w:autoSpaceDE w:val="false"/>
        <w:rPr>
          <w:rFonts w:ascii="HKolkhety" w:hAnsi="HKolkhety" w:cs="HKolkhety"/>
          <w:color w:val="000000"/>
          <w:lang w:val="en-US"/>
        </w:rPr>
      </w:pPr>
      <w:r>
        <w:rPr>
          <w:rFonts w:cs="HKolkhety" w:ascii="HKolkhety" w:hAnsi="HKolkhety"/>
          <w:color w:val="000000"/>
          <w:lang w:val="en-US"/>
        </w:rPr>
        <w:t>(spa, f. 14, aRw. 1, saq. 189, furc. 2)</w:t>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afxazeTis sabWoebis pirveli yrilobis </w:t>
      </w:r>
      <w:r>
        <w:rPr>
          <w:rFonts w:cs="HKolkhetyMtav" w:ascii="HKolkhetyMtav" w:hAnsi="HKolkhetyMtav"/>
          <w:color w:val="000000"/>
          <w:u w:val="single"/>
          <w:lang w:val="en-US"/>
        </w:rPr>
        <w:t>rezolucia</w:t>
      </w:r>
      <w:r>
        <w:rPr>
          <w:rFonts w:cs="HKolkhety" w:ascii="HKolkhety" w:hAnsi="HKolkhety"/>
          <w:color w:val="000000"/>
          <w:lang w:val="en-US"/>
        </w:rPr>
        <w:t xml:space="preserve"> </w:t>
      </w:r>
      <w:r>
        <w:rPr>
          <w:rFonts w:cs="HKolkhety" w:ascii="HKolkhety" w:hAnsi="HKolkhety"/>
          <w:b/>
          <w:bCs/>
          <w:color w:val="000000"/>
          <w:lang w:val="en-US"/>
        </w:rPr>
        <w:t>amierkavkasiis sabWoTa respublikebis federaciis da afxazeTis ssr da saqarTvelos ssr federaciis Sesaxeb</w:t>
      </w:r>
    </w:p>
    <w:p>
      <w:pPr>
        <w:pStyle w:val="Normal"/>
        <w:autoSpaceDE w:val="false"/>
        <w:ind w:firstLine="540"/>
        <w:jc w:val="both"/>
        <w:rPr/>
      </w:pPr>
      <w:r>
        <w:rPr>
          <w:rFonts w:cs="HKolkhety" w:ascii="HKolkhety" w:hAnsi="HKolkhety"/>
          <w:color w:val="000000"/>
          <w:lang w:val="en-US"/>
        </w:rPr>
        <w:t>amierkavkasiis sabWoTa federaciis Seqmnis aucilebloba nakarnaxevia ara marto zogadpolitikuri da saerTaSoriso pirobebiT, aramed dRis praqtikuli amocanebiT, romlebsac gansakuTrebiT iwvevs ekonomikuri politikis axali kursi. amierkavkasiis respublikebis federaciuli gaerTianebiT mTavrdeba erovnebaTSorisi brZolis xangrZlivi da mZime periodi, rogorc garduvali Sedegi mefis ruseTis mTeli winamdebare amazrzeni, bilwi, danaSaulebrivi politikis da amierkavkasiis nacionalisturi partiebis da menSevikebis, daSnakebis da musavatelebis ufro bilwi, ufro danaSaulebrivi politikis _ im politikis, romelic imaze daiyvaneboda, rom gaemwvavebina erovnuli antagonizmi amierkavkasiis xalxebs Soris, daepirispirebina es xalxebi erTmaneTisaTvis, raTa CaeTria isini Ria sisxlian SetakebebSi (somxur-azerbaijanuli Jleta, somxur-qarTuli omi da a.S.). menSevikebis, daSnakebis da musavatelebis politika</w:t>
      </w:r>
      <w:r>
        <w:rPr>
          <w:rFonts w:cs="Symbol" w:ascii="Symbol" w:hAnsi="Symbol"/>
          <w:color w:val="000000"/>
        </w:rPr>
        <w:t></w:t>
      </w:r>
      <w:r>
        <w:rPr>
          <w:rFonts w:cs="HKolkhety" w:ascii="HKolkhety" w:hAnsi="HKolkhety"/>
          <w:color w:val="000000"/>
          <w:lang w:val="en-US"/>
        </w:rPr>
        <w:t xml:space="preserve"> amasTan erTad</w:t>
      </w:r>
      <w:r>
        <w:rPr>
          <w:rFonts w:cs="Symbol" w:ascii="Symbol" w:hAnsi="Symbol"/>
          <w:color w:val="000000"/>
        </w:rPr>
        <w:t></w:t>
      </w:r>
      <w:r>
        <w:rPr>
          <w:rFonts w:cs="HKolkhety" w:ascii="HKolkhety" w:hAnsi="HKolkhety"/>
          <w:color w:val="000000"/>
          <w:lang w:val="en-US"/>
        </w:rPr>
        <w:t xml:space="preserve"> aRniSnavda TiToeuli nacionalisturi mTavrobis politikur kavSirs evropul reaqciasTan, erTis mxriv urTierTobebis srul gawyvetas kapitalis uRlis da susti xalxebis mCagvrelTa winaaRmdeg ajanyebis droSis amwev ruseTis mSromelebsa da amierkavkasiis mSromelebs Soris _ meores mxriv.</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ierkavkasiis respublikebis federaciuli gaerTianeba sabolood amkvidrebs amierkavkasiis xalxebs Soris mtkice da urRvev mSvidobas da hqmnis yvela sabWoTa respublikis erTian fronts maTi garSemomrtymeli kapitalisturi qveynebis winaaRmdeg.</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 da afxazeTi, deben ra erTmaneTTan nebayoflobiT xelSekrulebas erTmaneTTan istoriulad da ekonomikurad dakavSirebuli qarTveli da afxazi xalxebis solidarobis, urTierTgagebis da interesebis erTianobis principebze, am ukanaskneliT (xelSekrulebiT) erTxel da samudamod amoZirkvaven politikuri TaRliTebis _ menSevikebis mier am or Zmur xalxs Soris xelovnurad Seqmnili erovnul siZulvi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yovelive aqedan gamomdinare, afxazeTis ssr muSaTa, glexTa da wiTelarmielTa sabWoebis deputatebis pirveli yriloba adgens:</w:t>
      </w:r>
    </w:p>
    <w:p>
      <w:pPr>
        <w:pStyle w:val="Normal"/>
        <w:autoSpaceDE w:val="false"/>
        <w:ind w:firstLine="540"/>
        <w:jc w:val="both"/>
        <w:rPr/>
      </w:pPr>
      <w:r>
        <w:rPr>
          <w:rFonts w:cs="HKolkhety" w:ascii="HKolkhety" w:hAnsi="HKolkhety"/>
          <w:color w:val="000000"/>
          <w:lang w:val="en-US"/>
        </w:rPr>
        <w:t xml:space="preserve">1. amxels ra menSevikebis, daSnakebis da musavatelebis politikas, afxazeTis ssr </w:t>
      </w:r>
      <w:r>
        <w:rPr>
          <w:color w:val="000000"/>
          <w:lang w:val="en-US"/>
        </w:rPr>
        <w:t xml:space="preserve">I </w:t>
      </w:r>
      <w:r>
        <w:rPr>
          <w:rFonts w:cs="HKolkhety" w:ascii="HKolkhety" w:hAnsi="HKolkhety"/>
          <w:color w:val="000000"/>
          <w:lang w:val="en-US"/>
        </w:rPr>
        <w:t>yriloba gamoTqvams mtkice rwmenas, rom amierkavkasiis mSromelTa masebi umokles droSi praqtikulad gaatareben cxovrebaSi maT mier gaazrebul ideas federaciis Sesaxeb da gadaWriT da amierkavkasiis xalxebis erTiani nebiT ganamtkiceben amierkavkasiis federaciul xelisuf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xelSekruleba afxazeTis da saqarTvelos Zmur xalxebs Soris aRiarebul iqnes sasicocxlod aucilebel, rogorc politikuri, ise ekonomikuri mxriv, xelsayrelad orive xalx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yriloba sTavazobs afxazeTis ssr cak-s SeimuSaos xelSekruleba saqarTvelosTan, detalurad da faqtiurad gaataros is cxovrebaSi im safuZvlebze, romlebzec dgeba amierkavkasiis sabWoTa respublikebis samokavSireo xelSekr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umarjos diad rsfs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umarjos amierkavkasiis respublikebis federaci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gaumarjos saqarTvelosa da afxazeTis Zmur kavSirs!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2 wlis 17 Tebervali</w:t>
      </w:r>
    </w:p>
    <w:p>
      <w:pPr>
        <w:pStyle w:val="Normal"/>
        <w:autoSpaceDE w:val="false"/>
        <w:jc w:val="both"/>
        <w:rPr/>
      </w:pPr>
      <w:r>
        <w:rPr>
          <w:color w:val="000000"/>
          <w:lang w:val="en-US"/>
        </w:rPr>
        <w:t>(</w:t>
      </w:r>
      <w:r>
        <w:rPr>
          <w:color w:val="000000"/>
        </w:rPr>
        <w:t>Советы</w:t>
      </w:r>
      <w:r>
        <w:rPr>
          <w:color w:val="000000"/>
          <w:lang w:val="en-US"/>
        </w:rPr>
        <w:t xml:space="preserve"> </w:t>
      </w:r>
      <w:r>
        <w:rPr>
          <w:color w:val="000000"/>
        </w:rPr>
        <w:t>Абхазии</w:t>
      </w:r>
      <w:r>
        <w:rPr>
          <w:color w:val="000000"/>
          <w:lang w:val="en-US"/>
        </w:rPr>
        <w:t xml:space="preserve"> (1921-1937 </w:t>
      </w:r>
      <w:r>
        <w:rPr>
          <w:color w:val="000000"/>
        </w:rPr>
        <w:t>гг</w:t>
      </w:r>
      <w:r>
        <w:rPr>
          <w:color w:val="000000"/>
          <w:lang w:val="en-US"/>
        </w:rPr>
        <w:t xml:space="preserve">.). </w:t>
      </w:r>
      <w:r>
        <w:rPr>
          <w:color w:val="000000"/>
        </w:rPr>
        <w:t>Сборник документов и материалов. Сухуми, 1976, стр. 27-2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 xml:space="preserve">saqarTvelos socialisturi sabWoTa respublikis </w:t>
      </w:r>
      <w:r>
        <w:rPr>
          <w:rFonts w:cs="HKolkhetyMtav" w:ascii="HKolkhetyMtav" w:hAnsi="HKolkhetyMtav"/>
          <w:color w:val="000000"/>
          <w:u w:val="single"/>
          <w:lang w:val="en-US"/>
        </w:rPr>
        <w:t>konstituci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ocialisturi sabWoTa respublikis konstituciis saerTo deb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oqtombris didi revoluciis mcnebaTa mimdevarni saqarTvelos muSebi, mSromeli glexkacoba da wiTeli armia _ saqarTvelos demokratiuli respublikis, damfuZnebeli krebisa da yvela centraluri da adgilobrivi organos saxelmwifoebrivi xelisuflebis gauqmebis Semdgom, Tavisi qveynis mTel teritoriaze amyareben proletariatis suverenitetsa da diqtaturas, gadascemen ra amasTanave srul saxelmwifoebriv xelisuflebas TavianTi deputatebis sabWoebs rogorc centrSi, ise adgilobriv.</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saqarTvelos socialistur sabWoTa respublikaSi Tavisufali TviTgamorkvevis safuZvelze Sedian: aWaris avtonomiuri socialisturi sabWoTa respublika, samxreT oseTis avtonomiuri olqi da afxazeTis socialisturi sabWoTa respublika; ukanaskneli ukavSirdeba saqarTvelos socialistur sabWoTa respublikas _ am respublikaTa Soris dadebuli, gansakuTrebuli sakavSiro xelSekrulebis safuZ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saqarTvelos socialistur sabWoTa respublika suverenuli saxelmwifoa, romelic ar iwynarebs aravis sworuflebian mflobelobas Tavis teritoriaze; samagierod arc TviTon ganavrcelebs Tavis sazRvreb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saqarTvelos ss respublikis saxelmwifo enad iTvleba qarTuli ena. yvela centraluri dawesebulebis rezidencia aris qalaq tfilis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erovnul umciresobaT eniWebaT Tavisufali ganviTarebisa da samSoblo enis xmarebis ufleba rogorc sakuTari erovnul-kulturuls, ise saerTo saxelmwifo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Tanaxmad respublikis ZiriTadi kanonebisa, Seuwynarebelia erovnul umciresobaTa Seviwroeba, anu sworuflebianobis SezRudva danarCen moqalaqeebTan SedarebiT.</w:t>
      </w:r>
    </w:p>
    <w:p>
      <w:pPr>
        <w:pStyle w:val="Normal"/>
        <w:autoSpaceDE w:val="false"/>
        <w:jc w:val="center"/>
        <w:rPr/>
      </w:pPr>
      <w:r>
        <w:rPr>
          <w:rFonts w:cs="HKolkhety" w:ascii="HKolkhety" w:hAnsi="HKolkhety"/>
          <w:color w:val="000000"/>
          <w:lang w:val="en-US"/>
        </w:rPr>
        <w:t>Tavi</w:t>
      </w:r>
      <w:r>
        <w:rPr>
          <w:color w:val="000000"/>
          <w:lang w:val="en-US"/>
        </w:rPr>
        <w:t xml:space="preserve"> II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uzenaesi xelisufleba saqarTvelos socialistur sabWoTa respublikaSi ekuTvnis sruliad saqarTvelos muSaTa, glexTa da wiTelarmielTa deputatebis sabWoTa yrilobas; xolo yrilobidan yrilobamde periodSi _ sruliad saqarTvelos centralur aRmasrulebel komitet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w:t>
      </w:r>
    </w:p>
    <w:p>
      <w:pPr>
        <w:pStyle w:val="Normal"/>
        <w:autoSpaceDE w:val="false"/>
        <w:jc w:val="center"/>
        <w:rPr>
          <w:rFonts w:ascii="HKolkhety" w:hAnsi="HKolkhety" w:cs="HKolkhety"/>
          <w:color w:val="000000"/>
          <w:lang w:val="en-US"/>
        </w:rPr>
      </w:pPr>
      <w:r>
        <w:rPr>
          <w:rFonts w:cs="HKolkhety" w:ascii="HKolkhety" w:hAnsi="HKolkhety"/>
          <w:color w:val="000000"/>
          <w:lang w:val="en-US"/>
        </w:rPr>
        <w:t>sabWoTa xelisuflebis konstruqcia</w:t>
      </w:r>
    </w:p>
    <w:p>
      <w:pPr>
        <w:pStyle w:val="Normal"/>
        <w:autoSpaceDE w:val="false"/>
        <w:jc w:val="center"/>
        <w:rPr>
          <w:rFonts w:ascii="HKolkhety" w:hAnsi="HKolkhety" w:cs="HKolkhety"/>
          <w:color w:val="000000"/>
          <w:lang w:val="en-US"/>
        </w:rPr>
      </w:pPr>
      <w:r>
        <w:rPr>
          <w:rFonts w:cs="HKolkhety" w:ascii="HKolkhety" w:hAnsi="HKolkhety"/>
          <w:color w:val="000000"/>
          <w:lang w:val="en-US"/>
        </w:rPr>
        <w:t>a) centraluri xelisuflebis organiz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sruliad saqarTvelos sabWoTa yriloba Sedgeba sabWoTa samazro yrilobaTa warmomadgenelTagan, saqalaqo da samrewvelo dabaTa sabWoebisa da avtonomiuri respublikebis da avtonomiuri olqebis yrilobaTa warmomadgenelTagan _ Semdegis wesiT: samazro da saolqo soflelTa yrilobaTagan _ 1 deputati 10 000 mcxovrebze, qalaqTa sabWoebis da samrewvelo dabaTagan _ 1 deputati 2000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sruliad saqarTvelos sabWoTa yrilobas iwvevs sruliad saqarTvelos centraluri aRmasrulebeli komiteti weliwadSi erTxel.</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sruliad saqarTvelos sabWoTa sagangebo yrilobas iwvevs sruliad saqarTvelos centraluri aRmasrulebeli komiteti _ an Tavisi iniciativiT, anda im kuTxeebis sabWoTa moTxovniT, romelTa mcxovrebTa ricxvic Seadgens respublikis mosaxleobis 1/3-ze ara nakl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sruliad saqarTvelos sabWoTa yriloba irCevs sruliad saqarTvelos centralur aRmasrulebel komitets, ricxviT ara umetes 95-isa.</w:t>
      </w:r>
    </w:p>
    <w:p>
      <w:pPr>
        <w:pStyle w:val="Normal"/>
        <w:autoSpaceDE w:val="false"/>
        <w:jc w:val="center"/>
        <w:rPr/>
      </w:pPr>
      <w:r>
        <w:rPr>
          <w:rFonts w:cs="HKolkhety" w:ascii="HKolkhety" w:hAnsi="HKolkhety"/>
          <w:color w:val="000000"/>
          <w:lang w:val="en-US"/>
        </w:rPr>
        <w:t xml:space="preserve">Tavi </w:t>
      </w:r>
      <w:r>
        <w:rPr>
          <w:color w:val="000000"/>
          <w:lang w:val="en-US"/>
        </w:rPr>
        <w:t>VI</w:t>
      </w:r>
    </w:p>
    <w:p>
      <w:pPr>
        <w:pStyle w:val="Normal"/>
        <w:autoSpaceDE w:val="false"/>
        <w:jc w:val="center"/>
        <w:rPr>
          <w:rFonts w:ascii="HKolkhety" w:hAnsi="HKolkhety" w:cs="HKolkhety"/>
          <w:color w:val="000000"/>
          <w:lang w:val="en-US"/>
        </w:rPr>
      </w:pPr>
      <w:r>
        <w:rPr>
          <w:rFonts w:cs="HKolkhety" w:ascii="HKolkhety" w:hAnsi="HKolkhety"/>
          <w:color w:val="000000"/>
          <w:lang w:val="en-US"/>
        </w:rPr>
        <w:t>sruliad saqarTvelos centraluri aRmasrulebeli komitet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sruliad saqarTvelos centraluri aRmasrulebeli komiteti iTvleba saqarTvelos socialisturi sabWoTa respublikis umaRles kanonmdebel, gamgebel da kontrolis gamwev organod.</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VI I</w:t>
      </w:r>
    </w:p>
    <w:p>
      <w:pPr>
        <w:pStyle w:val="Normal"/>
        <w:autoSpaceDE w:val="false"/>
        <w:jc w:val="center"/>
        <w:rPr>
          <w:rFonts w:ascii="HKolkhety" w:hAnsi="HKolkhety" w:cs="HKolkhety"/>
          <w:color w:val="000000"/>
          <w:lang w:val="en-US"/>
        </w:rPr>
      </w:pPr>
      <w:r>
        <w:rPr>
          <w:rFonts w:cs="HKolkhety" w:ascii="HKolkhety" w:hAnsi="HKolkhety"/>
          <w:color w:val="000000"/>
          <w:lang w:val="en-US"/>
        </w:rPr>
        <w:t>sruliad saqarTvelos centraluri aRmasrulebeli komitetis prezidium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3. sruliad saqarTvelos centraluri aRmasrulebeli komiteti irCevs sruliad saqarTvelos centraluri aRmasrulebeli komitetis prezidium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8. sruliad saqarTvelos centraluri aRmasrulebeli komitetis prezidiumi Tvalyurs adevnebs sruliad saqarTvelos centraluri aRmasrulebeli komitetis dadgenilebebis aRsrulebas</w:t>
      </w:r>
      <w:r>
        <w:rPr>
          <w:rFonts w:cs="Symbol" w:ascii="Symbol" w:hAnsi="Symbol"/>
          <w:color w:val="000000"/>
        </w:rPr>
        <w:t></w:t>
      </w:r>
      <w:r>
        <w:rPr>
          <w:rFonts w:cs="HKolkhety" w:ascii="HKolkhety" w:hAnsi="HKolkhety"/>
          <w:color w:val="000000"/>
          <w:lang w:val="en-US"/>
        </w:rPr>
        <w:t xml:space="preserve"> xelmZRvanelobs mTel muSaobas rogorc centrSi</w:t>
      </w:r>
      <w:r>
        <w:rPr>
          <w:rFonts w:cs="Symbol" w:ascii="Symbol" w:hAnsi="Symbol"/>
          <w:color w:val="000000"/>
        </w:rPr>
        <w:t></w:t>
      </w:r>
      <w:r>
        <w:rPr>
          <w:rFonts w:cs="HKolkhety" w:ascii="HKolkhety" w:hAnsi="HKolkhety"/>
          <w:color w:val="000000"/>
          <w:lang w:val="en-US"/>
        </w:rPr>
        <w:t xml:space="preserve"> ise adgilebze</w:t>
      </w:r>
      <w:r>
        <w:rPr>
          <w:rFonts w:cs="Symbol" w:ascii="Symbol" w:hAnsi="Symbol"/>
          <w:color w:val="000000"/>
        </w:rPr>
        <w:t></w:t>
      </w:r>
    </w:p>
    <w:p>
      <w:pPr>
        <w:pStyle w:val="Normal"/>
        <w:autoSpaceDE w:val="false"/>
        <w:ind w:firstLine="540"/>
        <w:jc w:val="both"/>
        <w:rPr/>
      </w:pPr>
      <w:r>
        <w:rPr>
          <w:rFonts w:cs="HKolkhety" w:ascii="HKolkhety" w:hAnsi="HKolkhety"/>
          <w:color w:val="000000"/>
          <w:lang w:val="en-US"/>
        </w:rPr>
        <w:t>39</w:t>
      </w:r>
      <w:r>
        <w:rPr>
          <w:rFonts w:cs="Symbol" w:ascii="Symbol" w:hAnsi="Symbol"/>
          <w:color w:val="000000"/>
        </w:rPr>
        <w:t></w:t>
      </w:r>
      <w:r>
        <w:rPr>
          <w:rFonts w:cs="HKolkhety" w:ascii="HKolkhety" w:hAnsi="HKolkhety"/>
          <w:color w:val="000000"/>
          <w:lang w:val="en-US"/>
        </w:rPr>
        <w:t xml:space="preserve"> sruliad saqarTvelos centraluri aRmasrulebeli komitetis prezidiums gamoaqvs gadawyvetilebani _ saxalxo komisariatebisa, erTis mxriv da sxv. centralur orgnoTa da adgilobrivi aRmaskomebisa, meore mxriv _ urTierTobis niadagze aRmocenebuli yovelgvari sakiTxisa da konfliqt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0. sruliad saqarTvelos centraluri aRmasrulebeli komitetis prezidiumi wyvets sakiTxebs saqarTvelos socialisturi sabWoTa respublikis saadministracio-sameurneo dayofis Sesaxeb.</w:t>
      </w:r>
    </w:p>
    <w:p>
      <w:pPr>
        <w:pStyle w:val="Normal"/>
        <w:autoSpaceDE w:val="false"/>
        <w:jc w:val="center"/>
        <w:rPr/>
      </w:pPr>
      <w:r>
        <w:rPr>
          <w:rFonts w:cs="HKolkhety" w:ascii="HKolkhety" w:hAnsi="HKolkhety"/>
          <w:color w:val="000000"/>
          <w:lang w:val="en-US"/>
        </w:rPr>
        <w:t xml:space="preserve">Tavi </w:t>
      </w:r>
      <w:r>
        <w:rPr>
          <w:color w:val="000000"/>
          <w:lang w:val="en-US"/>
        </w:rPr>
        <w:t>VIII</w:t>
      </w:r>
    </w:p>
    <w:p>
      <w:pPr>
        <w:pStyle w:val="Normal"/>
        <w:autoSpaceDE w:val="false"/>
        <w:jc w:val="center"/>
        <w:rPr>
          <w:rFonts w:ascii="HKolkhety" w:hAnsi="HKolkhety" w:cs="HKolkhety"/>
          <w:color w:val="000000"/>
          <w:lang w:val="en-US"/>
        </w:rPr>
      </w:pPr>
      <w:r>
        <w:rPr>
          <w:rFonts w:cs="HKolkhety" w:ascii="HKolkhety" w:hAnsi="HKolkhety"/>
          <w:color w:val="000000"/>
          <w:lang w:val="en-US"/>
        </w:rPr>
        <w:t>saxalxo komisarTa sabWos Sesaxeb</w:t>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lang w:val="en-US"/>
        </w:rPr>
        <w:t>45. saqarTvelos socialistur sabWoTa respublikis saTaveSi dgas saxalxo komisarTa sabWo, 12 saxalxo komisariatis SemadgenlobiT, gansakuTrebuli piris _ aucileblad sruliad saqarTvelos centraluri aRmasrulebeli komitetis wevris _ TavmjdomareobiT. es komisariatebia: a) sagareo saqmeTa; b) samxedro da sazRvao saqmeTa; g) Sinagan saqmeTa, romelSiac Sedian erovnul saqmeTa, sagangebo, fosta-telegrafis mmarTveloba, centraluri statistikuri mmarTveloba da saxelmwifo politikuri mmmarTveloba</w:t>
      </w:r>
      <w:r>
        <w:rPr>
          <w:rFonts w:cs="Symbol" w:ascii="Symbol" w:hAnsi="Symbol"/>
          <w:color w:val="000000"/>
        </w:rPr>
        <w:t></w:t>
      </w:r>
      <w:r>
        <w:rPr>
          <w:rFonts w:cs="HKolkhety" w:ascii="HKolkhety" w:hAnsi="HKolkhety"/>
          <w:color w:val="000000"/>
          <w:lang w:val="en-US"/>
        </w:rPr>
        <w:t xml:space="preserve"> d) iusticiisa; e) Sromisa, romelSiac Sedis socialuri uzrunvelyofis mmarTveloba; v) saxalxo ganaTlebisa; z) janmrTelobisa; T)finansTa; i)miwadmoqmedebisa; k) sasursaTo; ia) saxalxo meurneobis umaRlesi sabWo, mimosvlis (gzaTa) ganyofilebiT; ib) muSaTa da glexTa inspeqciisa.</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XII</w:t>
      </w:r>
    </w:p>
    <w:p>
      <w:pPr>
        <w:pStyle w:val="Normal"/>
        <w:autoSpaceDE w:val="false"/>
        <w:jc w:val="center"/>
        <w:rPr>
          <w:rFonts w:ascii="HKolkhety" w:hAnsi="HKolkhety" w:cs="HKolkhety"/>
          <w:color w:val="000000"/>
          <w:lang w:val="en-US"/>
        </w:rPr>
      </w:pPr>
      <w:r>
        <w:rPr>
          <w:rFonts w:cs="HKolkhety" w:ascii="HKolkhety" w:hAnsi="HKolkhety"/>
          <w:color w:val="000000"/>
          <w:lang w:val="en-US"/>
        </w:rPr>
        <w:t>sruliad saqarTvelos sabWoTa yrilobisa da sruliad saqarTvelos centraluri aRmasrulebeli komitetis gamgeblobis saganTa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2. sruliad saqarTvelos sabWoTa yrilobis da sruliad saqarTvelos centraluri aRmasrulebeli komitetis gamgeblobas eqvemdebareba yvela saerTo-saxelmwifoebrivi mniSvnelobis sakiTx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qarTvelos socialisturi sabWoTa respublikis mTeli umaRlesi da saSinao politikis saerTo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qarTvelos socialisturi sabWoTa respublikis teritoriis saerTo administraciuli danaw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daweseba da Secvla zomaTa, wonaTa da fulis sistemisa saqarTvelos socialisturi sabWoTa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mowyoba sesxTa, sabaJo da savaWro xelSekrulebaTa da agreTve safinanso SeTanxmebaT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daweseba safuZvelTa da saerTo gegmisa mTeli saxalxo meurneobis da misi calke dargebisa saqarTvelos socialistur sabWoTa respublik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biujetis damtkiceba da serTo-saxelmwifo gadasaxadTa da begaraTa dawes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saqarTvelos socialisturi sabWoTa respublikis SeiaraRebul ZalTa organizaciis safuZvelTa dawes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 saerTo-saxelmwifoebrivi kanonmdebloba, sasamarTlos mowyoba, samarTlis warmoeba, samoqalaqo da sisxlis samarTlis kanonmdebloba da sxv.;</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 daniSvna da gadayeneba rogorc saxalxo komisarTa sabWos kerZo wevrTa , ise saxalxo komisarTa mTel sabWoisa, da agreTve saxalxo komisarTa sabWos Tavmjdomaris damtkic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 gamocema sazogado dadgenilebaTa saqarTvelos moqalaqeobriv uflebaTa mopovebisa da dakargvis Sesaxeb, da ucxoelebis uflebaTa Sesaxeb saqarTvelos respublik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l) saerTo amnistiis ufle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 sazogadod sakiTxebi, romelTac sruliad saqarTvelos sabWoTa yriloba da centraluri aRmasrulebeli komiteti scnoben TavianTi gamgeblobis sagn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3. sruliad saqarTvelos sabWoTa yrilobis gansakuTrebul gamgeblobas eqvemdeba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sabWoTa konstituciis ZiriTad safuZvelTa daweseba, damateba da Secvl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saqarTvelos socialistur sabWoTa respublikis sazRvrebis daweseba da Secvla da agreTve misi teritoriis nawilebis an misTvis miniWebul uflebaTa CamorTme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ucxoeTis saxelmwifoebTan urTierTobis daWera, omis gamocxadeba, zavis Sekvra da sazavo xelSekrulebaTa ratifikacia.</w:t>
      </w:r>
    </w:p>
    <w:p>
      <w:pPr>
        <w:pStyle w:val="Normal"/>
        <w:autoSpaceDE w:val="false"/>
        <w:jc w:val="center"/>
        <w:rPr/>
      </w:pPr>
      <w:r>
        <w:rPr>
          <w:rFonts w:cs="HKolkhety" w:ascii="HKolkhety" w:hAnsi="HKolkhety"/>
          <w:color w:val="000000"/>
          <w:lang w:val="de-DE"/>
        </w:rPr>
        <w:t xml:space="preserve">Tavi </w:t>
      </w:r>
      <w:r>
        <w:rPr>
          <w:color w:val="000000"/>
          <w:lang w:val="de-DE"/>
        </w:rPr>
        <w:t>XIII</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b) sabWoTa xelisuflebis organizacia adgilobriv sabWoTa adgilobriv yrilobaTa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4. sabWoTa samazro yrilobebi Sesdgebian saTemo sabWoebis warmomadgenelTagan, erTi deputati 1000 mcxovrebze; samazro qalaqis sabWosagan, mazris qalaqTa sabWoTagan, samrewvelo dabaTa da msxvil sofelTagan TiTo delegati 200 amomrCevelze, xolo ara umetes 200 deputatisa mTel maz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1. jaris nawilebi, samazro qalaqebSi dabanakebulni, hgzavnian TavianT delegatebs samazro qalaqTan erTad, Tanaxmad muSaTa warmomadgenlobis principisa e. i. 200 amomrCevelTagan _ 1 deputa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2. jaris nawilebi mazraSi, samazro qalaqs gareT dabanakebulni, hgzavnian TavianT deputatebs amave wesebis mixedviT, uSualod samazro yrilobaze, saTemo yrilobis gare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3. saqarTvelos respublikis yvela qalaqi, garda tfilisisa da foTisa, arCevnebis mxriT, uerTdeba saTanado mazr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5. sabWoTa yvela morigi yrilobis mowveva, maT ricxvSi, avtonomiuri respublikebisa da olqebisac, SeiZleba sabWoTa xelisuflebis yvela aRmasrulebel organos mier (aRmasrulebeli komitetebis mier), am ukanasknelTa Sexedulebis mixedviT, anda romelime kuTxis sabWos moTxovniT, sadac mcxovrebTa ricxvi Seadgens am raionis mTeli mosaxleobis erT mesamedze ara naklebs, weliwadSi ara nakleb erTgz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6. saqalaqo da saTemo sabWoTa xelaxali arCevnebi warmoebs weliwadSi erTxel.</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7. samazro sabWoTa yriloba irCevs Tavis aRmasrulebel organos _ aRmasrulebel komitets, romlis wevrTa ricxvi ar unda aRematebodes 13-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8. aRmasrulebeli komiteti pasuxismgebelia mis amomrCevel sabWoTa yrilob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9. Tavisi kompetenciis farglebSi, sabWoTa yriloba uzenaesi xelisuflebaa arsebuli teritoriis sazRvrebSi, yrilobidan yrilobamde periodSi ki _ amgvar xelisuflebad iTvleba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0. sabWoTa adgilobriv yrilobaTa dadgenilebani SeiZleba gauqmebul iqnan mxolod maTze maRla mdgomi yrilobebis, maTi aRmaskomebis, sruliad saqarTvelos centraluri aRmasrulebeli komitetisa da misi prezidium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1. aRmaskomebisa da maTi prezidiumis dadgenilebani SeiZleba gauqmebul iqnan maTze maRla mdgom yrilobebis, aRmaskomebis, maTi prezidiumebis, sruliad saqarTvelos centraluri aRmasrulebeli komitetis, misi prezidiumisa da saxalxo komisarTa sabWos mier.</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XIV</w:t>
      </w:r>
    </w:p>
    <w:p>
      <w:pPr>
        <w:pStyle w:val="Normal"/>
        <w:autoSpaceDE w:val="false"/>
        <w:jc w:val="center"/>
        <w:rPr>
          <w:rFonts w:ascii="HKolkhety" w:hAnsi="HKolkhety" w:cs="HKolkhety"/>
          <w:color w:val="000000"/>
          <w:lang w:val="de-DE"/>
        </w:rPr>
      </w:pPr>
      <w:r>
        <w:rPr>
          <w:rFonts w:cs="HKolkhety" w:ascii="HKolkhety" w:hAnsi="HKolkhety"/>
          <w:color w:val="000000"/>
          <w:lang w:val="de-DE"/>
        </w:rPr>
        <w:t>deputatTa sabWoebis Sesaxeb</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72. qalaqebi, samrewvelo dabebi da msxvili soflebi adgenen TavianT sabWoebs Semdegis normiT: _ 1 deputati 1000 mcxovrebze, magram aranakleb 15-isa da ara umetes 50 deputatisa, garda tfilis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bWoebi iReben monawileobas samazro yrilobebSi da maTi saSualebiT _ saqarTvelos sabWoebis yrilobebSiac, garda q. foTisa da q. tfilisisa, romlebic hgzavnian TavianT delegatebs saqarTvelos sabWoTa yrilobaze uSual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3. rwmunebulebas erTi wlis vada aqv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im soflebSi, sadac es cnobili iqneba SesaZleblad, marTva-gamgeobis sakiTxebi wydeba soflisave amomrCevelTa sazogado krebis mier, uSual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4. saTemo sabWoebi sdgeba im angariSiT, rom 1 deputati modiodes Temis yvela dasaxlebuli punqtis 100 mcxovr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5. mimdinare muSaobisaTvis deputatebis sabWo irCevs Tavis wridan aRmasrulebel komitets (prezidiums) sami wevris SemadgenlobiT TemebSi, qalaqebSi ki _ yovel 50 wevrze unda modiodes 1 deputati, mxolod aranakleb samisa da ara umetes 13-isa (tfilisSi ara umetes 25-isa). aRmasrulebeli komiteti pasuxismgebelia mis amomrCev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mazro aRmasrulebel komitets ufleba eZleva saTemo aRmaskomebis Semadgenloba gaadidos 4 wevramde.</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Tavi XV</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bWoTa xelisuflebis organoebis gamgebloba adgil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8. Tavisi kompetenciis farglebSi sabWos, xolo 73 muxlis SeniSvnaSi gaTvaliswinebul SemTxvevaSi, amomrCevelTa sazogado kreba _ aris uzenaesi xelisufleba saTanado teritoriis sazRvr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0. sabWoTa samazro yrilobebs da maT aRmasrulebel komitetebs ufleba aqvT saTemo sabWos moRvaweobis kontrolisa da maT dadgenilebaTa gauqmebisa, rasac, saWiro SemTxvevaSi, acnobebs sabWoTa centralur xelisuflebas.</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XVI</w:t>
      </w:r>
    </w:p>
    <w:p>
      <w:pPr>
        <w:pStyle w:val="Normal"/>
        <w:autoSpaceDE w:val="false"/>
        <w:jc w:val="center"/>
        <w:rPr>
          <w:rFonts w:ascii="HKolkhety" w:hAnsi="HKolkhety" w:cs="HKolkhety"/>
          <w:color w:val="000000"/>
          <w:lang w:val="de-DE"/>
        </w:rPr>
      </w:pPr>
      <w:r>
        <w:rPr>
          <w:rFonts w:cs="HKolkhety" w:ascii="HKolkhety" w:hAnsi="HKolkhety"/>
          <w:color w:val="000000"/>
          <w:lang w:val="de-DE"/>
        </w:rPr>
        <w:t>aRmaskomebTan arsebul ganyofilebaTa da maT qvemdebareobaTa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1. sabWoTa xelisuflebis organoebze dakisrebul saqmeTa Sesasruleblad _ saqalaqo, samazro da saTemo sabWoebTan ewyoba ganyofilebebi, romelTac xelmZRvaneloben aRamaskomis mier arCeuli gansakuTrebuli gamge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2. samazro aRmasrulebel komitetTan arsdeba ganyofi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marTva-gamgeobisa, 2) samxedro, 3) Sromisa da socialur uzrunvelyofisa, 4) saxalxo ganaTlebisa, 5) finansebisa, 6) miwaTmoqmedebisa, 7) sasursaTo, 8) muSaTa da glexTa inspeqciisa, 9) janmrTelobisa, 10) komunalu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ekonomio ganyofileba, umaRlesi saekonomio sabWos nebarTviT, arsdeba am samazro aRmasrulebel komitetTan, romelTa raionebSiac moipovebian saerTo-saxelmwifoebrivi mniSvnelobis warmo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3. TiToeul ganyofilebis saTaveSi dgas ganyofilebis gamge, romelic SeiZleba arc iyos aRmasrulebeli komitetis wevri. gamges irCevs aRmasrulebeli komiteti da amtkicebs saTanado saxalxo komisari. kandidatze SeuTanxmeblobisas _ sakiTxs wyvets saxalxo komisa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4. aRmasrulebeli komitetis ganyofilebani, vinaidan isini imyofebian adgilobrivi aRmasrulebeli komitetis administraciul morCilebaSi, valdebuli arian aasrulon yvela moweriloba da gankarguleba rogorc adgilobrivis, ise maTze maRla mdgomi aRmasrulebeli komitetisa, da saTanado saxalxo komisariatisac</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XVII</w:t>
      </w:r>
    </w:p>
    <w:p>
      <w:pPr>
        <w:pStyle w:val="Normal"/>
        <w:autoSpaceDE w:val="false"/>
        <w:jc w:val="center"/>
        <w:rPr>
          <w:rFonts w:ascii="HKolkhety" w:hAnsi="HKolkhety" w:cs="HKolkhety"/>
          <w:color w:val="000000"/>
          <w:lang w:val="de-DE"/>
        </w:rPr>
      </w:pPr>
      <w:r>
        <w:rPr>
          <w:rFonts w:cs="HKolkhety" w:ascii="HKolkhety" w:hAnsi="HKolkhety"/>
          <w:color w:val="000000"/>
          <w:lang w:val="de-DE"/>
        </w:rPr>
        <w:t>centralur da adgilobriv xelisuflebaTa urTierTSoris damokidebul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9. centraluri organoebi Tavis saqmeebs awarmoeben mxolod adgilobriv sabWoTa da maT ganyofilebaTa saSualebiT. saxalxo komisariatebis yvela mudmivi adgilobrivi organo da saadministracio-sameurneo dawesebulebani da agreTve yvela droebiTi organo, raime saswrafo saqmeTaTvis dawesebuli, an Sedian samazro da saqalaqo aRmasrulebeli komitetebis saTanado ganyofilebaSi, anda uSualod emorCilebian TviT aRmaskomebs. am wesidan gamonaklisi romelisame calke dawesebulebisaTvis SesaZlebelia mxolod sruliad saqarTvelos centraluri armasrulebeli komitetis an misi prezidiumis sagangebo dadgeni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0. aRmaskomebisa da maTi prezidiumebisaTvis miwerilobaTa uSualod gzavnis ufleba aqvT maTze maRla mdgom aRmaskomebs, maT prezidiums, sruliad saqarTvelos centraluri aRmasrulebeli komitets, mis prezidiums da saxalxo komisarTa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1. calke komisariatis raime gankargulebis cxovrebaSi gatarebis SeCereba SeiZleba mxolod samazro da saqalaqo aRmaskomebis dadgenilebiT da isic am ukanasknelTa sasamarTlos winaSe koleqtiuri pasuxismgeblobis qveS da mxolod im SemTxvevaSi, rodesac xsenebuli gankarguleba aSkarad ar Seefereba saxalxo komisarTa sabWos an sruliad saqarTvelos centraluri aRmasrulebeli komitetis dadgeni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2. gankargulebaTa SeCerebis Sesaxeb da agreTve Tavis mosazrebiT mis gauqmebisaTvis, samazro da saqalaqo aRmaskomi dauyovnebliv atyobinebs sruliad saqarTvelos centraluri aRmasrulebeli komitetis prezidiums, saxalxo komisarTa sabWos da saTanado saxalxo komisar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3. sruliad saqarTvelos centraluri aRmasrulebeli komitetis prezidiumi samarTalSi aZlevs damnaSave mxares, e. i. saxalxo komisars, an samazro an qalaqis aRmaskoms, romelmac ukanonod SeaCera saxalxo komisariatis gankarg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4. aRmaskomis ganyofileba, romelic raime mosazrebiT SeuZleblad sTvlis saxalxo komisariatis gankargulebis Sesrulebas, valdebulia dauyovnebliv acnobos amis Sesaxeb prezidiums, romelic am gankargulebis cxovrebaSi gatarebis SeuCereblad _ Tavis mosazrebebs amgvar zomis Sesaxeb atyobinebs saxalxo komisarTa sabWos, an sruliad saqarTvelos centralur aRmasrulebel komitets, anda im organos, romelsac gankarguleba mouxden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5. igive uflebebi amave safuZvlebiT eniWeba saTemo aRmaskomebsac _ samazro ganyofilebaTa adgilobrivi gankargulebebis Sesaxeb.</w:t>
      </w:r>
    </w:p>
    <w:p>
      <w:pPr>
        <w:pStyle w:val="Normal"/>
        <w:autoSpaceDE w:val="false"/>
        <w:jc w:val="center"/>
        <w:rPr/>
      </w:pPr>
      <w:r>
        <w:rPr>
          <w:rFonts w:cs="HKolkhety" w:ascii="HKolkhety" w:hAnsi="HKolkhety"/>
          <w:color w:val="000000"/>
          <w:lang w:val="de-DE"/>
        </w:rPr>
        <w:t xml:space="preserve">Tavi </w:t>
      </w:r>
      <w:r>
        <w:rPr>
          <w:color w:val="000000"/>
          <w:lang w:val="de-DE"/>
        </w:rPr>
        <w:t>XVI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samarTlo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6. saqarTvelos socialisturi sabWoTa respublika ... aarsebs erTs mTlian saxalxo sasamarTlos, romlis moqmedebac, erTi mudmivi mosamarTlisa da oris, an eqvsi morigi saxalxo msajulis SemadgenlobiT, vrceldeba samazro Tu saqalaqo raion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7. saxalxo sasamarTlos ganaCenebis, gadawyvetilebis da moqmedebaTa gamo aRZrul sakasacio da kerZo saCivrebis gansaxilvelad da agreTve saxalxo sasamarTloze uaxloesi kontrolis gasawevad, mTeli respublikisaTvis arsebobs mxolod erTi saxalxo mosamarTleTa sabWo, romelic imyofeba qalaq tfilisSi da periodulad awyobs Tavisi Semadgenlobidan gamsvlel droebiT ses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center"/>
        <w:rPr>
          <w:rFonts w:ascii="HKolkhety" w:hAnsi="HKolkhety" w:cs="HKolkhety"/>
          <w:b/>
          <w:b/>
          <w:bCs/>
          <w:color w:val="000000"/>
          <w:lang w:val="de-DE"/>
        </w:rPr>
      </w:pPr>
      <w:r>
        <w:rPr>
          <w:rFonts w:cs="HKolkhety" w:ascii="HKolkhety" w:hAnsi="HKolkhety"/>
          <w:color w:val="000000"/>
          <w:lang w:val="de-DE"/>
        </w:rPr>
        <w:t>Tavi</w:t>
      </w:r>
      <w:r>
        <w:rPr>
          <w:rFonts w:cs="HKolkhety" w:ascii="HKolkhety" w:hAnsi="HKolkhety"/>
          <w:b/>
          <w:bCs/>
          <w:color w:val="000000"/>
          <w:lang w:val="de-DE"/>
        </w:rPr>
        <w:t xml:space="preserve"> </w:t>
      </w:r>
      <w:r>
        <w:rPr>
          <w:color w:val="000000"/>
          <w:lang w:val="de-DE"/>
        </w:rPr>
        <w:t>XIX</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biujeto ufle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02. saqarTvelos socialisturi sabWoTa respublikis saxelmwifo gasavali da Semosavali gaerTianebulia saerTo saxelmwifo masStabi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05. sruliad saqarTvelos sabWoTa yriloba, an sruliad saqarTvelos centraluri aRmasrulebeli komiteti, awesebs gadasaxadTa Seweris farglebs da arkvevs, Tu ragvari gadasaxadi da mosakrefi xarki Sedis saerTo saxelmwifo biujetSi da ragvari adgilobriv sabWoTa gankargulebaS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06 adgilobrivi sabWoebi aweseben gadasaxadebs da xarkebs mxolod adgilobrivi meurneobis saWiroebisaTvis, magram amasTan erTad xarjTaRricxvis dasabuTebuli gegmebic aucileblad winaswar wardgenilunda iqnas, saxalxo komisarTa sabWos saSualebiT, sruliad saqarTvelos centraluri aRmasrulebeli komitetSi, am ukanasknelis mier dasamtkiceblad.</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08 saerTo-saxelmwifoebrivi moTxovnilebani kmayofildebian saxelmwifo xazinidan.</w:t>
      </w:r>
    </w:p>
    <w:p>
      <w:pPr>
        <w:pStyle w:val="Normal"/>
        <w:autoSpaceDE w:val="false"/>
        <w:ind w:firstLine="540"/>
        <w:rPr/>
      </w:pPr>
      <w:r>
        <w:rPr>
          <w:rFonts w:cs="HKolkhety" w:ascii="HKolkhety" w:hAnsi="HKolkhety"/>
          <w:color w:val="000000"/>
          <w:lang w:val="de-DE"/>
        </w:rPr>
        <w:t>109. arcerTi saxelmwifo xarjis gaweva saxelmwifo xazinis</w:t>
      </w:r>
      <w:r>
        <w:rPr>
          <w:color w:val="000000"/>
          <w:lang w:val="de-DE"/>
        </w:rPr>
        <w:t xml:space="preserve"> </w:t>
      </w:r>
      <w:r>
        <w:rPr>
          <w:rFonts w:cs="HKolkhety" w:ascii="HKolkhety" w:hAnsi="HKolkhety"/>
          <w:color w:val="000000"/>
          <w:lang w:val="de-DE"/>
        </w:rPr>
        <w:t>saSualebaTagan ar SeiZleba masze kreditis warudgenlad saxelmwifos Semosaval-gasavalTa nusxaSi, an Tu centraluri xelisuflebis gansakuTrebuli dadgenileba ar iqna gamocemuli amis Sesaxeb.</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10. saerTo-saxelmwifoebrivi mniSvnelobis saWiroebaTa dasakmayofileblad, saTanado saxalxo komisariatebis mier adgilobrivi sabWoebis gankargulebaSi icema kreditebi saxelmwifo xazin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2 wlis  2 mart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onstituciuri aqtebis krebuli (1921-1978). Tb., 1983, gv. 73-95)</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lang w:val="de-DE"/>
        </w:rPr>
        <w:t xml:space="preserve">amierkavkasiis sabWoTa socialisturi respublikebis </w:t>
      </w:r>
      <w:r>
        <w:rPr>
          <w:rFonts w:cs="HKolkhetyMtav" w:ascii="HKolkhetyMtav" w:hAnsi="HKolkhetyMtav"/>
          <w:color w:val="000000"/>
          <w:u w:val="single"/>
          <w:lang w:val="de-DE"/>
        </w:rPr>
        <w:t>samokavSireo xelSekr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zerbaijanis, somxeTis da saqarTvelos sabWoTa socialisturi respublikebis warmomadgenlebis uflebamosilma konferenciam, gamomdinare diadi proletaruli revoluciis mier gamocxadebuli yvela eris TviTgamorkvevis uflebidan, aRiarebs ra molaparakebaSi monawile yvela mxaris damoukideblobas da suverenitets da gaazrebuli aqvs ra Tavisi Zalebis gaerTianebis aucilebloba Tavdacvisa da sameurneo mSeneblobis mizniT _ daadgina, rom dReidan azerbaijanis, somxeTis da saqarTvelos sabWoTa socialisturi respublikebi erTmaneTTan Sedian mWidro samxedro, politikur da ekonomikur kavSirSi Semdeg safuZvl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respublikaTa kavSiris uzenaesi xelisuflebaa warmomadgenelTa uflebamosili konferencia, romelnic airCevian Tanabari raodenobiT azerbaijanis, somxeTis da saqarTvelos mTavrobeb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respublikaTa kavSiri amyarebs urTierTobebs rsfsr-Tan samokavSireo xelSekrulebis safuZvelze.</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22 wlis 12 marti</w:t>
      </w:r>
    </w:p>
    <w:p>
      <w:pPr>
        <w:pStyle w:val="Normal"/>
        <w:autoSpaceDE w:val="false"/>
        <w:jc w:val="both"/>
        <w:rPr>
          <w:color w:val="000000"/>
        </w:rPr>
      </w:pPr>
      <w:r>
        <w:rPr>
          <w:color w:val="000000"/>
        </w:rPr>
        <w:t>(Борьба за упрочение Советсткой власти в Грузии, стр. 108-110)</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dekreti # 2</w:t>
      </w:r>
      <w:r>
        <w:rPr>
          <w:rFonts w:cs="HKolkhetyMtav" w:ascii="HKolkhetyMtav" w:hAnsi="HKolkhetyMtav"/>
          <w:color w:val="000000"/>
        </w:rPr>
        <w:t xml:space="preserve"> sruliad saqarTvelos sabWoTa centraluri aRmasrulebeli komitetisa da saqarTvelos saxalxo komisarTa sabWosi</w:t>
      </w:r>
      <w:r>
        <w:rPr>
          <w:rFonts w:cs="HKolkhety" w:ascii="HKolkhety" w:hAnsi="HKolkhety"/>
          <w:color w:val="000000"/>
        </w:rPr>
        <w:t xml:space="preserve"> </w:t>
      </w:r>
      <w:r>
        <w:rPr>
          <w:rFonts w:cs="HKolkhety" w:ascii="HKolkhety" w:hAnsi="HKolkhety"/>
          <w:b/>
          <w:bCs/>
          <w:color w:val="000000"/>
        </w:rPr>
        <w:t>samxreT-oseTis avtonomiuri olqis mowyobis Sesaxeb</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ruliad saqarTvelos sabWoTa centraluri aRmasrulebeli komiteti da saxalxo komisarTa sabWo </w:t>
      </w:r>
      <w:r>
        <w:rPr>
          <w:rFonts w:cs="HKolkhety" w:ascii="HKolkhety" w:hAnsi="HKolkhety"/>
          <w:b/>
          <w:bCs/>
          <w:color w:val="000000"/>
        </w:rPr>
        <w:t>adgenen:</w:t>
      </w:r>
    </w:p>
    <w:p>
      <w:pPr>
        <w:pStyle w:val="Normal"/>
        <w:autoSpaceDE w:val="false"/>
        <w:ind w:firstLine="540"/>
        <w:jc w:val="both"/>
        <w:rPr/>
      </w:pPr>
      <w:r>
        <w:rPr>
          <w:rFonts w:cs="HKolkhety" w:ascii="HKolkhety" w:hAnsi="HKolkhety"/>
          <w:color w:val="000000"/>
        </w:rPr>
        <w:t>1. moewyos samxreT-oseTis avtonomiuri olqi, rogorc saqarTvelos soc. sabW. respublikis Semadgeneli nawili</w:t>
      </w:r>
      <w:r>
        <w:rPr>
          <w:rFonts w:cs="Symbol" w:ascii="Symbol" w:hAnsi="Symbol"/>
          <w:color w:val="000000"/>
        </w:rPr>
        <w:t></w:t>
      </w:r>
      <w:r>
        <w:rPr>
          <w:rFonts w:cs="HKolkhety" w:ascii="HKolkhety" w:hAnsi="HKolkhety"/>
          <w:color w:val="000000"/>
        </w:rPr>
        <w:t xml:space="preserve"> aRniSnuli olqis centrad iqnes q. cxinvali.</w:t>
      </w:r>
    </w:p>
    <w:p>
      <w:pPr>
        <w:pStyle w:val="Normal"/>
        <w:autoSpaceDE w:val="false"/>
        <w:ind w:firstLine="540"/>
        <w:jc w:val="both"/>
        <w:rPr/>
      </w:pPr>
      <w:r>
        <w:rPr>
          <w:rFonts w:cs="HKolkhety" w:ascii="HKolkhety" w:hAnsi="HKolkhety"/>
          <w:color w:val="000000"/>
        </w:rPr>
        <w:t>2. samxreT-oseTis avtonomiuri olqis SedgenilobaSi moTavsdes teritoria, romelic uWiravs samxreT-oseTis xalxs Semdeg sazRvrebSi:</w:t>
      </w:r>
    </w:p>
    <w:p>
      <w:pPr>
        <w:pStyle w:val="Normal"/>
        <w:autoSpaceDE w:val="false"/>
        <w:ind w:firstLine="540"/>
        <w:jc w:val="both"/>
        <w:rPr>
          <w:rFonts w:ascii="HKolkhety" w:hAnsi="HKolkhety" w:cs="HKolkhety"/>
          <w:color w:val="000000"/>
        </w:rPr>
      </w:pPr>
      <w:r>
        <w:rPr>
          <w:rFonts w:cs="HKolkhety" w:ascii="HKolkhety" w:hAnsi="HKolkhety"/>
          <w:color w:val="000000"/>
        </w:rPr>
        <w:t>a) CrdiloeT sanapiro xazi gaivlis kavkasionis mTavar qedze mTiulTa avtonomiuri respublikis samxreT saxelmwifo sazRvris gaswvriv</w:t>
      </w:r>
      <w:r>
        <w:rPr>
          <w:rFonts w:cs="Symbol" w:ascii="Symbol" w:hAnsi="Symbol"/>
          <w:color w:val="000000"/>
        </w:rPr>
        <w:t></w:t>
      </w:r>
    </w:p>
    <w:p>
      <w:pPr>
        <w:pStyle w:val="Normal"/>
        <w:autoSpaceDE w:val="false"/>
        <w:ind w:firstLine="540"/>
        <w:jc w:val="both"/>
        <w:rPr/>
      </w:pPr>
      <w:r>
        <w:rPr>
          <w:rFonts w:cs="HKolkhety" w:ascii="HKolkhety" w:hAnsi="HKolkhety"/>
          <w:color w:val="000000"/>
        </w:rPr>
        <w:t>b) dasavleTi-sanapiro xazi iwyeba mTielTa soc. sabW. avtonomiuri respublikis sazRvrebidan mdinare CanCaxis saTavesa da mis SenakadebTan, gadasWris simaRles 8.872, miemarTeba wiTeltis qedis gaswvriv, gadasWris mdinare CanCaxs, Senakadi geskes SesarTavSi gagrZeldeba samxreT-dasavleTis mimarTulebiT geskes mTis kalTebze ama mdinaris dasavleTiT</w:t>
      </w:r>
      <w:r>
        <w:rPr>
          <w:rFonts w:cs="Symbol" w:ascii="Symbol" w:hAnsi="Symbol"/>
          <w:color w:val="000000"/>
        </w:rPr>
        <w:t></w:t>
      </w:r>
      <w:r>
        <w:rPr>
          <w:rFonts w:cs="HKolkhety" w:ascii="HKolkhety" w:hAnsi="HKolkhety"/>
          <w:color w:val="000000"/>
        </w:rPr>
        <w:t xml:space="preserve"> gadasWris geskes mTas, Zvaris mTas, simaRles 6.062, mdinare Rarulas sof. dabla-kvaJas qveviT, mdinare qvedrulas, sof. qvedis aRmosavleTiT</w:t>
      </w:r>
      <w:r>
        <w:rPr>
          <w:rFonts w:cs="Symbol" w:ascii="Symbol" w:hAnsi="Symbol"/>
          <w:color w:val="000000"/>
        </w:rPr>
        <w:t></w:t>
      </w:r>
      <w:r>
        <w:rPr>
          <w:rFonts w:cs="HKolkhety" w:ascii="HKolkhety" w:hAnsi="HKolkhety"/>
          <w:color w:val="000000"/>
        </w:rPr>
        <w:t xml:space="preserve"> daeSveba veluantis mTis kalTebze, gadasWris simaRles 7.616</w:t>
      </w:r>
      <w:r>
        <w:rPr>
          <w:rFonts w:cs="Symbol" w:ascii="Symbol" w:hAnsi="Symbol"/>
          <w:color w:val="000000"/>
        </w:rPr>
        <w:t></w:t>
      </w:r>
      <w:r>
        <w:rPr>
          <w:rFonts w:cs="HKolkhety" w:ascii="HKolkhety" w:hAnsi="HKolkhety"/>
          <w:color w:val="000000"/>
        </w:rPr>
        <w:t xml:space="preserve"> gadasvlis qudevis mTas, 2.932-s simaRlis cota dasavleTiT; gagrZeldeba aRmosavleT-samxreTis mimarTulebiT, 6.013 simaRlis Ziris gaswvriv</w:t>
      </w:r>
      <w:r>
        <w:rPr>
          <w:rFonts w:cs="Symbol" w:ascii="Symbol" w:hAnsi="Symbol"/>
          <w:color w:val="000000"/>
        </w:rPr>
        <w:t></w:t>
      </w:r>
      <w:r>
        <w:rPr>
          <w:rFonts w:cs="HKolkhety" w:ascii="HKolkhety" w:hAnsi="HKolkhety"/>
          <w:color w:val="000000"/>
        </w:rPr>
        <w:t xml:space="preserve"> gadasWris mdinare yvirilis marjvena Senakads sof. perevis Crdilo-aRmosavleTiT, gaivlis sof. perevis aRmosavleTiT; gadasWris mdinare yvirilis 2.170 simaRlis aRmosavleTiT, miebjineba perangis mTas 5.201 simaRleze</w:t>
      </w:r>
      <w:r>
        <w:rPr>
          <w:rFonts w:cs="Symbol" w:ascii="Symbol" w:hAnsi="Symbol"/>
          <w:color w:val="000000"/>
        </w:rPr>
        <w:t></w:t>
      </w:r>
      <w:r>
        <w:rPr>
          <w:rFonts w:cs="HKolkhety" w:ascii="HKolkhety" w:hAnsi="HKolkhety"/>
          <w:color w:val="000000"/>
        </w:rPr>
        <w:t xml:space="preserve"> miemarTeba samxreTiT am mTis kalTebze Zirulis mTis dasavleTiT</w:t>
      </w:r>
      <w:r>
        <w:rPr>
          <w:rFonts w:cs="Symbol" w:ascii="Symbol" w:hAnsi="Symbol"/>
          <w:color w:val="000000"/>
        </w:rPr>
        <w:t></w:t>
      </w:r>
      <w:r>
        <w:rPr>
          <w:rFonts w:cs="HKolkhety" w:ascii="HKolkhety" w:hAnsi="HKolkhety"/>
          <w:color w:val="000000"/>
        </w:rPr>
        <w:t xml:space="preserve"> gadasWris ukanasknels da gaivlis kaprebis-seris qeds, 4.172 simaRlemde</w:t>
      </w:r>
      <w:r>
        <w:rPr>
          <w:rFonts w:cs="Symbol" w:ascii="Symbol" w:hAnsi="Symbol"/>
          <w:color w:val="000000"/>
        </w:rPr>
        <w:t></w:t>
      </w:r>
      <w:r>
        <w:rPr>
          <w:rFonts w:cs="HKolkhety" w:ascii="HKolkhety" w:hAnsi="HKolkhety"/>
          <w:color w:val="000000"/>
        </w:rPr>
        <w:t xml:space="preserve"> gagrZeldeba mdinare WaraT-xevis zemo mimdinareobiT da Semdeg kaprebis-seris qedis kalTebis iqiT, mdinare lopanis dasavleTiT.</w:t>
      </w:r>
    </w:p>
    <w:p>
      <w:pPr>
        <w:pStyle w:val="Normal"/>
        <w:autoSpaceDE w:val="false"/>
        <w:ind w:firstLine="540"/>
        <w:jc w:val="both"/>
        <w:rPr>
          <w:rFonts w:ascii="HKolkhety" w:hAnsi="HKolkhety" w:cs="HKolkhety"/>
          <w:color w:val="000000"/>
        </w:rPr>
      </w:pPr>
      <w:r>
        <w:rPr>
          <w:rFonts w:cs="HKolkhety" w:ascii="HKolkhety" w:hAnsi="HKolkhety"/>
          <w:color w:val="000000"/>
        </w:rPr>
        <w:t>g) samxreTiT: sanapiro xazi gagrZeldeba WorWan-wnelisis gziT, gadasWris mdinare lopans, wnelisis qveviT, mouxvevs Crdilo-aRmosavleTiT</w:t>
      </w:r>
      <w:r>
        <w:rPr>
          <w:rFonts w:cs="Symbol" w:ascii="Symbol" w:hAnsi="Symbol"/>
          <w:color w:val="000000"/>
        </w:rPr>
        <w:t></w:t>
      </w:r>
      <w:r>
        <w:rPr>
          <w:rFonts w:cs="HKolkhety" w:ascii="HKolkhety" w:hAnsi="HKolkhety"/>
          <w:color w:val="000000"/>
        </w:rPr>
        <w:t xml:space="preserve"> gaivlis sof. atocis zeviT, gadasWris mdinare fronas sof. oqonis qveviT, miimarTeba samxreTiT, mdinare fronis aRmosavleTiT, gadasWris mdinare fronis marcxena Senakads, sof. qvaTeTris qveviT</w:t>
      </w:r>
      <w:r>
        <w:rPr>
          <w:rFonts w:cs="Symbol" w:ascii="Symbol" w:hAnsi="Symbol"/>
          <w:color w:val="000000"/>
        </w:rPr>
        <w:t></w:t>
      </w:r>
      <w:r>
        <w:rPr>
          <w:rFonts w:cs="HKolkhety" w:ascii="HKolkhety" w:hAnsi="HKolkhety"/>
          <w:color w:val="000000"/>
        </w:rPr>
        <w:t xml:space="preserve"> Semdeg gadasWris mdinare fronas (yornisisa) sof. da dvanis zeviT; gaivlis dvani-gujabauris gzis paralelurad Crdilo-dasavleTis mxriT</w:t>
      </w:r>
      <w:r>
        <w:rPr>
          <w:rFonts w:cs="Symbol" w:ascii="Symbol" w:hAnsi="Symbol"/>
          <w:color w:val="000000"/>
        </w:rPr>
        <w:t></w:t>
      </w:r>
      <w:r>
        <w:rPr>
          <w:rFonts w:cs="HKolkhety" w:ascii="HKolkhety" w:hAnsi="HKolkhety"/>
          <w:color w:val="000000"/>
        </w:rPr>
        <w:t xml:space="preserve"> gadasWris mdinare did liaxvs qalaq cxinvalis qveviT da sofel ergneTis zeviT; miebjineba sof. eredvas</w:t>
      </w:r>
      <w:r>
        <w:rPr>
          <w:rFonts w:cs="Symbol" w:ascii="Symbol" w:hAnsi="Symbol"/>
          <w:color w:val="000000"/>
        </w:rPr>
        <w:t></w:t>
      </w:r>
      <w:r>
        <w:rPr>
          <w:rFonts w:cs="HKolkhety" w:ascii="HKolkhety" w:hAnsi="HKolkhety"/>
          <w:color w:val="000000"/>
        </w:rPr>
        <w:t xml:space="preserve"> gadasWris mdinare patara-liaxvs, sof. arbos zeviT, mdinare Warebulas, sofel mereTisa da koSkis zeviT; mouxvevs samxreT-aRmosavleTiT, gadasWris mdinare oTrevas sof. flavismanis zeviT da md. aZuras da mejudas, sof. aZvisa da mejexisxevis cota zeviT; grZeldeba sof. yirbalisa da berSueTis Crdilo-aRmosavleTiT., gadasWris mdinare tartlas sof. winakaris qveviT, mdinare lexuris marjvena Senakads sof. xurvaleTis zeviT, Semouvlis sofelTa jgufs: orWoSans, abrevsa da sxv; gadasWris mdinare lexurs sof. sakorinTlosa da oZisis CrdiloeTiT</w:t>
      </w:r>
      <w:r>
        <w:rPr>
          <w:rFonts w:cs="Symbol" w:ascii="Symbol" w:hAnsi="Symbol"/>
          <w:color w:val="000000"/>
        </w:rPr>
        <w:t></w:t>
      </w:r>
      <w:r>
        <w:rPr>
          <w:rFonts w:cs="HKolkhety" w:ascii="HKolkhety" w:hAnsi="HKolkhety"/>
          <w:color w:val="000000"/>
        </w:rPr>
        <w:t xml:space="preserve"> gadasWris mdinare qsans sof. oZisis zeviT da miebjineba ifnianis qedis mTas</w:t>
      </w:r>
      <w:r>
        <w:rPr>
          <w:rFonts w:cs="Symbol" w:ascii="Symbol" w:hAnsi="Symbol"/>
          <w:color w:val="000000"/>
        </w:rPr>
        <w:t></w:t>
      </w:r>
    </w:p>
    <w:p>
      <w:pPr>
        <w:pStyle w:val="Normal"/>
        <w:autoSpaceDE w:val="false"/>
        <w:ind w:firstLine="540"/>
        <w:jc w:val="both"/>
        <w:rPr/>
      </w:pPr>
      <w:r>
        <w:rPr>
          <w:rFonts w:cs="HKolkhety" w:ascii="HKolkhety" w:hAnsi="HKolkhety"/>
          <w:color w:val="000000"/>
        </w:rPr>
        <w:t>d) aRmosavleTiT: sanapiro xazi ifnianis qedis mTidan mouxvevs CrdiloeTiT da gadasWris xnarcvsa, gaivlis sof. miqelianTkaris, irmis soflis da sxva soflebis xazis dasavleTiT; Semouvlis CrdiloeTiT 6.409 simaRlis Sua kalTebs, gadasWris ukanasknels eklesiis nangrevebis cota aRmosavleTiT</w:t>
      </w:r>
      <w:r>
        <w:rPr>
          <w:rFonts w:cs="Symbol" w:ascii="Symbol" w:hAnsi="Symbol"/>
          <w:color w:val="000000"/>
        </w:rPr>
        <w:t></w:t>
      </w:r>
      <w:r>
        <w:rPr>
          <w:rFonts w:cs="HKolkhety" w:ascii="HKolkhety" w:hAnsi="HKolkhety"/>
          <w:color w:val="000000"/>
        </w:rPr>
        <w:t xml:space="preserve"> Semdeg gagrZeldeba CrdiloeTisaken qediT md. alevis mimdinareobis gaswvriv ama mdinaris aRmosavleTiT; gadasWris Wartalas mTas 8.283 simaRleze, saferSeTis da taxtis mTebs, gagrZeldeba mdinare aragvisa da qsnis Senakadebis Sua wyalTa gamyofi qedis xaziT</w:t>
      </w:r>
      <w:r>
        <w:rPr>
          <w:rFonts w:cs="Symbol" w:ascii="Symbol" w:hAnsi="Symbol"/>
          <w:color w:val="000000"/>
        </w:rPr>
        <w:t></w:t>
      </w:r>
      <w:r>
        <w:rPr>
          <w:rFonts w:cs="HKolkhety" w:ascii="HKolkhety" w:hAnsi="HKolkhety"/>
          <w:color w:val="000000"/>
        </w:rPr>
        <w:t xml:space="preserve"> gadasWris simaRleebs: yuryutsa, munjuxsa da lomisis uReltexils monastris nangrevebTan da miemarTeba jamuris uReltexilamde</w:t>
      </w:r>
      <w:r>
        <w:rPr>
          <w:rFonts w:cs="Symbol" w:ascii="Symbol" w:hAnsi="Symbol"/>
          <w:color w:val="000000"/>
        </w:rPr>
        <w:t></w:t>
      </w:r>
      <w:r>
        <w:rPr>
          <w:rFonts w:cs="HKolkhety" w:ascii="HKolkhety" w:hAnsi="HKolkhety"/>
          <w:color w:val="000000"/>
        </w:rPr>
        <w:t xml:space="preserve"> gadasWris md. aragvis marjvena Senakadebs _ ganisisa, ereTisa da sxva soflebis dasavleTiT</w:t>
      </w:r>
      <w:r>
        <w:rPr>
          <w:rFonts w:cs="Symbol" w:ascii="Symbol" w:hAnsi="Symbol"/>
          <w:color w:val="000000"/>
        </w:rPr>
        <w:t></w:t>
      </w:r>
      <w:r>
        <w:rPr>
          <w:rFonts w:cs="HKolkhety" w:ascii="HKolkhety" w:hAnsi="HKolkhety"/>
          <w:color w:val="000000"/>
        </w:rPr>
        <w:t xml:space="preserve"> gagrZeldeba Crdilo-dasavleTiT md. aragvis zemo-mimdinareobiT; miuxvevs dasavleTiT, gadasWris lazg-wiTis mTas da miemarTeba wyalTa-gamyofi qedis xaziT mdinare Tergisa da didi liaxvis Senakadebs Sua, gadasWris 12.117, 11.333 da 12.572 simaRleebs da miebjineba vailk-parsis mTas.</w:t>
      </w:r>
    </w:p>
    <w:p>
      <w:pPr>
        <w:pStyle w:val="Normal"/>
        <w:autoSpaceDE w:val="false"/>
        <w:ind w:firstLine="540"/>
        <w:jc w:val="both"/>
        <w:rPr>
          <w:rFonts w:ascii="HKolkhety" w:hAnsi="HKolkhety" w:cs="HKolkhety"/>
          <w:color w:val="000000"/>
        </w:rPr>
      </w:pPr>
      <w:r>
        <w:rPr>
          <w:rFonts w:cs="HKolkhety" w:ascii="HKolkhety" w:hAnsi="HKolkhety"/>
          <w:color w:val="000000"/>
        </w:rPr>
        <w:t>3. samxreT-oseTis avtonomiuri olqis mmarTveli organoebia centraluri aRmasrulebeli komiteti da adgilobrivi sabWoebi.</w:t>
      </w:r>
    </w:p>
    <w:p>
      <w:pPr>
        <w:pStyle w:val="Normal"/>
        <w:autoSpaceDE w:val="false"/>
        <w:ind w:firstLine="540"/>
        <w:jc w:val="both"/>
        <w:rPr>
          <w:rFonts w:ascii="HKolkhety" w:hAnsi="HKolkhety" w:cs="HKolkhety"/>
          <w:color w:val="000000"/>
        </w:rPr>
      </w:pPr>
      <w:r>
        <w:rPr>
          <w:rFonts w:cs="HKolkhety" w:ascii="HKolkhety" w:hAnsi="HKolkhety"/>
          <w:color w:val="000000"/>
        </w:rPr>
        <w:t>4. samxreT-oseTis avtonomiuri olqis saqmeTa mmarTvelobisaTvis daarsdeba saxalxo komisariatebi: a) Sinagan saqmeTa, b) iusticiis, g) ganaTlebisa, d) janmrTelobisa, e) Sromisa da socialuri uzrunvelyofisa, v) miwaTmoqmedebisa, z) sasursaTo, T) finansTa, i) saxalxo meurneobis sabWo da k) muSaTa da glexTa inspeqcia.</w:t>
      </w:r>
    </w:p>
    <w:p>
      <w:pPr>
        <w:pStyle w:val="Normal"/>
        <w:autoSpaceDE w:val="false"/>
        <w:ind w:firstLine="540"/>
        <w:jc w:val="both"/>
        <w:rPr>
          <w:rFonts w:ascii="HKolkhety" w:hAnsi="HKolkhety" w:cs="HKolkhety"/>
          <w:color w:val="000000"/>
        </w:rPr>
      </w:pPr>
      <w:r>
        <w:rPr>
          <w:rFonts w:cs="HKolkhety" w:ascii="HKolkhety" w:hAnsi="HKolkhety"/>
          <w:color w:val="000000"/>
        </w:rPr>
        <w:t>SeniSvna 1. samxreT-oseTis gansakuTrebuli saxalxo komisarTa sabWo ar daarsdeba da saxalxo komisariatebi moqmedeben, rogorc centraluri aRmasrulebeli komitetis ganyofilebani.</w:t>
      </w:r>
    </w:p>
    <w:p>
      <w:pPr>
        <w:pStyle w:val="Normal"/>
        <w:autoSpaceDE w:val="false"/>
        <w:ind w:firstLine="540"/>
        <w:jc w:val="both"/>
        <w:rPr>
          <w:rFonts w:ascii="HKolkhety" w:hAnsi="HKolkhety" w:cs="HKolkhety"/>
          <w:color w:val="000000"/>
        </w:rPr>
      </w:pPr>
      <w:r>
        <w:rPr>
          <w:rFonts w:cs="HKolkhety" w:ascii="HKolkhety" w:hAnsi="HKolkhety"/>
          <w:color w:val="000000"/>
        </w:rPr>
        <w:t>SeniSvna 2. gareSe saqmeni da sagareo vaWroba rCeba saq. soc. sabW. respublikis centraluri organoebis gamgeblobaSi.</w:t>
      </w:r>
    </w:p>
    <w:p>
      <w:pPr>
        <w:pStyle w:val="Normal"/>
        <w:autoSpaceDE w:val="false"/>
        <w:ind w:firstLine="540"/>
        <w:jc w:val="both"/>
        <w:rPr>
          <w:rFonts w:ascii="HKolkhety" w:hAnsi="HKolkhety" w:cs="HKolkhety"/>
          <w:color w:val="000000"/>
        </w:rPr>
      </w:pPr>
      <w:r>
        <w:rPr>
          <w:rFonts w:cs="HKolkhety" w:ascii="HKolkhety" w:hAnsi="HKolkhety"/>
          <w:color w:val="000000"/>
        </w:rPr>
        <w:t>samxedro saqmes ganagebs samxedro komisariati, romelic uSualod eqvemdebareba saqarTvelos samxedro da sazRvao saxalxo komisariats da mowyobil iqneba ukanasknelis mier samxreT-oseTis centralur aRmasrulebel komitetTan SeTanxmebiT.</w:t>
      </w:r>
    </w:p>
    <w:p>
      <w:pPr>
        <w:pStyle w:val="Normal"/>
        <w:autoSpaceDE w:val="false"/>
        <w:ind w:firstLine="540"/>
        <w:jc w:val="both"/>
        <w:rPr>
          <w:rFonts w:ascii="HKolkhety" w:hAnsi="HKolkhety" w:cs="HKolkhety"/>
          <w:color w:val="000000"/>
        </w:rPr>
      </w:pPr>
      <w:r>
        <w:rPr>
          <w:rFonts w:cs="HKolkhety" w:ascii="HKolkhety" w:hAnsi="HKolkhety"/>
          <w:color w:val="000000"/>
        </w:rPr>
        <w:t>kontr-revoluciasTan brZola darCeba saqarTvelos sagangebo komisiis organoTa gamgeblobaSi, romelnic mowyobil iqneba ukanasknelis mier samxreT-oseTis aRmasrulebel komitetTan SeTanxmebiT.</w:t>
      </w:r>
    </w:p>
    <w:p>
      <w:pPr>
        <w:pStyle w:val="Normal"/>
        <w:autoSpaceDE w:val="false"/>
        <w:ind w:firstLine="540"/>
        <w:jc w:val="both"/>
        <w:rPr>
          <w:rFonts w:ascii="HKolkhety" w:hAnsi="HKolkhety" w:cs="HKolkhety"/>
          <w:color w:val="000000"/>
        </w:rPr>
      </w:pPr>
      <w:r>
        <w:rPr>
          <w:rFonts w:cs="HKolkhety" w:ascii="HKolkhety" w:hAnsi="HKolkhety"/>
          <w:color w:val="000000"/>
        </w:rPr>
        <w:t>5. raTa saqarTvelos soc. sabW. respublikis teritoriaze dacul iqnes da moewyos erTiani safinanso da sameurneo moqmedeba, samxreT-oseTis avtonomiuri olqis saxalxo komisariatebi: sasursaTo, safinanso, Sromisa, saxalxo meurneobis sabWo da muSaTa da glexTa inspeqcia darCebian saqarTvelos soc. sabW. respublikis saTanado saxalxo komisariatebis qvemdebareobaSi, amasTanave ukanasknelTa yoveli gankarguleba da RonisZieba ganxorcielebul unda iqnes samxreT-oseTis saxalxo komisariatebis mier samxreT-oseTis centraluri aRmasrulebeli komitetis meSveobiT.</w:t>
      </w:r>
    </w:p>
    <w:p>
      <w:pPr>
        <w:pStyle w:val="Normal"/>
        <w:autoSpaceDE w:val="false"/>
        <w:ind w:firstLine="540"/>
        <w:jc w:val="both"/>
        <w:rPr>
          <w:rFonts w:ascii="HKolkhety" w:hAnsi="HKolkhety" w:cs="HKolkhety"/>
          <w:color w:val="000000"/>
        </w:rPr>
      </w:pPr>
      <w:r>
        <w:rPr>
          <w:rFonts w:cs="HKolkhety" w:ascii="HKolkhety" w:hAnsi="HKolkhety"/>
          <w:color w:val="000000"/>
        </w:rPr>
        <w:t>SeniSvna: mexuTe muxlSi dasaxelebuli saxalxo komisrebi daniSnul iqnebian saq. soc. sabW. respublikis saTanado komisariatebis mier, samxreT-oseTis centralur aRmasrulebel komitetTan SeTanxmebiT da damtkicebul iqnebian ukanasknelis mier.</w:t>
      </w:r>
    </w:p>
    <w:p>
      <w:pPr>
        <w:pStyle w:val="Normal"/>
        <w:autoSpaceDE w:val="false"/>
        <w:ind w:firstLine="540"/>
        <w:jc w:val="both"/>
        <w:rPr>
          <w:rFonts w:ascii="HKolkhety" w:hAnsi="HKolkhety" w:cs="HKolkhety"/>
          <w:color w:val="000000"/>
        </w:rPr>
      </w:pPr>
      <w:r>
        <w:rPr>
          <w:rFonts w:cs="HKolkhety" w:ascii="HKolkhety" w:hAnsi="HKolkhety"/>
          <w:color w:val="000000"/>
        </w:rPr>
        <w:t>6. samxreT-oseTis avtonomiuri olqis saxalxo komisariatebi: Sinagan saqmeTa, iusticiisa, ganaTlebisa, janmrTelobisa, miwaTmoqmedebisa da socialuri uzrunvelyofisa avtonomiuri arian Tavis moqmedebaSi da pasuxismgebelni saq. soc. sabW. respublikis centraluri organoebis winaSe, samxreT-oseTis centraluri aRmasrulebeli komitetis meSveobiT.</w:t>
      </w:r>
    </w:p>
    <w:p>
      <w:pPr>
        <w:pStyle w:val="Normal"/>
        <w:autoSpaceDE w:val="false"/>
        <w:ind w:firstLine="540"/>
        <w:jc w:val="both"/>
        <w:rPr>
          <w:rFonts w:ascii="HKolkhety" w:hAnsi="HKolkhety" w:cs="HKolkhety"/>
          <w:color w:val="000000"/>
        </w:rPr>
      </w:pPr>
      <w:r>
        <w:rPr>
          <w:rFonts w:cs="HKolkhety" w:ascii="HKolkhety" w:hAnsi="HKolkhety"/>
          <w:color w:val="000000"/>
        </w:rPr>
        <w:t>7. samxreT-oseTis avtonomiuri olqi yvela saWiro safinanso da texnikuri saSualebebiT momaragebul iqneba saq. soc. sabW. respublikis saerTo saxsridan saqarTvelos centraluri aRmasrulebeli komitetisa da saxalxo komisariatTa sabWos uSualo gankargulebisamebr samxreT-oseTis centraluri aRmasrulebeli komitetis meSveobiT.</w:t>
      </w:r>
    </w:p>
    <w:p>
      <w:pPr>
        <w:pStyle w:val="Normal"/>
        <w:autoSpaceDE w:val="false"/>
        <w:ind w:firstLine="540"/>
        <w:jc w:val="both"/>
        <w:rPr>
          <w:rFonts w:ascii="HKolkhety" w:hAnsi="HKolkhety" w:cs="HKolkhety"/>
          <w:color w:val="000000"/>
        </w:rPr>
      </w:pPr>
      <w:r>
        <w:rPr>
          <w:rFonts w:cs="HKolkhety" w:ascii="HKolkhety" w:hAnsi="HKolkhety"/>
          <w:color w:val="000000"/>
        </w:rPr>
        <w:t>8. im administraciuli erTeulebis faqtiur gadacemas, romlebic mieTviseba samxreT-oseTis avtonomiur olqs, awarmoebs Sereuli komisia, Semdgari samxreT-oseTis centraluri aRmasrulebeli komitetisa, mosazRvre dainteresebuli mazris aRmasrulebeli komitetisa da saqarTvelos soc. sabW. respublikis centraluri xelisuflebis warmomadgenelTag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RniSnuli komisias daevaleba Tavisi muSaoba daamTavros ara ugvianes ama 1922 w. maisis 1-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centraluri aRmasrulebeli komitetis Tavmjdomare </w:t>
      </w:r>
      <w:r>
        <w:rPr>
          <w:rFonts w:cs="HKolkhety" w:ascii="HKolkhety" w:hAnsi="HKolkhety"/>
          <w:b/>
          <w:bCs/>
          <w:color w:val="000000"/>
          <w:lang w:val="en-US"/>
        </w:rPr>
        <w:t>f. max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oc. sabW. respublikis </w:t>
      </w:r>
    </w:p>
    <w:p>
      <w:pPr>
        <w:pStyle w:val="Normal"/>
        <w:autoSpaceDE w:val="false"/>
        <w:ind w:firstLine="540"/>
        <w:jc w:val="both"/>
        <w:rPr/>
      </w:pPr>
      <w:r>
        <w:rPr>
          <w:rFonts w:cs="HKolkhety" w:ascii="HKolkhety" w:hAnsi="HKolkhety"/>
          <w:color w:val="000000"/>
          <w:lang w:val="en-US"/>
        </w:rPr>
        <w:t xml:space="preserve">sax. komisarTa sabWos Tavmjdomare </w:t>
      </w:r>
      <w:r>
        <w:rPr>
          <w:rFonts w:cs="HKolkhety" w:ascii="HKolkhety" w:hAnsi="HKolkhety"/>
          <w:b/>
          <w:bCs/>
          <w:color w:val="000000"/>
          <w:lang w:val="en-US"/>
        </w:rPr>
        <w:t>s. qavTaraZe.</w:t>
      </w:r>
    </w:p>
    <w:p>
      <w:pPr>
        <w:pStyle w:val="Normal"/>
        <w:autoSpaceDE w:val="false"/>
        <w:ind w:firstLine="540"/>
        <w:jc w:val="both"/>
        <w:rPr/>
      </w:pPr>
      <w:r>
        <w:rPr>
          <w:rFonts w:cs="HKolkhety" w:ascii="HKolkhety" w:hAnsi="HKolkhety"/>
          <w:color w:val="000000"/>
          <w:lang w:val="de-DE"/>
        </w:rPr>
        <w:t xml:space="preserve">aRmasrulebeli komitetis mdivani </w:t>
      </w:r>
      <w:r>
        <w:rPr>
          <w:rFonts w:cs="HKolkhety" w:ascii="HKolkhety" w:hAnsi="HKolkhety"/>
          <w:b/>
          <w:bCs/>
          <w:color w:val="000000"/>
          <w:lang w:val="de-DE"/>
        </w:rPr>
        <w:t>T. kalandaZe.</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2 w. aprili 20.</w:t>
      </w:r>
    </w:p>
    <w:p>
      <w:pPr>
        <w:pStyle w:val="Normal"/>
        <w:autoSpaceDE w:val="false"/>
        <w:jc w:val="both"/>
        <w:rPr>
          <w:rFonts w:ascii="HKolkhety" w:hAnsi="HKolkhety" w:cs="HKolkhety"/>
          <w:color w:val="000000"/>
          <w:lang w:val="de-DE"/>
        </w:rPr>
      </w:pPr>
      <w:r>
        <w:rPr>
          <w:rFonts w:cs="HKolkhety" w:ascii="HKolkhety" w:hAnsi="HKolkhety"/>
          <w:color w:val="000000"/>
          <w:lang w:val="de-DE"/>
        </w:rPr>
        <w:t xml:space="preserve">(moambe, Sinagan saqmeTa saxalxo komisariatisa, # 33, 1922, gv. 81-84; saqarTvelos uaxlesi istoriis centraluri saxelmwifo arqivi (suicsa), f. 607, aRw. 1, saq. 754, furc. 4)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ebuleba</w:t>
      </w:r>
      <w:r>
        <w:rPr>
          <w:rFonts w:cs="HKolkhetyMtav" w:ascii="HKolkhetyMtav" w:hAnsi="HKolkhetyMtav"/>
          <w:color w:val="000000"/>
          <w:lang w:val="de-DE"/>
        </w:rPr>
        <w:t xml:space="preserve"> saqarTvelos soc. sabW. resp. saxalxo komisarTa sabWosi</w:t>
      </w:r>
      <w:r>
        <w:rPr>
          <w:rFonts w:cs="HKolkhety" w:ascii="HKolkhety" w:hAnsi="HKolkhety"/>
          <w:color w:val="000000"/>
          <w:lang w:val="de-DE"/>
        </w:rPr>
        <w:t xml:space="preserve"> </w:t>
      </w:r>
      <w:r>
        <w:rPr>
          <w:rFonts w:cs="HKolkhety" w:ascii="HKolkhety" w:hAnsi="HKolkhety"/>
          <w:b/>
          <w:bCs/>
          <w:color w:val="000000"/>
          <w:lang w:val="de-DE"/>
        </w:rPr>
        <w:t>saqarTvelos saxelmwifo navosnobis Sesaxeb</w:t>
      </w:r>
    </w:p>
    <w:p>
      <w:pPr>
        <w:pStyle w:val="Normal"/>
        <w:autoSpaceDE w:val="false"/>
        <w:ind w:firstLine="540"/>
        <w:jc w:val="both"/>
        <w:rPr>
          <w:color w:val="000000"/>
          <w:lang w:val="de-DE"/>
        </w:rPr>
      </w:pPr>
      <w:r>
        <w:rPr>
          <w:rFonts w:cs="HKolkhety" w:ascii="HKolkhety" w:hAnsi="HKolkhety"/>
          <w:color w:val="000000"/>
          <w:lang w:val="de-DE"/>
        </w:rPr>
        <w:t xml:space="preserve">saqarTvelos soc. sabW. resp. saxalxo komisarTa sabWo </w:t>
      </w:r>
      <w:r>
        <w:rPr>
          <w:rFonts w:cs="HKolkhety" w:ascii="HKolkhety" w:hAnsi="HKolkhety"/>
          <w:b/>
          <w:bCs/>
          <w:color w:val="000000"/>
          <w:lang w:val="de-DE"/>
        </w:rPr>
        <w:t>adgen</w:t>
      </w:r>
      <w:r>
        <w:rPr>
          <w:rFonts w:cs="HKolkhety" w:ascii="HKolkhety" w:hAnsi="HKolkhety"/>
          <w:color w:val="000000"/>
          <w:lang w:val="de-DE"/>
        </w:rPr>
        <w:t xml:space="preserve">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mtkicebul iqnes Semdegi debuleba saqarTvelos saxelmwifo navosn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zRvao navosnobis ganviTarebisa da saqarTvelos portebis saxelmwifo sazRvao satransporto saSualebaTa eqsploataciisaTvis arsdeba ‘saqarTvelos saxelmwifo navosnoba~, romlis gamgeobac imyofeba qalaq Tbilis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axelmwifo navosnoba imyofeba saqarTvelos soc. sabW. respublikis sazRvao transportis sammarTvelos gamgeobaSi da moqmedobs ama debulebis safuZvelze, xolo amasTanave igi warmoadgens damoukidebel sameurneo erTeuls da Tavis operaciebs awarmoebs komerciul niadag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xelmwifo navosnobis mizans Seadgens sazRvao-sanavosno mimosvlis warmoeba misi moqmedebis raionSi, saqarTvelos portebs Soris, baTumidan gagramde da agreTve Savi da azovis zRvebis portebs Sor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saxelmwifo navosnobas ekuTvnis gansakuTrebuli (monopoliuri), sxva navosnobis winaSe, ufleba tvirTis sakabotaJo gadazidvisa baTum-gagris sanapiro raion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 s. s. r. saxalxo komisarTa sabWos Tavmjdomare </w:t>
      </w:r>
      <w:r>
        <w:rPr>
          <w:rFonts w:cs="HKolkhety" w:ascii="HKolkhety" w:hAnsi="HKolkhety"/>
          <w:b/>
          <w:bCs/>
          <w:color w:val="000000"/>
          <w:lang w:val="de-DE"/>
        </w:rPr>
        <w:t>s. qavTa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x. kom. sabWos mdivani </w:t>
      </w:r>
      <w:r>
        <w:rPr>
          <w:rFonts w:cs="HKolkhety" w:ascii="HKolkhety" w:hAnsi="HKolkhety"/>
          <w:b/>
          <w:bCs/>
          <w:color w:val="000000"/>
          <w:lang w:val="de-DE"/>
        </w:rPr>
        <w:t>al. salariZe</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2 w. 20 seqtemberi</w:t>
      </w:r>
    </w:p>
    <w:p>
      <w:pPr>
        <w:pStyle w:val="Normal"/>
        <w:autoSpaceDE w:val="false"/>
        <w:jc w:val="both"/>
        <w:rPr>
          <w:rFonts w:ascii="HKolkhety" w:hAnsi="HKolkhety" w:cs="HKolkhety"/>
          <w:color w:val="000000"/>
          <w:lang w:val="de-DE"/>
        </w:rPr>
      </w:pPr>
      <w:r>
        <w:rPr>
          <w:rFonts w:cs="HKolkhety" w:ascii="HKolkhety" w:hAnsi="HKolkhety"/>
          <w:color w:val="000000"/>
          <w:lang w:val="de-DE"/>
        </w:rPr>
        <w:t>(moambe Sinagan saqmeTa saxalxo komisariatisa, # 41, 1922, gv. 2-5</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adgenileba</w:t>
      </w:r>
      <w:r>
        <w:rPr>
          <w:rFonts w:cs="HKolkhetyMtav" w:ascii="HKolkhetyMtav" w:hAnsi="HKolkhetyMtav"/>
          <w:color w:val="000000"/>
          <w:lang w:val="de-DE"/>
        </w:rPr>
        <w:t xml:space="preserve"> sruliad saqarTvelos sabWoTa centraluri aRmasrulebeli komitetisa</w:t>
      </w:r>
      <w:r>
        <w:rPr>
          <w:rFonts w:cs="HKolkhety" w:ascii="HKolkhety" w:hAnsi="HKolkhety"/>
          <w:color w:val="000000"/>
          <w:lang w:val="de-DE"/>
        </w:rPr>
        <w:t xml:space="preserve"> </w:t>
      </w:r>
      <w:r>
        <w:rPr>
          <w:rFonts w:cs="HKolkhety" w:ascii="HKolkhety" w:hAnsi="HKolkhety"/>
          <w:b/>
          <w:bCs/>
          <w:color w:val="000000"/>
          <w:lang w:val="de-DE"/>
        </w:rPr>
        <w:t>saqarTvelos soc. sabW. respublikis sisxlis samarTlis kodeqsis SemoRebis Sesaxeb</w:t>
      </w:r>
    </w:p>
    <w:p>
      <w:pPr>
        <w:pStyle w:val="Normal"/>
        <w:autoSpaceDE w:val="false"/>
        <w:ind w:firstLine="540"/>
        <w:jc w:val="both"/>
        <w:rPr/>
      </w:pPr>
      <w:r>
        <w:rPr>
          <w:rFonts w:cs="HKolkhety" w:ascii="HKolkhety" w:hAnsi="HKolkhety"/>
          <w:color w:val="000000"/>
          <w:lang w:val="de-DE"/>
        </w:rPr>
        <w:t xml:space="preserve">sruliad saqarTvelos sabWoTa centraluri aRmasrulebeli komiteti </w:t>
      </w:r>
      <w:r>
        <w:rPr>
          <w:rFonts w:cs="HKolkhety" w:ascii="HKolkhety" w:hAnsi="HKolkhety"/>
          <w:b/>
          <w:bCs/>
          <w:color w:val="000000"/>
          <w:lang w:val="de-DE"/>
        </w:rPr>
        <w:t>adgen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1922 wlis 15 noembridan SemoRebul iqnes sisxlis samarTlis kodeqsi saqarTvelos soc. sabW. respublikis, aWaris avtonomiuri respublikis, samxreT oseTis avtonomiuri olqis da afxazeTis soc. sabW. mokavSire respublikis mTel miwa-wyalze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Rmasrulebeli komitetis Tavmjdomare </w:t>
      </w:r>
      <w:r>
        <w:rPr>
          <w:rFonts w:cs="HKolkhety" w:ascii="HKolkhety" w:hAnsi="HKolkhety"/>
          <w:b/>
          <w:bCs/>
          <w:color w:val="000000"/>
          <w:lang w:val="de-DE"/>
        </w:rPr>
        <w:t>f. maxa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Rmasrulebeli komitetis mdivani </w:t>
      </w:r>
      <w:r>
        <w:rPr>
          <w:rFonts w:cs="HKolkhety" w:ascii="HKolkhety" w:hAnsi="HKolkhety"/>
          <w:b/>
          <w:bCs/>
          <w:color w:val="000000"/>
          <w:lang w:val="de-DE"/>
        </w:rPr>
        <w:t>T. kalandaZe</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2 wlis 9 noemberi.</w:t>
      </w:r>
    </w:p>
    <w:p>
      <w:pPr>
        <w:pStyle w:val="Normal"/>
        <w:autoSpaceDE w:val="false"/>
        <w:jc w:val="both"/>
        <w:rPr>
          <w:rFonts w:ascii="HKolkhety" w:hAnsi="HKolkhety" w:cs="HKolkhety"/>
          <w:color w:val="000000"/>
          <w:lang w:val="de-DE"/>
        </w:rPr>
      </w:pPr>
      <w:r>
        <w:rPr>
          <w:rFonts w:cs="HKolkhety" w:ascii="HKolkhety" w:hAnsi="HKolkhety"/>
          <w:color w:val="000000"/>
          <w:lang w:val="de-DE"/>
        </w:rPr>
        <w:t>(moambe Sinagan saqmeTa saxalxo komisariatisa, # 44, 1922, gv. 5-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u w:val="single"/>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dadgenileba</w:t>
      </w:r>
      <w:r>
        <w:rPr>
          <w:rFonts w:cs="HKolkhetyMtav" w:ascii="HKolkhetyMtav" w:hAnsi="HKolkhetyMtav"/>
          <w:color w:val="000000"/>
          <w:lang w:val="de-DE"/>
        </w:rPr>
        <w:t xml:space="preserve"> sruliad saqarTvelos sabWoTa centraluri aRmasrulebeli komitetisa</w:t>
      </w:r>
      <w:r>
        <w:rPr>
          <w:rFonts w:cs="HKolkhety" w:ascii="HKolkhety" w:hAnsi="HKolkhety"/>
          <w:color w:val="000000"/>
          <w:lang w:val="de-DE"/>
        </w:rPr>
        <w:t xml:space="preserve"> </w:t>
      </w:r>
      <w:r>
        <w:rPr>
          <w:rFonts w:cs="HKolkhety" w:ascii="HKolkhety" w:hAnsi="HKolkhety"/>
          <w:b/>
          <w:bCs/>
          <w:color w:val="000000"/>
          <w:lang w:val="de-DE"/>
        </w:rPr>
        <w:t>prokuraturis SemoRebis Sesaxeb</w:t>
      </w:r>
    </w:p>
    <w:p>
      <w:pPr>
        <w:pStyle w:val="Normal"/>
        <w:autoSpaceDE w:val="false"/>
        <w:ind w:firstLine="540"/>
        <w:jc w:val="both"/>
        <w:rPr/>
      </w:pPr>
      <w:r>
        <w:rPr>
          <w:rFonts w:cs="HKolkhety" w:ascii="HKolkhety" w:hAnsi="HKolkhety"/>
          <w:color w:val="000000"/>
          <w:lang w:val="de-DE"/>
        </w:rPr>
        <w:t xml:space="preserve">sruliad saqarTvelos centraluri aRmasrulebeli komiteti </w:t>
      </w:r>
      <w:r>
        <w:rPr>
          <w:rFonts w:cs="HKolkhety" w:ascii="HKolkhety" w:hAnsi="HKolkhety"/>
          <w:b/>
          <w:bCs/>
          <w:color w:val="000000"/>
          <w:lang w:val="de-DE"/>
        </w:rPr>
        <w:t>adgen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mtkicebul iqnes amasTanave darTuli debuleba prokuratur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ruliad saqarTvelos sabWoTa centraluri aRmasrulebeli komitetis prezidiumma unda miiRos zomebi, raTa prokuratura SemoRebuli iqnes afxazeTis respublik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centralur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Rmasrulebeli komitetis Tavmjdomare </w:t>
      </w:r>
      <w:r>
        <w:rPr>
          <w:rFonts w:cs="HKolkhety" w:ascii="HKolkhety" w:hAnsi="HKolkhety"/>
          <w:b/>
          <w:bCs/>
          <w:color w:val="000000"/>
          <w:lang w:val="en-US"/>
        </w:rPr>
        <w:t>f. max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centralur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Rmasrulebeli komitetis mdivani </w:t>
      </w:r>
      <w:r>
        <w:rPr>
          <w:rFonts w:cs="HKolkhety" w:ascii="HKolkhety" w:hAnsi="HKolkhety"/>
          <w:b/>
          <w:bCs/>
          <w:color w:val="000000"/>
          <w:lang w:val="en-US"/>
        </w:rPr>
        <w:t>T. kalandaZe</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2 wlis 11 noemberi.</w:t>
      </w:r>
    </w:p>
    <w:p>
      <w:pPr>
        <w:pStyle w:val="Normal"/>
        <w:autoSpaceDE w:val="false"/>
        <w:jc w:val="both"/>
        <w:rPr>
          <w:rFonts w:ascii="HKolkhety" w:hAnsi="HKolkhety" w:cs="HKolkhety"/>
          <w:color w:val="000000"/>
          <w:lang w:val="en-US"/>
        </w:rPr>
      </w:pPr>
      <w:r>
        <w:rPr>
          <w:rFonts w:cs="HKolkhety" w:ascii="HKolkhety" w:hAnsi="HKolkhety"/>
          <w:color w:val="000000"/>
          <w:lang w:val="en-US"/>
        </w:rPr>
        <w:t>(moambe Sinagan saqmeTa saxalxo komisariatisa, # 44, 1922, gv. 6-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 xml:space="preserve">debuleba </w:t>
      </w:r>
      <w:r>
        <w:rPr>
          <w:rFonts w:cs="HKolkhetyMtav" w:ascii="HKolkhetyMtav" w:hAnsi="HKolkhetyMtav"/>
          <w:color w:val="000000"/>
          <w:lang w:val="en-US"/>
        </w:rPr>
        <w:t>sruliad saqarTvelos sabWoTa centraluri aRmasrulebeli komitetisa</w:t>
      </w:r>
      <w:r>
        <w:rPr>
          <w:rFonts w:cs="HKolkhety" w:ascii="HKolkhety" w:hAnsi="HKolkhety"/>
          <w:color w:val="000000"/>
          <w:lang w:val="en-US"/>
        </w:rPr>
        <w:t xml:space="preserve"> </w:t>
      </w:r>
      <w:r>
        <w:rPr>
          <w:rFonts w:cs="HKolkhety" w:ascii="HKolkhety" w:hAnsi="HKolkhety"/>
          <w:b/>
          <w:bCs/>
          <w:color w:val="000000"/>
          <w:lang w:val="en-US"/>
        </w:rPr>
        <w:t>prokuraturis Sesaxeb</w:t>
      </w:r>
    </w:p>
    <w:p>
      <w:pPr>
        <w:pStyle w:val="Normal"/>
        <w:autoSpaceDE w:val="false"/>
        <w:ind w:firstLine="540"/>
        <w:jc w:val="both"/>
        <w:rPr/>
      </w:pPr>
      <w:r>
        <w:rPr>
          <w:rFonts w:cs="HKolkhety" w:ascii="HKolkhety" w:hAnsi="HKolkhety"/>
          <w:color w:val="000000"/>
          <w:lang w:val="en-US"/>
        </w:rPr>
        <w:t xml:space="preserve">kanonierebisaTvis zedamxedvelobis gansaxorcieleblad da danaSaulobis winaaRmdeg brZolis saqmis swore niadagze dasayeneblad sruliad saqarTvelos sabWoTa centraluri aRmasrulebeli komiteti </w:t>
      </w:r>
      <w:r>
        <w:rPr>
          <w:rFonts w:cs="HKolkhety" w:ascii="HKolkhety" w:hAnsi="HKolkhety"/>
          <w:b/>
          <w:bCs/>
          <w:color w:val="000000"/>
          <w:lang w:val="en-US"/>
        </w:rPr>
        <w:t>adgens</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iusticiis saxalxo komisariatSi dawesebul iqnes saxelmwif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rokuratu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prokuraturis saTaveSi, viTarca respublikis prokurori, sdgas iusticiis saxalxo komisari. respublikis prokuroris uSualo gamgeblobaSi imyofeba iusticiis saxalxo komisariatSi arsebuli saprokuraturo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respublikis prokurori, Tavis Tanamdebobisamebr, Sedis sruliad saqarTvelos centraluri aRmasrulebeli komitetis prezidiumSi da saxalxo komisarTa sabWoSi, saTaTbiro xmis uflebiT, ukeTu mas amorCeviT ukve ara aqvs gadamwyveti xma miniWebuli.</w:t>
      </w:r>
    </w:p>
    <w:p>
      <w:pPr>
        <w:pStyle w:val="Normal"/>
        <w:autoSpaceDE w:val="false"/>
        <w:ind w:firstLine="540"/>
        <w:jc w:val="both"/>
        <w:rPr/>
      </w:pPr>
      <w:r>
        <w:rPr>
          <w:rFonts w:cs="HKolkhety" w:ascii="HKolkhety" w:hAnsi="HKolkhety"/>
          <w:color w:val="000000"/>
          <w:lang w:val="en-US"/>
        </w:rPr>
        <w:t>6. respublikis prokurors uSualod emorCilebian: aRmosavleT saqarTvelos prokurori, revoliucionuri tribunalebis prokurori, aWaris prokurori da samxreT oseTis prokurori, romelTac daniSnavs da ukan gaiwvevs saqarTvelos soc. sabW. respublikis prokur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18</w:t>
      </w:r>
      <w:r>
        <w:rPr>
          <w:rFonts w:cs="Symbol" w:ascii="Symbol" w:hAnsi="Symbol"/>
          <w:color w:val="000000"/>
        </w:rPr>
        <w:t></w:t>
      </w:r>
      <w:r>
        <w:rPr>
          <w:rFonts w:cs="HKolkhety" w:ascii="HKolkhety" w:hAnsi="HKolkhety"/>
          <w:color w:val="000000"/>
          <w:lang w:val="de-DE"/>
        </w:rPr>
        <w:t xml:space="preserve"> debuleba ese ZalaSi Sedis 1922 wlis noembris 15-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 sabW. centr. aRmas. komit. Tavmjdomare </w:t>
      </w:r>
      <w:r>
        <w:rPr>
          <w:rFonts w:cs="HKolkhety" w:ascii="HKolkhety" w:hAnsi="HKolkhety"/>
          <w:b/>
          <w:bCs/>
          <w:color w:val="000000"/>
          <w:lang w:val="de-DE"/>
        </w:rPr>
        <w:t>f. maxa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 sabW. centr. aRm. komit. mdivani </w:t>
      </w:r>
      <w:r>
        <w:rPr>
          <w:rFonts w:cs="HKolkhety" w:ascii="HKolkhety" w:hAnsi="HKolkhety"/>
          <w:b/>
          <w:bCs/>
          <w:color w:val="000000"/>
          <w:lang w:val="de-DE"/>
        </w:rPr>
        <w:t>T. kalandaZe</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2 w. 11 noemberi</w:t>
      </w:r>
    </w:p>
    <w:p>
      <w:pPr>
        <w:pStyle w:val="Normal"/>
        <w:autoSpaceDE w:val="false"/>
        <w:jc w:val="both"/>
        <w:rPr/>
      </w:pPr>
      <w:r>
        <w:rPr>
          <w:rFonts w:cs="HKolkhety" w:ascii="HKolkhety" w:hAnsi="HKolkhety"/>
          <w:color w:val="000000"/>
          <w:lang w:val="de-DE"/>
        </w:rPr>
        <w:t>(moambe, Sinagan saqmeTa saxalxo komisariatisa, # 44, 1922, gv. 7-9)</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 w:ascii="HKolkhety" w:hAnsi="HKolkhety"/>
          <w:b/>
          <w:bCs/>
          <w:color w:val="000000"/>
          <w:lang w:val="de-DE"/>
        </w:rPr>
        <w:t xml:space="preserve">amierkavkasiis socialisturi federatiuli sabWoTa </w:t>
      </w:r>
      <w:r>
        <w:rPr>
          <w:rFonts w:cs="HKolkhetyMtav" w:ascii="HKolkhetyMtav" w:hAnsi="HKolkhetyMtav"/>
          <w:b/>
          <w:bCs/>
          <w:color w:val="000000"/>
          <w:lang w:val="de-DE"/>
        </w:rPr>
        <w:t>respublikis</w:t>
      </w:r>
      <w:r>
        <w:rPr>
          <w:rFonts w:cs="HKolkhetyMtav" w:ascii="HKolkhetyMtav" w:hAnsi="HKolkhetyMtav"/>
          <w:color w:val="000000"/>
          <w:lang w:val="de-DE"/>
        </w:rPr>
        <w:t xml:space="preserve"> </w:t>
      </w:r>
      <w:r>
        <w:rPr>
          <w:rFonts w:cs="HKolkhetyMtav" w:ascii="HKolkhetyMtav" w:hAnsi="HKolkhetyMtav"/>
          <w:color w:val="000000"/>
          <w:u w:val="single"/>
          <w:lang w:val="de-DE"/>
        </w:rPr>
        <w:t>konstituciidan (ZiriTadi kanoni)</w:t>
      </w:r>
      <w:r>
        <w:rPr>
          <w:rFonts w:cs="HKolkhetyMtav" w:ascii="HKolkhetyMtav" w:hAnsi="HKolkhetyMtav"/>
          <w:color w:val="000000"/>
          <w:lang w:val="de-DE"/>
        </w:rPr>
        <w:t xml:space="preserve"> </w:t>
      </w:r>
    </w:p>
    <w:p>
      <w:pPr>
        <w:pStyle w:val="Normal"/>
        <w:autoSpaceDE w:val="false"/>
        <w:jc w:val="center"/>
        <w:rPr>
          <w:rFonts w:ascii="HKolkhety" w:hAnsi="HKolkhety" w:cs="HKolkhety"/>
          <w:color w:val="000000"/>
          <w:lang w:val="de-DE"/>
        </w:rPr>
      </w:pPr>
      <w:r>
        <w:rPr>
          <w:rFonts w:cs="HKolkhety" w:ascii="HKolkhety" w:hAnsi="HKolkhety"/>
          <w:color w:val="000000"/>
          <w:lang w:val="de-DE"/>
        </w:rPr>
        <w:t>kari pirveli</w:t>
      </w:r>
    </w:p>
    <w:p>
      <w:pPr>
        <w:pStyle w:val="Normal"/>
        <w:autoSpaceDE w:val="false"/>
        <w:jc w:val="center"/>
        <w:rPr/>
      </w:pPr>
      <w:r>
        <w:rPr>
          <w:rFonts w:cs="HKolkhety" w:ascii="HKolkhety" w:hAnsi="HKolkhety"/>
          <w:color w:val="000000"/>
          <w:lang w:val="de-DE"/>
        </w:rPr>
        <w:t xml:space="preserve">Tavi </w:t>
      </w:r>
      <w:r>
        <w:rPr>
          <w:color w:val="000000"/>
          <w:lang w:val="de-DE"/>
        </w:rPr>
        <w:t>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revolucia da amierkavkasiis mSromelTa gaerTianeba</w:t>
      </w:r>
    </w:p>
    <w:p>
      <w:pPr>
        <w:pStyle w:val="Normal"/>
        <w:autoSpaceDE w:val="false"/>
        <w:ind w:firstLine="540"/>
        <w:jc w:val="both"/>
        <w:rPr/>
      </w:pPr>
      <w:r>
        <w:rPr>
          <w:rFonts w:cs="HKolkhety" w:ascii="HKolkhety" w:hAnsi="HKolkhety"/>
          <w:color w:val="000000"/>
          <w:lang w:val="de-DE"/>
        </w:rPr>
        <w:t>2. ...</w:t>
      </w:r>
      <w:r>
        <w:rPr>
          <w:color w:val="000000"/>
          <w:lang w:val="de-DE"/>
        </w:rPr>
        <w:t xml:space="preserve"> </w:t>
      </w:r>
      <w:r>
        <w:rPr>
          <w:rFonts w:cs="HKolkhety" w:ascii="HKolkhety" w:hAnsi="HKolkhety"/>
          <w:color w:val="000000"/>
          <w:lang w:val="de-DE"/>
        </w:rPr>
        <w:t xml:space="preserve">amierkavkasiis respublikaTa da am respublikebSi aRmocenebul avtonomiur erTeulTa mSromelebma, im mizniT, rom SeTanxmebulad da gegmis Sesaferisad emuSavnaT, meurneobis aRorZinebisaTvis da gareSe da Sinauri mtris mogeriebisaTvis, Seqmnes amierkavkasiis socialisturi sabWoTa respublikebis kavSiri. </w:t>
      </w:r>
    </w:p>
    <w:p>
      <w:pPr>
        <w:pStyle w:val="Normal"/>
        <w:autoSpaceDE w:val="false"/>
        <w:ind w:firstLine="540"/>
        <w:jc w:val="both"/>
        <w:rPr/>
      </w:pPr>
      <w:r>
        <w:rPr>
          <w:rFonts w:cs="HKolkhety" w:ascii="HKolkhety" w:hAnsi="HKolkhety"/>
          <w:color w:val="000000"/>
          <w:lang w:val="de-DE"/>
        </w:rPr>
        <w:t>3. ...</w:t>
      </w:r>
      <w:r>
        <w:rPr>
          <w:color w:val="000000"/>
          <w:lang w:val="de-DE"/>
        </w:rPr>
        <w:t xml:space="preserve"> </w:t>
      </w:r>
      <w:r>
        <w:rPr>
          <w:rFonts w:cs="HKolkhety" w:ascii="HKolkhety" w:hAnsi="HKolkhety"/>
          <w:color w:val="000000"/>
          <w:lang w:val="de-DE"/>
        </w:rPr>
        <w:t xml:space="preserve">angariSi gauwies ra amierkavkasiis sabWoTa respublikebis mdgomareobas,... amierkavkasiis respublikebis mSromelT saWirod da drois Sesaferisad aRiares Semdgomi politikuri, sameurneo da samxedro gaerTianeba. am mizniT amierkavkasiis yvela respublikis sruluflebiani warmomadgenelni Seikribnen amierkavkasiis sabWoTa pirvel yrilobaze da daadgines Seqmnan amierkavkasiis socialisturi federatiuli sabWoTa respublik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kari meeqvse</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X</w:t>
      </w:r>
    </w:p>
    <w:p>
      <w:pPr>
        <w:pStyle w:val="Normal"/>
        <w:autoSpaceDE w:val="false"/>
        <w:jc w:val="center"/>
        <w:rPr>
          <w:rFonts w:ascii="HKolkhety" w:hAnsi="HKolkhety" w:cs="HKolkhety"/>
          <w:color w:val="000000"/>
          <w:lang w:val="en-US"/>
        </w:rPr>
      </w:pPr>
      <w:r>
        <w:rPr>
          <w:rFonts w:cs="HKolkhety" w:ascii="HKolkhety" w:hAnsi="HKolkhety"/>
          <w:color w:val="000000"/>
          <w:lang w:val="en-US"/>
        </w:rPr>
        <w:t>centraluri saxelmwifo organoebis reziden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47. amierkavkasiis socialisturi federatiuli sabWoTa respublikis yvela centraluri saxelmwifo dawesebulebis rezidenciad arCeulia qalaqi tfilis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2 wlis 13 dekemberi</w:t>
      </w:r>
    </w:p>
    <w:p>
      <w:pPr>
        <w:pStyle w:val="Normal"/>
        <w:autoSpaceDE w:val="false"/>
        <w:jc w:val="both"/>
        <w:rPr>
          <w:rFonts w:ascii="HKolkhety" w:hAnsi="HKolkhety" w:cs="HKolkhety"/>
          <w:color w:val="000000"/>
          <w:lang w:val="en-US"/>
        </w:rPr>
      </w:pPr>
      <w:r>
        <w:rPr>
          <w:rFonts w:cs="HKolkhety" w:ascii="HKolkhety" w:hAnsi="HKolkhety"/>
          <w:color w:val="000000"/>
          <w:lang w:val="en-US"/>
        </w:rPr>
        <w:t>(amierkavkasiis socialistur federaciul sabWoTa respublikis kanonTa da gankargulebaTa krebuli, # 2, 1923, gv. 18-2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xelSekruleba</w:t>
      </w:r>
      <w:r>
        <w:rPr>
          <w:rFonts w:cs="HKolkhety" w:ascii="HKolkhety" w:hAnsi="HKolkhety"/>
          <w:color w:val="000000"/>
          <w:lang w:val="en-US"/>
        </w:rPr>
        <w:t xml:space="preserve"> </w:t>
      </w:r>
      <w:r>
        <w:rPr>
          <w:rFonts w:cs="HKolkhety" w:ascii="HKolkhety" w:hAnsi="HKolkhety"/>
          <w:b/>
          <w:bCs/>
          <w:color w:val="000000"/>
          <w:lang w:val="en-US"/>
        </w:rPr>
        <w:t>sabWoTa socialisturi respublikebis kavSiris Seqmnis Sesaxeb</w:t>
      </w:r>
    </w:p>
    <w:p>
      <w:pPr>
        <w:pStyle w:val="Normal"/>
        <w:autoSpaceDE w:val="false"/>
        <w:ind w:firstLine="540"/>
        <w:jc w:val="both"/>
        <w:rPr/>
      </w:pPr>
      <w:r>
        <w:rPr>
          <w:rFonts w:cs="HKolkhety" w:ascii="HKolkhety" w:hAnsi="HKolkhety"/>
          <w:color w:val="000000"/>
          <w:lang w:val="en-US"/>
        </w:rPr>
        <w:t xml:space="preserve">ruseTis socialisturi federaciuli sabWoTa respublika (rsfsr), ukrainis socialisturi sabWoTa respublika (ussr), belorusiis socialisturi sabWoTa respublika (bssr) da amierkavkasiis socialisturi federaciuli sabWoTa respublika (asfsr _ saqarTvelo, azerbaijani da somxeTi), </w:t>
      </w:r>
      <w:r>
        <w:rPr>
          <w:rFonts w:cs="HKolkhety" w:ascii="HKolkhety" w:hAnsi="HKolkhety"/>
          <w:b/>
          <w:bCs/>
          <w:color w:val="000000"/>
          <w:lang w:val="en-US"/>
        </w:rPr>
        <w:t>deben winamdebare xelSekrulebas</w:t>
      </w:r>
      <w:r>
        <w:rPr>
          <w:rFonts w:cs="HKolkhety" w:ascii="HKolkhety" w:hAnsi="HKolkhety"/>
          <w:color w:val="000000"/>
          <w:lang w:val="en-US"/>
        </w:rPr>
        <w:t xml:space="preserve"> erT sakavSiro saxelmwifod _ @sabWoTa socialisturi respublikebis kavSirSi@ _ gaerTianebis Sesaxeb Semdeg safuZvlebze:</w:t>
      </w:r>
    </w:p>
    <w:p>
      <w:pPr>
        <w:pStyle w:val="Normal"/>
        <w:autoSpaceDE w:val="false"/>
        <w:ind w:firstLine="540"/>
        <w:jc w:val="both"/>
        <w:rPr>
          <w:rFonts w:ascii="HKolkhety" w:hAnsi="HKolkhety" w:cs="HKolkhety"/>
          <w:color w:val="000000"/>
          <w:u w:val="single"/>
        </w:rPr>
      </w:pPr>
      <w:r>
        <w:rPr>
          <w:rFonts w:cs="HKolkhety" w:ascii="HKolkhety" w:hAnsi="HKolkhety"/>
          <w:color w:val="000000"/>
        </w:rPr>
        <w:t>(...)</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30 dekemberi 1922 w.</w:t>
      </w:r>
    </w:p>
    <w:p>
      <w:pPr>
        <w:pStyle w:val="Normal"/>
        <w:autoSpaceDE w:val="false"/>
        <w:jc w:val="both"/>
        <w:rPr>
          <w:color w:val="000000"/>
        </w:rPr>
      </w:pPr>
      <w:r>
        <w:rPr>
          <w:color w:val="000000"/>
        </w:rPr>
        <w:t>(Конституция и конституционные акты Союза С С С Р (1922-1936). Сборник документов. М., 1940,</w:t>
      </w:r>
    </w:p>
    <w:p>
      <w:pPr>
        <w:pStyle w:val="Normal"/>
        <w:autoSpaceDE w:val="false"/>
        <w:jc w:val="both"/>
        <w:rPr>
          <w:color w:val="000000"/>
        </w:rPr>
      </w:pPr>
      <w:r>
        <w:rPr>
          <w:color w:val="000000"/>
        </w:rPr>
        <w:t>стр. 19-22)</w:t>
      </w:r>
    </w:p>
    <w:p>
      <w:pPr>
        <w:pStyle w:val="Normal"/>
        <w:autoSpaceDE w:val="false"/>
        <w:ind w:firstLine="540"/>
        <w:jc w:val="center"/>
        <w:rPr>
          <w:rFonts w:ascii="HKolkhety" w:hAnsi="HKolkhety" w:cs="HKolkhety"/>
          <w:b/>
          <w:b/>
          <w:bCs/>
          <w:color w:val="000000"/>
        </w:rPr>
      </w:pPr>
      <w:r>
        <w:rPr>
          <w:rFonts w:cs="HKolkhety" w:ascii="HKolkhety" w:hAnsi="HKolkhety"/>
          <w:b/>
          <w:bCs/>
          <w:color w:val="000000"/>
        </w:rPr>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23</w:t>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lang w:val="de-DE"/>
        </w:rPr>
        <w:t xml:space="preserve">ssr kavSiris centraluri aRmasrulebeli komitetis </w:t>
      </w:r>
      <w:r>
        <w:rPr>
          <w:rFonts w:cs="HKolkhetyMtav" w:ascii="HKolkhetyMtav" w:hAnsi="HKolkhetyMtav"/>
          <w:color w:val="000000"/>
          <w:u w:val="single"/>
          <w:lang w:val="de-DE"/>
        </w:rPr>
        <w:t>debuleba</w:t>
      </w:r>
      <w:r>
        <w:rPr>
          <w:rFonts w:cs="HKolkhetyMtav" w:ascii="HKolkhetyMtav" w:hAnsi="HKolkhetyMtav"/>
          <w:color w:val="000000"/>
          <w:lang w:val="de-DE"/>
        </w:rPr>
        <w:t xml:space="preserve"> </w:t>
      </w:r>
    </w:p>
    <w:p>
      <w:pPr>
        <w:pStyle w:val="Normal"/>
        <w:autoSpaceDE w:val="false"/>
        <w:jc w:val="center"/>
        <w:rPr>
          <w:rFonts w:ascii="HKolkhety" w:hAnsi="HKolkhety" w:cs="HKolkhety"/>
          <w:color w:val="000000"/>
        </w:rPr>
      </w:pPr>
      <w:r>
        <w:rPr>
          <w:rFonts w:cs="HKolkhety" w:ascii="HKolkhety" w:hAnsi="HKolkhety"/>
          <w:color w:val="000000"/>
        </w:rPr>
        <w:t xml:space="preserve">Tavi </w:t>
      </w:r>
      <w:r>
        <w:rPr>
          <w:color w:val="000000"/>
        </w:rPr>
        <w:t>I</w:t>
      </w:r>
    </w:p>
    <w:p>
      <w:pPr>
        <w:pStyle w:val="Normal"/>
        <w:autoSpaceDE w:val="false"/>
        <w:jc w:val="center"/>
        <w:rPr>
          <w:rFonts w:ascii="HKolkhety" w:hAnsi="HKolkhety" w:cs="HKolkhety"/>
          <w:color w:val="000000"/>
        </w:rPr>
      </w:pPr>
      <w:r>
        <w:rPr>
          <w:rFonts w:cs="HKolkhety" w:ascii="HKolkhety" w:hAnsi="HKolkhety"/>
          <w:color w:val="000000"/>
        </w:rPr>
        <w:t>zogadi debulebebi</w:t>
      </w:r>
    </w:p>
    <w:p>
      <w:pPr>
        <w:pStyle w:val="Normal"/>
        <w:autoSpaceDE w:val="false"/>
        <w:ind w:firstLine="540"/>
        <w:jc w:val="both"/>
        <w:rPr/>
      </w:pPr>
      <w:r>
        <w:rPr>
          <w:rFonts w:cs="HKolkhety" w:ascii="HKolkhety" w:hAnsi="HKolkhety"/>
          <w:color w:val="000000"/>
        </w:rPr>
        <w:t>3. ssr kavSiris centraluri aRmasrulebeli komitetis sxdomebi tardeba _ morigi da sagangebo sesiebis mixedviT.</w:t>
      </w:r>
    </w:p>
    <w:p>
      <w:pPr>
        <w:pStyle w:val="Normal"/>
        <w:autoSpaceDE w:val="false"/>
        <w:ind w:firstLine="540"/>
        <w:jc w:val="both"/>
        <w:rPr>
          <w:rFonts w:ascii="HKolkhety" w:hAnsi="HKolkhety" w:cs="HKolkhety"/>
          <w:color w:val="000000"/>
        </w:rPr>
      </w:pPr>
      <w:r>
        <w:rPr>
          <w:rFonts w:cs="HKolkhety" w:ascii="HKolkhety" w:hAnsi="HKolkhety"/>
          <w:color w:val="000000"/>
        </w:rPr>
        <w:t>8. ssr kavSiris centraluri aRmasrulebeli komitetis sesiis muSaoba mimdinareobs:</w:t>
      </w:r>
    </w:p>
    <w:p>
      <w:pPr>
        <w:pStyle w:val="Normal"/>
        <w:autoSpaceDE w:val="false"/>
        <w:ind w:firstLine="540"/>
        <w:jc w:val="both"/>
        <w:rPr>
          <w:rFonts w:ascii="HKolkhety" w:hAnsi="HKolkhety" w:cs="HKolkhety"/>
          <w:color w:val="000000"/>
        </w:rPr>
      </w:pPr>
      <w:r>
        <w:rPr>
          <w:rFonts w:cs="HKolkhety" w:ascii="HKolkhety" w:hAnsi="HKolkhety"/>
          <w:color w:val="000000"/>
        </w:rPr>
        <w:t>a) kavSiris sabWos sxdomebze;</w:t>
      </w:r>
    </w:p>
    <w:p>
      <w:pPr>
        <w:pStyle w:val="Normal"/>
        <w:autoSpaceDE w:val="false"/>
        <w:ind w:firstLine="540"/>
        <w:jc w:val="both"/>
        <w:rPr>
          <w:rFonts w:ascii="HKolkhety" w:hAnsi="HKolkhety" w:cs="HKolkhety"/>
          <w:color w:val="000000"/>
        </w:rPr>
      </w:pPr>
      <w:r>
        <w:rPr>
          <w:rFonts w:cs="HKolkhety" w:ascii="HKolkhety" w:hAnsi="HKolkhety"/>
          <w:color w:val="000000"/>
        </w:rPr>
        <w:t>b) erovnebaTa sabWos sxdomebze;</w:t>
      </w:r>
    </w:p>
    <w:p>
      <w:pPr>
        <w:pStyle w:val="Normal"/>
        <w:autoSpaceDE w:val="false"/>
        <w:ind w:firstLine="540"/>
        <w:jc w:val="both"/>
        <w:rPr>
          <w:rFonts w:ascii="HKolkhety" w:hAnsi="HKolkhety" w:cs="HKolkhety"/>
          <w:color w:val="000000"/>
        </w:rPr>
      </w:pPr>
      <w:r>
        <w:rPr>
          <w:rFonts w:cs="HKolkhety" w:ascii="HKolkhety" w:hAnsi="HKolkhety"/>
          <w:color w:val="000000"/>
        </w:rPr>
        <w:t>g) kavSiris sabWosa da erovnebaTa sabWos erTobliv sxdomebze.</w:t>
      </w:r>
    </w:p>
    <w:p>
      <w:pPr>
        <w:pStyle w:val="Normal"/>
        <w:autoSpaceDE w:val="false"/>
        <w:jc w:val="center"/>
        <w:rPr/>
      </w:pPr>
      <w:r>
        <w:rPr>
          <w:rFonts w:cs="HKolkhety" w:ascii="HKolkhety" w:hAnsi="HKolkhety"/>
          <w:color w:val="000000"/>
        </w:rPr>
        <w:t>Tavi</w:t>
      </w:r>
      <w:r>
        <w:rPr>
          <w:color w:val="000000"/>
        </w:rPr>
        <w:t xml:space="preserve"> I I I</w:t>
      </w:r>
      <w:r>
        <w:rPr>
          <w:rFonts w:cs="HKolkhety" w:ascii="HKolkhety" w:hAnsi="HKolkhety"/>
          <w:color w:val="000000"/>
        </w:rPr>
        <w:t xml:space="preserve"> .</w:t>
      </w:r>
    </w:p>
    <w:p>
      <w:pPr>
        <w:pStyle w:val="Normal"/>
        <w:autoSpaceDE w:val="false"/>
        <w:jc w:val="center"/>
        <w:rPr>
          <w:rFonts w:ascii="HKolkhety" w:hAnsi="HKolkhety" w:cs="HKolkhety"/>
          <w:color w:val="000000"/>
        </w:rPr>
      </w:pPr>
      <w:r>
        <w:rPr>
          <w:rFonts w:cs="HKolkhety" w:ascii="HKolkhety" w:hAnsi="HKolkhety"/>
          <w:color w:val="000000"/>
        </w:rPr>
        <w:t>ssr kavSiris centraluri aRmasrulebeli komitetis erovnebaTa sabWos Sesaxeb</w:t>
      </w:r>
    </w:p>
    <w:p>
      <w:pPr>
        <w:pStyle w:val="Normal"/>
        <w:autoSpaceDE w:val="false"/>
        <w:ind w:firstLine="540"/>
        <w:jc w:val="both"/>
        <w:rPr>
          <w:rFonts w:ascii="HKolkhety" w:hAnsi="HKolkhety" w:cs="HKolkhety"/>
          <w:color w:val="000000"/>
        </w:rPr>
      </w:pPr>
      <w:r>
        <w:rPr>
          <w:rFonts w:cs="HKolkhety" w:ascii="HKolkhety" w:hAnsi="HKolkhety"/>
          <w:color w:val="000000"/>
        </w:rPr>
        <w:t>25. erovnebaTa sabWos sxdomebi tardeba mxolod ssr kavSiris centraluri aRmasrulebeli komitetis sesiebis dros.</w:t>
      </w:r>
    </w:p>
    <w:p>
      <w:pPr>
        <w:pStyle w:val="Normal"/>
        <w:autoSpaceDE w:val="false"/>
        <w:ind w:firstLine="540"/>
        <w:jc w:val="both"/>
        <w:rPr>
          <w:rFonts w:ascii="HKolkhety" w:hAnsi="HKolkhety" w:cs="HKolkhety"/>
          <w:color w:val="000000"/>
        </w:rPr>
      </w:pPr>
      <w:r>
        <w:rPr>
          <w:rFonts w:cs="HKolkhety" w:ascii="HKolkhety" w:hAnsi="HKolkhety"/>
          <w:color w:val="000000"/>
        </w:rPr>
        <w:t>29. sakiTxebi erovnebaTa sabWos gansaxilvelad SeaqvT rogorc TviT erovnebaTa sabWos da mis prezidiums, ise kavSiris sabWos da mis prezidiums, aseve ssr kavSiris centraluri aRmasrulebeli komitetis prezidiums da ssr kavSiris saxalxo komisarTa sabWos, ssr kavSiris calkeul saxalxo komisrebs, mokavSire respublikebis centralur aRmasrulebel komitetebs, avtonomiuri respublikebis centralur aRmasrulebel komitetebs da avtonomiuri olqebis saolqo aRmasrulebel komitetebs, agreTve ssr kavSiris centraluri aRmasrulebeli komitetis wevrebs.</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2 noemberi 1923 weli</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moskovi _ kremli </w:t>
      </w:r>
    </w:p>
    <w:p>
      <w:pPr>
        <w:pStyle w:val="Normal"/>
        <w:autoSpaceDE w:val="false"/>
        <w:jc w:val="both"/>
        <w:rPr/>
      </w:pPr>
      <w:r>
        <w:rPr>
          <w:color w:val="000000"/>
        </w:rPr>
        <w:t xml:space="preserve">(Конституция и </w:t>
      </w:r>
      <w:r>
        <w:rPr>
          <w:caps/>
          <w:color w:val="000000"/>
        </w:rPr>
        <w:t>к</w:t>
      </w:r>
      <w:r>
        <w:rPr>
          <w:color w:val="000000"/>
        </w:rPr>
        <w:t>онституционные акты Союза СССР (1922-1936). Сборник документов. М.,1940, стр. 25-31)</w:t>
      </w:r>
    </w:p>
    <w:p>
      <w:pPr>
        <w:pStyle w:val="Normal"/>
        <w:autoSpaceDE w:val="false"/>
        <w:jc w:val="both"/>
        <w:rPr>
          <w:color w:val="000000"/>
        </w:rPr>
      </w:pPr>
      <w:r>
        <w:rPr>
          <w:color w:val="000000"/>
        </w:rPr>
      </w:r>
    </w:p>
    <w:p>
      <w:pPr>
        <w:pStyle w:val="Normal"/>
        <w:autoSpaceDE w:val="false"/>
        <w:jc w:val="both"/>
        <w:rPr>
          <w:color w:val="000000"/>
          <w:sz w:val="28"/>
          <w:szCs w:val="28"/>
        </w:rPr>
      </w:pPr>
      <w:r>
        <w:rPr>
          <w:color w:val="000000"/>
          <w:sz w:val="28"/>
          <w:szCs w:val="28"/>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rPr>
        <w:t>1924</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lang w:val="de-DE"/>
        </w:rPr>
        <w:t xml:space="preserve">sabWoTa socialisturi respublikebis kavSiris </w:t>
      </w:r>
      <w:r>
        <w:rPr>
          <w:rFonts w:cs="HKolkhetyMtav" w:ascii="HKolkhetyMtav" w:hAnsi="HKolkhetyMtav"/>
          <w:color w:val="000000"/>
          <w:u w:val="single"/>
          <w:lang w:val="de-DE"/>
        </w:rPr>
        <w:t>ZiriTadi kanoni (konstitucia)</w:t>
      </w:r>
    </w:p>
    <w:p>
      <w:pPr>
        <w:pStyle w:val="Normal"/>
        <w:autoSpaceDE w:val="false"/>
        <w:ind w:firstLine="540"/>
        <w:jc w:val="both"/>
        <w:rPr>
          <w:rFonts w:ascii="HKolkhety" w:hAnsi="HKolkhety" w:cs="HKolkhety"/>
          <w:color w:val="000000"/>
        </w:rPr>
      </w:pPr>
      <w:r>
        <w:rPr>
          <w:rFonts w:cs="HKolkhety" w:ascii="HKolkhety" w:hAnsi="HKolkhety"/>
          <w:color w:val="000000"/>
        </w:rPr>
        <w:t>(…)</w:t>
      </w:r>
    </w:p>
    <w:p>
      <w:pPr>
        <w:pStyle w:val="Normal"/>
        <w:autoSpaceDE w:val="false"/>
        <w:ind w:firstLine="540"/>
        <w:jc w:val="both"/>
        <w:rPr/>
      </w:pPr>
      <w:r>
        <w:rPr>
          <w:rFonts w:cs="HKolkhety" w:ascii="HKolkhety" w:hAnsi="HKolkhety"/>
          <w:color w:val="000000"/>
        </w:rPr>
        <w:t>xelSekruleba sabWoTa socialisturi respublikebis kavSiris daarsebis Sesaxeb.</w:t>
      </w:r>
    </w:p>
    <w:p>
      <w:pPr>
        <w:pStyle w:val="Normal"/>
        <w:autoSpaceDE w:val="false"/>
        <w:ind w:firstLine="540"/>
        <w:jc w:val="both"/>
        <w:rPr>
          <w:rFonts w:ascii="HKolkhety" w:hAnsi="HKolkhety" w:cs="HKolkhety"/>
          <w:color w:val="000000"/>
        </w:rPr>
      </w:pPr>
      <w:r>
        <w:rPr>
          <w:rFonts w:cs="HKolkhety" w:ascii="HKolkhety" w:hAnsi="HKolkhety"/>
          <w:color w:val="000000"/>
        </w:rPr>
        <w:t>ruseTis socialisturi federaciuli sabWoTa respublika (rsfsr), ukrainis socialisturi sabWoTa respublika (ussr), belarusis socialisturi sabWoTa respublika (bssr), amierkavkasiis socialisturi federaciuli sabWoTa respublika (aksfsr: azerbaijanis socialisturi sabWoTa respublika, saqarTvelos socialisturi sabWoTa respublika da somxeTis socialisturi sabWoTa respublika), Turqmenistanis socialisturi sabWoTa respublika (Turqssr), uzbekistanis socialisturi sabWoTa respublika (uzssr) da tajikistanis socialisturi sabWoTa respublika (tajssr) erTiandebian erT sakavSiro saxelmwifod _ sabWoTa socialisturi respublikebis kavSirad.</w:t>
      </w:r>
    </w:p>
    <w:p>
      <w:pPr>
        <w:pStyle w:val="Normal"/>
        <w:autoSpaceDE w:val="false"/>
        <w:ind w:firstLine="540"/>
        <w:rPr>
          <w:color w:val="000000"/>
        </w:rPr>
      </w:pPr>
      <w:r>
        <w:rPr>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8. sabWoTa socialisturi respublikebis kavSiris xelisuflebis uzenaesi organo aris sabWoebis yriloba, xolo sabWoebis erTi yrilobidan meore yrilobamde _ sabWoTa socialisturi respublikebis kavSiris cenraluri aRmasrulebeli komiteti, romelic Sesdgeba sakavSiro sabWos da erovnebaTa sabWosagan.</w:t>
      </w:r>
    </w:p>
    <w:p>
      <w:pPr>
        <w:pStyle w:val="Normal"/>
        <w:autoSpaceDE w:val="false"/>
        <w:ind w:firstLine="540"/>
        <w:jc w:val="both"/>
        <w:rPr>
          <w:rFonts w:ascii="HKolkhety" w:hAnsi="HKolkhety" w:cs="HKolkhety"/>
          <w:color w:val="000000"/>
        </w:rPr>
      </w:pPr>
      <w:r>
        <w:rPr>
          <w:rFonts w:cs="HKolkhety" w:ascii="HKolkhety" w:hAnsi="HKolkhety"/>
          <w:color w:val="000000"/>
        </w:rPr>
        <w:t>sabWoTa socialisturi respublikebis kavSiris centraluri aRmasrulebeli komiteti.</w:t>
      </w:r>
    </w:p>
    <w:p>
      <w:pPr>
        <w:pStyle w:val="Normal"/>
        <w:autoSpaceDE w:val="false"/>
        <w:ind w:firstLine="540"/>
        <w:jc w:val="both"/>
        <w:rPr>
          <w:rFonts w:ascii="HKolkhety" w:hAnsi="HKolkhety" w:cs="HKolkhety"/>
          <w:color w:val="000000"/>
        </w:rPr>
      </w:pPr>
      <w:r>
        <w:rPr>
          <w:rFonts w:cs="HKolkhety" w:ascii="HKolkhety" w:hAnsi="HKolkhety"/>
          <w:color w:val="000000"/>
        </w:rPr>
        <w:t>10. delegatebs sabWoTa socialisturi respublikebis kavSiris sabWoebis yrilobisaTvis airCeven sabWoTa sagubernio yrilobani. im respublikaSi, sadac sagubernio SenaerTebi ar aris, delegatebs uSualod airCevs ama Tu im respublikis sabWoTa yriloba:</w:t>
      </w:r>
    </w:p>
    <w:p>
      <w:pPr>
        <w:pStyle w:val="Normal"/>
        <w:autoSpaceDE w:val="false"/>
        <w:ind w:firstLine="540"/>
        <w:jc w:val="both"/>
        <w:rPr>
          <w:rFonts w:ascii="HKolkhety" w:hAnsi="HKolkhety" w:cs="HKolkhety"/>
          <w:color w:val="000000"/>
        </w:rPr>
      </w:pPr>
      <w:r>
        <w:rPr>
          <w:rFonts w:cs="HKolkhety" w:ascii="HKolkhety" w:hAnsi="HKolkhety"/>
          <w:color w:val="000000"/>
        </w:rPr>
        <w:t>13. sabWoTa socialisturi respublikebis kavSiris centraluri aRmasrulebeli komiteti Sesdgeba sakavSiro sabWos da erovnebaTa sabWosagan.</w:t>
      </w:r>
    </w:p>
    <w:p>
      <w:pPr>
        <w:pStyle w:val="Normal"/>
        <w:tabs>
          <w:tab w:val="clear" w:pos="708"/>
          <w:tab w:val="left" w:pos="960" w:leader="none"/>
        </w:tabs>
        <w:autoSpaceDE w:val="false"/>
        <w:ind w:firstLine="540"/>
        <w:jc w:val="both"/>
        <w:rPr>
          <w:rFonts w:ascii="HKolkhety" w:hAnsi="HKolkhety" w:cs="HKolkhety"/>
          <w:color w:val="000000"/>
        </w:rPr>
      </w:pPr>
      <w:r>
        <w:rPr>
          <w:rFonts w:cs="HKolkhety" w:ascii="HKolkhety" w:hAnsi="HKolkhety"/>
          <w:color w:val="000000"/>
        </w:rPr>
        <w:t>14. sabWoTa socialisturi respublikebis kavSiris sabWoebis yriloba irCevs sakavSiro sabWos mokavSire respublikebis warmomadgenelTagan, proporciulad TviTeuli maTganis mosaxleobisa…</w:t>
      </w:r>
    </w:p>
    <w:p>
      <w:pPr>
        <w:pStyle w:val="Normal"/>
        <w:autoSpaceDE w:val="false"/>
        <w:ind w:firstLine="540"/>
        <w:jc w:val="both"/>
        <w:rPr>
          <w:rFonts w:ascii="HKolkhety" w:hAnsi="HKolkhety" w:cs="HKolkhety"/>
          <w:color w:val="000000"/>
        </w:rPr>
      </w:pPr>
      <w:r>
        <w:rPr>
          <w:rFonts w:cs="HKolkhety" w:ascii="HKolkhety" w:hAnsi="HKolkhety"/>
          <w:color w:val="000000"/>
        </w:rPr>
        <w:t>15. erovnebaTa sabWo Sesdgeba mokavSire da avtonomiuri sabWoTa socialisturi respublikebis warmomadgenelTagan, _ im varaudiT, rom TviTeul respublikaze modiodes 5 warmomadgeneli, _ da ruseTis soc.  _ fed. sabWoTa respublikis avtonomiuri olqebis warmomadgenelTagan im varaudiT, rom TviTeul olqze modiodes erTi warmomadgeneli. erovnebaTa sabWos Semadgenlobas mTlianad daamtkicebs sabWoTa socialisturi respublikebis kavSiris sabWoebis yriloba.</w:t>
      </w:r>
    </w:p>
    <w:p>
      <w:pPr>
        <w:pStyle w:val="Normal"/>
        <w:autoSpaceDE w:val="false"/>
        <w:ind w:firstLine="540"/>
        <w:jc w:val="both"/>
        <w:rPr>
          <w:color w:val="000000"/>
        </w:rPr>
      </w:pPr>
      <w:r>
        <w:rPr>
          <w:rFonts w:cs="HKolkhety" w:ascii="HKolkhety" w:hAnsi="HKolkhety"/>
          <w:color w:val="000000"/>
        </w:rPr>
        <w:t>SeniSvna: aWaristanisa da afxazeTis avtonomiuri respublikebi da samxreT-oseTis avtonomiuri olqi gagzavnian erovnebaTa sabWoSi TiTo warmomadgenels.</w:t>
      </w:r>
    </w:p>
    <w:p>
      <w:pPr>
        <w:pStyle w:val="Normal"/>
        <w:autoSpaceDE w:val="false"/>
        <w:ind w:firstLine="540"/>
        <w:jc w:val="both"/>
        <w:rPr>
          <w:color w:val="000000"/>
        </w:rPr>
      </w:pPr>
      <w:r>
        <w:rPr>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26. sabWoTa socialisturi respublikebis kavSiris centraluri aRmasrulebeli komitetis erTi sesiidan meore sesiamde xelisuflebis umaRlesi organo aris sabWoTa socialisturi respublikebis kavSiris centraluri aRmasrulebeli komitetis prezidiumi, romelsac Seadgens sabWoTa socialisturi respublikebis kavSiris centraluri aRmasrulebeli komiteti 27 wevrisagan; prezidiumis wevrTa ricxvSi sruli SemadgenlobiT Sedian sakavSiro sabWos da erovnebaTa sabWos prezidiumebi…</w:t>
      </w:r>
    </w:p>
    <w:p>
      <w:pPr>
        <w:pStyle w:val="Normal"/>
        <w:tabs>
          <w:tab w:val="clear" w:pos="708"/>
          <w:tab w:val="left" w:pos="960" w:leader="none"/>
        </w:tabs>
        <w:autoSpaceDE w:val="false"/>
        <w:ind w:firstLine="540"/>
        <w:jc w:val="both"/>
        <w:rPr>
          <w:color w:val="000000"/>
        </w:rPr>
      </w:pPr>
      <w:r>
        <w:rPr>
          <w:rFonts w:cs="HKolkhety" w:ascii="HKolkhety" w:hAnsi="HKolkhety"/>
          <w:color w:val="000000"/>
        </w:rPr>
        <w:t>34. sabWoTa socialisturi respublikebis kavSiris centraluri aRmasrulebeli komitetisa, misi prezidiumisa da saxalxo komisarTa sabWos dekretebi da dadgenilebani ibeWdeba mokavSire respublikebis saerTo-saxmarebel enebze (rusuli, ukrainuli, belarusuli, qarTuli, somxuri, azerbaijanuli, uzbekuri, Turqmenuli da tajikuri (farsuli).</w:t>
      </w:r>
    </w:p>
    <w:p>
      <w:pPr>
        <w:pStyle w:val="Normal"/>
        <w:tabs>
          <w:tab w:val="clear" w:pos="708"/>
          <w:tab w:val="left" w:pos="960" w:leader="none"/>
        </w:tabs>
        <w:autoSpaceDE w:val="false"/>
        <w:ind w:firstLine="540"/>
        <w:jc w:val="both"/>
        <w:rPr>
          <w:color w:val="000000"/>
        </w:rPr>
      </w:pPr>
      <w:r>
        <w:rPr>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bWoTa socialisturi respublikebis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kavSiris sabWoebis me-2 yrilobis Tavmjdomare </w:t>
      </w:r>
      <w:r>
        <w:rPr>
          <w:rFonts w:cs="HKolkhety" w:ascii="HKolkhety" w:hAnsi="HKolkhety"/>
          <w:b/>
          <w:bCs/>
          <w:color w:val="000000"/>
        </w:rPr>
        <w:t>m. kalinini.</w:t>
      </w:r>
    </w:p>
    <w:p>
      <w:pPr>
        <w:pStyle w:val="Normal"/>
        <w:autoSpaceDE w:val="false"/>
        <w:ind w:firstLine="540"/>
        <w:jc w:val="both"/>
        <w:rPr>
          <w:rFonts w:ascii="HKolkhety" w:hAnsi="HKolkhety" w:cs="HKolkhety"/>
          <w:color w:val="000000"/>
        </w:rPr>
      </w:pPr>
      <w:r>
        <w:rPr>
          <w:rFonts w:cs="HKolkhety" w:ascii="HKolkhety" w:hAnsi="HKolkhety"/>
          <w:color w:val="000000"/>
        </w:rPr>
        <w:t>sabWoTa socialisturi respublikebis</w:t>
      </w:r>
    </w:p>
    <w:p>
      <w:pPr>
        <w:pStyle w:val="Normal"/>
        <w:autoSpaceDE w:val="false"/>
        <w:ind w:firstLine="540"/>
        <w:jc w:val="both"/>
        <w:rPr/>
      </w:pPr>
      <w:r>
        <w:rPr>
          <w:rFonts w:cs="HKolkhety" w:ascii="HKolkhety" w:hAnsi="HKolkhety"/>
          <w:color w:val="000000"/>
          <w:lang w:val="en-US"/>
        </w:rPr>
        <w:t xml:space="preserve">kavSiris sabWoebis me-2 yrilobis mdivani </w:t>
      </w:r>
      <w:r>
        <w:rPr>
          <w:rFonts w:cs="HKolkhety" w:ascii="HKolkhety" w:hAnsi="HKolkhety"/>
          <w:b/>
          <w:bCs/>
          <w:color w:val="000000"/>
          <w:lang w:val="en-US"/>
        </w:rPr>
        <w:t>a. enuqiZe</w:t>
      </w:r>
    </w:p>
    <w:p>
      <w:pPr>
        <w:pStyle w:val="Normal"/>
        <w:autoSpaceDE w:val="false"/>
        <w:ind w:firstLine="540"/>
        <w:rPr>
          <w:rFonts w:ascii="HKolkhety" w:hAnsi="HKolkhety" w:cs="HKolkhety"/>
          <w:b/>
          <w:b/>
          <w:bCs/>
          <w:color w:val="000000"/>
          <w:lang w:val="en-US"/>
        </w:rPr>
      </w:pPr>
      <w:r>
        <w:rPr>
          <w:rFonts w:cs="HKolkhety" w:ascii="HKolkhety" w:hAnsi="HKolkhety"/>
          <w:b/>
          <w:bCs/>
          <w:color w:val="000000"/>
          <w:lang w:val="en-US"/>
        </w:rPr>
        <w:t>1924 w. ianvris 31.</w:t>
      </w:r>
    </w:p>
    <w:p>
      <w:pPr>
        <w:pStyle w:val="Normal"/>
        <w:autoSpaceDE w:val="false"/>
        <w:rPr>
          <w:color w:val="000000"/>
          <w:lang w:val="en-US"/>
        </w:rPr>
      </w:pPr>
      <w:r>
        <w:rPr>
          <w:rFonts w:cs="HKolkhety" w:ascii="HKolkhety" w:hAnsi="HKolkhety"/>
          <w:color w:val="000000"/>
          <w:lang w:val="en-US"/>
        </w:rPr>
        <w:t>(konstitucia socialisturi sabWoTa respublikisa. Tb. 1924, gv. 3-3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kreti</w:t>
      </w:r>
      <w:r>
        <w:rPr>
          <w:rFonts w:cs="HKolkhety" w:ascii="HKolkhety" w:hAnsi="HKolkhety"/>
          <w:b/>
          <w:bCs/>
          <w:color w:val="000000"/>
          <w:lang w:val="en-US"/>
        </w:rPr>
        <w:t xml:space="preserve"> respublikis saxelmwifo dawesebulebebSi saxelmwifo enis da mcxovrebTa umravlesobisa da erovnuli umciresobis enis xmarebis Sesaxeb</w:t>
      </w:r>
      <w:r>
        <w:rPr>
          <w:rFonts w:cs="HKolkhety" w:ascii="HKolkhety" w:hAnsi="HKolkhety"/>
          <w:color w:val="000000"/>
          <w:lang w:val="en-US"/>
        </w:rPr>
        <w:t>. (miRebulia sruliad saq. sabW. centr. aRmasr. komitetis meore mowvevis meore sesiis mier 1924 w. Tebervlis 27).</w:t>
      </w:r>
    </w:p>
    <w:p>
      <w:pPr>
        <w:pStyle w:val="Normal"/>
        <w:autoSpaceDE w:val="false"/>
        <w:ind w:firstLine="540"/>
        <w:jc w:val="both"/>
        <w:rPr/>
      </w:pPr>
      <w:r>
        <w:rPr>
          <w:rFonts w:cs="HKolkhety" w:ascii="HKolkhety" w:hAnsi="HKolkhety"/>
          <w:color w:val="000000"/>
          <w:lang w:val="en-US"/>
        </w:rPr>
        <w:t xml:space="preserve">amier-kavkasiis centraluri aRmasrulebeli komitetis meore sesiis mier enis Sesaxeb miRebuli deklaraciis 3 punqtis aRsasruleblad sruliad saqarTvelos sabWoTa centraluri aRmasrulebeli komiteti </w:t>
      </w:r>
      <w:r>
        <w:rPr>
          <w:rFonts w:cs="HKolkhety" w:ascii="HKolkhety" w:hAnsi="HKolkhety"/>
          <w:b/>
          <w:bCs/>
          <w:color w:val="000000"/>
          <w:lang w:val="en-US"/>
        </w:rPr>
        <w:t>adgens</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socialisturi sabWoTa respublikis saxelmwifo ena aris qarTuli ena.</w:t>
      </w:r>
    </w:p>
    <w:p>
      <w:pPr>
        <w:pStyle w:val="Normal"/>
        <w:autoSpaceDE w:val="false"/>
        <w:ind w:firstLine="540"/>
        <w:jc w:val="both"/>
        <w:rPr/>
      </w:pPr>
      <w:r>
        <w:rPr>
          <w:rFonts w:cs="HKolkhety" w:ascii="HKolkhety" w:hAnsi="HKolkhety"/>
          <w:color w:val="000000"/>
          <w:lang w:val="en-US"/>
        </w:rPr>
        <w:t>2. saqarTvelos soc. sabW. respublikis saxelmwifo dawesebulebebSi, ama dekretiT gaTvaliswinebul safuZvelze, SeiZleba xmareba ara qarTveli erovnebis mcxovrebTa umravlesobis enisa (mux</w:t>
      </w:r>
      <w:r>
        <w:rPr>
          <w:rFonts w:cs="Symbol" w:ascii="Symbol" w:hAnsi="Symbol"/>
          <w:color w:val="000000"/>
        </w:rPr>
        <w:t></w:t>
      </w:r>
      <w:r>
        <w:rPr>
          <w:rFonts w:cs="HKolkhety" w:ascii="HKolkhety" w:hAnsi="HKolkhety"/>
          <w:color w:val="000000"/>
          <w:lang w:val="en-US"/>
        </w:rPr>
        <w:t xml:space="preserve"> 7.) da agreTve erovnul umciresobaTa enisa (mux. 8), rogoric aris rusuli, somxuri da Turquli ena.</w:t>
      </w:r>
    </w:p>
    <w:p>
      <w:pPr>
        <w:pStyle w:val="Normal"/>
        <w:autoSpaceDE w:val="false"/>
        <w:ind w:firstLine="540"/>
        <w:jc w:val="both"/>
        <w:rPr/>
      </w:pPr>
      <w:r>
        <w:rPr>
          <w:rFonts w:cs="HKolkhety" w:ascii="HKolkhety" w:hAnsi="HKolkhety"/>
          <w:color w:val="000000"/>
          <w:lang w:val="en-US"/>
        </w:rPr>
        <w:t>3. yvela sakanonmdeblo aqti da agreTve xelisuflebis centraluri organos is administraciuli aqti, rac aRsasruleblad savaldebuloa mcxovrebTaTvis mTlad respublikis teritoriaze, unda gamoqveyndes, saxelmwifo enis garda, wina muxlSi aRniSnul erovnul umciresobaTa en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ukeTu aRniSnul aqtebis ganmarteba eWvs gamoiwvevs, dednad CaiTvleba qarTuli teqs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xelisuflebis adgilobrivi organos mier gamocemuli, mcxovrebTaTvis aRsasruleblad savaldebulo dadgenileba, gankarguleba da gancxadeba unda gamoqveyndes saxelmwifo enaze, mazris mcxovrebTa umravlesobis enaze (mux. 7) da erovnul umciresobaTa saxmarebel enaze im enaTa Soris, rac aRniSnulia ama dekretis meore muxlSi (mux. 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respublikis saxelmwifo dawesebulebaSi saqmis warmoeba unda iqnes saxelmwifo enaze qvemoT aRniSnuli gamonakli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yovel moqalaqes ufleba aqvs Seitanos centralur saxelmwifo dawesebulebebSi werilobiTi da sityvieri gancxadeba, saCivari Tu cnoba, saxelmwifo enis garda, erovnul umciresobis erT-erT im saxmarebel enaze, rac meore muxlSia aRniSnuli, agreTve SeuZlian moiTxovos, rom dokumenti Tu cnoba mieces da uwyeba Tu gancxadeba gaegzavnos erT-erT am enaze TargmaniTur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im mazris dawesebulebebSi, sadac, ukanaskneli statistikuri cnobiT, mcxovrebTa umravlesoba (SedarebiT) ara-qarTuli erovnebisaa, warmoeba unda iqnes mcxovrebTa umravlesobis enaze. aRniSnul wess daamyarebs, mazris aRmasrulebeli komitetis wardgeniT, sabWoTa centralur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erovnul umciresobaTa saxmarebel enad mazris dawesebulebebSi CaiTvleba ama dekretis me-2 muxlSi aRniSnuli erT-erT ena, ukeTu am enaze molaparake erovneba mazraSi, ukanaskneli statistikuri cnobiT, mosaxleobis 15 %-s aRemateba, saxmarebel enas mazris dawesebulebebSi, mazris aRmasrulebeli komitetis wardgeniT, daawesebs sabWoTa centralur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moqalaqe, romelic mimarTavs mazris dawesebulebas da mazris Tanamdebobis pirs, SeuZlian ixmaros yvelgan respublikaSi saxelmwifo ena; im mazraSi, sadac mcxovrebTa umravlesoba ara-qarTuli erovnebisaa, _ am umravlesobis ena da agreTve is ena, romelic me-8 muxlis ZaliT, cnobil iqneba am mazraSi saxmarebel enad ama dekretis me-6 muxliT gaTvaliswinebul aRniSnuli uflebis fargl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urTierTi mimarTva mazris im dawesebulebebisa, sadac saqmiswarmoeba ama dekretis me-7 muxlis ZaliT, mcxovrebTa umravlesobis enazea SemoRebuli, xelisuflebis centralur organoebTan da agreTve am ukanasknelebisa pirvelebTan, swarmoebs mazris dawesebulebebSi saqmiswarmoebisaTvis miRebul enaze. samazro dawesebulebebs, sadac saqmiswarmoebis ena sxvadasxvaa, urTierT mimarTva aqvT saxelmwifo enaze an me-2 muxlSi aRniSnul erT-erT en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administratiul organos, romelic samazro organoze dabla sdgas, saTanado aRmasrulebeli komitetis dadgenilebiT, SeuZlian saqme awarmoos saxelmwifo an ama dekretis me-2 muxlSi moxsenebul erT-erT saxmarebel enaze, xolo misi miwer-mowera centralur da mazris dawesebulebTan unda moxdes mazraSi saqmis warmoebisaTvis SemoRebul enaze, mcxovreblebTan ki _ ama dekretis me-9 muxlSi aRniSnul wesisame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im pirs, vinc ar ekuTvnis im erovnebas, romlis enac saxmareblad cnobilia mTlad respublikis teritoriaze an romelime mazraSi, neba eZleva yvela dawesebulebaSi, ama dekretis me-6 muxlSi gaTvaliswinebuli wesiT, ixmaros rusuli 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sasamarTlos warmoebis ena respublikis sasamarTlo dawesebulebebSi ganisazRvreba sisxlis samarTlisa da samoqalaqo samarTlis saproceso kodeqsebiT. im mxares, romelmac ar icis saxelmwifo ena an ama Tu im adgilis mcxovrebTa umravlesobis ena, ufleba eZleva a) saCivari, gancxadeba da, sazogadod, samarTlis warmoebis yovelgvari qaRaldi Seitanos am mazraSi erovnuli umciresobis saxmarebel enaze; b) imave enaze misces sityvieri axsna-ganmarteba; g) moiTxovos, rom sasamarTlom imave enaze sityvierad TargmniT, uSualod an Tarjimnis meSveobiT, gaagebinos samarTlis warmoebis yovelgvari moqmedeba, mowinaaRmdege mxaris gancxadeba da Suamdgomloba, saprokuroro zedamxedvelobis daskvna, sasamarTlo organos ganaCeni, gadawyvetileba da dadgenileba, mowmis Cveneba da mcodne piris daskvna; d) moiTxovos mieces am enaze gadaTargmnili sasamarTlo organos ganaCenisa, gadawyvetilebisa da dadgenilebisa, oqmisa da samarTlis warmoebis sxva aqtis asli, agreTve mowmoba da cnoba da e) moiTxovos am enaze gaegzavnos dabarebis uwyeba da gancxadeba.</w:t>
      </w:r>
    </w:p>
    <w:p>
      <w:pPr>
        <w:pStyle w:val="Normal"/>
        <w:autoSpaceDE w:val="false"/>
        <w:rPr>
          <w:rFonts w:ascii="HKolkhety" w:hAnsi="HKolkhety" w:cs="HKolkhety"/>
          <w:color w:val="000000"/>
          <w:lang w:val="de-DE"/>
        </w:rPr>
      </w:pPr>
      <w:r>
        <w:rPr>
          <w:rFonts w:cs="HKolkhety" w:ascii="HKolkhety" w:hAnsi="HKolkhety"/>
          <w:color w:val="000000"/>
          <w:lang w:val="de-DE"/>
        </w:rPr>
        <w:t>14. dekreti ese ZalaSi Sedis 1924 w. maisis 1-dan.</w:t>
      </w:r>
    </w:p>
    <w:p>
      <w:pPr>
        <w:pStyle w:val="Normal"/>
        <w:autoSpaceDE w:val="false"/>
        <w:ind w:firstLine="540"/>
        <w:jc w:val="both"/>
        <w:rPr/>
      </w:pPr>
      <w:r>
        <w:rPr>
          <w:rFonts w:cs="HKolkhety" w:ascii="HKolkhety" w:hAnsi="HKolkhety"/>
          <w:color w:val="000000"/>
          <w:lang w:val="de-DE"/>
        </w:rPr>
        <w:t xml:space="preserve">sruliad saq. sabW. centr. aRmasr. komitetis Tavmjdomare </w:t>
      </w:r>
      <w:r>
        <w:rPr>
          <w:rFonts w:cs="HKolkhety" w:ascii="HKolkhety" w:hAnsi="HKolkhety"/>
          <w:b/>
          <w:bCs/>
          <w:color w:val="000000"/>
          <w:lang w:val="de-DE"/>
        </w:rPr>
        <w:t>m. cxakaia</w:t>
      </w: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 xml:space="preserve">sruliad saq. sabW. centr. aRmasr. komitetis mdivani </w:t>
      </w:r>
      <w:r>
        <w:rPr>
          <w:rFonts w:cs="HKolkhety" w:ascii="HKolkhety" w:hAnsi="HKolkhety"/>
          <w:b/>
          <w:bCs/>
          <w:color w:val="000000"/>
          <w:lang w:val="de-DE"/>
        </w:rPr>
        <w:t>p. sabaSvili</w:t>
      </w: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4 w. aprilis 4.</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ialisturi sabWoTa respublikis muSaTa da glexTa mTavrobis kanonTa da gankargulebaTa krebuli, # 1, 1924, gv. 19-2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adgenileba</w:t>
      </w:r>
      <w:r>
        <w:rPr>
          <w:rFonts w:cs="HKolkhetyMtav" w:ascii="HKolkhetyMtav" w:hAnsi="HKolkhetyMtav"/>
          <w:b/>
          <w:bCs/>
          <w:color w:val="000000"/>
          <w:lang w:val="de-DE"/>
        </w:rPr>
        <w:t xml:space="preserve"> </w:t>
      </w:r>
      <w:r>
        <w:rPr>
          <w:rFonts w:cs="HKolkhetyMtav" w:ascii="HKolkhetyMtav" w:hAnsi="HKolkhetyMtav"/>
          <w:color w:val="000000"/>
          <w:lang w:val="de-DE"/>
        </w:rPr>
        <w:t>sruliad saqarTvelos sabWoTa centraluri aRmasrulebeli komitetisa</w:t>
      </w:r>
      <w:r>
        <w:rPr>
          <w:rFonts w:cs="HKolkhety" w:ascii="HKolkhety" w:hAnsi="HKolkhety"/>
          <w:color w:val="000000"/>
          <w:lang w:val="de-DE"/>
        </w:rPr>
        <w:t xml:space="preserve"> </w:t>
      </w:r>
      <w:r>
        <w:rPr>
          <w:rFonts w:cs="HKolkhety" w:ascii="HKolkhety" w:hAnsi="HKolkhety"/>
          <w:b/>
          <w:bCs/>
          <w:color w:val="000000"/>
          <w:lang w:val="de-DE"/>
        </w:rPr>
        <w:t>saqarTvelos soc. sabW. respublikis samoqalaqo samarTlis saproceso kodeqsis samoqmedod SemoRebis Sesaxeb</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iRebulia sruliad saqarTvelos sabWoTa centraluri aRmasrulebeli komitetis meore mowvevis meore sesiaze 1924 w. Tebervlis 2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qarTvelos soc. sabW. respublikis samoqalaqo samarTlis saproceso kodeqsi SemoRebul iqnes 1924 wlis maisis 1-dan mTlad saqarTvelos soc. sabW. respublikisa, aWaris avtonomiuri respublikisa, samxreT oseTis avtonomiuri olqisa da afxazeTis mokavSire soc. sabW. respublikis teritoriaze. ufleba mieceT aRniSnuli respublikebisa da olqis centralur aRmasrulebel komitetebs warudginon dasamtkiceblad sruliad saqarTvelos sabWoTa centraluri aRmasrulebeli komitetis prezidiums is cvlilebani da damatebani, samoqalaqo samarTlis saproceso kodeqsisa, rac saWiroa ama kodeqsis Sesafardeblad saTanado respublikis da olqis yofa-cxovrebis Tavisebureb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centraluri </w:t>
      </w:r>
    </w:p>
    <w:p>
      <w:pPr>
        <w:pStyle w:val="Normal"/>
        <w:autoSpaceDE w:val="false"/>
        <w:ind w:firstLine="540"/>
        <w:jc w:val="both"/>
        <w:rPr/>
      </w:pPr>
      <w:r>
        <w:rPr>
          <w:rFonts w:cs="HKolkhety" w:ascii="HKolkhety" w:hAnsi="HKolkhety"/>
          <w:color w:val="000000"/>
          <w:lang w:val="de-DE"/>
        </w:rPr>
        <w:t xml:space="preserve">aRmasrulebeli komitetis Tavmjdomare _ </w:t>
      </w:r>
      <w:r>
        <w:rPr>
          <w:rFonts w:cs="HKolkhety" w:ascii="HKolkhety" w:hAnsi="HKolkhety"/>
          <w:b/>
          <w:bCs/>
          <w:color w:val="000000"/>
          <w:lang w:val="de-DE"/>
        </w:rPr>
        <w:t>m. cxakaia</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 soc. sabW. iusticiis sax. komisari _ </w:t>
      </w:r>
      <w:r>
        <w:rPr>
          <w:rFonts w:cs="HKolkhety" w:ascii="HKolkhety" w:hAnsi="HKolkhety"/>
          <w:b/>
          <w:bCs/>
          <w:color w:val="000000"/>
          <w:lang w:val="de-DE"/>
        </w:rPr>
        <w:t>i. varZi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centraluri </w:t>
      </w:r>
    </w:p>
    <w:p>
      <w:pPr>
        <w:pStyle w:val="Normal"/>
        <w:autoSpaceDE w:val="false"/>
        <w:ind w:firstLine="540"/>
        <w:jc w:val="both"/>
        <w:rPr/>
      </w:pPr>
      <w:r>
        <w:rPr>
          <w:rFonts w:cs="HKolkhety" w:ascii="HKolkhety" w:hAnsi="HKolkhety"/>
          <w:color w:val="000000"/>
          <w:lang w:val="de-DE"/>
        </w:rPr>
        <w:t xml:space="preserve">aRmasrulebeli komitetis mdivani _ </w:t>
      </w:r>
      <w:r>
        <w:rPr>
          <w:rFonts w:cs="HKolkhety" w:ascii="HKolkhety" w:hAnsi="HKolkhety"/>
          <w:b/>
          <w:bCs/>
          <w:color w:val="000000"/>
          <w:lang w:val="de-DE"/>
        </w:rPr>
        <w:t>p. sabaSvili</w:t>
      </w: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4 w. aprilis 11.</w:t>
      </w:r>
    </w:p>
    <w:p>
      <w:pPr>
        <w:pStyle w:val="Normal"/>
        <w:autoSpaceDE w:val="false"/>
        <w:jc w:val="both"/>
        <w:rPr>
          <w:rFonts w:ascii="HKolkhety" w:hAnsi="HKolkhety" w:cs="HKolkhety"/>
          <w:color w:val="000000"/>
          <w:lang w:val="de-DE"/>
        </w:rPr>
      </w:pPr>
      <w:r>
        <w:rPr>
          <w:rFonts w:cs="HKolkhety" w:ascii="HKolkhety" w:hAnsi="HKolkhety"/>
          <w:color w:val="000000"/>
          <w:lang w:val="de-DE"/>
        </w:rPr>
        <w:t>(sruliad saqarTvelos centraluri aRmasrulebeli komitetisa da saxalxo komisarTa sabWos moambe. # 4. 1924, gv. 95-9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adgenileba</w:t>
      </w:r>
      <w:r>
        <w:rPr>
          <w:rFonts w:cs="HKolkhetyMtav" w:ascii="HKolkhetyMtav" w:hAnsi="HKolkhetyMtav"/>
          <w:color w:val="000000"/>
          <w:lang w:val="de-DE"/>
        </w:rPr>
        <w:t xml:space="preserve"> </w:t>
      </w:r>
      <w:r>
        <w:rPr>
          <w:rFonts w:cs="HKolkhety" w:ascii="HKolkhety" w:hAnsi="HKolkhety"/>
          <w:b/>
          <w:bCs/>
          <w:color w:val="000000"/>
          <w:lang w:val="de-DE"/>
        </w:rPr>
        <w:t>saqarTvelos soc. sabW. respublikis sasamarTlos wyobilebis debulebis zogierTi cvlilebisa da damatebis Sesaxeb</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iRebulia sruliad saqarTvelos sabWoTa centraluri aRmasrulebeli komitetis me-2 mowvevis me-2 sesiaze 1924 w. Tebervlis 28).</w:t>
      </w:r>
    </w:p>
    <w:p>
      <w:pPr>
        <w:pStyle w:val="Normal"/>
        <w:autoSpaceDE w:val="false"/>
        <w:ind w:firstLine="540"/>
        <w:jc w:val="both"/>
        <w:rPr/>
      </w:pPr>
      <w:r>
        <w:rPr>
          <w:rFonts w:cs="HKolkhety" w:ascii="HKolkhety" w:hAnsi="HKolkhety"/>
          <w:color w:val="000000"/>
          <w:lang w:val="de-DE"/>
        </w:rPr>
        <w:t>sruliad saqarTvelos sabWoTa centraluri aRmasrulebeli komiteti</w:t>
      </w:r>
      <w:r>
        <w:rPr>
          <w:rFonts w:cs="HKolkhety" w:ascii="HKolkhety" w:hAnsi="HKolkhety"/>
          <w:b/>
          <w:bCs/>
          <w:color w:val="000000"/>
          <w:lang w:val="de-DE"/>
        </w:rPr>
        <w:t xml:space="preserve"> adgen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samarTlos wyobilebis debulebaSi Setanil iq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Tavi XI I. @saxelmwifo prokuratu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3. prokuraturis saTaveSi dgas respublikis prokurori _ iusticiis saxalxo komisari. respublikis prokuroris uSualo gamgeblobaSia iusticiis saxalxo komisatiatis saprokuraturo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5. respublikis prokurori, Tavisi Tanamdebobisamebr, Sedis sruliad saqarTvelos sabWoTa centraluri aRmasrulebeli komitetis prezidiumSi da saxalxo komisarTa sabWoSi saTaTbiro xmis uflebiT, ukeTu mas arCeviT ara aqvs gadamwyveti xma miniWeb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6. respublikis prokurors uSualod emorCilebian: aRmosavleT saqarTvelos prokurori, dasavleT saqarTvelos prokurori da samxedro tribunalis prokuro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7. aWaris avtonomiuri respublikaSi da samxreT oseTis avtonomiuri olqSi am respublikisa da olqis prokurorebs dahniSnaven da ukan gaiwveven am respublikisa da olqis centraluri aRmasrulebeli komitetebi, da TviT respublikisa Tu olqis farglebSi maT miniWebuli aqvT yvela Sesaferisi ufleba, xolo im sakiTxebSi, rac Seexeba saqarTvelos socialistur sabWoTa respublikis saerTo-saxelmwifoebriv kanonmdeblobas, aWaris da samxreT oseTis prokuratura emorCileba saqarTvelos socialistur sabWoTa respublikis prokurors da angariSvaldebulia mis winaSe.</w:t>
      </w:r>
    </w:p>
    <w:p>
      <w:pPr>
        <w:pStyle w:val="Normal"/>
        <w:autoSpaceDE w:val="false"/>
        <w:ind w:firstLine="540"/>
        <w:jc w:val="both"/>
        <w:rPr/>
      </w:pPr>
      <w:r>
        <w:rPr>
          <w:rFonts w:cs="HKolkhety" w:ascii="HKolkhety" w:hAnsi="HKolkhety"/>
          <w:color w:val="000000"/>
          <w:lang w:val="en-US"/>
        </w:rPr>
        <w:t xml:space="preserve">sruliad saq. sabW. centr. aRmasr.komitetis Tavmjdomare </w:t>
      </w:r>
      <w:r>
        <w:rPr>
          <w:rFonts w:cs="HKolkhety" w:ascii="HKolkhety" w:hAnsi="HKolkhety"/>
          <w:b/>
          <w:bCs/>
          <w:color w:val="000000"/>
          <w:lang w:val="en-US"/>
        </w:rPr>
        <w:t>m. cxakaia</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oc. sabW. respublikis iusticiis saxalxo komisari _ </w:t>
      </w:r>
      <w:r>
        <w:rPr>
          <w:rFonts w:cs="HKolkhety" w:ascii="HKolkhety" w:hAnsi="HKolkhety"/>
          <w:b/>
          <w:bCs/>
          <w:color w:val="000000"/>
          <w:lang w:val="en-US"/>
        </w:rPr>
        <w:t>i. varZieli.</w:t>
      </w:r>
    </w:p>
    <w:p>
      <w:pPr>
        <w:pStyle w:val="Normal"/>
        <w:autoSpaceDE w:val="false"/>
        <w:ind w:firstLine="540"/>
        <w:jc w:val="both"/>
        <w:rPr/>
      </w:pPr>
      <w:r>
        <w:rPr>
          <w:rFonts w:cs="HKolkhety" w:ascii="HKolkhety" w:hAnsi="HKolkhety"/>
          <w:color w:val="000000"/>
          <w:lang w:val="en-US"/>
        </w:rPr>
        <w:t xml:space="preserve">sruliad saq. sabW. centr. aRmasr.komitetis mdivani </w:t>
      </w:r>
      <w:r>
        <w:rPr>
          <w:rFonts w:cs="HKolkhety" w:ascii="HKolkhety" w:hAnsi="HKolkhety"/>
          <w:b/>
          <w:bCs/>
          <w:color w:val="000000"/>
          <w:lang w:val="en-US"/>
        </w:rPr>
        <w:t>p. sabaSvili</w:t>
      </w: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4 w. aprilis 19.</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ialisturi sabWoTa respublikis muSaTa da glexTa mTavrobis kanonTa da gankargulebaTa krebuli, # 1, 1924, gv. 51-6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adgenileba #128</w:t>
      </w:r>
      <w:r>
        <w:rPr>
          <w:rFonts w:cs="HKolkhety" w:ascii="HKolkhety" w:hAnsi="HKolkhety"/>
          <w:b/>
          <w:bCs/>
          <w:color w:val="000000"/>
          <w:lang w:val="de-DE"/>
        </w:rPr>
        <w:t xml:space="preserve"> sruliad saqarTvelos sabWoTa centraluri aRmasrulebeli komitet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olqo sasamarTlos da saqarTvelos soc. sabW. respublikis uzenaesi sasamarTlos reorganizaciis Sesaxeb</w:t>
      </w:r>
    </w:p>
    <w:p>
      <w:pPr>
        <w:pStyle w:val="Normal"/>
        <w:autoSpaceDE w:val="false"/>
        <w:ind w:firstLine="540"/>
        <w:jc w:val="both"/>
        <w:rPr/>
      </w:pPr>
      <w:r>
        <w:rPr>
          <w:rFonts w:cs="HKolkhety" w:ascii="HKolkhety" w:hAnsi="HKolkhety"/>
          <w:color w:val="000000"/>
          <w:lang w:val="de-DE"/>
        </w:rPr>
        <w:t>saqarTvelos soc. sabW. respublikis sasamarTlos wyobilebis debulebis samoqmedod SemoRebis Sesaxeb 52 nomriT gamocemuli dadgenilebis 1-li muxlis SeniSvnisa da samxreT-oseTis avtonomiuri olqis centraluri aRmasrulebeli komitetis prezidiumis mier a/w agvistos 13-s gamocemuli dadgenilebis Tanaxmad,</w:t>
      </w:r>
      <w:r>
        <w:rPr>
          <w:rFonts w:cs="HKolkhety" w:ascii="HKolkhety" w:hAnsi="HKolkhety"/>
          <w:b/>
          <w:bCs/>
          <w:color w:val="000000"/>
          <w:lang w:val="de-DE"/>
        </w:rPr>
        <w:t xml:space="preserve"> </w:t>
      </w:r>
      <w:r>
        <w:rPr>
          <w:rFonts w:cs="HKolkhety" w:ascii="HKolkhety" w:hAnsi="HKolkhety"/>
          <w:color w:val="000000"/>
          <w:lang w:val="de-DE"/>
        </w:rPr>
        <w:t xml:space="preserve">sruliad saqarTvelos sabWoTa centraluri aRmasrulebeli komiteti </w:t>
      </w:r>
      <w:r>
        <w:rPr>
          <w:rFonts w:cs="HKolkhety" w:ascii="HKolkhety" w:hAnsi="HKolkhety"/>
          <w:b/>
          <w:bCs/>
          <w:color w:val="000000"/>
          <w:lang w:val="de-DE"/>
        </w:rPr>
        <w:t>adgen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mxreT-oseTis avtonomiuri olqis saolqo sasamarTlos ewodos samxreT-oseTis avtonomiuri olqis mTavari sasamarTlo, romelic imoqmedebs olqis sasamarTlos uflebaTa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amxreT-oseTis avtonomiuri olqis mTavari sasamarTlos wevrebs daniSnavs am olqis centraluri aRmasrulebeli komiteti. mTavari sasamarTlos Tavmjdomares da mis moadgiles aarCevs samxreT-oseTis avtonomiuri olqis centraluri aRmasrulebeli komiteti da daamtkicebs sruliad saqarTvelos sabWoTa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qarTvelos soc. sabW. respublikis uzenaesi sasamarTlos SedgenilobaSi Seva samxreT-oseTis avtonomiuri olqis ori warmomadgeneli, romelTac eqnebaT uzenaesi sasamarTlos wevris yvela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uzenaesi sasamarTlos wevri samxreT-oseTis avtonomiuri olqisagan monawileobas miiRebs uzenaesi sasamarTlos sakasacio kolegiis sxdomaSi yvela im saqmis garCevis dros, rac sakasacio wesiT Semova samxreT-oseTis sasamarTloebis ganaCenze da gadawyvetilebaze Setanili saCivrisa da protestis gam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avaldebulia, rom uzenaesi sasamarTlos wevri samxreT-oseTis avtonomiuri olqisagan daeswros uzenaesi sasamarTlos plenums im saqmis Taobaze, rac ganxilul iqneba samxreT-oseTis sasamarTlo dawesebulebaSi, da im sakiTxis ganxilvis dros, rac aRiZvris ama dawesebulebis sasamarTlo praqtik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uzenaesi sasamarTlos wevrs samxreT-oseTis avtonomiuri olqisagan airCevs am olqis centraluri aRmasrulebeli komiteti da daamtkicebs sruliad saqarTvelos sabWoTa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central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Rmasrulebeli komitetis Tavmjdomare </w:t>
      </w:r>
      <w:r>
        <w:rPr>
          <w:rFonts w:cs="HKolkhety" w:ascii="HKolkhety" w:hAnsi="HKolkhety"/>
          <w:b/>
          <w:bCs/>
          <w:color w:val="000000"/>
          <w:lang w:val="de-DE"/>
        </w:rPr>
        <w:t>m. cxaka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ruliad saqarTvelos sabWoTa</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 xml:space="preserve">centraluri aRmasrulebeli komitetis mdivani </w:t>
      </w:r>
      <w:r>
        <w:rPr>
          <w:rFonts w:cs="HKolkhety" w:ascii="HKolkhety" w:hAnsi="HKolkhety"/>
          <w:b/>
          <w:bCs/>
          <w:color w:val="000000"/>
          <w:lang w:val="de-DE"/>
        </w:rPr>
        <w:t>s. Todri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24 w. dekembris 12. </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ialisturi sabWoTa respublikis muSaTa da glexTa mTavrobis kanonTa da gankargulebaTa krebuli, # 7, 1924, gv. 2-3)</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25</w:t>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u w:val="single"/>
          <w:lang w:val="de-DE"/>
        </w:rPr>
        <w:t>debuleba</w:t>
      </w:r>
      <w:r>
        <w:rPr>
          <w:rFonts w:cs="HKolkhetyMtav" w:ascii="HKolkhetyMtav" w:hAnsi="HKolkhetyMtav"/>
          <w:color w:val="000000"/>
          <w:lang w:val="de-DE"/>
        </w:rPr>
        <w:t xml:space="preserve"> sruliad saqarTvelos sabWoTa centraluri aRmasrulebeli komitetisa </w:t>
      </w:r>
    </w:p>
    <w:p>
      <w:pPr>
        <w:pStyle w:val="Normal"/>
        <w:autoSpaceDE w:val="false"/>
        <w:ind w:firstLine="540"/>
        <w:jc w:val="both"/>
        <w:rPr/>
      </w:pPr>
      <w:r>
        <w:rPr>
          <w:rFonts w:cs="HKolkhety" w:ascii="HKolkhety" w:hAnsi="HKolkhety"/>
          <w:color w:val="000000"/>
          <w:lang w:val="de-DE"/>
        </w:rPr>
        <w:t xml:space="preserve">(damtkicebulia sruliad saqarTvelos cak-is mesame sesiis mier 1924 wlis 8 da 9 oqtombers, samoqmedod SemoRebulia </w:t>
      </w:r>
      <w:r>
        <w:rPr>
          <w:rFonts w:cs="HKolkhety" w:ascii="HKolkhety" w:hAnsi="HKolkhety"/>
          <w:b/>
          <w:bCs/>
          <w:color w:val="000000"/>
          <w:lang w:val="de-DE"/>
        </w:rPr>
        <w:t>1925 wlis 12 ianvars</w:t>
      </w:r>
      <w:r>
        <w:rPr>
          <w:rFonts w:cs="HKolkhety" w:ascii="HKolkhety" w:hAnsi="HKolkhety"/>
          <w:color w:val="000000"/>
          <w:lang w:val="de-DE"/>
        </w:rPr>
        <w:t>)</w:t>
      </w:r>
    </w:p>
    <w:p>
      <w:pPr>
        <w:pStyle w:val="Normal"/>
        <w:autoSpaceDE w:val="false"/>
        <w:jc w:val="center"/>
        <w:rPr/>
      </w:pPr>
      <w:r>
        <w:rPr>
          <w:rFonts w:cs="HKolkhety" w:ascii="HKolkhety" w:hAnsi="HKolkhety"/>
          <w:color w:val="000000"/>
          <w:lang w:val="de-DE"/>
        </w:rPr>
        <w:t xml:space="preserve">Tavi </w:t>
      </w:r>
      <w:r>
        <w:rPr>
          <w:color w:val="000000"/>
          <w:lang w:val="de-DE"/>
        </w:rPr>
        <w:t>I</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r. saq. sabW. centraluri aRmasrulebeli komitetis morig sesias moiwvevs misi prezidiumi weliwadSi samj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r. saq. sabW. centraluri aRmasrulebeli komitetis sagangebo sesia mowveul iqneba misi prezidiumis dadgenilebiT, aWaris avtonomiuri respublikisa, samxreT-oseTis avtonomiuri olqisa da afxazeTis mokavSire soc. sabW. respublikis centraluri aRmasrulebeli komitetis an sr. saq. sabWoTa centraluri aRmasrulebeli komitetis wevrTa erTi mesamedis moTxov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sr. saq. sabW. centralur aRmasrulebel komitetSi sakiTxebi gansaxilvelad Seaqvs mis prezidiums, saqarTvelos soc. sabW. respublikis saxalxo komisarTa sabWos, calke saxalxo komisariatebs, aWaris avtonomiuri respublikisa, samxreT-oseTis avtonomiuri olqisa da afxazeTis mokavSire respublikis centralur aRmasrulebel komitetebs, agreTve sr. saq. sabW. centraluri aRmasrulebeli komitetis wevr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II</w:t>
      </w:r>
    </w:p>
    <w:p>
      <w:pPr>
        <w:pStyle w:val="Normal"/>
        <w:autoSpaceDE w:val="false"/>
        <w:jc w:val="center"/>
        <w:rPr>
          <w:rFonts w:ascii="HKolkhety" w:hAnsi="HKolkhety" w:cs="HKolkhety"/>
          <w:color w:val="000000"/>
          <w:lang w:val="de-DE"/>
        </w:rPr>
      </w:pPr>
      <w:r>
        <w:rPr>
          <w:rFonts w:cs="HKolkhety" w:ascii="HKolkhety" w:hAnsi="HKolkhety"/>
          <w:color w:val="000000"/>
          <w:lang w:val="de-DE"/>
        </w:rPr>
        <w:t>sruliad saqarTvelos sabW.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sr. saqarTvelos sabW. centraluri aRmasrulebeli komitetis prezidiumi gamoscems dekretebs, dadgenilebebs da gankargulebebs, ganixilavs da daamtkicebs im dekret-dadgenilebaTa proeqtebs, romlebic SeaqvT saqarTvelos soc. sabW. respublikis saxalxo komisarTa sabWos, calke uwyebebs da aWaris avtonomiuri respublikisa, samxreT-oseTis avtonomiuri olqisa da afxazeTis mokavSire respublikis centralur aRmasrulebel komitetebs da maT prezidium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aqarTvelos soc. sabW. respublikisa, aWaris avtonomiuri respublikisa, samxreT-oseTis avtonomiuri olqisa da afxazeTis mokavSire respublikis calke uwyebani dekretebisa da dadgenilebebis proeqtebs Seitanen sr. saq. sabW. centraluri aRmasrulebeli komitetis prezidiumSi: pirvelni _ saqarTvelos soc. sabW. respublikis saxalxo komisarTa sabWos meSveobiT, xolo meoreni _ TavianTi centraluri aRmasrulebeli komitetisa sasaxalxo komisarTa sabWo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1. aWaris avtonomiuri respublikisa, samxreT-oseTis avtonomiuri olqisa da afxazeTis mokavSire respublikis centralur aRmasrulebel komitetebs SeuZlianT sr. saq. sabW. centraluri aRmasrulebeli komitetis prezidiumis dadgenilebaze protesti Seitanon ama centraluri aRmasrulebeli komitetis sesi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3. aWaris avtonomiuri respublikisa, samxreT-oseTis avtonomiuri olqisa da afxazeTis mokavSire respublikis centraluri aRmasrulebeli komitetebis an maTi prezidiumebis mier Setanil sakiTxs ganixilavs sr. saq. sabWos centraluri aRmasrulebeli komitetis prezidiumi uSualod an gadascems saqarTvelos soc. sabW. respublikis saxalxo komisarTa sabWos winaswar gansaxilvelad an dainteresebul uwyebas winaswari daskvn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6. aWaris avtonomiuri respublikisa, samxreT-oseTis avtonomiuri olqisa da afxazeTis mokavSire respublikis sakiTxebis ganxilvis dros sr. saq. sabW. centraluri aRmasrulebeli komitetis prezidiumis sxdomebSi minawileobas miiReben saTaTbiro xmiT maTi warmomadgenelni, xolo sr. saq. sabW. centraluri aRmasrulebeli komitetis prezidiumis sagangebo dadgenilebiT SeiZleba monawileoba sxva pirebmac miiRo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V</w:t>
      </w:r>
    </w:p>
    <w:p>
      <w:pPr>
        <w:pStyle w:val="Normal"/>
        <w:autoSpaceDE w:val="false"/>
        <w:jc w:val="center"/>
        <w:rPr>
          <w:rFonts w:ascii="HKolkhety" w:hAnsi="HKolkhety" w:cs="HKolkhety"/>
          <w:color w:val="000000"/>
          <w:lang w:val="de-DE"/>
        </w:rPr>
      </w:pPr>
      <w:r>
        <w:rPr>
          <w:rFonts w:cs="HKolkhety" w:ascii="HKolkhety" w:hAnsi="HKolkhety"/>
          <w:color w:val="000000"/>
          <w:lang w:val="de-DE"/>
        </w:rPr>
        <w:t>sruliad saqarTvelos sabWoTa centraluri aRmasrulebeli komitetis wevr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5. sr. saq. sabW. centraluri aRmasrulebeli komitetis wevrs ufleba aqvs daeswros saTaTbiro xmiT aWaris avtonomiuri respublikisa, samxreT-oseTis avtonomiuri olqisa da afxazeTis mokavSire respublikis centraluri aRmasrulebeli komitetebis yvela sxdomas, agreTve saqarTvelos soc. sabW. respublikis centraluri da adgilobrivi sabWoTa dawesebulebis yvela sxdom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 </w:t>
      </w:r>
    </w:p>
    <w:p>
      <w:pPr>
        <w:pStyle w:val="Normal"/>
        <w:autoSpaceDE w:val="false"/>
        <w:jc w:val="both"/>
        <w:rPr>
          <w:rFonts w:ascii="HKolkhety" w:hAnsi="HKolkhety" w:cs="HKolkhety"/>
          <w:color w:val="000000"/>
          <w:lang w:val="de-DE"/>
        </w:rPr>
      </w:pPr>
      <w:r>
        <w:rPr>
          <w:rFonts w:cs="HKolkhety" w:ascii="HKolkhety" w:hAnsi="HKolkhety"/>
          <w:color w:val="000000"/>
          <w:lang w:val="de-DE"/>
        </w:rPr>
        <w:t>(sruliad saqarTvelos centraluri aRmasrulebeli komitetisa da saxalxo komisarTa sabWos moambe, # 1-2, 1925, gv. 6-10)</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ebuleba</w:t>
      </w:r>
      <w:r>
        <w:rPr>
          <w:rFonts w:cs="HKolkhetyMtav" w:ascii="HKolkhetyMtav" w:hAnsi="HKolkhetyMtav"/>
          <w:color w:val="000000"/>
          <w:lang w:val="de-DE"/>
        </w:rPr>
        <w:t xml:space="preserve"> saqarTvelos socialisturi sabWoTa respublikebis saxalxo komisarTa sabWosi</w:t>
      </w:r>
    </w:p>
    <w:p>
      <w:pPr>
        <w:pStyle w:val="Normal"/>
        <w:autoSpaceDE w:val="false"/>
        <w:ind w:firstLine="540"/>
        <w:jc w:val="both"/>
        <w:rPr/>
      </w:pPr>
      <w:r>
        <w:rPr>
          <w:rFonts w:cs="HKolkhety" w:ascii="HKolkhety" w:hAnsi="HKolkhety"/>
          <w:color w:val="000000"/>
          <w:lang w:val="de-DE"/>
        </w:rPr>
        <w:t xml:space="preserve">(damtkicebulia sruliad saqarTvelos cak-is mesame sesiis mier 1924 wlis 8 da 9 oqtombers, samoqmedod SemoRebulia </w:t>
      </w:r>
      <w:r>
        <w:rPr>
          <w:rFonts w:cs="HKolkhety" w:ascii="HKolkhety" w:hAnsi="HKolkhety"/>
          <w:b/>
          <w:bCs/>
          <w:color w:val="000000"/>
          <w:lang w:val="de-DE"/>
        </w:rPr>
        <w:t>1925 wlis 12 ianvar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ocialisturi sabWoTa respublikebis saxalxo komisarTa sabWoSi sakiTxebis Setanis ufleba, sruliad saqarTvelos centraluri aRmasrulebeli komitetis prezidiumis garda, aqv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Waristanis avtonomiuri respublikisa, samxreT-oseTis avtonomiur olqisa da afxazeTis mokavSire respublikis centralur aRmasrulebel komitetebs da maT prezidium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both"/>
        <w:rPr>
          <w:rFonts w:ascii="HKolkhety" w:hAnsi="HKolkhety" w:cs="HKolkhety"/>
          <w:color w:val="000000"/>
          <w:lang w:val="de-DE"/>
        </w:rPr>
      </w:pPr>
      <w:r>
        <w:rPr>
          <w:rFonts w:cs="HKolkhety" w:ascii="HKolkhety" w:hAnsi="HKolkhety"/>
          <w:color w:val="000000"/>
          <w:lang w:val="de-DE"/>
        </w:rPr>
        <w:t>(sruliad saqarTvelos centraluri aRmasrulebeli komitetisa da saxalxo komisarTa sabWos moambe, # 1-2, 1925, gv 13-15.</w:t>
      </w:r>
    </w:p>
    <w:p>
      <w:pPr>
        <w:pStyle w:val="Normal"/>
        <w:autoSpaceDE w:val="false"/>
        <w:jc w:val="both"/>
        <w:rPr>
          <w:rFonts w:ascii="HKolkhety" w:hAnsi="HKolkhety" w:cs="HKolkhety"/>
          <w:i/>
          <w:i/>
          <w:iCs/>
          <w:color w:val="000000"/>
          <w:lang w:val="de-DE"/>
        </w:rPr>
      </w:pPr>
      <w:r>
        <w:rPr>
          <w:rFonts w:cs="HKolkhety" w:ascii="HKolkhety" w:hAnsi="HKolkhety"/>
          <w:i/>
          <w:iCs/>
          <w:color w:val="000000"/>
          <w:lang w:val="de-DE"/>
        </w:rPr>
      </w:r>
    </w:p>
    <w:p>
      <w:pPr>
        <w:pStyle w:val="Normal"/>
        <w:autoSpaceDE w:val="false"/>
        <w:ind w:firstLine="540"/>
        <w:jc w:val="both"/>
        <w:rPr>
          <w:rFonts w:ascii="HKolkhety" w:hAnsi="HKolkhety" w:cs="HKolkhety"/>
          <w:i/>
          <w:i/>
          <w:iCs/>
          <w:color w:val="000000"/>
          <w:lang w:val="de-DE"/>
        </w:rPr>
      </w:pPr>
      <w:r>
        <w:rPr>
          <w:rFonts w:cs="HKolkhety" w:ascii="HKolkhety" w:hAnsi="HKolkhety"/>
          <w:i/>
          <w:iCs/>
          <w:color w:val="000000"/>
          <w:lang w:val="de-DE"/>
        </w:rPr>
      </w:r>
    </w:p>
    <w:p>
      <w:pPr>
        <w:pStyle w:val="Normal"/>
        <w:autoSpaceDE w:val="false"/>
        <w:jc w:val="both"/>
        <w:rPr/>
      </w:pPr>
      <w:r>
        <w:rPr>
          <w:rFonts w:cs="HKolkhetyMtav" w:ascii="HKolkhetyMtav" w:hAnsi="HKolkhetyMtav"/>
          <w:color w:val="000000"/>
          <w:u w:val="single"/>
          <w:lang w:val="de-DE"/>
        </w:rPr>
        <w:t>zogadi debuleba</w:t>
      </w:r>
      <w:r>
        <w:rPr>
          <w:rFonts w:cs="HKolkhetyMtav" w:ascii="HKolkhetyMtav" w:hAnsi="HKolkhetyMtav"/>
          <w:color w:val="000000"/>
          <w:lang w:val="de-DE"/>
        </w:rPr>
        <w:t xml:space="preserve"> saqarTvelos socialisturi sabWoTa respublikis saxalxo komisariatebisa</w:t>
      </w:r>
    </w:p>
    <w:p>
      <w:pPr>
        <w:pStyle w:val="Normal"/>
        <w:autoSpaceDE w:val="false"/>
        <w:ind w:firstLine="540"/>
        <w:jc w:val="both"/>
        <w:rPr/>
      </w:pPr>
      <w:r>
        <w:rPr>
          <w:rFonts w:cs="HKolkhety" w:ascii="HKolkhety" w:hAnsi="HKolkhety"/>
          <w:color w:val="000000"/>
          <w:lang w:val="de-DE"/>
        </w:rPr>
        <w:t xml:space="preserve">(damtkicebulia sruliad saqarTvelos cak-is mesame sesiis mier 1924 wlis 8 da 9 oqtombers, samoqmedod SemoRebulia </w:t>
      </w:r>
      <w:r>
        <w:rPr>
          <w:rFonts w:cs="HKolkhety" w:ascii="HKolkhety" w:hAnsi="HKolkhety"/>
          <w:b/>
          <w:bCs/>
          <w:color w:val="000000"/>
          <w:lang w:val="de-DE"/>
        </w:rPr>
        <w:t>1925 wlis 12 ianvar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qarTvelos soc. sabW. respublikis saxalxo komisariatis gankarguleba SeiZleba SeCerebul iqnes aWaris avtonomiuri respublikisa da samxreT-oseTis avtonomiuri olqis centraluri aRmasrulebeli komitetebis mier, ukeTu es gankarguleba aSkarad ar Seesabameba saqarTvelos soc. sabW. respublikis konstitucias da kanonmdeblobas anda aRniSnuli avtonomiuri erTeulebis kanonmdeblobas. gankargulebis SeCerebas avtonomiuri erTeulebis centraluri aRmasrulebeli komiteti an misi prezidiumi dauyovnebliv acnobebs saq. soc. sabW. respublikis saxalxo komisarTa sabWos da saTanado saxalxo komisaria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saqarTvelos soc. sabW. respublikis yvela saxalxo komisariati da saxalxo meurneobis umaRlesi sabWo ganagebs misTvis mindobil dargs da saxelmwifo marTva gamgeblobisas mTlad saqarTvelos soc. sabW. respublikis teritoriaze, Tanac urTierToba am komisariatebsa da aWaris avtonomiuri respublikisa da samxreT- oseTis avtonomiuri olqis imave saxelwodebis komisariatebs Soris ganisazRvreba gansakuTrebuli debulebiT.</w:t>
      </w:r>
    </w:p>
    <w:p>
      <w:pPr>
        <w:pStyle w:val="Normal"/>
        <w:autoSpaceDE w:val="false"/>
        <w:jc w:val="both"/>
        <w:rPr>
          <w:rFonts w:ascii="HKolkhety" w:hAnsi="HKolkhety" w:cs="HKolkhety"/>
          <w:color w:val="000000"/>
          <w:lang w:val="de-DE"/>
        </w:rPr>
      </w:pPr>
      <w:r>
        <w:rPr>
          <w:rFonts w:cs="HKolkhety" w:ascii="HKolkhety" w:hAnsi="HKolkhety"/>
          <w:color w:val="000000"/>
          <w:lang w:val="de-DE"/>
        </w:rPr>
        <w:t>(sruliad saqarTvelos centraluri aRmasrulebeli komitetisa da saxalxo komisarTa sabWos moambe, # 1-2, 1925, gv 16-17)</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de-DE"/>
        </w:rPr>
        <w:t>debuleba</w:t>
      </w:r>
      <w:r>
        <w:rPr>
          <w:rFonts w:cs="HKolkhetyMtav" w:ascii="HKolkhetyMtav" w:hAnsi="HKolkhetyMtav"/>
          <w:color w:val="000000"/>
          <w:lang w:val="de-DE"/>
        </w:rPr>
        <w:t xml:space="preserve"> saqarTvelos soc. sabW. respublikis Sinagan saqmeTa saxalxo komisariatisa </w:t>
      </w:r>
    </w:p>
    <w:p>
      <w:pPr>
        <w:pStyle w:val="Normal"/>
        <w:autoSpaceDE w:val="false"/>
        <w:ind w:firstLine="540"/>
        <w:jc w:val="both"/>
        <w:rPr/>
      </w:pPr>
      <w:r>
        <w:rPr>
          <w:rFonts w:cs="HKolkhety" w:ascii="HKolkhety" w:hAnsi="HKolkhety"/>
          <w:color w:val="000000"/>
          <w:lang w:val="de-DE"/>
        </w:rPr>
        <w:t xml:space="preserve">(damtkicebulia sruliad saqarTvelos cak-is mesame sesiis mier 1924 wlis 8 da 9 oqtombers, samoqmedod SemoRebulia </w:t>
      </w:r>
      <w:r>
        <w:rPr>
          <w:rFonts w:cs="HKolkhety" w:ascii="HKolkhety" w:hAnsi="HKolkhety"/>
          <w:b/>
          <w:bCs/>
          <w:color w:val="000000"/>
          <w:lang w:val="de-DE"/>
        </w:rPr>
        <w:t>1925 wlis 12 ianvars</w:t>
      </w: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I.</w:t>
      </w:r>
      <w:r>
        <w:rPr>
          <w:color w:val="000000"/>
          <w:lang w:val="de-DE"/>
        </w:rPr>
        <w:t xml:space="preserve"> </w:t>
      </w:r>
      <w:r>
        <w:rPr>
          <w:rFonts w:cs="HKolkhety" w:ascii="HKolkhety" w:hAnsi="HKolkhety"/>
          <w:color w:val="000000"/>
          <w:lang w:val="de-DE"/>
        </w:rPr>
        <w:t>zogadi deb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inagan saqmeTa saxalxo komisariati aris respublikis SinammarTvelobis centraluri organo da imave sferoSi sruliad saqarTvelos centraluri aRmasrulebeli komitetisa da misi prezidiumis aRmasrulebeli aparat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Sinagan saqmeTa saxalxo komisariatis mTavari mizan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zedamxedveloba gauwios xelisuflebis adgilobriv organoTa mowyobas da moqmedebas</w:t>
      </w:r>
      <w:r>
        <w:rPr>
          <w:rFonts w:cs="Symbol" w:ascii="Symbol" w:hAnsi="Symbol"/>
          <w:color w:val="000000"/>
        </w:rPr>
        <w:t></w:t>
      </w:r>
    </w:p>
    <w:p>
      <w:pPr>
        <w:pStyle w:val="Normal"/>
        <w:autoSpaceDE w:val="false"/>
        <w:ind w:firstLine="540"/>
        <w:jc w:val="both"/>
        <w:rPr/>
      </w:pPr>
      <w:r>
        <w:rPr>
          <w:rFonts w:cs="HKolkhety" w:ascii="HKolkhety" w:hAnsi="HKolkhety"/>
          <w:color w:val="000000"/>
          <w:lang w:val="en-US"/>
        </w:rPr>
        <w:t>b) Tvalyuri adevnos centraluri da adgilobrivi xelisuflebis administraciuli xasiaTis dadgenilebaTa da gankargulebaTa Sesrulebas da yoveli RonisZiebiT, rac mis xelT aris, iZulebul hyos is visac igi Seexeba, Seasrulos es dadgenilebani da gankargulebani</w:t>
      </w:r>
      <w:r>
        <w:rPr>
          <w:rFonts w:cs="Symbol" w:ascii="Symbol" w:hAnsi="Symbol"/>
          <w:color w:val="000000"/>
        </w:rPr>
        <w:t></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g) daicvas saxelmwifoebrivi wesrigi da sazogadoebrivi mSvidobianob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Sinagana saqmeTa saxalxo komisariat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moxsenebas warudgens sruliad saqarTvelos centralur aRmasrulebel komitets an mis prezidiums, respublikis mokavSire da avtonomiuri nawilebis mmarTvel organoTa sakanonmdeblo xasiaTis dadgenilebebis da Sevsebis Sesaxeb, ukeTu es dadgenilebani ewinaaRmdegeba saqarTvelos socialisturi sabWoTa respublikis konstitucias an saerTo-saxelmwifoebriv kanonmdebloba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both"/>
        <w:rPr>
          <w:rFonts w:ascii="HKolkhety" w:hAnsi="HKolkhety" w:cs="HKolkhety"/>
          <w:color w:val="000000"/>
          <w:lang w:val="en-US"/>
        </w:rPr>
      </w:pPr>
      <w:r>
        <w:rPr>
          <w:rFonts w:cs="HKolkhety" w:ascii="HKolkhety" w:hAnsi="HKolkhety"/>
          <w:color w:val="000000"/>
          <w:lang w:val="en-US"/>
        </w:rPr>
        <w:t>(sruliad saqarTvelos centraluri aRmasrulebeli komitetisa da saxalxo komisarTa sabWos moambe, # 1-2, 1925, gv. 20)</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buleba</w:t>
      </w:r>
      <w:r>
        <w:rPr>
          <w:rFonts w:cs="HKolkhetyMtav" w:ascii="HKolkhetyMtav" w:hAnsi="HKolkhetyMtav"/>
          <w:color w:val="000000"/>
          <w:lang w:val="en-US"/>
        </w:rPr>
        <w:t xml:space="preserve"> saqarTvelos soc. sabW. respublikis ganaTlebis saxalxo komisariatisa</w:t>
      </w:r>
    </w:p>
    <w:p>
      <w:pPr>
        <w:pStyle w:val="Normal"/>
        <w:autoSpaceDE w:val="false"/>
        <w:ind w:firstLine="540"/>
        <w:jc w:val="both"/>
        <w:rPr/>
      </w:pPr>
      <w:r>
        <w:rPr>
          <w:rFonts w:cs="HKolkhety" w:ascii="HKolkhety" w:hAnsi="HKolkhety"/>
          <w:color w:val="000000"/>
          <w:lang w:val="en-US"/>
        </w:rPr>
        <w:t xml:space="preserve">(damtkicebulia sruliad saqarTvelos cak-is mesame sesiis mier 1924 wlis 8 da 9 oqtombers, samoqmedod SemoRebulia </w:t>
      </w:r>
      <w:r>
        <w:rPr>
          <w:rFonts w:cs="HKolkhety" w:ascii="HKolkhety" w:hAnsi="HKolkhety"/>
          <w:b/>
          <w:bCs/>
          <w:color w:val="000000"/>
          <w:lang w:val="en-US"/>
        </w:rPr>
        <w:t>1925 wlis 12 ianvars</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1. 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qarTvelos soc. sabW. respublikis ganaTlebis saxalxo komisariati ganagebs saqarTvelos socialistur sabWoTa respublikaSi mTlad samecniero, samxatvro, samoswavlo da socialuri aRzrdis saqmes rogorc saerTo, ise profesionalur xasiaTisas da am sferoSi sruliad saqarTvelos centraluri aRmasrulebeli komitetisa da misi prezidiumis aRmasrulebeli organo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ganaTlebis saxalxo komisariati xelmZRvanelobas gauwevs agreTve mTlad samecniero-samxatvro, samoswavlo da socialuri aRzrdis saqmes afxazeTis mokavSire respublikasa, aWaris avtonomiur respublikasa da samxreT-oseTis avtonomiur olq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 saqarTvelos centraluri aRmasrulebeli komitetisa da saxalxo komisarTa sabWos moambe, # 1-2, 1925, gv. 4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buleba</w:t>
      </w:r>
      <w:r>
        <w:rPr>
          <w:rFonts w:cs="HKolkhetyMtav" w:ascii="HKolkhetyMtav" w:hAnsi="HKolkhetyMtav"/>
          <w:color w:val="000000"/>
          <w:lang w:val="en-US"/>
        </w:rPr>
        <w:t xml:space="preserve"> saqarTvelos soc. sabW. resp. Sromis saxalxo komisariatisa </w:t>
      </w:r>
    </w:p>
    <w:p>
      <w:pPr>
        <w:pStyle w:val="Normal"/>
        <w:autoSpaceDE w:val="false"/>
        <w:jc w:val="center"/>
        <w:rPr>
          <w:rFonts w:ascii="HKolkhety" w:hAnsi="HKolkhety" w:cs="HKolkhety"/>
          <w:color w:val="000000"/>
          <w:lang w:val="en-US"/>
        </w:rPr>
      </w:pPr>
      <w:r>
        <w:rPr>
          <w:rFonts w:cs="HKolkhety" w:ascii="HKolkhety" w:hAnsi="HKolkhety"/>
          <w:color w:val="000000"/>
          <w:lang w:val="en-US"/>
        </w:rPr>
        <w:t>zogadi debulebani</w:t>
      </w:r>
    </w:p>
    <w:p>
      <w:pPr>
        <w:pStyle w:val="Normal"/>
        <w:autoSpaceDE w:val="false"/>
        <w:ind w:firstLine="540"/>
        <w:jc w:val="both"/>
        <w:rPr/>
      </w:pPr>
      <w:r>
        <w:rPr>
          <w:rFonts w:cs="HKolkhety" w:ascii="HKolkhety" w:hAnsi="HKolkhety"/>
          <w:color w:val="000000"/>
          <w:lang w:val="en-US"/>
        </w:rPr>
        <w:t xml:space="preserve">(damtkicebulia sruliad saqarTvelos cak-is mesame sesiis mier 1924 wlis 8 da 9 oqtombers, samoqmedod SemoRebulia </w:t>
      </w:r>
      <w:r>
        <w:rPr>
          <w:rFonts w:cs="HKolkhety" w:ascii="HKolkhety" w:hAnsi="HKolkhety"/>
          <w:b/>
          <w:bCs/>
          <w:color w:val="000000"/>
          <w:lang w:val="en-US"/>
        </w:rPr>
        <w:t>1925 wlis 12 ianvars</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 saqarTvelos soc. sabW. respublikis Sromis saxalxo komisariati aris centraluri organo, romelic saqarTvelos soc. sabW. respublikaSi awesrigebs Sromis pirobebs da imave sferoSi sruliad saqarTvelos centraluri aRmasrulebeli komitetisa da misi prezidiumis aRmasrulebeli aparatia. </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saqarTvelos soc. sabW. respublikis Sromis saxalxo komisariatis mizans Seadgen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k) uSualo xelmZRvaneloba gauwios saqarTvelos soc. sabW. resp. teritoriaze arsebul Sromis adgilobriv organoebis (afxazeTis mokavSire respublikisa, aWaris avtonomiuri respublikisa da samxreT-oseTis avtonomiuri olqis Sromis saxalxo komisariatebis, Sromis ganyofilebani, Sromis inspeqtorTa kamerebis, Sromis birJebis, socialuri dazRvevis organoebis) moqmede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 saqarTvelos centraluri aRmasrulebeli komitetis mdivani</w:t>
      </w:r>
      <w:r>
        <w:rPr>
          <w:rFonts w:cs="HKolkhety" w:ascii="HKolkhety" w:hAnsi="HKolkhety"/>
          <w:b/>
          <w:bCs/>
          <w:color w:val="000000"/>
          <w:lang w:val="en-US"/>
        </w:rPr>
        <w:t xml:space="preserve"> s. Todria </w:t>
      </w:r>
    </w:p>
    <w:p>
      <w:pPr>
        <w:pStyle w:val="Normal"/>
        <w:autoSpaceDE w:val="false"/>
        <w:jc w:val="both"/>
        <w:rPr>
          <w:rFonts w:ascii="HKolkhety" w:hAnsi="HKolkhety" w:cs="HKolkhety"/>
          <w:color w:val="000000"/>
          <w:lang w:val="en-US"/>
        </w:rPr>
      </w:pPr>
      <w:r>
        <w:rPr>
          <w:rFonts w:cs="HKolkhety" w:ascii="HKolkhety" w:hAnsi="HKolkhety"/>
          <w:color w:val="000000"/>
          <w:lang w:val="en-US"/>
        </w:rPr>
        <w:t>(sruliad saqarTvelos centraluri aRmasrulebeli komitetisa da saxalxo komisarTa sabWos moambe, # 1, 1925, gv. 62-6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buleba</w:t>
      </w:r>
      <w:r>
        <w:rPr>
          <w:rFonts w:cs="HKolkhetyMtav" w:ascii="HKolkhetyMtav" w:hAnsi="HKolkhetyMtav"/>
          <w:color w:val="000000"/>
          <w:lang w:val="en-US"/>
        </w:rPr>
        <w:t xml:space="preserve"> saqarTvelos soc. sabW. respublikis saxalxo meurneobis umaRlesi sabWosi </w:t>
      </w:r>
    </w:p>
    <w:p>
      <w:pPr>
        <w:pStyle w:val="Normal"/>
        <w:autoSpaceDE w:val="false"/>
        <w:ind w:firstLine="540"/>
        <w:jc w:val="both"/>
        <w:rPr/>
      </w:pPr>
      <w:r>
        <w:rPr>
          <w:rFonts w:cs="HKolkhety" w:ascii="HKolkhety" w:hAnsi="HKolkhety"/>
          <w:color w:val="000000"/>
          <w:lang w:val="en-US"/>
        </w:rPr>
        <w:t xml:space="preserve">(damtkicebulia sruliad saqarTvelos cak-is mesame sesiis mier 1924 wlis 8 da 9 oqtombers, samoqmedod SemoRebulia </w:t>
      </w:r>
      <w:r>
        <w:rPr>
          <w:rFonts w:cs="HKolkhety" w:ascii="HKolkhety" w:hAnsi="HKolkhety"/>
          <w:b/>
          <w:bCs/>
          <w:color w:val="000000"/>
          <w:lang w:val="en-US"/>
        </w:rPr>
        <w:t>1925 wlis 12 ianvars</w:t>
      </w:r>
      <w:r>
        <w:rPr>
          <w:rFonts w:cs="HKolkhety" w:ascii="HKolkhety" w:hAnsi="HKolkhety"/>
          <w:color w:val="000000"/>
          <w:u w:val="single"/>
          <w:lang w:val="en-US"/>
        </w:rPr>
        <w:t>)</w:t>
      </w:r>
    </w:p>
    <w:p>
      <w:pPr>
        <w:pStyle w:val="Normal"/>
        <w:autoSpaceDE w:val="false"/>
        <w:jc w:val="center"/>
        <w:rPr/>
      </w:pPr>
      <w:r>
        <w:rPr>
          <w:color w:val="000000"/>
          <w:lang w:val="en-US"/>
        </w:rPr>
        <w:t xml:space="preserve">I </w:t>
      </w:r>
      <w:r>
        <w:rPr>
          <w:rFonts w:cs="HKolkhety" w:ascii="HKolkhety" w:hAnsi="HKolkhety"/>
          <w:b/>
          <w:bCs/>
          <w:color w:val="000000"/>
          <w:lang w:val="en-US"/>
        </w:rPr>
        <w:t>. 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 saqarTvelos soc. sabW. respublikis saxalxo meurneobis umaRlesi sabWo aris saqarTvelos soc. sabW. respublikis centraluri organo saxalxo komisariatis uflebiT da kanoniT dawesebul fargalSi moawesrigebs, xelmZRvanelobas gauwevs da ganagebs saqarTvelos soc. sabW. respublikis mrewvelobas da agreTve qvemdebare savaWro sawarmoT saqarTvelos soc. sabW. respublikis teritoria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saxalxo meurneobis umaRlesi sabWo uSualod eqvemdebareba sruliad saqarTvelos centralur aRmasrulebel komitets da saxalxo komisarTa sabWos da aris maTi aRmasrulebeli organo; amasTan erTad igi Tavis moqmedebaSi ixelmZRvanelebs sabW. soc. respublikebis kavSiris saxalxo meurneobis umaRlesi sabWos direqtiveb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saxalxo meurneobis umaRlesi sabWos gamgeblobis sagans Se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e) Seadginos sawarmoo gegma da biujeti saerTo respublikanuri mniSvnelobis mrewvelobisaTvis, ganixilos da daamtkicos saqarTvelos fargalSi Semavali avtonomiuri respublikebisa da olqebis sawarmoo gegma da biujeti da ekonomikuri sabWos mier ganxilvis Semdeg, warudginos igi sabW. soc. respublikebis kavSiris saxalxo meurneobis umaRles sabWos; ganaxorcielos saTanado RonisZiebani damtkicebuli saerTo respublikanuri sawarmoo gegmisa da samrewvelo biujetis aRsrulebisaTvis da maTi aRsrulebis angariSis SedgenisaTvi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oc. sabW. respublikis saxalxo meurneobis umaRlesi sabWo, moqmedi kanonebis safuZvelze, xelmZRvanelobas gauwe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afxazeTis soc. sabW. respublikis saxalxo meurneobis sabWos, aWaris avtonomiuri soc. sabW. respublikisa da samxreT oseTis avtonomiuri olqis komunaluri meurneobis ganyofilebaT (adgilobrivi mrewvelobis dargSi), romelnic moqmedeben mokavSire respublikebisa da olqebis konstituciisa da saxalxo meurneobis sabWoebis da komunaluri meurneobis ganyofilebaTa Sesaxeb gamocemul gansakuTrebul debulebaTa safuZ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saxalxo meurneobis umaRlesi sabWos samrewvelo-ekonomiuri ganyofileba, arsebuli kanonmdeblobis farglebSi, ganagebs mrewvelobis saqmes da saerTo-respublikanur mniSvnelobis savaWro dawesebulebaT da sawarmoT, rac saqarTvelos soc. sabW. respublikis saxalxo meurneobis umaRlesi sabWos gamgebloba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erZod,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 xelmZRvanelobas gauwevs afxazeTis saxalxo meurneobis sabWos, aWaris avtonomiuri soc. sabW. respublikisa da samxreT oseTis avtonomiuri olqis komunaluri meurneobis ganyofilebaTa da agreTve mrewvelobis da qvemdebare savaWro sawarmoTa saqmianobis sferoS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both"/>
        <w:rPr>
          <w:rFonts w:ascii="HKolkhety" w:hAnsi="HKolkhety" w:cs="HKolkhety"/>
          <w:color w:val="000000"/>
          <w:lang w:val="en-US"/>
        </w:rPr>
      </w:pPr>
      <w:r>
        <w:rPr>
          <w:rFonts w:cs="HKolkhety" w:ascii="HKolkhety" w:hAnsi="HKolkhety"/>
          <w:color w:val="000000"/>
          <w:lang w:val="en-US"/>
        </w:rPr>
        <w:t>(sruliad saqarTvelos centraluri aRmasrulebeli komitetisa da saxalxo komisarTa sabWos moambe, # 1, 1925, gv. 71-75)</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 xml:space="preserve">samxreT oseTis avtonomiuri olqis muSaTa da glexTa deputatebis saolqo sabWos V yrilobis </w:t>
      </w:r>
      <w:r>
        <w:rPr>
          <w:rFonts w:cs="HKolkhetyMtav" w:ascii="HKolkhetyMtav" w:hAnsi="HKolkhetyMtav"/>
          <w:color w:val="000000"/>
          <w:u w:val="single"/>
          <w:lang w:val="en-US"/>
        </w:rPr>
        <w:t>oqmi</w:t>
      </w:r>
    </w:p>
    <w:p>
      <w:pPr>
        <w:pStyle w:val="Normal"/>
        <w:autoSpaceDE w:val="false"/>
        <w:jc w:val="both"/>
        <w:rPr>
          <w:color w:val="000000"/>
          <w:lang w:val="en-US"/>
        </w:rPr>
      </w:pPr>
      <w:r>
        <w:rPr>
          <w:rFonts w:cs="HKolkhetyMtav" w:ascii="HKolkhetyMtav" w:hAnsi="HKolkhetyMtav"/>
          <w:color w:val="000000"/>
          <w:lang w:val="en-US"/>
        </w:rPr>
        <w:t>(…)</w:t>
      </w:r>
    </w:p>
    <w:p>
      <w:pPr>
        <w:pStyle w:val="Normal"/>
        <w:autoSpaceDE w:val="false"/>
        <w:ind w:firstLine="540"/>
        <w:jc w:val="both"/>
        <w:rPr>
          <w:color w:val="000000"/>
          <w:lang w:val="en-US"/>
        </w:rPr>
      </w:pPr>
      <w:r>
        <w:rPr>
          <w:rFonts w:cs="HKolkhety" w:ascii="HKolkhety" w:hAnsi="HKolkhety"/>
          <w:b/>
          <w:bCs/>
          <w:color w:val="000000"/>
          <w:lang w:val="en-US"/>
        </w:rPr>
        <w:t>1925 wlis 31 mar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rdilo-oseTis cak-is warmomadgenlis amx. kargievis Setyobineba Crdilo-oseTis 1-li yrilobis gadawyvetilebis Sesaxeb samxreT-oseTTan gaerTianebis Taobaze</w:t>
      </w:r>
    </w:p>
    <w:p>
      <w:pPr>
        <w:pStyle w:val="Normal"/>
        <w:autoSpaceDE w:val="false"/>
        <w:ind w:firstLine="540"/>
        <w:jc w:val="both"/>
        <w:rPr>
          <w:rFonts w:ascii="HKolkhety" w:hAnsi="HKolkhety" w:cs="HKolkhety"/>
          <w:color w:val="000000"/>
          <w:u w:val="single"/>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moismina ra Crdilo-oseTis cak-is warmomadgenlis amx. xariton kargievis gancxadeba Crdilo-oseTis avtonomiuri olqis sabWoebis yrilobaze CrdiloeT da samxreT oseTis gaerTianebis Taobaze miRebuli gadawyvetilebis Sesaxeb, samxreT-oseTis avtonomiuri olqis sabWoebis me-5 yriloba miesalmeba Crdilo-oseTis 1-li yrilobis gadawyvetilebas da am sakiTxis dayenebas droulad miiCne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amxreT-oseTis avtonomiuri olqis sabWoebis me-5 yriloba gulisxmobs CrdiloeT da samxreT oseTis am gaerTianebis ganxorcielebas saqarTvelos ssr fargl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bWoebis me-5 yriloba avalebs samxreT-oseTis axal cak-s erToblivad Crdilo-oseTis cak-Tan erTad Seqmnas orive oseTis gaerTianebis sakiTxis Semswavleli gaerTianebuli specialuri komisia.</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4. komisiis mier gaerTianebis sakiTxis Seswavlis Semdeg misi saboloo gadawyveta, anu orive oseTis gaerTianeba, daevalos Sesabamis cak-ebs.</w:t>
      </w:r>
    </w:p>
    <w:p>
      <w:pPr>
        <w:pStyle w:val="Normal"/>
        <w:autoSpaceDE w:val="false"/>
        <w:ind w:firstLine="540"/>
        <w:jc w:val="both"/>
        <w:rPr/>
      </w:pPr>
      <w:r>
        <w:rPr>
          <w:rFonts w:cs="HKolkhety" w:ascii="HKolkhety" w:hAnsi="HKolkhety"/>
          <w:color w:val="000000"/>
          <w:lang w:val="en-US"/>
        </w:rPr>
        <w:t xml:space="preserve">Tavmjdomare </w:t>
      </w:r>
      <w:r>
        <w:rPr>
          <w:rFonts w:cs="HKolkhety" w:ascii="HKolkhety" w:hAnsi="HKolkhety"/>
          <w:b/>
          <w:bCs/>
          <w:color w:val="000000"/>
          <w:lang w:val="en-US"/>
        </w:rPr>
        <w:t>a. jatievi</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aRw. 1, saq. 179, furc. 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lang w:val="en-US"/>
        </w:rPr>
        <w:t xml:space="preserve">afxazeTis socialisturi sabWoTa respublikis </w:t>
      </w:r>
      <w:r>
        <w:rPr>
          <w:rFonts w:cs="HKolkhetyMtav" w:ascii="HKolkhetyMtav" w:hAnsi="HKolkhetyMtav"/>
          <w:color w:val="000000"/>
          <w:u w:val="single"/>
          <w:lang w:val="en-US"/>
        </w:rPr>
        <w:t>konstitucia</w:t>
      </w:r>
    </w:p>
    <w:p>
      <w:pPr>
        <w:pStyle w:val="Normal"/>
        <w:autoSpaceDE w:val="false"/>
        <w:jc w:val="center"/>
        <w:rPr/>
      </w:pPr>
      <w:r>
        <w:rPr>
          <w:rFonts w:cs="HKolkhety" w:ascii="HKolkhety" w:hAnsi="HKolkhety"/>
          <w:color w:val="000000"/>
          <w:lang w:val="en-US"/>
        </w:rPr>
        <w:t>Tavi</w:t>
      </w:r>
      <w:r>
        <w:rPr>
          <w:color w:val="000000"/>
          <w:lang w:val="en-US"/>
        </w:rPr>
        <w:t xml:space="preserve"> I</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ocialisturi sabWoTa respublikis konstituciis zogadi 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fxazeTis teritoriaze yofili saqarTvelos demokratiuli respublikis saxelmwifo xelisuflebis damxobis Semdeg, afxazeTis muSebma, glexebma da wiTelarmielebma Seqmnes afxazeTis socialisturi sabWoTa respublika da daamyares proletariatis diqtatura, gadasces ra mTeli saxelmwifo Zalaufleba muSaTa, glexTa da wiTelarmielTa deputatTa sabW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 afxazeTis socialisturi sabWoTa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uqmdeba kerZo sakuTreba miwaze da mTeli miwis fondi cxaddeba saerTo-saxalxo sakuTrebad da usasyidlod gadaecema mSromelebs gamaTanabrebeli miwaTsargeblobis sawyis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erTo-saxelmwifo mniSvnelobis mTeli tyeebi, wiaRi da wylebi cxaddeba erovnul sakuTre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fxazeTis ssr, nebayoflobiT gaerTianda ra saqarTvelos ssr-Tan gansakuTrebuli xelSekrulebis safuZvelze, misi meSveobiT Sedis amierkavkasiis socialistur federaciul sabWoTa respublikaSi da am ukanasknelis SemadgenlobaSi _ sabWoTa socialisturi respublikebis kavSir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center"/>
        <w:rPr/>
      </w:pPr>
      <w:r>
        <w:rPr>
          <w:rFonts w:cs="HKolkhety" w:ascii="HKolkhety" w:hAnsi="HKolkhety"/>
          <w:color w:val="000000"/>
          <w:lang w:val="en-US"/>
        </w:rPr>
        <w:t>Tavi</w:t>
      </w:r>
      <w:r>
        <w:rPr>
          <w:color w:val="000000"/>
          <w:lang w:val="en-US"/>
        </w:rPr>
        <w:t xml:space="preserve"> II</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5. afxazeTis ssr aris suverenuli saxelmwifo, romelic Tavis teritoriaze saxelmwifo xelisuflebas axorcielebs sxva raime xelisuflebisagan damoukideblad. afxazeTis ssr suvereniteti, asfsr-sa da ssr kavSirSi misi nebayoflobiTi Sesvlis gamo _ SezRudulia mxolod am kavSirebis konstituciebSi miTiTebul farglebSi da sagneb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sr moqalaqeebi inarCuneben respublikis moqalaqeobas da arian a/k sfsr da ssr kavSiris moqalaqe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sr inarCunebs Tavisufali gasvlis uflebas rogorc a/k sfsr Semadgenlodan, ise ssr kavSir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sr-is teritoria ar SeiZleba Seicvalos mis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fxazeTis ssr saxelmwifo dawesebulebaTa enad aRiarebulia rusuli 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afxazeTis ssr mosaxle yvela erovnebisaTvis uzrunvelyofilia mSobliuri enis Tavisufali ganviTarebisa da gamoyenebis ufleba rogorc Tavis erovnul-kulturul, ise saeTo-saxelmwifo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ssr yvela centraluri saxelmwifo dawesebulebis rezidencias qalaqi soxumi warmo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ssr, aRiarebs ra moqalaqeebis Tanabar uflebebs miuxedavad maTi rasobrivi da erovnuli kuTvnilebisa, respublikis ZiriTad kanonebTan sawinaaRmdegod acxadebs amis safuZvelze raime privilegiebisa da upiratesobebis dadgenas an daSvebas, aseve erovnul umciresobaTa raimenair Cagvras an maTi Tanasworuflebianobis SezRudvas.</w:t>
      </w:r>
    </w:p>
    <w:p>
      <w:pPr>
        <w:pStyle w:val="Normal"/>
        <w:autoSpaceDE w:val="false"/>
        <w:jc w:val="center"/>
        <w:rPr/>
      </w:pPr>
      <w:r>
        <w:rPr>
          <w:rFonts w:cs="HKolkhety" w:ascii="HKolkhety" w:hAnsi="HKolkhety"/>
          <w:color w:val="000000"/>
          <w:lang w:val="en-US"/>
        </w:rPr>
        <w:t xml:space="preserve">Tavi </w:t>
      </w:r>
      <w:r>
        <w:rPr>
          <w:color w:val="000000"/>
          <w:lang w:val="en-US"/>
        </w:rPr>
        <w:t>III</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4. afxazeTis ssr aZlevs Tavis teritoriaze TavSesafars yvela ucxoels, romelic idevneba socialisturi revoluciis sasargeblo politikuri an religiuri mrwamsisaTvis.</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V.</w:t>
      </w:r>
    </w:p>
    <w:p>
      <w:pPr>
        <w:pStyle w:val="Normal"/>
        <w:autoSpaceDE w:val="false"/>
        <w:jc w:val="center"/>
        <w:rPr>
          <w:rFonts w:ascii="HKolkhety" w:hAnsi="HKolkhety" w:cs="HKolkhety"/>
          <w:color w:val="000000"/>
          <w:lang w:val="en-US"/>
        </w:rPr>
      </w:pPr>
      <w:r>
        <w:rPr>
          <w:rFonts w:cs="HKolkhety" w:ascii="HKolkhety" w:hAnsi="HKolkhety"/>
          <w:color w:val="000000"/>
          <w:lang w:val="en-US"/>
        </w:rPr>
        <w:t>centraluri xelisuflebis organizacia</w:t>
      </w:r>
    </w:p>
    <w:p>
      <w:pPr>
        <w:pStyle w:val="Normal"/>
        <w:autoSpaceDE w:val="false"/>
        <w:jc w:val="center"/>
        <w:rPr>
          <w:rFonts w:ascii="HKolkhety" w:hAnsi="HKolkhety" w:cs="HKolkhety"/>
          <w:color w:val="000000"/>
          <w:lang w:val="en-US"/>
        </w:rPr>
      </w:pPr>
      <w:r>
        <w:rPr>
          <w:rFonts w:cs="HKolkhety" w:ascii="HKolkhety" w:hAnsi="HKolkhety"/>
          <w:color w:val="000000"/>
          <w:lang w:val="en-US"/>
        </w:rPr>
        <w:t>muSebis, glexebis da wiTelarmielebis deputatTa yrilob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afxazeTis ssr saxelmwifo xelisuflebis umaRles organos warmoadgens afxazeTis ssr muSebis, glexebis da wiTelarmielebis deputatTa sabWoebis yri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afxazeTis ssr sabWoebis yriloba Sedgeba samazro sabWoebis yrilobaTa da soxumis qalaqis sabWos warmomadgenlebisagan _ im angariSiT, rom yoveli samazro yrilobisagan erTi deputati 1000 mcxovrebze da soxumis qalaqis sabWosagan _ erTi deputati 100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afxazeTis ssr sabWoebis yrilobas iwvevs afxazeTis centraluri aRmasrulebeli komiteti weliwadSi erTxel.</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afxazeTis ssr sabWoebis sagangebo yrilobas iwvevs afxazeTis centraluri aRmasrulebeli komiteti Tavisi iniciativiT, an im adgilobrivi sabWoebis moTxovniT, romelnic Seadgenen respublikis mTeli mosaxleobis ara nakleb erTi mesamed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1. afxazeTis ssr sabWoebis yriloba irCevs afxazeTis centralur aRmasrulebel komitets raodenobiT araumetes 100 (asisa). </w:t>
      </w:r>
    </w:p>
    <w:p>
      <w:pPr>
        <w:pStyle w:val="Normal"/>
        <w:autoSpaceDE w:val="false"/>
        <w:jc w:val="center"/>
        <w:rPr/>
      </w:pPr>
      <w:r>
        <w:rPr>
          <w:rFonts w:cs="HKolkhety" w:ascii="HKolkhety" w:hAnsi="HKolkhety"/>
          <w:color w:val="000000"/>
          <w:lang w:val="en-US"/>
        </w:rPr>
        <w:t xml:space="preserve">Tavi </w:t>
      </w:r>
      <w:r>
        <w:rPr>
          <w:color w:val="000000"/>
          <w:lang w:val="en-US"/>
        </w:rPr>
        <w:t>VI</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ssr centraluri aRmasrulebeli komitet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centraluri aRmasrulebeli komiteti warmoadgens afxazeTis socialisturi sabWoTa respublikis umaRles sakanonmdeblo, ganmkargulebel da makontrolebel organ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3. centraluri aRmasrulebeli komiteti yrilobebs Soris periodSi warmoadgens respublikis umaRles xelisuf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centraluri aRmasrulebeli komiteti aZlevs saerTo mimarTulebas qveyanaSi muSur-glexuri mTavrobisa da sabWoTa xelisuflebis yvela organos saqmianobas, aerTianebs da aTanxmebs muSaobas kanonmdeblobaze da marTvaze da Tvalyurs adevnebs sabWoTa konstituciis, afxazeTis ssr sabWoebis yrilobebis da sabWoTa xelisuflebis centraluri organoebis dadgenilebebis cxovrebaSi gata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centraluri aRmasrulebeli komiteti ganixilavs da amtkicebs dekretebis proeqtebs da saxalxo komisarTa sabWos an calkeuli saxkomebis mier Semotanil sxva dadgenilebebsa da gankargulebebs, agreTve gamoscems dekretebsa da gankargulebebs sakuTari iniciati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6. centraluri aRmasrulebeli komiteti gansakuTrebiT ganixilavs yvela im dekrets, romelic exeba politikuri da ekonomikuri cxovrebis saerTo normebis dadgenas, agreTve im dekretebs, romelTac SeaqvT Zireuli cvlilebebi saxelmwifo organoebis arsebul praqtik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7. centraluri aRmasrulebeli komiteti axorcielebs kontrols uwyebebisa da adgilobrivi sabWoebis muSaobaze, risTvisac ayenebs Tavis sesiebze saxalxo komisarTa angariSebs centraluri aRmasrulebeli komitetis specialuri komisiebis mier maTi muSaobis winaswari gamokvlevis Semdeg, agreTve calkeuli samazro aRmaskomebis angariS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8. centraluri aRmasrulebeli komiteti mTlianad pasuxismgebelia afxazeTis ssr sabWoebis yrilob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9. centraluri aRmasrulebeli komiteti iwvevs afxazeTis ssr sabWoebis yrilobas, romelsac warudgens angariSs Tavisi saqmianobis Sesaxeb da moxsenebebs saerTo politikisa da saerTo-saxelmwifoebrivi xasiaTis calkeul sakiTx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0. centraluri aRmasrulebeli komiteti hqmnis saxalxo komisarTa sabWos afxazeTis socialisturi sabWoTa respublikis saqmeebis saerTo xelmZRvanelobisaTvis da calkeul saxalxo komisariatebs marTvis Sesabamisi dargebis xelmZRvanelo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1. centraluri aRmasrulebeli komiteti uflebamosilia gaauqmos an SeaCeros saxalxo komisarTa sabWos nebismieri dadgenileba an gadawyvetileba.</w:t>
      </w:r>
    </w:p>
    <w:p>
      <w:pPr>
        <w:pStyle w:val="Normal"/>
        <w:autoSpaceDE w:val="false"/>
        <w:jc w:val="center"/>
        <w:rPr/>
      </w:pPr>
      <w:r>
        <w:rPr>
          <w:rFonts w:cs="HKolkhety" w:ascii="HKolkhety" w:hAnsi="HKolkhety"/>
          <w:color w:val="000000"/>
          <w:lang w:val="en-US"/>
        </w:rPr>
        <w:t xml:space="preserve">Tavi </w:t>
      </w:r>
      <w:r>
        <w:rPr>
          <w:color w:val="000000"/>
          <w:lang w:val="en-US"/>
        </w:rPr>
        <w:t>VII</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ssr centraluri aRmasrulebeli komitetis prezidium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2. centraluri aRmasrulebeli komiteti irCevs centraluri aRmasrulebeli komitetis prezidium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3. centraluri aRmasrulebeli komitetis prezidiums Seaqvs dekretebis proeqtebi centraluri aRmasrulebeli komitetis plenumis gansaxilve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4. centraluri aRmasrulebeli komitetis prezidiumi gamoscems mmarTvelobis wesiT aucilebel dadgenilebebsa da dekretebs, agreTve Seaqvs cvlilebebi da damatebebi centraluri aRmasrulebeli komitetis mier damtkicebul kodeqsebSi, maTi centraluri aRmasrulebeli komitetis morigi sesiisaTvis dasamtkiceblad aucilebeli wardge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5. centraluri aRmasrulebeli komitetis sxdomebs Soris prezidiums ufleba aqvs SeaCeros saxalxo komisarTa sabWos dadgenilebebi, maTi gadataniT centraluri aRmasrulebeli komitetis plenumis gansaxilvelad da daniSnos calkeuli saxalxo komisrebi saxalxo komisarTa sabWo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6. centraluri aRmasrulebeli komitetis prezidiumi axorcielebs urTierTobebs afxazeTis ssr centraluri aRmasrulebeli komitetis saxe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7. centraluri aRmasrulebeli komitetis prezidiumi Tvalyurs adevnebs centraluri aRmasrulebeli komitetis dadgenilebebis Sesrulebas da warmoadgens mTeli samuSaos instruqtirebis xelmZRvanel centrs rogorc centrSi, ise adgil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8. centraluri aRmasrulebeli komitetis prezidiumi wyvets sakiTxebs da konfliqtebs, romelnic exebian urTierTobebs, erTis mxriv, saxkomebsa da sxva centralur organoTa Soris da adgilobriv saxkomebs Soris _ meores mxriv.</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9. centraluri aRmasrulebeli komitetis prezidiumis mier wydeba afxazeTis socialisturi sabWoTa respublikis administraciul-sameurneo dayofis sakiTx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0. centraluri aRmasrulebeli komitetis prezidiumi wyvets Suamdgomlobebs Sewyalebis Sesaxeb, amtkicebs wiTeli droSis ordeniT dajildoebas da wyvets sxva sakiTxebs marTvis wes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1. centraluri aRmasrulebeli komitetis prezidiums ekisreba afxazeTis ssr sabWoebis yrilobisa da centraluri aRmasrulebeli komitetis sesiebis momzadeba, amasTan maTTvis aucilebeli yvela masala qveyndeba prezidiumis mier yrilobamde erTi TviT da sesiamde ori kviriT adr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2. prezidiumi iwvevs centralur aRmasrulebel komitets sasesio sxdomebze ara nakleb samjer weliwad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3. sagangebo sxdomebs iwveven centraluri aRmasrulebeli komitetis prezidiumis iniciativiT, saxkomsabWos winadadebiT an centraluri aRmasrulebeli komitetis wevrebis erTi mesamedis moTxovniT.</w:t>
      </w:r>
    </w:p>
    <w:p>
      <w:pPr>
        <w:pStyle w:val="Normal"/>
        <w:autoSpaceDE w:val="false"/>
        <w:jc w:val="center"/>
        <w:rPr/>
      </w:pPr>
      <w:r>
        <w:rPr>
          <w:rFonts w:cs="HKolkhety" w:ascii="HKolkhety" w:hAnsi="HKolkhety"/>
          <w:color w:val="000000"/>
          <w:lang w:val="de-DE"/>
        </w:rPr>
        <w:t xml:space="preserve">Tavi </w:t>
      </w:r>
      <w:r>
        <w:rPr>
          <w:color w:val="000000"/>
          <w:lang w:val="de-DE"/>
        </w:rPr>
        <w:t>VII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xalxo komisarTa sabWo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4. afxazeTis socialisturi sabWoTa respublika mmarTvelobis saTaveSi dgas saxalxo komisarTa sabWo gansakuTrebuli piris, _ centraluri aRmasrulebeli komitetis wevris TavmjdomareobiT Semdegi saxalxo komisrebis SemadgenlobiT: 1) Sinagan saqmeTa, 2) iusticiis, 3) ganaTlebis, 4) janmrTelobis dacvis, 5) miwaTmoqmedebis da 6) socialuri uzrunvelyof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komisarTa sabWoSi Sedian agreTve saxalxo meurneobis umaRlesi sabWos Tavmjdomare da finansTa, muSur-glexuri inspeqciis, Sromisa da saSinao vaWrobis saxalxo komisarTa warmomadgenlebi da sagangebo komisiis Tavmjdomar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5. sagareo saqmeTa, samxedro-sazRvao saqmeTa, sagareo vaWrobis, gzaTa mimosvlis da fosta da telegrafis mmarTveloba ekuTvnis ssr kavSiris Sesabamis komisaria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6. saxalxo komisarTa sabWo mmarTvelobis wesiT gamoscems dekretebs, dadgenilebebs da instruqciebs da saerTod Rebulobs zomebs, aucilebels saxelmwifo cxovrebis swori mimdinareo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7. yvela dadgenileba da gadawyvetileba, romelsac msxvili saerTo-politikuri mniSvneloba aqvs, saxalxo komisarTa sabWo warudgens gansaxilvelad da dasamtkiceblad centraluri aRmasrulebeli komit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8. saxalxo komisarTa sabWo sruliad pasuxismgebelia afxazeTis ssr sabWoebis yrilobisa da centraluri aRmasrulebeli komitet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9. aranairi organoebs, afxazeTis ssr sabWoebis yrilobis, centraluri aRmasrulebeli komitetis, misi prezidiumis da saxkomsabWos garda, ara aqvT ufleba gamoscen saerTo-saxelmwifoebrivi mniSnelobis sakanonmdeblo aqtebi.</w:t>
      </w:r>
    </w:p>
    <w:p>
      <w:pPr>
        <w:pStyle w:val="Normal"/>
        <w:autoSpaceDE w:val="false"/>
        <w:jc w:val="center"/>
        <w:rPr/>
      </w:pPr>
      <w:r>
        <w:rPr>
          <w:rFonts w:cs="HKolkhety" w:ascii="HKolkhety" w:hAnsi="HKolkhety"/>
          <w:color w:val="000000"/>
          <w:lang w:val="de-DE"/>
        </w:rPr>
        <w:t>Tavi</w:t>
      </w:r>
      <w:r>
        <w:rPr>
          <w:color w:val="000000"/>
          <w:lang w:val="de-DE"/>
        </w:rPr>
        <w:t xml:space="preserve"> IX</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xalxo komisariat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0. saxalxo komisariatebi gamoscemen Tavis dadgenilebebsa da gankargulebebs mxolod Tavisi kompetenciis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3. saxalxo komisrebi sruliad pasuxismgebelni arian saxkomsabWosa da centraluri aRmasrulebeli komitet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4. saxalxo komisarTa gankargulebebi SeiZleba gauqmebul iqnen centraluri aRmasrulebeli komitetis, misi prezidiumis da saxkomsabWos mier.</w:t>
      </w:r>
    </w:p>
    <w:p>
      <w:pPr>
        <w:pStyle w:val="Normal"/>
        <w:autoSpaceDE w:val="false"/>
        <w:jc w:val="center"/>
        <w:rPr/>
      </w:pPr>
      <w:r>
        <w:rPr>
          <w:rFonts w:cs="HKolkhety" w:ascii="HKolkhety" w:hAnsi="HKolkhety"/>
          <w:color w:val="000000"/>
          <w:lang w:val="de-DE"/>
        </w:rPr>
        <w:t xml:space="preserve">Tavi </w:t>
      </w:r>
      <w:r>
        <w:rPr>
          <w:color w:val="000000"/>
          <w:lang w:val="de-DE"/>
        </w:rPr>
        <w:t>X</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centraluri da adgilobrivi xelisuflebis urTierT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5. centraluri uwyebebi awarmoeben yvela saqmeebs adgilebze adgilobrivi aRmaskomebisa da maTi ganyofilebebis meSveobiT. calkeuli dawesebulebebis mimarT gamonaklisi dasaSvebia mxolod centraluri aRmasrulebeli komitetis an misi prezidiumis specialuri dadgenileb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6. uSualod aRmaskomebisa da maT prezidiumebisaTvis miTiTebaTa micemis ufleba aqvT mxolod zemdgom aRmaskomebs, maT prezidiumebs, afxazeTis ssr centralur aRmasrulebel komitets, mis prezidiumsa da saxalxo komisarTa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Sinagan saqmeTa saxalxo komisariati warmoadgens centraluri aRmasrulebeli komitetis prezidiumis aparats da Tvalyurs adevnebs yvela adgilobrivi organos organizaciasa da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7. calkeuli komisariatebis romelime gankargulebis cxovrebaSi gatarebis SeCereba dasaSvebia samazro aRmaskomebis dadgenilebebiT, magram am ukanasknelTa koleqtiuri sasamarTlo pasuxismgeblobiT da mxolod im pirobis arsebobisas, rodesac mocemuli gankarguleba aSkarad ar Seesabameba saxalxo komisarTa sabWos an centraluri aRmasrulebeli komitetis dadgeni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8. SeCerebisa da mocemuli gankargulebis gauqmebis aucileblobis Sesaxeb Tavis mosazrebebs samazro aRmaskomi dauyovnebliv acnobebs centraluri aRmasrulebeli komitetis prezidiums da saxalxo komisarTa sabWos, agreTve Sesabamis saxalxo komisar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9. aRmasrulebeli komitetis ganyofileba, Tvlis ra ratomRac Seusruleblad saxalxo komisariatis gankargulebas, valdebulia dauyovnebliv acnobos amis Sesaxeb prezidiums, romelic mocemuli gankargulebis cxovrebaSi gatarebis SeuCereblad, Tavis mosazrebebs am RonisZiebis aucileblobis Sesaxeb waradgens saxalxo komisarTa sabWoSi an centralur aRmasrulebel komitetSi, Tan droulad atyobinebs amas im organos, romlis mierac gacemulia gankarguleba.</w:t>
      </w:r>
    </w:p>
    <w:p>
      <w:pPr>
        <w:pStyle w:val="Normal"/>
        <w:autoSpaceDE w:val="false"/>
        <w:jc w:val="center"/>
        <w:rPr/>
      </w:pPr>
      <w:r>
        <w:rPr>
          <w:rFonts w:cs="HKolkhety" w:ascii="HKolkhety" w:hAnsi="HKolkhety"/>
          <w:color w:val="000000"/>
          <w:lang w:val="de-DE"/>
        </w:rPr>
        <w:t xml:space="preserve">Tavi </w:t>
      </w:r>
      <w:r>
        <w:rPr>
          <w:color w:val="000000"/>
          <w:lang w:val="de-DE"/>
        </w:rPr>
        <w:t>X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ekonomikuri sabWo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0. saxalxo komisariatebis mTeli saqmianobis xelmZRvanelobisa da SeTanxmebisaTvis qveynis sameurneo mSeneblobis sferoSi saxalxo komisarTa sabWosTan fuZndeba ekonomikur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1. ekonomikuri sabWo moqmedebs saxalxo komisarTa sabWos komisiis uf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2. ekonomikuri sabWos Semadgenloba ganisazRvreba sagangebo debulebiT.</w:t>
      </w:r>
    </w:p>
    <w:p>
      <w:pPr>
        <w:pStyle w:val="Normal"/>
        <w:autoSpaceDE w:val="false"/>
        <w:ind w:firstLine="540"/>
        <w:jc w:val="both"/>
        <w:rPr/>
      </w:pPr>
      <w:r>
        <w:rPr>
          <w:rFonts w:cs="HKolkhety" w:ascii="HKolkhety" w:hAnsi="HKolkhety"/>
          <w:color w:val="000000"/>
          <w:lang w:val="de-DE"/>
        </w:rPr>
        <w:t>63. masze dakisrebuli amocanis ganxorcielebaSi ekonomikuri sabWo gamoscems dadgenilebebs, gankargulebebs, instruqciebs da Rebulobs RonisZiebebs, aucilebels maTi swori da swrafi SesrulebisaTvis, kerZod</w:t>
      </w:r>
      <w:r>
        <w:rPr>
          <w:rFonts w:cs="Symbol" w:ascii="Symbol" w:hAnsi="Symbol"/>
          <w:color w:val="000000"/>
        </w:rPr>
        <w:t></w:t>
      </w:r>
      <w:r>
        <w:rPr>
          <w:rFonts w:cs="HKolkhety" w:ascii="HKolkhety" w:hAnsi="HKolkhety"/>
          <w:color w:val="000000"/>
          <w:lang w:val="de-DE"/>
        </w:rPr>
        <w:t xml:space="preserve"> adgens afxazeTis socialisturi sabWoTa respublikis erTian sameurneo gegmas, xelmZRvanelobs saxalxo komisarTa sameurneo saqmianobas am gegmis Sesabamisad, Tvalyurs adevnebs mis ganxorcielebas da aucileblobis SemTxvevaSi adgens am gegmidan amonarids.</w:t>
      </w:r>
    </w:p>
    <w:p>
      <w:pPr>
        <w:pStyle w:val="Normal"/>
        <w:autoSpaceDE w:val="false"/>
        <w:ind w:firstLine="540"/>
        <w:jc w:val="both"/>
        <w:rPr/>
      </w:pPr>
      <w:r>
        <w:rPr>
          <w:rFonts w:cs="HKolkhety" w:ascii="HKolkhety" w:hAnsi="HKolkhety"/>
          <w:color w:val="000000"/>
          <w:lang w:val="de-DE"/>
        </w:rPr>
        <w:t>64. centraluri aRmasrulebeli komiteti da saxalxo komisarTa sabWo uflebamosilni arian gaauqmon an SeaCeron ekonomikuri sabWos dadgenilebebi da gadawyvetilebebi, rogorc calkeul saxalxo komisarTa protestis safuZvelze, aseve sakuTari Sexedulebisamebr.</w:t>
      </w:r>
    </w:p>
    <w:p>
      <w:pPr>
        <w:pStyle w:val="Normal"/>
        <w:autoSpaceDE w:val="false"/>
        <w:jc w:val="center"/>
        <w:rPr/>
      </w:pPr>
      <w:r>
        <w:rPr>
          <w:rFonts w:cs="HKolkhety" w:ascii="HKolkhety" w:hAnsi="HKolkhety"/>
          <w:color w:val="000000"/>
          <w:lang w:val="de-DE"/>
        </w:rPr>
        <w:t xml:space="preserve">Tavi </w:t>
      </w:r>
      <w:r>
        <w:rPr>
          <w:color w:val="000000"/>
          <w:lang w:val="de-DE"/>
        </w:rPr>
        <w:t>XI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afxazeTis ssr sabWoebis yrilobisa da centraluri aRmasrulebeli komitetis ganmgeblobis sagnebis Sesaxeb</w:t>
      </w:r>
    </w:p>
    <w:p>
      <w:pPr>
        <w:pStyle w:val="Normal"/>
        <w:autoSpaceDE w:val="false"/>
        <w:ind w:firstLine="540"/>
        <w:jc w:val="both"/>
        <w:rPr/>
      </w:pPr>
      <w:r>
        <w:rPr>
          <w:rFonts w:cs="HKolkhety" w:ascii="HKolkhety" w:hAnsi="HKolkhety"/>
          <w:color w:val="000000"/>
          <w:lang w:val="de-DE"/>
        </w:rPr>
        <w:t>65</w:t>
      </w:r>
      <w:r>
        <w:rPr>
          <w:rFonts w:cs="Symbol" w:ascii="Symbol" w:hAnsi="Symbol"/>
          <w:color w:val="000000"/>
        </w:rPr>
        <w:t></w:t>
      </w:r>
      <w:r>
        <w:rPr>
          <w:rFonts w:cs="HKolkhety" w:ascii="HKolkhety" w:hAnsi="HKolkhety"/>
          <w:color w:val="000000"/>
          <w:lang w:val="de-DE"/>
        </w:rPr>
        <w:t xml:space="preserve"> afxazeTis ssr sabWoebis yrilobisa da centraluri aRmasrulebeli komitetis ganmgeblobas miekuTvneba saerTo mniSvnelobis yvela sakiTxi, a/k sfsr da ssr kavSiris gamgeblobas mikuTvnebulTa garda, kerZod:</w:t>
      </w:r>
    </w:p>
    <w:p>
      <w:pPr>
        <w:pStyle w:val="Normal"/>
        <w:autoSpaceDE w:val="false"/>
        <w:ind w:firstLine="540"/>
        <w:jc w:val="both"/>
        <w:rPr/>
      </w:pPr>
      <w:r>
        <w:rPr>
          <w:rFonts w:cs="HKolkhety" w:ascii="HKolkhety" w:hAnsi="HKolkhety"/>
          <w:color w:val="000000"/>
          <w:lang w:val="en-US"/>
        </w:rPr>
        <w:t>a) afxazeTis socialisturi sabWoTa respublikis mTeli saSinao politikis saerTo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socialisturi sabWoTa respublikis teritoriis saerTo administraciuli da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g) afxazeTis socialisturi sabWoTa respublikis teritoriaze mTeli saxalxo meurneobisa da misi calkeuli dargebisaTvis safuZvlebisa da saerTo gegmis dadgen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fxazeTis ssr biujetis ganxilva da amierkavkasiis federaciuli xelisuflebis nebarTviT gadasaxadebisa da mosakreblebis da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aerTo-saxelmwifoebrivi kanonmdebloba, samarTalwarmoeba, samoqalaqo, sisxlis samarTali da sx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axalxo komisarTa sabWos rogorc calkeuli wevrebis, ise mTeli saxalxo komisarTa sabWos daniSvna da gaTavisufleba, agreTve saxalxo komisarTa sabWos Tavmjdomaris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afxazeTis ssr teritoriaze amnistiis ufleba, agreTve Sewyalebisa da reabilitaciis ufleba respublikis sasamarTlo da administraciuli organoebis mier sasjelmisjili moqalaqeebis mimar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saerTo dadgenilebebis gamocema afxazeTis moqalaqeobis uflebis SeZenisa da dakargv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da sazogadod, sakiTxebi, romelTac afxazeTis ssr sabWoebis yriloba da centraluri aRmasrulebeli komiteti, Tavisi kompetenciis farglebSi, Tavis ganmgeblobas daqvemdebarebulebad aRiareb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6. afxazeTis ssr sabWoebis yrilobis gansakuTrebul ganmgeblobas mi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fxazeTis ssr konstituciis ZiriTadi sawyisebis dadgena, damateba da Secvla;</w:t>
      </w:r>
    </w:p>
    <w:p>
      <w:pPr>
        <w:pStyle w:val="Normal"/>
        <w:autoSpaceDE w:val="false"/>
        <w:ind w:firstLine="540"/>
        <w:jc w:val="both"/>
        <w:rPr>
          <w:color w:val="000000"/>
          <w:lang w:val="en-US"/>
        </w:rPr>
      </w:pPr>
      <w:r>
        <w:rPr>
          <w:rFonts w:cs="HKolkhety" w:ascii="HKolkhety" w:hAnsi="HKolkhety"/>
          <w:color w:val="000000"/>
          <w:lang w:val="en-US"/>
        </w:rPr>
        <w:t>b) afxazeTis ssr sazRvrebis Secvlis Sesaxeb sakiTxis ganxilva ssr kavSirisa da asfsr ZiriTadi kanonebiT gansazRvruli wesiT.</w:t>
      </w:r>
    </w:p>
    <w:p>
      <w:pPr>
        <w:pStyle w:val="Normal"/>
        <w:autoSpaceDE w:val="false"/>
        <w:ind w:firstLine="720"/>
        <w:jc w:val="center"/>
        <w:rPr/>
      </w:pPr>
      <w:r>
        <w:rPr>
          <w:rFonts w:cs="HKolkhety" w:ascii="HKolkhety" w:hAnsi="HKolkhety"/>
          <w:color w:val="000000"/>
          <w:lang w:val="en-US"/>
        </w:rPr>
        <w:t xml:space="preserve">Tavi </w:t>
      </w:r>
      <w:r>
        <w:rPr>
          <w:color w:val="000000"/>
          <w:lang w:val="en-US"/>
        </w:rPr>
        <w:t>XIII</w:t>
      </w:r>
      <w:r>
        <w:rPr>
          <w:rFonts w:cs="HKolkhety" w:ascii="HKolkhety" w:hAnsi="HKolkhety"/>
          <w:color w:val="000000"/>
          <w:lang w:val="en-US"/>
        </w:rPr>
        <w:t>.</w:t>
      </w:r>
    </w:p>
    <w:p>
      <w:pPr>
        <w:pStyle w:val="Normal"/>
        <w:autoSpaceDE w:val="false"/>
        <w:ind w:firstLine="720"/>
        <w:jc w:val="center"/>
        <w:rPr>
          <w:rFonts w:ascii="HKolkhety" w:hAnsi="HKolkhety" w:cs="HKolkhety"/>
          <w:color w:val="000000"/>
          <w:lang w:val="en-US"/>
        </w:rPr>
      </w:pPr>
      <w:r>
        <w:rPr>
          <w:rFonts w:cs="HKolkhety" w:ascii="HKolkhety" w:hAnsi="HKolkhety"/>
          <w:color w:val="000000"/>
          <w:lang w:val="en-US"/>
        </w:rPr>
        <w:t>sabWoTa xelisuflebis organizacia adgilebze</w:t>
      </w:r>
    </w:p>
    <w:p>
      <w:pPr>
        <w:pStyle w:val="Normal"/>
        <w:autoSpaceDE w:val="false"/>
        <w:ind w:firstLine="720"/>
        <w:jc w:val="center"/>
        <w:rPr>
          <w:rFonts w:ascii="HKolkhety" w:hAnsi="HKolkhety" w:cs="HKolkhety"/>
          <w:color w:val="000000"/>
          <w:lang w:val="en-US"/>
        </w:rPr>
      </w:pPr>
      <w:r>
        <w:rPr>
          <w:rFonts w:cs="HKolkhety" w:ascii="HKolkhety" w:hAnsi="HKolkhety"/>
          <w:color w:val="000000"/>
          <w:lang w:val="en-US"/>
        </w:rPr>
        <w:t>adgilobrivi sabWoebis yrilobaTa Sesaxeb</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67. samazro sabWoebis yrilobebi Sedgeba yvela soflsabWos warmomadgenlebisagan gaangariSebiT erTi deputati 500 mcxovrebze da samazro qalaqebis – angariSiT erTi deputati 100 amomrCevelze, magram araumetes 200 deputatisa miel mazraze.</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SeniSvna: 1. sajariso nawilebi, damoukideblad maTi adgilmdebareobisa samazro qalaqSi an mis farglebs gareT, agzavnian Tavis delegatebs samazro yrilobaze muSa warmomadgenlobis sawyisebze, anu  100 amomrCevlidan erTi deputati.</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SeniSvna: 2. respublikis yvela qalaqebi arCevnebTan dakavSirebiT erTiandebian Sesabamis mazrebTan.</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68. sabWoebis yvela morig yrilobas iwveven sabWoTa xelisuflebis Sesabamisi aRmasrulebeli organoebi (aRmasrulebeli komitetebi) am ukanasknelTa Sexedulebisamebr an im adgilebis sabWoebis moTxovniT, romelnic iTvlian mocemuli raionis mTeli mosaxleobis aranakleb erT mesameds, ara nakleb weliwadSi erTxel.</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69. soxumis saqalaqo sabWosa da soflsabWoebis gadarCevnebi warmoebs weliwadSi erTxel.</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0. samazro sabWoebis yriloba irCevs Tavis aRmasrulebel organos – aRmasrulebel  komitets, romlis wevrTa ricxvi ar unda iyos 15-ze meti da 11-ze naklebi. samazro aRmasrulebeli komitetebis organizacia da funqciebi ganisazRvrebian sagangebo debulebiT.</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1. aRmasrulebeli komiteti pasuxismgebelia misi amrCevi sabWoebis yrilobis winaSe.</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2. Tavisi kompetenciis farglebSi sabWoebis yriloba aris umaRlesi xelisufleba mocemuli teritoriis farglebSi, yrilobebs Soris periodSi aseT xelisuflebas aRmasrulebeli komiteti warmoadgens.</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3. samazro sabWoebis yrilobaTa dadgenilebebi SeiZleba gauqmebul iqnen mxolod afxazeTis ssr sabWoebis yrilobis, centraluri aRmasrulebeli komitetis da misi prezidiumis mier.</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samazro aRmaskomebisa da maTi prezidiumebis dadgenilebebi SeiZleba gauqmebul iqnen zemdgomi yrilobebis, centraluri aRmasrulebeli komitetis, misi prezidiumisa da saxkomsabWos mier.</w:t>
      </w:r>
    </w:p>
    <w:p>
      <w:pPr>
        <w:pStyle w:val="Normal"/>
        <w:autoSpaceDE w:val="false"/>
        <w:ind w:firstLine="720"/>
        <w:jc w:val="center"/>
        <w:rPr/>
      </w:pPr>
      <w:r>
        <w:rPr>
          <w:rFonts w:cs="HKolkhety" w:ascii="HKolkhety" w:hAnsi="HKolkhety"/>
          <w:color w:val="000000"/>
          <w:lang w:val="en-US"/>
        </w:rPr>
        <w:t xml:space="preserve">Tavi </w:t>
      </w:r>
      <w:r>
        <w:rPr>
          <w:color w:val="000000"/>
          <w:lang w:val="en-US"/>
        </w:rPr>
        <w:t>XIV</w:t>
      </w:r>
      <w:r>
        <w:rPr>
          <w:rFonts w:cs="HKolkhety" w:ascii="HKolkhety" w:hAnsi="HKolkhety"/>
          <w:color w:val="000000"/>
          <w:lang w:val="en-US"/>
        </w:rPr>
        <w:t>.</w:t>
      </w:r>
    </w:p>
    <w:p>
      <w:pPr>
        <w:pStyle w:val="Normal"/>
        <w:autoSpaceDE w:val="false"/>
        <w:ind w:firstLine="720"/>
        <w:jc w:val="center"/>
        <w:rPr>
          <w:rFonts w:ascii="HKolkhety" w:hAnsi="HKolkhety" w:cs="HKolkhety"/>
          <w:color w:val="000000"/>
          <w:lang w:val="en-US"/>
        </w:rPr>
      </w:pPr>
      <w:r>
        <w:rPr>
          <w:rFonts w:cs="HKolkhety" w:ascii="HKolkhety" w:hAnsi="HKolkhety"/>
          <w:color w:val="000000"/>
          <w:lang w:val="en-US"/>
        </w:rPr>
        <w:t>deputatTa sabWoebis Sesaxeb</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4. qalaqi soxumi irCevs qalaqis sabWos normiT erTi deputati 100 amomrCevelze da agzavnis Tavis deputatebs afxazeTis sabWoebis yrilobaze uSualod.</w:t>
      </w:r>
    </w:p>
    <w:p>
      <w:pPr>
        <w:pStyle w:val="Normal"/>
        <w:autoSpaceDE w:val="false"/>
        <w:ind w:firstLine="720"/>
        <w:jc w:val="both"/>
        <w:rPr>
          <w:rFonts w:ascii="HKolkhety" w:hAnsi="HKolkhety" w:cs="HKolkhety"/>
          <w:b/>
          <w:b/>
          <w:bCs/>
          <w:color w:val="000000"/>
          <w:lang w:val="en-US"/>
        </w:rPr>
      </w:pPr>
      <w:r>
        <w:rPr>
          <w:rFonts w:cs="HKolkhety" w:ascii="HKolkhety" w:hAnsi="HKolkhety"/>
          <w:color w:val="000000"/>
          <w:lang w:val="en-US"/>
        </w:rPr>
        <w:t>soxumis qalaqis sabWosa da misi aRmasrulebeli komitetis organizacia da moqmedebis wesi ganisazRvreba sagangebo debulebiT.</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5. sasoflo sabWoebi Sedgebian angariSiT erTi deputati 100 mcxovrebze.</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6. deputatTa uflebamosilebis vadaa erTi weli.</w:t>
      </w:r>
    </w:p>
    <w:p>
      <w:pPr>
        <w:pStyle w:val="Normal"/>
        <w:autoSpaceDE w:val="false"/>
        <w:ind w:firstLine="720"/>
        <w:jc w:val="both"/>
        <w:rPr>
          <w:rFonts w:ascii="HKolkhety" w:hAnsi="HKolkhety" w:cs="HKolkhety"/>
          <w:color w:val="000000"/>
          <w:lang w:val="en-US"/>
        </w:rPr>
      </w:pPr>
      <w:r>
        <w:rPr>
          <w:rFonts w:cs="HKolkhety" w:ascii="HKolkhety" w:hAnsi="HKolkhety"/>
          <w:color w:val="000000"/>
          <w:lang w:val="en-US"/>
        </w:rPr>
        <w:t>77. mimdinare samuSaoebisaTvis deputatTa sasoflo sabWoebi Tavis Semadgenlobidan irCeven aRmasrulebel organos (aRmasrulebel komitets) sami wevris SemadgenlobiT.</w:t>
      </w:r>
    </w:p>
    <w:p>
      <w:pPr>
        <w:pStyle w:val="Normal"/>
        <w:autoSpaceDE w:val="false"/>
        <w:ind w:firstLine="720"/>
        <w:jc w:val="both"/>
        <w:rPr>
          <w:rFonts w:ascii="HKolkhety" w:hAnsi="HKolkhety" w:cs="HKolkhety"/>
          <w:b/>
          <w:b/>
          <w:bCs/>
          <w:color w:val="000000"/>
          <w:lang w:val="de-DE"/>
        </w:rPr>
      </w:pPr>
      <w:r>
        <w:rPr>
          <w:rFonts w:cs="HKolkhety" w:ascii="HKolkhety" w:hAnsi="HKolkhety"/>
          <w:color w:val="000000"/>
          <w:lang w:val="de-DE"/>
        </w:rPr>
        <w:t>soflsabWoebis organizacia da moqmedebis wesi ganisazRvreba sagangebo debulebiT.</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78. deputatTa sabWoebs iwvevs an aRmasrulebeli komiteti Tavisi iniciativiT, an sabWos wevrebis aranakleb naxevris moTxovniT aranakleb TveSi erTxel.</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79. Tavisi kompetenciis farglebSi deputatTa sabWoebi aris umaRlesi xelisufleba mocemuli teritoriis farglebSi.</w:t>
      </w:r>
    </w:p>
    <w:p>
      <w:pPr>
        <w:pStyle w:val="Normal"/>
        <w:autoSpaceDE w:val="false"/>
        <w:ind w:firstLine="720"/>
        <w:jc w:val="center"/>
        <w:rPr/>
      </w:pPr>
      <w:r>
        <w:rPr>
          <w:rFonts w:cs="HKolkhety" w:ascii="HKolkhety" w:hAnsi="HKolkhety"/>
          <w:color w:val="000000"/>
          <w:lang w:val="de-DE"/>
        </w:rPr>
        <w:t xml:space="preserve">Tavi </w:t>
      </w:r>
      <w:r>
        <w:rPr>
          <w:color w:val="000000"/>
          <w:lang w:val="de-DE"/>
        </w:rPr>
        <w:t>XV</w:t>
      </w:r>
      <w:r>
        <w:rPr>
          <w:rFonts w:cs="HKolkhety" w:ascii="HKolkhety" w:hAnsi="HKolkhety"/>
          <w:color w:val="000000"/>
          <w:lang w:val="de-DE"/>
        </w:rPr>
        <w:t>.</w:t>
      </w:r>
    </w:p>
    <w:p>
      <w:pPr>
        <w:pStyle w:val="Normal"/>
        <w:autoSpaceDE w:val="false"/>
        <w:ind w:firstLine="720"/>
        <w:jc w:val="center"/>
        <w:rPr>
          <w:rFonts w:ascii="HKolkhety" w:hAnsi="HKolkhety" w:cs="HKolkhety"/>
          <w:color w:val="000000"/>
          <w:lang w:val="de-DE"/>
        </w:rPr>
      </w:pPr>
      <w:r>
        <w:rPr>
          <w:rFonts w:cs="HKolkhety" w:ascii="HKolkhety" w:hAnsi="HKolkhety"/>
          <w:color w:val="000000"/>
          <w:lang w:val="de-DE"/>
        </w:rPr>
        <w:t>adgilebze sabWoTa xelisuflebis organoebis</w:t>
      </w:r>
    </w:p>
    <w:p>
      <w:pPr>
        <w:pStyle w:val="Normal"/>
        <w:autoSpaceDE w:val="false"/>
        <w:ind w:firstLine="720"/>
        <w:jc w:val="center"/>
        <w:rPr>
          <w:rFonts w:ascii="HKolkhety" w:hAnsi="HKolkhety" w:cs="HKolkhety"/>
          <w:color w:val="000000"/>
          <w:lang w:val="de-DE"/>
        </w:rPr>
      </w:pPr>
      <w:r>
        <w:rPr>
          <w:rFonts w:cs="HKolkhety" w:ascii="HKolkhety" w:hAnsi="HKolkhety"/>
          <w:color w:val="000000"/>
          <w:lang w:val="de-DE"/>
        </w:rPr>
        <w:t>ganmgeblobis sagnebis Sesaxeb</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80. sabWoTa xelisuflebis samazro organoebsa da deputatTa adgilobriv sabWoebs Tavisi saqmianobis sagnad gaaCniaT:</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a) sabWoTa xelisuflebis umaRlesi organoebis yvela dadgenilebebis cxovrebaSi gatareba;</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b) mocemuli teritoriis aRorZineba kulturuli da sameurneo TvalsazrisiT;</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g) yvela kamaTis gadawyveta, romelTac adgilobrivi (mocemuli teritoriisaTvis) mniSvneloba aqvT;</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g) mTeli sabWoTa saqmianobis gaerTianeba mocemuli teritoriis farglebSi.</w:t>
      </w:r>
    </w:p>
    <w:p>
      <w:pPr>
        <w:pStyle w:val="Normal"/>
        <w:autoSpaceDE w:val="false"/>
        <w:ind w:firstLine="72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720"/>
        <w:jc w:val="center"/>
        <w:rPr/>
      </w:pPr>
      <w:r>
        <w:rPr>
          <w:rFonts w:cs="HKolkhety" w:ascii="HKolkhety" w:hAnsi="HKolkhety"/>
          <w:color w:val="000000"/>
          <w:lang w:val="de-DE"/>
        </w:rPr>
        <w:t xml:space="preserve">Tavi </w:t>
      </w:r>
      <w:r>
        <w:rPr>
          <w:color w:val="000000"/>
          <w:lang w:val="de-DE"/>
        </w:rPr>
        <w:t>XV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samarTlo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2. revoluciuri kanonierebis ganmtkicebis da proletaruli revoluciis monapovarTa, saxelmwifosa da moqalaqeebis interesebis dacvis mizniT, afxazeTis ssr ayalibebs saxalxo sasamarTlos erTian sistem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3. saxalxo sasamarTlos erTian sistemaSi Sed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saxalxo sasamarTloebi, romelnic moqmedeben saxalxo mosamarTlisa da ori saxalxo msajul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respublikis umaRlesi sasamarTlo da umaRlesi kolegi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4. mSromelTa uflebebis dacvisa da Sromis dacvisaTvis saxalxo sasamarTloebSi yalibdebian sagangebo sasamarTloebi SromiT saqme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5. sasamarTlo mowyoba, samarTalwarmoebis wesi, sisxlis samarTlisa da samoqalaqo saqmeebis qvemdebareoba da saxelmwifo braldebisa da dacvis organizacia ganisazRvreba Sesabamisi kodeqsebiT da debulebiT samarTalwarmo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6. saqmeTa gadawyvetisas saxalxo sasamarTlo iyenebs afxazeTis ssr teritoriaze moqmed kodeqsebs, dekretebs da dadgenilebebs, xolo sakanonmdeblo normebis ararsebobisa da amgvarTa arasrulyofilebis SemTxvevaSi, xelmZRvanelobs sabWoTa kanonmdeblobis saerTo sawyisebiT da muSur-glexuri mTavrobis saerTo politikiT.</w:t>
      </w:r>
    </w:p>
    <w:p>
      <w:pPr>
        <w:pStyle w:val="Normal"/>
        <w:autoSpaceDE w:val="false"/>
        <w:jc w:val="center"/>
        <w:rPr/>
      </w:pPr>
      <w:r>
        <w:rPr>
          <w:rFonts w:cs="HKolkhety" w:ascii="HKolkhety" w:hAnsi="HKolkhety"/>
          <w:color w:val="000000"/>
          <w:lang w:val="de-DE"/>
        </w:rPr>
        <w:t xml:space="preserve">Tavi </w:t>
      </w:r>
      <w:r>
        <w:rPr>
          <w:color w:val="000000"/>
          <w:lang w:val="de-DE"/>
        </w:rPr>
        <w:t>XX</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biujeto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2. afxazeTis socialisturi sabWoTa respublikis saxelmwifo Semosavlebi da xarjebi erTiandebian saerTosaxelmwifo masStabiT da nawildebian Semdegi biujet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saxelmwifo 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dgilobriv.</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3. xarjTaRricxvebi saxelmwifo (afxazeTis respublikis) da adgilobrivi biujetebis mixedviT muSavdeba calkeuli uwyebebis mier, ganixilebian afxazeTis ssr finsaxkomis rwmunebulTan da saxsagegmo komitetTan arsebul sabiujeto komisiaSi da afxazeTis ssr saxalxo komisarTa sabWosa da centraluri aRmasrulebeli komitetis Tavs iyrian saxelmwifo Semosavlebisa da xarjebis ganweraSi da mtkicdebian dadgenili wesiT asfsr da ssr kavSiris centraluri organoeb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4. afxazeTis Semosavlebis da gasavlebis xarjTaRricxvebis gatarebis wesi, romelnic sakavSiro da amierkavkasiis federaciuli biujetebiT gadian, ganisazRvrebian ssr kavSirisa da asfs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5. yvela saxarjTaRricxvo Semosavlebi da xarjebi saxelmwifo da adgilobriv biujetebSi dgindeba da nawildeba erTiani sakavSiro safinanso kanonmdeb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6. aranairi gadasaxadebi da mosakreblebi ar SeiZleba SemoRebul da amoRebul iqnen sakavSiro safinanso kanonmdeblobiT dadgenili wesebis dacvis gareSe.</w:t>
      </w:r>
    </w:p>
    <w:p>
      <w:pPr>
        <w:pStyle w:val="Normal"/>
        <w:autoSpaceDE w:val="false"/>
        <w:jc w:val="center"/>
        <w:rPr/>
      </w:pPr>
      <w:r>
        <w:rPr>
          <w:rFonts w:cs="HKolkhety" w:ascii="HKolkhety" w:hAnsi="HKolkhety"/>
          <w:color w:val="000000"/>
          <w:lang w:val="de-DE"/>
        </w:rPr>
        <w:t xml:space="preserve">Tavi </w:t>
      </w:r>
      <w:r>
        <w:rPr>
          <w:color w:val="000000"/>
          <w:lang w:val="de-DE"/>
        </w:rPr>
        <w:t>XX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afxazeTis sabWoTa socialisturi respublikis Rerbisa da droS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15. afxazeTis sabWoTa socialisturi respublikis saxelmwifo Rerbi Sedgeba oqros namglisa da uros gamosaxulebisagan afxazeTis peizaJis fonze warwera afxazur enaze: @afxazeTis assr@ zemo nawilSi gamosaxulia wiTeli xuTqimiani varskvlavi mzis sxivebSi. Rerbi garSemortymulia ornamentiT, romelic gamoxatavs gvirgvins simindis, Tambados da yurZnisagan da garSemovlebulia wiTeli arSiiT warweriT afxazur enaze: @proletarebo yvela qveynisa, SeerTdiT!@. </w:t>
      </w:r>
    </w:p>
    <w:p>
      <w:pPr>
        <w:pStyle w:val="Normal"/>
        <w:autoSpaceDE w:val="false"/>
        <w:ind w:firstLine="540"/>
        <w:jc w:val="both"/>
        <w:rPr/>
      </w:pPr>
      <w:r>
        <w:rPr>
          <w:rFonts w:cs="HKolkhety" w:ascii="HKolkhety" w:hAnsi="HKolkhety"/>
          <w:color w:val="000000"/>
          <w:lang w:val="de-DE"/>
        </w:rPr>
        <w:t xml:space="preserve">muxli 116. afxazeTis sabWoTa socialisturi respublikis saxelmwifo droSa Sesdgeba wiTeli an alisferi qsovilisagan mis zeda kuTxeSi tarTan oqros namglisa da uros gamosaxulebisagan da maT Tavze wiTeli xuTqimiani varskvlavi, garSemovlebuli oqros arSiiT, romlis qveSac oTxi asoa afxazur enaze @a.s.s.r@. siganis Sefardeba sigrZesTan 1:2. </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 aprili 1925 w.</w:t>
      </w:r>
    </w:p>
    <w:p>
      <w:pPr>
        <w:pStyle w:val="Normal"/>
        <w:autoSpaceDE w:val="false"/>
        <w:jc w:val="both"/>
        <w:rPr>
          <w:color w:val="000000"/>
        </w:rPr>
      </w:pPr>
      <w:r>
        <w:rPr>
          <w:color w:val="000000"/>
        </w:rPr>
        <w:t>(Съезды Советов Союза СССР, союзных и автономных Советских Социалистических Республик, т. 6. Съезды Советов союзных и автономных Советских Социалистических Республик Закавказья, 1923-1937 гг., 1964, стр. 686-701)</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rPr>
        <w:t>(sruliad saqarTvelos sabWoTa centraluri aRmasrulebeli komitetis mesame mowvevis meore sesiis</w:t>
      </w:r>
      <w:r>
        <w:rPr>
          <w:rFonts w:cs="HKolkhetyMtav" w:ascii="HKolkhetyMtav" w:hAnsi="HKolkhetyMtav"/>
          <w:color w:val="000000"/>
          <w:u w:val="single"/>
        </w:rPr>
        <w:t xml:space="preserve"> dadgenileba</w:t>
      </w:r>
      <w:r>
        <w:rPr>
          <w:rFonts w:cs="HKolkhety" w:ascii="HKolkhety" w:hAnsi="HKolkhety"/>
          <w:color w:val="000000"/>
        </w:rPr>
        <w:t xml:space="preserve"> </w:t>
      </w:r>
      <w:r>
        <w:rPr>
          <w:rFonts w:cs="HKolkhety" w:ascii="HKolkhety" w:hAnsi="HKolkhety"/>
          <w:b/>
          <w:bCs/>
          <w:color w:val="000000"/>
        </w:rPr>
        <w:t>Crdilo da samxreT-oseTis gaerTianebis Sesaxeb</w:t>
      </w:r>
      <w:r>
        <w:rPr>
          <w:rFonts w:cs="HKolkhety" w:ascii="HKolkhety" w:hAnsi="HKolkhety"/>
          <w:color w:val="000000"/>
        </w:rPr>
        <w:t>)</w:t>
      </w:r>
    </w:p>
    <w:p>
      <w:pPr>
        <w:pStyle w:val="Normal"/>
        <w:autoSpaceDE w:val="false"/>
        <w:ind w:firstLine="540"/>
        <w:jc w:val="both"/>
        <w:rPr/>
      </w:pPr>
      <w:r>
        <w:rPr>
          <w:color w:val="000000"/>
        </w:rPr>
        <w:t>(</w:t>
      </w:r>
      <w:r>
        <w:rPr>
          <w:rFonts w:cs="HKolkhety" w:ascii="HKolkhety" w:hAnsi="HKolkhety"/>
          <w:color w:val="000000"/>
        </w:rPr>
        <w:t>…</w:t>
      </w:r>
      <w:r>
        <w:rPr>
          <w:color w:val="000000"/>
        </w:rPr>
        <w:t>)</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ruliad saqarTvelos sabWoTa centraluri aRmasrulebeli komitetis mesame mowvevis meore sesiam, moismina ra takoevisa da a. jatievis informaciuli moxsenebani Crdilo da samxreT oseTis avtonomiuri olqebis erT avtonomiur respublikad gaerTianebisa da am gaerTianebul respublikis saqarTvelos soc. sabW. resp. farglebSi Sesvlis Sesaxeb da miiRo ra mxedvelobaSi CrdiloeT kavkasiis saolqo aRmasrulebeli komitetis damokidebuleba aRniSnuli sakiTxisadmi, _  </w:t>
      </w:r>
      <w:r>
        <w:rPr>
          <w:rFonts w:cs="HKolkhety" w:ascii="HKolkhety" w:hAnsi="HKolkhety"/>
          <w:b/>
          <w:bCs/>
          <w:color w:val="000000"/>
        </w:rPr>
        <w:t>daadgina:</w:t>
      </w:r>
    </w:p>
    <w:p>
      <w:pPr>
        <w:pStyle w:val="Normal"/>
        <w:autoSpaceDE w:val="false"/>
        <w:ind w:firstLine="540"/>
        <w:jc w:val="both"/>
        <w:rPr>
          <w:rFonts w:ascii="HKolkhety" w:hAnsi="HKolkhety" w:cs="HKolkhety"/>
          <w:color w:val="000000"/>
        </w:rPr>
      </w:pPr>
      <w:r>
        <w:rPr>
          <w:rFonts w:cs="HKolkhety" w:ascii="HKolkhety" w:hAnsi="HKolkhety"/>
          <w:color w:val="000000"/>
        </w:rPr>
        <w:t>1. sruliad saqarTvelos cakis mesame mowvevis meore sesia mxurvaled miesalmeba oseTis ori gancalkevebuli nawilis gaerTianebas, miuxedavad imisa, Tu romel sabWoTa respublikis farglebSi Seva es axali saxelmwifoebrivi erTeuli, da xedavs am aqtSi erovnuli sakiTxis sworad gadaWras im xalxTa mimarT, romelnic iCagrebodnen yofili ruseTis imperiis arsebobis dros.</w:t>
      </w:r>
    </w:p>
    <w:p>
      <w:pPr>
        <w:pStyle w:val="Normal"/>
        <w:autoSpaceDE w:val="false"/>
        <w:ind w:firstLine="540"/>
        <w:jc w:val="both"/>
        <w:rPr/>
      </w:pPr>
      <w:r>
        <w:rPr>
          <w:rFonts w:cs="HKolkhety" w:ascii="HKolkhety" w:hAnsi="HKolkhety"/>
          <w:color w:val="000000"/>
        </w:rPr>
        <w:t>2. rac Seexeba gaerTianebuli oseTis saq. soc. sabW. respublikis farglebSi Sesvlas</w:t>
      </w:r>
      <w:r>
        <w:rPr>
          <w:rFonts w:cs="Symbol" w:ascii="Symbol" w:hAnsi="Symbol"/>
          <w:color w:val="000000"/>
        </w:rPr>
        <w:t></w:t>
      </w:r>
      <w:r>
        <w:rPr>
          <w:rFonts w:cs="HKolkhety" w:ascii="HKolkhety" w:hAnsi="HKolkhety"/>
          <w:color w:val="000000"/>
        </w:rPr>
        <w:t xml:space="preserve"> sesia uerTdeba im rezoluciebs, romlebic am sakiTxis Sesaxeb miRebul iqna Crdilo-kavkasiis saolqo aRmasrulebeli komitetisa da Crdilo da samxreT oseTis avtonomiuri olqebis cakebis mier.</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25 wlis 15 ivlisi</w:t>
      </w:r>
    </w:p>
    <w:p>
      <w:pPr>
        <w:pStyle w:val="Normal"/>
        <w:autoSpaceDE w:val="false"/>
        <w:jc w:val="both"/>
        <w:rPr/>
      </w:pPr>
      <w:r>
        <w:rPr>
          <w:rFonts w:cs="HKolkhety" w:ascii="HKolkhety" w:hAnsi="HKolkhety"/>
          <w:color w:val="000000"/>
        </w:rPr>
        <w:t xml:space="preserve">(sruliad saqarTvelos sabW. centraluri aRmasrulebeli komitetis mesame mowvevis meore sesia (stenografiuli angariSi) tfilisi, 1925 w., gv. 223) </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k cak-is prezidiumis oqmidan</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5 wlis 7 agvist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mxreT da CrdiloeT oseTis gaerTianebis Sesaxeb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tanilia saqarTvelos cak-is mier)</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rdiloeT da samxreT oseTis avtonomiuri olqebis erT avtonomiur socialistur sabWoTa respublikad gaerTianebis Taobaze sruliad saqarTvelos centraluri aRmasrulebeli komitetis me-2 sesiis 15 ama ivlisis dadgenilebas ar gaewios winaaRmdegoba.</w:t>
      </w:r>
      <w:r>
        <w:rPr>
          <w:rFonts w:cs="HKolkhety" w:ascii="HKolkhety" w:hAnsi="HKolkhety"/>
          <w:color w:val="000000"/>
          <w:u w:val="single"/>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ierkavkasiis cak-is prezidiumis wevris amx. a. nazareTianis gansakuTrebuli azri: ‘imis gamo, rom uaxloes xuT-aT weliwadSi ekonomiuri gaerTianeba SeuZlebelia gzebis uqonlobis gamo (Crdilo da samxreT oseTis damakavSirebeli uReltexili iketeba 9 TviT), CrdiloeT da samxreT oseTis avtonomiuri olqebis gaerTianebis sakiTxis gadawyveta mimaCnia naadrevad.</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aRw. 1, saq. 332, furc. 4)</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jc w:val="both"/>
        <w:rPr/>
      </w:pPr>
      <w:r>
        <w:rPr>
          <w:rFonts w:cs="HKolkhetyMtav" w:ascii="HKolkhetyMtav" w:hAnsi="HKolkhetyMtav"/>
          <w:color w:val="000000"/>
          <w:u w:val="single"/>
          <w:lang w:val="en-US"/>
        </w:rPr>
        <w:t>dadgenileba # 56</w:t>
      </w:r>
      <w:r>
        <w:rPr>
          <w:rFonts w:cs="HKolkhetyMtav" w:ascii="HKolkhetyMtav" w:hAnsi="HKolkhetyMtav"/>
          <w:color w:val="000000"/>
          <w:lang w:val="en-US"/>
        </w:rPr>
        <w:t xml:space="preserve"> sruliad saqarTvelos sabWoTa centraluri aRmasrulebeli komitetisa </w:t>
      </w:r>
      <w:r>
        <w:rPr>
          <w:rFonts w:cs="HKolkhety" w:ascii="HKolkhety" w:hAnsi="HKolkhety"/>
          <w:b/>
          <w:bCs/>
          <w:color w:val="000000"/>
          <w:lang w:val="en-US"/>
        </w:rPr>
        <w:t>sasamarTlo wyobilebis debulebis cvlilebisa da damatebebis Sesaxeb</w:t>
      </w:r>
      <w:r>
        <w:rPr>
          <w:rFonts w:cs="HKolkhety" w:ascii="HKolkhety" w:hAnsi="HKolkhety"/>
          <w:color w:val="000000"/>
          <w:lang w:val="en-US"/>
        </w:rPr>
        <w:t xml:space="preserve"> (miRebuli mesame mowvevis cakis me-2 sesiaze 1925 w. ivlisis 18)</w:t>
      </w:r>
    </w:p>
    <w:p>
      <w:pPr>
        <w:pStyle w:val="Normal"/>
        <w:autoSpaceDE w:val="false"/>
        <w:ind w:firstLine="540"/>
        <w:jc w:val="both"/>
        <w:rPr/>
      </w:pPr>
      <w:r>
        <w:rPr>
          <w:rFonts w:cs="HKolkhety" w:ascii="HKolkhety" w:hAnsi="HKolkhety"/>
          <w:color w:val="000000"/>
          <w:lang w:val="en-US"/>
        </w:rPr>
        <w:t xml:space="preserve">sruliad saqarTvelos sabWoTa centraluri aRmasrulebeli komiteti </w:t>
      </w:r>
      <w:r>
        <w:rPr>
          <w:rFonts w:cs="HKolkhety" w:ascii="HKolkhety" w:hAnsi="HKolkhety"/>
          <w:b/>
          <w:bCs/>
          <w:color w:val="000000"/>
          <w:lang w:val="en-US"/>
        </w:rPr>
        <w:t>adgens</w:t>
      </w:r>
      <w:r>
        <w:rPr>
          <w:rFonts w:cs="HKolkhety" w:ascii="HKolkhety" w:hAnsi="HKolkhety"/>
          <w:color w:val="000000"/>
          <w:lang w:val="en-US"/>
        </w:rPr>
        <w:t xml:space="preserve"> </w:t>
      </w:r>
    </w:p>
    <w:p>
      <w:pPr>
        <w:pStyle w:val="Normal"/>
        <w:autoSpaceDE w:val="false"/>
        <w:ind w:firstLine="540"/>
        <w:jc w:val="both"/>
        <w:rPr/>
      </w:pPr>
      <w:r>
        <w:rPr>
          <w:color w:val="000000"/>
          <w:lang w:val="de-DE"/>
        </w:rPr>
        <w:t>II</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samarTlos wyobilebis debulebis 4, 14, 29, 30, 35, 37, 41, 44, mux. ‘b~ punqti, 49, 56, 57, 58, 64, 72, 73, 74, 79, 80, 82 mux ‘b~ punqti, 83, 84, 86, 99, 103, 104 mux. mux. me-2 punqti, 111, 118, 129, 130, 132, 135 (Zveli numeracia 131), 138 (Zveli numeracia 135) da 139 (Zveli numeracia 136) Seicvalos Semdegnairad: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 4. olqis sasamarTlos moqmedeba gavrceldeba im sasamarTlos olqis teritoriaze, sadac igi daarsebulia. olqis sasamarTlo, romelic aris sakasacio _ sarevizio instancia saxalxo sasamarTlosaTvis, moqmedobs, rogorc pirveli instanciis sasamarTlo im gansakuTrebuli kategoriis saqmeebisaTvis, rac gaTvaliswinebulia samoq. da sisxl. sam. sapr. kodeqsiT.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eniSvna: saqarTvelos soc. sabW. respublikis teritoriaze moqmedobs: a) aRmosavleT saqarTvelos olqis sasamarTlo _ aRmosavleT saqarTvelos sazRvrebSi da b) dasavleT saqarTvelos olqis sasamarTl _ odasavleT saqarTvelos sazRvreb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 14. sasamarTlo olqSi sasamarTlos ubnebis ricxvs da am ubnebis farglebs gansazRvravs yovel SemTxvevaSi, saTanado aRmasrulebel komitetTan da olqis sasamarTlosTan SeTanxmebiT, iusticiis saxalxo komisari, romelic am gansazRvras warudgens dasamtkiceblad sruliad saqarTvelos sabWoTa centraluri aRmasrulebeli komitetis prezidiums. </w:t>
      </w:r>
    </w:p>
    <w:p>
      <w:pPr>
        <w:pStyle w:val="Normal"/>
        <w:autoSpaceDE w:val="false"/>
        <w:ind w:firstLine="540"/>
        <w:jc w:val="both"/>
        <w:rPr/>
      </w:pPr>
      <w:r>
        <w:rPr>
          <w:color w:val="000000"/>
          <w:lang w:val="de-DE"/>
        </w:rPr>
        <w:t>III</w:t>
      </w: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sasamarTlos wyobilebis debulebas daematos 2 mux. ‘g~ punqti, 73</w:t>
      </w:r>
      <w:r>
        <w:rPr>
          <w:color w:val="000000"/>
          <w:lang w:val="de-DE"/>
        </w:rPr>
        <w:t>№</w:t>
      </w:r>
      <w:r>
        <w:rPr>
          <w:rFonts w:cs="HKolkhety" w:ascii="HKolkhety" w:hAnsi="HKolkhety"/>
          <w:color w:val="000000"/>
          <w:lang w:val="de-DE"/>
        </w:rPr>
        <w:t xml:space="preserve"> mux. 86, mux. SeniS. 101 mux. Sen. 127 mux. Sen. 131, 133, 134 da 140. muxlebi </w:t>
      </w:r>
    </w:p>
    <w:p>
      <w:pPr>
        <w:pStyle w:val="Normal"/>
        <w:autoSpaceDE w:val="false"/>
        <w:ind w:firstLine="540"/>
        <w:jc w:val="both"/>
        <w:rPr/>
      </w:pPr>
      <w:r>
        <w:rPr>
          <w:rFonts w:cs="HKolkhety" w:ascii="HKolkhety" w:hAnsi="HKolkhety"/>
          <w:color w:val="000000"/>
          <w:lang w:val="de-DE"/>
        </w:rPr>
        <w:t xml:space="preserve">mux. 101. uzenaesi sasamarTlos Tavmjdomares, mis moadgiles da kolegiaTa Tavmjdomareebs daniSnavs sruliad saqarTvelos sabWoTa centraluri aRmasrulebeli komiteti uSualod, xolo danarCen wevrebs iusticiis saxalxo komisaris wardgenisamebr.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uzenaesi sasamarTlos SedgenilebaSi Sedis ori wevri samxreT-oseTis avtonomiuri olqidan, romelTac aarCevs samxreT-oseTis avtonomiuri olqis sabWoTa centraluri aRmasrulebeli komiteti da daamtkicebs sruliad saqarTvelos sabWoTa centraluri aRmasrulebeli komitetis prezidiumi. samxreT-oseTis avtonomiuri olqidan arCeuli uzenaesi sasamarTlos wevrebi monawileobas miiReben sakasacio kolegiis mier im saqmeebis gadawyvetaSi, rac aRiZvreba samxreT-oseTis avtonomiuri olqis mTavar sasamarTlos ganaCenze da gadawyvetilebaze saCivris Semosvlis an maT Sesaxeb protestis Setanis gamo; plenumSi maTi daswreba savaldebuloa agreTve im saqmeebis gamo, romelnic ganxilul iqna samxreT-oseTis sasamarTlo dawesebulebaTa mier, im sakiTxebis gamo, romlebic warmoiSva am dawesebulebaTa sasamarTlo praqtikaSi da iseTi saqmis gamo, romlebic plenumSi Sedis sisxlis samarTlis saproceso kodeqsis 447 muxlisamebr.</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5 wlis 30 oqtombe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pPr>
      <w:r>
        <w:rPr>
          <w:rFonts w:cs="HKolkhety" w:ascii="HKolkhety" w:hAnsi="HKolkhety"/>
          <w:color w:val="000000"/>
          <w:lang w:val="de-DE"/>
        </w:rPr>
        <w:t>aRmasrulebeli komitetis Tavmjdomare-</w:t>
      </w:r>
      <w:r>
        <w:rPr>
          <w:rFonts w:cs="HKolkhety" w:ascii="HKolkhety" w:hAnsi="HKolkhety"/>
          <w:b/>
          <w:bCs/>
          <w:color w:val="000000"/>
          <w:lang w:val="de-DE"/>
        </w:rPr>
        <w:t>f. maxaraZe</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is mdivani-</w:t>
      </w:r>
      <w:r>
        <w:rPr>
          <w:rFonts w:cs="HKolkhety" w:ascii="HKolkhety" w:hAnsi="HKolkhety"/>
          <w:b/>
          <w:bCs/>
          <w:color w:val="000000"/>
          <w:lang w:val="de-DE"/>
        </w:rPr>
        <w:t>s. Todria</w:t>
      </w:r>
    </w:p>
    <w:p>
      <w:pPr>
        <w:pStyle w:val="Normal"/>
        <w:autoSpaceDE w:val="false"/>
        <w:jc w:val="both"/>
        <w:rPr>
          <w:rFonts w:ascii="HKolkhety" w:hAnsi="HKolkhety" w:cs="HKolkhety"/>
          <w:color w:val="000000"/>
          <w:lang w:val="de-DE"/>
        </w:rPr>
      </w:pPr>
      <w:r>
        <w:rPr>
          <w:rFonts w:cs="HKolkhety" w:ascii="HKolkhety" w:hAnsi="HKolkhety"/>
          <w:color w:val="000000"/>
          <w:lang w:val="de-DE"/>
        </w:rPr>
        <w:t>(sruliad saqarTvelos cakisa da saxkomsabWos moambe, # 21, 1925, gv. 22-33; saqarTvelos ssr muSaTa da glexTa mTavrobis kanonTa da gankargulebaTa krebuli, # 3, 1925, gv. 22-2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29 oqmidan ssr kavSiris cak-is </w:t>
      </w:r>
      <w:r>
        <w:rPr>
          <w:rFonts w:cs="HKolkhetyMtav" w:ascii="HKolkhetyMtav" w:hAnsi="HKolkhetyMtav"/>
          <w:b/>
          <w:bCs/>
          <w:color w:val="000000"/>
          <w:lang w:val="en-US"/>
        </w:rPr>
        <w:t>1925 wlis 27 noembris</w:t>
      </w:r>
      <w:r>
        <w:rPr>
          <w:rFonts w:cs="HKolkhetyMtav" w:ascii="HKolkhetyMtav" w:hAnsi="HKolkhetyMtav"/>
          <w:color w:val="000000"/>
          <w:lang w:val="en-US"/>
        </w:rPr>
        <w:t xml:space="preserve"> sxdomis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respublikebis konstituciebis Sesabamisad avtonomiur olqebSi aRmasrulebeli organoebis reorganizaciis Sesaxeb cirkularis proeqti.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damtkicdes da daegzavnos cirkularulad mokavSire respublikebis cak-ebs Semdegi sax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x. danar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sr kavSiris cak-is mdivani </w:t>
      </w:r>
      <w:r>
        <w:rPr>
          <w:rFonts w:cs="HKolkhety" w:ascii="HKolkhety" w:hAnsi="HKolkhety"/>
          <w:b/>
          <w:bCs/>
          <w:color w:val="000000"/>
          <w:lang w:val="en-US"/>
        </w:rPr>
        <w:t xml:space="preserve">a. enuqiZ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centralur aRmasrulebel komitetebs: rsfsr, asfsr.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sr kavSiris centraluri aRmasrulebeli komitetis prezidiumis gankargulebaSi arsebuli masalebidan Cans, rom xelisuflebis umaRlesi aRmasrulebeli organoebi avtonomiur olqebSi mowyobilia gansxvavebulad: zogierT avtonomiur olqebSi arseboben centraluri aRmasrulebeli komitetebi, im dros, rodesac sxvebSi _ saolqo aRmasrulebeli komitetebi. ase, centraluri aRmasrulebeli komitetebi arseboben CeCneTis, yalmuxeTis, yabardo-balyareTis, Crdilo-oseTis (rsfsr), mTiani yarabaRis da samxreT-oseTis avtonomiur olqebSi (a/k sfsr).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seTi gansxvaveba xelisuflebis umaRlesi aRmasrulebeli organoebis struqturebSi gardauvalad iwvevs gansxvavebas am organoTa kompentenciaSi da amasTan TviT avtonomiuri olqebis kompentenciaSi. avtonomiuri olqebis centraluri aRmasrulebeli komitetebi faqtiurad sargebloben im uflebebiT, romelnic miniWebuli aqvT avtonomiuri respublikebis centralur aRmasrulebel komitetebs, anu avtonomiuri olqebi utoldebian avtonomiur respublikeb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umca, centraluri aRmasrulebeli komitetebis Seqmna avtonomiur olqebSi ver poulobs safuZvels verc mokavSire republikebis konstituciebSi, verc CamoTvlili avtonomiuri olqebis ZiriTad damfuZvnebel aqtebSi, magram amasTan hqmnis avtonomiuri olqebis araTanasworuflebian mdgomareobas ssr kavSir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mitom ssr kavSiris centraluri aRmasrulebeli komitetis prezidiumi miapyrobs mokavSire republikebis centraluri aRmasrulebeli komitetebis yuradRebas aRniSnul movlenas da sTavazobs mimarTos winadadebiT Sesabamis avtonomiur olqebs moaxdinon maTi xelisuflebis centralur organoTa reorganizacia mokavSire respublikaTa konstituciebTan sruli SesabamisobiT. </w:t>
      </w:r>
    </w:p>
    <w:p>
      <w:pPr>
        <w:pStyle w:val="Normal"/>
        <w:autoSpaceDE w:val="false"/>
        <w:ind w:firstLine="540"/>
        <w:jc w:val="both"/>
        <w:rPr/>
      </w:pPr>
      <w:r>
        <w:rPr>
          <w:rFonts w:cs="HKolkhety" w:ascii="HKolkhety" w:hAnsi="HKolkhety"/>
          <w:color w:val="000000"/>
          <w:lang w:val="de-DE"/>
        </w:rPr>
        <w:t xml:space="preserve">ssr kavSiris centraluri aRmasrulebeli komitetis Tavmjdomare </w:t>
      </w:r>
      <w:r>
        <w:rPr>
          <w:rFonts w:cs="HKolkhety" w:ascii="HKolkhety" w:hAnsi="HKolkhety"/>
          <w:b/>
          <w:bCs/>
          <w:color w:val="000000"/>
          <w:lang w:val="de-DE"/>
        </w:rPr>
        <w:t xml:space="preserve">m. kalinin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sr kavSiris centraluri aRmasrulebeli komitetis mdivani </w:t>
      </w:r>
      <w:r>
        <w:rPr>
          <w:rFonts w:cs="HKolkhety" w:ascii="HKolkhety" w:hAnsi="HKolkhety"/>
          <w:b/>
          <w:bCs/>
          <w:color w:val="000000"/>
          <w:lang w:val="de-DE"/>
        </w:rPr>
        <w:t>a. enuqiZe</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anaw. 1, saq. 754, furc. 8-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oqmidan #21 a\k cak-s </w:t>
      </w:r>
      <w:r>
        <w:rPr>
          <w:rFonts w:cs="HKolkhetyMtav" w:ascii="HKolkhetyMtav" w:hAnsi="HKolkhetyMtav"/>
          <w:b/>
          <w:bCs/>
          <w:color w:val="000000"/>
          <w:lang w:val="en-US"/>
        </w:rPr>
        <w:t>1925 wlis 14 dekembris</w:t>
      </w:r>
      <w:r>
        <w:rPr>
          <w:rFonts w:cs="HKolkhetyMtav" w:ascii="HKolkhetyMtav" w:hAnsi="HKolkhetyMtav"/>
          <w:color w:val="000000"/>
          <w:lang w:val="en-US"/>
        </w:rPr>
        <w:t xml:space="preserve"> sxdomis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ssr kavSiris cak-is 1925 wlis 27 noembris cirkulari respublikebis konstituciebis Sesabamisad avtonomiur olqebis aRmasrulebeli organoebis Sesaxeb. (ssr kavSiris cak-is prez. Tav. # 29, p. 3)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adasturebs ra, rom samxreT-oseTisa (saqarTvelos ssr) da mTiani yarabaRis (azssr) avtonomiuri olqebis centraluri aRmasrulebeli komitetebis Seqmna ver poulobs safuZvels saq ssr da az ssr centraluri aRmasrulebeli komitetebis Sesabamis sakanonmdeblo aqtebSi da iTvaliswinebs ra, rom amierkavkasiis sinamdvilis gansakuTrebul pirobebs, zemoaRniSnuli avtonomiuri olqebis cak-ebis reorganizacias arasasurvelad da udrood Tvlis. </w:t>
      </w:r>
    </w:p>
    <w:p>
      <w:pPr>
        <w:pStyle w:val="Normal"/>
        <w:autoSpaceDE w:val="false"/>
        <w:ind w:firstLine="540"/>
        <w:jc w:val="both"/>
        <w:rPr/>
      </w:pPr>
      <w:r>
        <w:rPr>
          <w:rFonts w:cs="HKolkhety" w:ascii="HKolkhety" w:hAnsi="HKolkhety"/>
          <w:color w:val="000000"/>
          <w:lang w:val="en-US"/>
        </w:rPr>
        <w:t xml:space="preserve">a/k cak-is mdivani </w:t>
      </w:r>
      <w:r>
        <w:rPr>
          <w:rFonts w:cs="HKolkhety" w:ascii="HKolkhety" w:hAnsi="HKolkhety"/>
          <w:b/>
          <w:bCs/>
          <w:color w:val="000000"/>
          <w:lang w:val="en-US"/>
        </w:rPr>
        <w:t>a. Saverdovi</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filisi, sasaxle.</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anaw. 1, saq. 754, furc. 2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26</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sr kavSiris cak-is prezidiumis </w:t>
      </w:r>
      <w:r>
        <w:rPr>
          <w:rFonts w:cs="HKolkhetyMtav" w:ascii="HKolkhetyMtav" w:hAnsi="HKolkhetyMtav"/>
          <w:b/>
          <w:bCs/>
          <w:color w:val="000000"/>
          <w:lang w:val="en-US"/>
        </w:rPr>
        <w:t>1926 wlis 19 Tebervlis</w:t>
      </w:r>
      <w:r>
        <w:rPr>
          <w:rFonts w:cs="HKolkhetyMtav" w:ascii="HKolkhetyMtav" w:hAnsi="HKolkhetyMtav"/>
          <w:color w:val="000000"/>
          <w:lang w:val="en-US"/>
        </w:rPr>
        <w:t xml:space="preserve"> sxdomis # 38  oqmidan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12. ssr kavSiris cak-is prezidiumis 1925 wlis 27 noembris cirkularTan dakavSirebiT mokavSire respublikebis konstituciebis Sesabamisad asfsr cak-is prezidiumis 1925 wlis 14 dekembris dadgenileba avtonomiur olqebSi xelisuflebis umaRlesi aRmasrulebeli organoebis reorganizaciis sakiTxze. (Sem. ssr kavSiris cak-is mdivnis mier, ssr kavSiris prezidiumis oq. # 29, p. 3. saqme # 350. 7/II).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amonaridad ssr kavSiris cak-is prezidiumis 1925 wlis 27 noembris cirkularidan droebiT daeTanxmon samxreT oseTsa da mTian yarabaRSi arsebuli xelisuflebis organoebis SenarGunebas da SesTavazon asfsr cak-s uaxloes droSi gadavidnen xelisuflebis am organoebis reorganizaciaze a/k sfsr konstituciasTan sruli Sesabamiso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sr kavSiris cak-is mdivani </w:t>
      </w:r>
      <w:r>
        <w:rPr>
          <w:rFonts w:cs="HKolkhety" w:ascii="HKolkhety" w:hAnsi="HKolkhety"/>
          <w:b/>
          <w:bCs/>
          <w:color w:val="000000"/>
          <w:lang w:val="en-US"/>
        </w:rPr>
        <w:t xml:space="preserve">a. enuqiZ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asfsr cak-is teq. mdivnis Tan. xoroSilova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naw.1, saq. 754, furc. 21)</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k cak-is prezidiumis </w:t>
      </w:r>
      <w:r>
        <w:rPr>
          <w:rFonts w:cs="HKolkhetyMtav" w:ascii="HKolkhetyMtav" w:hAnsi="HKolkhetyMtav"/>
          <w:b/>
          <w:bCs/>
          <w:color w:val="000000"/>
          <w:lang w:val="en-US"/>
        </w:rPr>
        <w:t>1926 wlis 30 martis</w:t>
      </w:r>
      <w:r>
        <w:rPr>
          <w:rFonts w:cs="HKolkhetyMtav" w:ascii="HKolkhetyMtav" w:hAnsi="HKolkhetyMtav"/>
          <w:color w:val="000000"/>
          <w:lang w:val="en-US"/>
        </w:rPr>
        <w:t xml:space="preserve"> sxdomis # 5 oqmidan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mTiani yarabaRisa da samxreT oseTis avtonomiur olqebSi xelisuflebis umaRlesi organoebis Sesaxeb. (ssrk prez. oq. # 38-26 w., p. 12.) (a/k cak-is prez. oq. # 21, p. 18-25 w.) (momx. amx. Saverdovi)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xelmZRvaneloben ra ssr kavSiris cak-is prezidiumis 1925 wlis 27 noembris cirkularuli winadadebiT da amave ssr kavSiris cak-is 1926 wlis 19 Tebervlis dadgenilebiT, sTavazobs assr da ssr-Ta cak-ebs gadavidnen xelisuflebis umaRlesi organoebis reorganizaciaze _ mTiani yarabaRisa da samxreT oseTis avtonomiur olqebSi, Tavdapirvelad SeimuSaon da a/k cak-is prezidiums dasamtkiceblad warudginon zemoaRniSnul avtonomiur olqebSi xelisuflebis umaRlesi aRmasrulebeli organoebis Sesaxeb debulebaTa proeqt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k cak-is mdivani </w:t>
      </w:r>
      <w:r>
        <w:rPr>
          <w:rFonts w:cs="HKolkhety" w:ascii="HKolkhety" w:hAnsi="HKolkhety"/>
          <w:b/>
          <w:bCs/>
          <w:color w:val="000000"/>
          <w:lang w:val="en-US"/>
        </w:rPr>
        <w:t xml:space="preserve">a. Saverdov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edanTan sworia: asfsr cak-is teq. mdivnis Tan. xoroSilova (xelmowerilia) </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naw.1, saq. 754, fc. 2; iqve, f. 284, aRw. 1, saq. 961, furc. 3)</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adgenileba</w:t>
      </w:r>
      <w:r>
        <w:rPr>
          <w:rFonts w:cs="HKolkhetyMtav" w:ascii="HKolkhetyMtav" w:hAnsi="HKolkhetyMtav"/>
          <w:color w:val="000000"/>
          <w:lang w:val="en-US"/>
        </w:rPr>
        <w:t xml:space="preserve"> sruliad saqarTvelos sabWoebis me-3 mowvevis centraluri aRmasrulebeli komitetis me-3 sesiisa</w:t>
      </w:r>
      <w:r>
        <w:rPr>
          <w:rFonts w:cs="HKolkhety" w:ascii="HKolkhety" w:hAnsi="HKolkhety"/>
          <w:b/>
          <w:bCs/>
          <w:color w:val="000000"/>
          <w:lang w:val="en-US"/>
        </w:rPr>
        <w:t xml:space="preserve"> saqarTvelos socialisturi sabWoTa respublikis ZiriTadi kanonis (konstiuuciis) damtkicebisa da samoqmedodo SemoRebis Sesaxeb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ocialisturi sabWoTa respublikis ZiriTadi kanonis (konstituciis) mexuTe muxlisa da a/k sfsr ZiriTadi kanonis (konstituciis) meoTxe muxlis Tanaxmad, sruliad saqarTvelos sabWoTa centraluri aRmasrulebeli komitetis prezidiumis mier warmodgenili Secvlili teqsti saqarTvelos socialisturi sabWoTa respublikis ZiriTadi kanonisa (konstituciis), miRebuli cvlilebiTa da damatebiT, damtkicebul da samoqmedod SemoRebul iqne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ruliad saqarTvelos sabWoTa centraluri aRmasrulebeli komitetis am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esiis mier miRebuli saqarTvelos ssr ZiriTadi kanonis (konstituciis) teqsti sabolood damtkicebisaTvis waredginos sruliad saqarTvelos sabWoTa meoTxe yriloba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fxazeTis ssr centralur aRmasrulebeli komiteti gadaamuSavebs afxazeTis ssr konstitucias im principebis mixedviT, rac safuZvlad daedva saqarTvelos ssr konstitucia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w:t>
      </w:r>
    </w:p>
    <w:p>
      <w:pPr>
        <w:pStyle w:val="Normal"/>
        <w:autoSpaceDE w:val="false"/>
        <w:ind w:firstLine="540"/>
        <w:jc w:val="both"/>
        <w:rPr/>
      </w:pPr>
      <w:r>
        <w:rPr>
          <w:rFonts w:cs="HKolkhety" w:ascii="HKolkhety" w:hAnsi="HKolkhety"/>
          <w:color w:val="000000"/>
          <w:lang w:val="de-DE"/>
        </w:rPr>
        <w:t>centraluri aRmasrulebeli komitetis Tavmjdomare</w:t>
      </w:r>
      <w:r>
        <w:rPr>
          <w:rFonts w:cs="HKolkhety" w:ascii="HKolkhety" w:hAnsi="HKolkhety"/>
          <w:b/>
          <w:bCs/>
          <w:color w:val="000000"/>
          <w:lang w:val="de-DE"/>
        </w:rPr>
        <w:t xml:space="preserve"> f. maxaraZ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w:t>
      </w:r>
    </w:p>
    <w:p>
      <w:pPr>
        <w:pStyle w:val="Normal"/>
        <w:autoSpaceDE w:val="false"/>
        <w:ind w:firstLine="540"/>
        <w:jc w:val="both"/>
        <w:rPr/>
      </w:pPr>
      <w:r>
        <w:rPr>
          <w:rFonts w:cs="HKolkhety" w:ascii="HKolkhety" w:hAnsi="HKolkhety"/>
          <w:color w:val="000000"/>
          <w:lang w:val="de-DE"/>
        </w:rPr>
        <w:t xml:space="preserve">centraluri aRmasrulebeli komitetis mdivani </w:t>
      </w:r>
      <w:r>
        <w:rPr>
          <w:rFonts w:cs="HKolkhety" w:ascii="HKolkhety" w:hAnsi="HKolkhety"/>
          <w:b/>
          <w:bCs/>
          <w:color w:val="000000"/>
          <w:lang w:val="de-DE"/>
        </w:rPr>
        <w:t xml:space="preserve">s. Todria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6 w. 5 ivl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onstituciuri aqtebis krebuli, gv. 97-98)</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t xml:space="preserve">saqarTvelos soc. sabW. respublikis </w:t>
      </w:r>
      <w:r>
        <w:rPr>
          <w:rFonts w:cs="HKolkhetyMtav" w:ascii="HKolkhetyMtav" w:hAnsi="HKolkhetyMtav"/>
          <w:color w:val="000000"/>
          <w:u w:val="single"/>
          <w:lang w:val="de-DE"/>
        </w:rPr>
        <w:t>konstitucia</w:t>
      </w:r>
    </w:p>
    <w:p>
      <w:pPr>
        <w:pStyle w:val="Normal"/>
        <w:autoSpaceDE w:val="false"/>
        <w:ind w:firstLine="540"/>
        <w:jc w:val="both"/>
        <w:rPr/>
      </w:pPr>
      <w:r>
        <w:rPr>
          <w:rFonts w:cs="HKolkhety" w:ascii="HKolkhety" w:hAnsi="HKolkhety"/>
          <w:color w:val="000000"/>
          <w:lang w:val="de-DE"/>
        </w:rPr>
        <w:t xml:space="preserve">(damtkicebulia sruliad saqarTvelos muSaTa, glexTa da wiTelarmielTa deputatebis sabWoebis I V yrilobis mier </w:t>
      </w:r>
      <w:r>
        <w:rPr>
          <w:rFonts w:cs="HKolkhety" w:ascii="HKolkhety" w:hAnsi="HKolkhety"/>
          <w:b/>
          <w:bCs/>
          <w:color w:val="000000"/>
          <w:lang w:val="de-DE"/>
        </w:rPr>
        <w:t>1927 wlis 3 aprils</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pirveli</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aqarTvelos respublika aris muSebisa da mSromeli glexobis socialisturi saxelmwifo, romelic Sendeba erovnul sabWoTa respublikebis federaciis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qarTvelos soc sabW. respublikaSi uzenaesi xelisuflebis matarebeli sruliad saqarTvelos muSaTa, glexTa da wiTelarmielTa deputatebis yrilobaa, xolo yrilobidan yrilobamde _ sruliad saqarTvelos sabWoTa centraluri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 saqarTvelos soc, sabW. respublika, Tanaxmad sruliad saqarTvelos sabWoTa me-2 yrilobis dadgenilebisa, nebayofilebiT gaerTianebulia a/k soc. fed. sabW. respublikis konstituciis safuZvelze azerbaijanisa da somxeTis soc. sabW. respublikebTan; igi maTTan hqmnis a/k soc. fed. sabW. respublikas, romlis meSveobiTac Sedis sabWoTa socialistur respublikebis kavSirSi.</w:t>
      </w:r>
    </w:p>
    <w:p>
      <w:pPr>
        <w:pStyle w:val="Normal"/>
        <w:autoSpaceDE w:val="false"/>
        <w:ind w:firstLine="540"/>
        <w:jc w:val="both"/>
        <w:rPr/>
      </w:pPr>
      <w:r>
        <w:rPr>
          <w:rFonts w:cs="HKolkhety" w:ascii="HKolkhety" w:hAnsi="HKolkhety"/>
          <w:color w:val="000000"/>
          <w:lang w:val="de-DE"/>
        </w:rPr>
        <w:t>5. saqarTvelos soc</w:t>
      </w:r>
      <w:r>
        <w:rPr>
          <w:rFonts w:cs="Symbol" w:ascii="Symbol" w:hAnsi="Symbol"/>
          <w:color w:val="000000"/>
        </w:rPr>
        <w:t></w:t>
      </w:r>
      <w:r>
        <w:rPr>
          <w:rFonts w:cs="HKolkhety" w:ascii="HKolkhety" w:hAnsi="HKolkhety"/>
          <w:color w:val="000000"/>
          <w:lang w:val="de-DE"/>
        </w:rPr>
        <w:t xml:space="preserve"> sabW. respublikis suvereniteti SezRudulia mxolod xelSekrulebebis ZaliT im farglebSi, rac aRniSnulia sabW. soc. respublikebis kavSiris ZiriTad kanonsa da amierkavkasiis soc. fed. sabW. respublikis konstituciaSi, da martooden im sakiTxebSi, rac Seadgens kompetencias am saxelmwifoebriv </w:t>
      </w:r>
      <w:r>
        <w:rPr>
          <w:rFonts w:cs="HKolkhety" w:ascii="HKolkhety" w:hAnsi="HKolkhety"/>
          <w:color w:val="000000"/>
          <w:u w:val="single"/>
          <w:lang w:val="de-DE"/>
        </w:rPr>
        <w:t>ganaerTTa,</w:t>
      </w:r>
      <w:r>
        <w:rPr>
          <w:rFonts w:cs="HKolkhety" w:ascii="HKolkhety" w:hAnsi="HKolkhety"/>
          <w:color w:val="000000"/>
          <w:lang w:val="de-DE"/>
        </w:rPr>
        <w:t xml:space="preserve"> romelnic, Tavis mxriv, valdebulni arian daicvan saqarTvelos suverenuli uf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qarTvelos soc. sabW. respublika itovebs uflebas gamovides amier-kavkasiis soc.-fed. sabW. respublikidan da sabW. soc. respublikebis kavSiridan im wesiT, rac gaTvaliswinebulia a/k soc. fed. sabW. respublikis konstituci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saqarTvelos soc. sabW. respublikis teritoria ar SeiZleba Secvlil iqnes gareSe misi Tanxm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saqarTvelos soc, sabW. respublikis moqalaqe erTsa da imave dros aris a/k soc. fed. sabW. respublikisa da sabW. soc. respublikebis kavSiris moqalaqe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saqarTvelos soc, sabW. respublika aRiarebs moqalaqeTa Tanasworobis uflebas, maTi rasisa da erovnebis damoukideblad, da amitom mas respublikis ZiriTadi kanonebis sruliad Seufereblad miaCnia raime (pirdapiri anu arapirdapiri) upiratesobis daweseba da, miT umetes, erovnul umciresobaTa raime Cagvra an maTi Tanasworobis SezRud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oc. sabW. respublika aRiarebs agreTve mis teritoriaze mosaxle sxvadasxva xalxis uflebas, saqarTvelos soc. sabW. respublikis xelisuflebis uzenaesi organos nebarTviT, gamoiyos avtonomiur soc. sabW. respublikad an avtonomiur olqad.</w:t>
      </w:r>
    </w:p>
    <w:p>
      <w:pPr>
        <w:pStyle w:val="Normal"/>
        <w:autoSpaceDE w:val="false"/>
        <w:ind w:firstLine="540"/>
        <w:jc w:val="both"/>
        <w:rPr/>
      </w:pPr>
      <w:r>
        <w:rPr>
          <w:rFonts w:cs="HKolkhety" w:ascii="HKolkhety" w:hAnsi="HKolkhety"/>
          <w:color w:val="000000"/>
          <w:lang w:val="en-US"/>
        </w:rPr>
        <w:t>saqarTvelos soc. sabW. respublikaSi zemoaRniSnul safuZvelze Sedian: aWaristanis avtonomiuri soc. sabW. respublika da samxreT-oseTis avtonomiuri olqi, afxazeTis soc. sabW. respublika Sedis saqarTvelos soc</w:t>
      </w:r>
      <w:r>
        <w:rPr>
          <w:rFonts w:cs="Symbol" w:ascii="Symbol" w:hAnsi="Symbol"/>
          <w:color w:val="000000"/>
        </w:rPr>
        <w:t></w:t>
      </w:r>
      <w:r>
        <w:rPr>
          <w:rFonts w:cs="HKolkhety" w:ascii="HKolkhety" w:hAnsi="HKolkhety"/>
          <w:color w:val="000000"/>
          <w:lang w:val="en-US"/>
        </w:rPr>
        <w:t xml:space="preserve"> sabW. respublikaSi maT Soris dadebuli gansakuTrebuli xelSekrulebis ZaliT.</w:t>
      </w:r>
    </w:p>
    <w:p>
      <w:pPr>
        <w:pStyle w:val="Normal"/>
        <w:autoSpaceDE w:val="false"/>
        <w:ind w:firstLine="540"/>
        <w:jc w:val="both"/>
        <w:rPr/>
      </w:pPr>
      <w:r>
        <w:rPr>
          <w:rFonts w:cs="HKolkhety" w:ascii="HKolkhety" w:hAnsi="HKolkhety"/>
          <w:color w:val="000000"/>
          <w:lang w:val="en-US"/>
        </w:rPr>
        <w:t>10. saqarTvelos soc</w:t>
      </w:r>
      <w:r>
        <w:rPr>
          <w:rFonts w:cs="Symbol" w:ascii="Symbol" w:hAnsi="Symbol"/>
          <w:color w:val="000000"/>
        </w:rPr>
        <w:t></w:t>
      </w:r>
      <w:r>
        <w:rPr>
          <w:rFonts w:cs="HKolkhety" w:ascii="HKolkhety" w:hAnsi="HKolkhety"/>
          <w:color w:val="000000"/>
          <w:lang w:val="en-US"/>
        </w:rPr>
        <w:t xml:space="preserve"> sabW. respublikis saxelmwifo ena aris qarTuli ena.</w:t>
      </w:r>
    </w:p>
    <w:p>
      <w:pPr>
        <w:pStyle w:val="Normal"/>
        <w:autoSpaceDE w:val="false"/>
        <w:ind w:firstLine="540"/>
        <w:jc w:val="both"/>
        <w:rPr/>
      </w:pPr>
      <w:r>
        <w:rPr>
          <w:rFonts w:cs="HKolkhety" w:ascii="HKolkhety" w:hAnsi="HKolkhety"/>
          <w:color w:val="000000"/>
          <w:lang w:val="en-US"/>
        </w:rPr>
        <w:t>17. saqarTvelos soc</w:t>
      </w:r>
      <w:r>
        <w:rPr>
          <w:rFonts w:cs="Symbol" w:ascii="Symbol" w:hAnsi="Symbol"/>
          <w:color w:val="000000"/>
        </w:rPr>
        <w:t></w:t>
      </w:r>
      <w:r>
        <w:rPr>
          <w:rFonts w:cs="HKolkhety" w:ascii="HKolkhety" w:hAnsi="HKolkhety"/>
          <w:color w:val="000000"/>
          <w:lang w:val="en-US"/>
        </w:rPr>
        <w:t xml:space="preserve"> sabW. respublikis teritoriaze mosaxle erovnul umciresobaT miniWebuli aqvT Tavisufali ganviTarebisa da mSobliuri enis xmarebis ufleba rogorc sakuTar erovnul-kulturulsa, agreTve saxelmwifo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saqarTvelos soc. sabW. respublikis teritoriaze mTlad miwa, tye, wyali, miwis wiaRi, agreTve fabrikebi da qarxnebi, rkinis gzis, wylisa da sahaero transporti da kavSiris dasaWeri saSualebani Seadgenen muSaTa da glexTa saxelmwifos qonebas.</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meore</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ocialisturi sabWoTa respublikis xelisuflebis</w:t>
      </w:r>
    </w:p>
    <w:p>
      <w:pPr>
        <w:pStyle w:val="Normal"/>
        <w:autoSpaceDE w:val="false"/>
        <w:jc w:val="center"/>
        <w:rPr>
          <w:rFonts w:ascii="HKolkhety" w:hAnsi="HKolkhety" w:cs="HKolkhety"/>
          <w:color w:val="000000"/>
          <w:lang w:val="en-US"/>
        </w:rPr>
      </w:pPr>
      <w:r>
        <w:rPr>
          <w:rFonts w:cs="HKolkhety" w:ascii="HKolkhety" w:hAnsi="HKolkhety"/>
          <w:color w:val="000000"/>
          <w:lang w:val="en-US"/>
        </w:rPr>
        <w:t>uzenaes organoTa gamgeblobis sagnebi</w:t>
      </w:r>
    </w:p>
    <w:p>
      <w:pPr>
        <w:pStyle w:val="Normal"/>
        <w:autoSpaceDE w:val="false"/>
        <w:ind w:firstLine="540"/>
        <w:jc w:val="both"/>
        <w:rPr/>
      </w:pPr>
      <w:r>
        <w:rPr>
          <w:rFonts w:cs="HKolkhety" w:ascii="HKolkhety" w:hAnsi="HKolkhety"/>
          <w:color w:val="000000"/>
          <w:lang w:val="en-US"/>
        </w:rPr>
        <w:t>19. martooden sruliad saqarTvelos sabWoTa yrilobis gamgeblobas ekuTvnis:</w:t>
      </w:r>
    </w:p>
    <w:p>
      <w:pPr>
        <w:pStyle w:val="Normal"/>
        <w:autoSpaceDE w:val="false"/>
        <w:ind w:firstLine="540"/>
        <w:jc w:val="both"/>
        <w:rPr/>
      </w:pPr>
      <w:r>
        <w:rPr>
          <w:rFonts w:cs="HKolkhety" w:ascii="HKolkhety" w:hAnsi="HKolkhety"/>
          <w:color w:val="000000"/>
          <w:lang w:val="en-US"/>
        </w:rPr>
        <w:t>a) saqarTvelos soc</w:t>
      </w:r>
      <w:r>
        <w:rPr>
          <w:rFonts w:cs="Symbol" w:ascii="Symbol" w:hAnsi="Symbol"/>
          <w:color w:val="000000"/>
        </w:rPr>
        <w:t></w:t>
      </w:r>
      <w:r>
        <w:rPr>
          <w:rFonts w:cs="HKolkhety" w:ascii="HKolkhety" w:hAnsi="HKolkhety"/>
          <w:color w:val="000000"/>
          <w:lang w:val="en-US"/>
        </w:rPr>
        <w:t xml:space="preserve"> sabW. respublikis konstituciis ZiriTadi safuZvlebis daweseba, Secvla da Sevseba. agreTve am konstituciis im nawilobrivi cvlilebebis saboloo damtkiceba, rasac sruliad saqarTvelos sabWoTa centraluri aRmasrulebeli komiteti miiRebs sruliad saqarTvelos sabWoTa yrilobebs Sua;</w:t>
      </w:r>
    </w:p>
    <w:p>
      <w:pPr>
        <w:pStyle w:val="Normal"/>
        <w:autoSpaceDE w:val="false"/>
        <w:ind w:firstLine="540"/>
        <w:jc w:val="both"/>
        <w:rPr/>
      </w:pPr>
      <w:r>
        <w:rPr>
          <w:rFonts w:cs="HKolkhety" w:ascii="HKolkhety" w:hAnsi="HKolkhety"/>
          <w:color w:val="000000"/>
          <w:lang w:val="en-US"/>
        </w:rPr>
        <w:t>b) saqarTvelos soc</w:t>
      </w:r>
      <w:r>
        <w:rPr>
          <w:rFonts w:cs="Symbol" w:ascii="Symbol" w:hAnsi="Symbol"/>
          <w:color w:val="000000"/>
        </w:rPr>
        <w:t></w:t>
      </w:r>
      <w:r>
        <w:rPr>
          <w:rFonts w:cs="HKolkhety" w:ascii="HKolkhety" w:hAnsi="HKolkhety"/>
          <w:color w:val="000000"/>
          <w:lang w:val="en-US"/>
        </w:rPr>
        <w:t xml:space="preserve"> sabW. respublikis sazRvrebis Secvlis sakiTxebis gadawyveta im wesiT, rac gaTvaliswinebulia sabW. soc. respubl. kavSiris ZiriTadi kanoniT;</w:t>
      </w:r>
    </w:p>
    <w:p>
      <w:pPr>
        <w:pStyle w:val="Normal"/>
        <w:autoSpaceDE w:val="false"/>
        <w:ind w:firstLine="540"/>
        <w:jc w:val="both"/>
        <w:rPr/>
      </w:pPr>
      <w:r>
        <w:rPr>
          <w:rFonts w:cs="HKolkhety" w:ascii="HKolkhety" w:hAnsi="HKolkhety"/>
          <w:color w:val="000000"/>
          <w:lang w:val="en-US"/>
        </w:rPr>
        <w:t>g) erovnul umciresobaTavis avtonomiuri soc. sabW. respublikebad da avtonomiur olqebad gamoyofis nebis darTva, avtonomiur respublikaTa konstituciebis da avtonomiuri olqebis debulebaTa da agreTve maTi, Secvlisa da Sevsebis saboloo damtkiceba.</w:t>
      </w:r>
    </w:p>
    <w:p>
      <w:pPr>
        <w:pStyle w:val="Normal"/>
        <w:autoSpaceDE w:val="false"/>
        <w:ind w:firstLine="540"/>
        <w:jc w:val="both"/>
        <w:rPr/>
      </w:pPr>
      <w:r>
        <w:rPr>
          <w:rFonts w:cs="HKolkhety" w:ascii="HKolkhety" w:hAnsi="HKolkhety"/>
          <w:color w:val="000000"/>
          <w:lang w:val="en-US"/>
        </w:rPr>
        <w:t>20. sruliad saqarTvelos sabWoTa yrilobisa da sruliad saqarTvelos sabWoTa centraluri aRmasrulebeli komitetis gamgeblobas ekuTvnis yvela saerTo saxelmwifoebrivi mniSvnelobis sakiTxi, ukeTu is sabW. soc. respublikis kavSiris ziriTadi kanoniT da a/k soc. fed. sabW. respublikis konstituciiT ar aris mikuTvnebuli sakavSiro da amier-kavkasiis federaciuli xelisuflebis uzenaes organoTa gamgeblo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 saqarTvelos sabWoTa yrilobisa da sruliad saqarTvelos sabWoTa centraluri aRmasrulebeli komitetis gamgeblobas ekuTvnis:</w:t>
      </w:r>
    </w:p>
    <w:p>
      <w:pPr>
        <w:pStyle w:val="Normal"/>
        <w:autoSpaceDE w:val="false"/>
        <w:ind w:firstLine="540"/>
        <w:jc w:val="both"/>
        <w:rPr/>
      </w:pPr>
      <w:r>
        <w:rPr>
          <w:rFonts w:cs="HKolkhety" w:ascii="HKolkhety" w:hAnsi="HKolkhety"/>
          <w:color w:val="000000"/>
          <w:lang w:val="en-US"/>
        </w:rPr>
        <w:t>a) saqarTvelos soc</w:t>
      </w:r>
      <w:r>
        <w:rPr>
          <w:rFonts w:cs="Symbol" w:ascii="Symbol" w:hAnsi="Symbol"/>
          <w:color w:val="000000"/>
        </w:rPr>
        <w:t></w:t>
      </w:r>
      <w:r>
        <w:rPr>
          <w:rFonts w:cs="HKolkhety" w:ascii="HKolkhety" w:hAnsi="HKolkhety"/>
          <w:color w:val="000000"/>
          <w:lang w:val="en-US"/>
        </w:rPr>
        <w:t xml:space="preserve"> sabW. respublikis mTeli saSinao politikis da saxalxo meurneobis saerTo xelmZRvaneloba;</w:t>
      </w:r>
    </w:p>
    <w:p>
      <w:pPr>
        <w:pStyle w:val="Normal"/>
        <w:autoSpaceDE w:val="false"/>
        <w:ind w:firstLine="540"/>
        <w:jc w:val="both"/>
        <w:rPr/>
      </w:pPr>
      <w:r>
        <w:rPr>
          <w:rFonts w:cs="HKolkhety" w:ascii="HKolkhety" w:hAnsi="HKolkhety"/>
          <w:color w:val="000000"/>
          <w:lang w:val="en-US"/>
        </w:rPr>
        <w:t>b) saqarTvelos soc</w:t>
      </w:r>
      <w:r>
        <w:rPr>
          <w:rFonts w:cs="Symbol" w:ascii="Symbol" w:hAnsi="Symbol"/>
          <w:color w:val="000000"/>
        </w:rPr>
        <w:t></w:t>
      </w:r>
      <w:r>
        <w:rPr>
          <w:rFonts w:cs="HKolkhety" w:ascii="HKolkhety" w:hAnsi="HKolkhety"/>
          <w:color w:val="000000"/>
          <w:lang w:val="en-US"/>
        </w:rPr>
        <w:t xml:space="preserve"> sabW. respublikis teritoriis saerTo saadministracio dayofa da avtonomiur respublikebisa da olqebis sazRvrebis daweseba;</w:t>
      </w:r>
    </w:p>
    <w:p>
      <w:pPr>
        <w:pStyle w:val="Normal"/>
        <w:autoSpaceDE w:val="false"/>
        <w:ind w:firstLine="540"/>
        <w:jc w:val="both"/>
        <w:rPr/>
      </w:pPr>
      <w:r>
        <w:rPr>
          <w:rFonts w:cs="HKolkhety" w:ascii="HKolkhety" w:hAnsi="HKolkhety"/>
          <w:color w:val="000000"/>
          <w:lang w:val="en-US"/>
        </w:rPr>
        <w:t>g) avtonomiur respublikaTa konstituciebis da avtonomiuri olqebis debulebaTa, maT cvlilebaTa da damatebaTa damtkiceba da agreTve avtonomiur respublikebsa da olqebs Soris, agreTve amaTsa da saqarTvelos soc. sabW. respublikis sxva organoTa Soris dava-cilobis gadawyveta;</w:t>
      </w:r>
    </w:p>
    <w:p>
      <w:pPr>
        <w:pStyle w:val="Normal"/>
        <w:autoSpaceDE w:val="false"/>
        <w:ind w:firstLine="540"/>
        <w:jc w:val="both"/>
        <w:rPr/>
      </w:pPr>
      <w:r>
        <w:rPr>
          <w:rFonts w:cs="HKolkhety" w:ascii="HKolkhety" w:hAnsi="HKolkhety"/>
          <w:color w:val="000000"/>
          <w:lang w:val="en-US"/>
        </w:rPr>
        <w:t>d) saqarTvelos soc</w:t>
      </w:r>
      <w:r>
        <w:rPr>
          <w:rFonts w:cs="Symbol" w:ascii="Symbol" w:hAnsi="Symbol"/>
          <w:color w:val="000000"/>
        </w:rPr>
        <w:t></w:t>
      </w:r>
      <w:r>
        <w:rPr>
          <w:rFonts w:cs="HKolkhety" w:ascii="HKolkhety" w:hAnsi="HKolkhety"/>
          <w:color w:val="000000"/>
          <w:lang w:val="en-US"/>
        </w:rPr>
        <w:t xml:space="preserve"> sabW. respublikis teritoriaze sabW. soc. respublikebis kavSiris da a/k soc</w:t>
      </w:r>
      <w:r>
        <w:rPr>
          <w:rFonts w:cs="Symbol" w:ascii="Symbol" w:hAnsi="Symbol"/>
          <w:color w:val="000000"/>
        </w:rPr>
        <w:t></w:t>
      </w:r>
      <w:r>
        <w:rPr>
          <w:rFonts w:cs="HKolkhety" w:ascii="HKolkhety" w:hAnsi="HKolkhety"/>
          <w:color w:val="000000"/>
          <w:lang w:val="en-US"/>
        </w:rPr>
        <w:t xml:space="preserve"> fed. sabW. respublikis kanonmdeblobasTan SeTanxmebiT, mTeli saxalxo meurneobis da misi calke dargebis gegmis daweseba;</w:t>
      </w:r>
    </w:p>
    <w:p>
      <w:pPr>
        <w:pStyle w:val="Normal"/>
        <w:autoSpaceDE w:val="false"/>
        <w:ind w:firstLine="540"/>
        <w:jc w:val="both"/>
        <w:rPr/>
      </w:pPr>
      <w:r>
        <w:rPr>
          <w:rFonts w:cs="HKolkhety" w:ascii="HKolkhety" w:hAnsi="HKolkhety"/>
          <w:color w:val="000000"/>
          <w:lang w:val="en-US"/>
        </w:rPr>
        <w:t>e) saqarTvelos soc</w:t>
      </w:r>
      <w:r>
        <w:rPr>
          <w:rFonts w:cs="Symbol" w:ascii="Symbol" w:hAnsi="Symbol"/>
          <w:color w:val="000000"/>
        </w:rPr>
        <w:t></w:t>
      </w:r>
      <w:r>
        <w:rPr>
          <w:rFonts w:cs="HKolkhety" w:ascii="HKolkhety" w:hAnsi="HKolkhety"/>
          <w:color w:val="000000"/>
          <w:lang w:val="en-US"/>
        </w:rPr>
        <w:t xml:space="preserve"> sabW. respublikis biujetis damtkiceba da misi SesrulebisaTvis uzenaesi zedamxedveloba;</w:t>
      </w:r>
    </w:p>
    <w:p>
      <w:pPr>
        <w:pStyle w:val="Normal"/>
        <w:autoSpaceDE w:val="false"/>
        <w:ind w:firstLine="540"/>
        <w:jc w:val="both"/>
        <w:rPr/>
      </w:pPr>
      <w:r>
        <w:rPr>
          <w:rFonts w:cs="HKolkhety" w:ascii="HKolkhety" w:hAnsi="HKolkhety"/>
          <w:color w:val="000000"/>
          <w:lang w:val="en-US"/>
        </w:rPr>
        <w:t>v) saqarTvelos soc</w:t>
      </w:r>
      <w:r>
        <w:rPr>
          <w:rFonts w:cs="Symbol" w:ascii="Symbol" w:hAnsi="Symbol"/>
          <w:color w:val="000000"/>
        </w:rPr>
        <w:t></w:t>
      </w:r>
      <w:r>
        <w:rPr>
          <w:rFonts w:cs="HKolkhety" w:ascii="HKolkhety" w:hAnsi="HKolkhety"/>
          <w:color w:val="000000"/>
          <w:lang w:val="en-US"/>
        </w:rPr>
        <w:t xml:space="preserve"> sabW. respublikis kanonTa kodeqsebis damtkiceba da agreTve saerTo sarespubliko kanonmdebloba iseTi sakiTxebis Sesaxeb, romelnic ar ekuTvnian sabW. soc. respublikebis kavSirisa da a/k soc. fed. sabW. respublikebis gamgeblobas;</w:t>
      </w:r>
    </w:p>
    <w:p>
      <w:pPr>
        <w:pStyle w:val="Normal"/>
        <w:autoSpaceDE w:val="false"/>
        <w:ind w:firstLine="540"/>
        <w:jc w:val="both"/>
        <w:rPr/>
      </w:pPr>
      <w:r>
        <w:rPr>
          <w:rFonts w:cs="HKolkhety" w:ascii="HKolkhety" w:hAnsi="HKolkhety"/>
          <w:color w:val="000000"/>
          <w:lang w:val="en-US"/>
        </w:rPr>
        <w:t>z) saerTo amnistiisa da Sewyalebis ufleba im moqalaqeTa mimarT, romelTac msjavri daedoT saqarTvelos soc</w:t>
      </w:r>
      <w:r>
        <w:rPr>
          <w:rFonts w:cs="Symbol" w:ascii="Symbol" w:hAnsi="Symbol"/>
          <w:color w:val="000000"/>
        </w:rPr>
        <w:t></w:t>
      </w:r>
      <w:r>
        <w:rPr>
          <w:rFonts w:cs="HKolkhety" w:ascii="HKolkhety" w:hAnsi="HKolkhety"/>
          <w:color w:val="000000"/>
          <w:lang w:val="en-US"/>
        </w:rPr>
        <w:t xml:space="preserve"> sabW. respublikis samosamarTlo da saadministracio</w:t>
      </w:r>
      <w:r>
        <w:rPr>
          <w:rFonts w:cs="HKolkhety" w:ascii="HKolkhety" w:hAnsi="HKolkhety"/>
          <w:color w:val="000000"/>
          <w:u w:val="single"/>
          <w:lang w:val="en-US"/>
        </w:rPr>
        <w:t xml:space="preserve"> </w:t>
      </w:r>
      <w:r>
        <w:rPr>
          <w:rFonts w:cs="HKolkhety" w:ascii="HKolkhety" w:hAnsi="HKolkhety"/>
          <w:color w:val="000000"/>
          <w:lang w:val="en-US"/>
        </w:rPr>
        <w:t>organoebis mier, da agreTve ufleba respublikis moqalaqeTa politikur uflebaTa aRdgenisa;</w:t>
      </w:r>
    </w:p>
    <w:p>
      <w:pPr>
        <w:pStyle w:val="Normal"/>
        <w:autoSpaceDE w:val="false"/>
        <w:ind w:firstLine="540"/>
        <w:jc w:val="both"/>
        <w:rPr/>
      </w:pPr>
      <w:r>
        <w:rPr>
          <w:rFonts w:cs="HKolkhety" w:ascii="HKolkhety" w:hAnsi="HKolkhety"/>
          <w:color w:val="000000"/>
          <w:lang w:val="en-US"/>
        </w:rPr>
        <w:t>T) avtonomiuri soc</w:t>
      </w:r>
      <w:r>
        <w:rPr>
          <w:rFonts w:cs="Symbol" w:ascii="Symbol" w:hAnsi="Symbol"/>
          <w:color w:val="000000"/>
        </w:rPr>
        <w:t></w:t>
      </w:r>
      <w:r>
        <w:rPr>
          <w:rFonts w:cs="HKolkhety" w:ascii="HKolkhety" w:hAnsi="HKolkhety"/>
          <w:color w:val="000000"/>
          <w:lang w:val="en-US"/>
        </w:rPr>
        <w:t xml:space="preserve"> sabW. respublikebisa da avtonomiuri olqebis sabWoTa yrilobis da maTi centraluri aRmasrulebeli komitetebis, agreTve sabWoTa samazro yrilobebisa da samazro aRmasrulebeli komitetebis dadgenilebaTa gauqmeba da SeCereba, Tuki isini arRveven saqarTvelos soc. sabW. respublikis konstitucias da sarespubliko xelisuflebis umaRles organoTa dadgeni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yvela is sakiTxi, rac ki sabW. soc. respublikebis kavSiris ZiriTadi kanoniT da a/k soc. fed. sabW. respublikis konstituciiT ar ekuTvnis maT uzenaes organoTa kompetencias da rasac sruliad saqarTvelos sabWoTa yriloba an sruliad saqarTvelos sabWoTa centraluri aRmasrulebeli komiteti Tavis gamgeblobis sagnad cnob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aRniSnuli sakiTxebis garda sruliad saqarTvelos sabWoTa yrilobisa da sruliad saqarTvelos sabWoTa centraluri aRmasrulebeli komitetis gamgeblobas ekuTvnis sxva sakiTxebi, romlebic gaTvaliswinebulia sabW. soc. resp. kavSiris ZiriTadi kanoniT da agreTve saerTo-sakavSiro da amierkavkasiis federaciuli kanonmdeb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sabW. soc. respublikebis kavSirisa da a/k soc. fed. sabW. respublikis uzenaes organoTa dadgenilebebs im farglebSi, rac gansazRvrulia sabW. soc. respublikebis kavSiris ZiriTadi kanoniT da a/k soc. fed. sabW. respublikis konstituciiT, da im sakiTxebis Sesaxeb, rac am saxelmwifoebriv ganaerTTa kompetencias ekuTvnis, savaldebulo Zala aqvT saqarTvelos soc. sabW. respublikis teritoriaze. araviTar sxva organos, am gamonakliss gareSe, garda sruliad saqarTvelos sabWoTa yrilobebisa da sruliad saqarTvelos centraluri aRmasrulebeli komitetisa, xolo saTanado SemTxvavaSi misi prezidiumis an saxalxo komisarTa sabWosi, ufleba ara aqvs saqarTvelos soc. sabW. respublikis teritoriaze gamosces saerTo saxelmwifoebrivi mniSvnelobis sakanonmdeblo aqteb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mesame</w:t>
      </w:r>
    </w:p>
    <w:p>
      <w:pPr>
        <w:pStyle w:val="Normal"/>
        <w:autoSpaceDE w:val="false"/>
        <w:jc w:val="center"/>
        <w:rPr>
          <w:rFonts w:ascii="HKolkhety" w:hAnsi="HKolkhety" w:cs="HKolkhety"/>
          <w:color w:val="000000"/>
          <w:lang w:val="en-US"/>
        </w:rPr>
      </w:pPr>
      <w:r>
        <w:rPr>
          <w:rFonts w:cs="HKolkhety" w:ascii="HKolkhety" w:hAnsi="HKolkhety"/>
          <w:color w:val="000000"/>
          <w:lang w:val="en-US"/>
        </w:rPr>
        <w:t>sabWoTa xelisuflebis mowyoba</w:t>
      </w:r>
    </w:p>
    <w:p>
      <w:pPr>
        <w:pStyle w:val="Normal"/>
        <w:autoSpaceDE w:val="false"/>
        <w:jc w:val="center"/>
        <w:rPr>
          <w:rFonts w:ascii="HKolkhety" w:hAnsi="HKolkhety" w:cs="HKolkhety"/>
          <w:color w:val="000000"/>
          <w:lang w:val="en-US"/>
        </w:rPr>
      </w:pPr>
      <w:r>
        <w:rPr>
          <w:rFonts w:cs="HKolkhety" w:ascii="HKolkhety" w:hAnsi="HKolkhety"/>
          <w:color w:val="000000"/>
          <w:lang w:val="en-US"/>
        </w:rPr>
        <w:t>sruliad saqarTvelos sabWoTa yri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3. sruliad saqarTvelos sabWoTa yriloba Sesdgeba afxazeTis soc. sabW. respublikis, aWaristanis avtonomiuri respublikis da samxreT oseTis avtonomiuri olqis sabWoTa yrilobebis da sabWoTa samazro yrilobebis warmomadgenelTagan im angariSiT, rom iq, sadac sabWoebs irCeven mosaxleobis raodenobis mixedviT, yovel 10 000 mcxovrebze modiodes erTi deputati, xolo iq, sadac sabWoebs irCeven amomrCevelTa ricxvis mixedviT, erTi deputati modiodes yovel 2000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sruliad saqarTvelos sabWoTa yriloba irCevs sruliad saqarTvelos sabWoTa centralur aRmasrulebel komitets TviT yrilobis mierve gansazRvrul wevrTa ricxvis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sruliad saqarTvelos sabWoTa yrilobas iwvevs sruliad saqarTvelos sabWoTa centraluri aRmasrulebeli komiteti weliwadSi erTxel.</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6. sruliad saqarTvelos sabWoTa sagangebo yrilobas iwvevs sruliad saqarTvelos centraluri aRmasrulebeli komiteti rogorc sakuTari TaosnobiT, ise im kuTxis sabWoTa da sabWoTa yrilobebis moTxovniT, romlis mcxovrebTa ricxvi saqarTvelos socialisturi sabWoTa respublikis mosaxleobis erT mesamedze naklebi ar aris, agreTve saqarTvelos sabW. respublikaSi Semaval erT-erTi respublikis sabWoTa yrilobis moTxov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sruliad saqarTvelos sabWoTa centraluri aRmasrulebeli komiteti da misi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7. sruliad saqarTvelos sabWoTa centraluri aRmasrulebeli komiteti aris saqarTvelos soc. sabW. respublikis uzenaesi sakanonmdeblo, ganmkargulebeli da sakontrolo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8. sruliad saqarTvelos sabWoTa centraluri aRmasrulebeli komiteti sakuTari TaosnobiT gamoscems kodeqsebs, dekretebsa da dadgenilebebs da agreTve ganixilavs da amtkicebs saxalxo komisarTa sabWos mier wardgenil kanonproeq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9. yvela dekreti da dadgenileba, romelic sazRvravs saqarTvelos soc. sabW. respublikis politikuri da ekonomikuri cxovrebis zogad normebs, saxelmwifo biujeti da agreTve yvela is aqti, rac arsebiTad cvlis respublikis saxelmwifo organoTa praqtikas, gansaxilvelad da dasamtkiceblad unda waredginos sruliad saqarTvelos sabWoTa centraluri aRmasrulebeli komit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0. sruliad saqarTvelos sabWoTa centraluri aRmasrulebeli komiteti saerTo geziT warmarTavs saqarTvelos socialistur sabWoTa respublikis muSaTa da glexTa mTavrobis da xelisuflebis yvela organos moqmedebas, aerTianebs da aTanxmebs muSaobas kanonmdeblobisa da mmarTvelobis dargSi da Tvalyurs adevnebs saqarTvelos soc. sabW. respublikis konstituciisa da sruliad saqarTelos sabWoTa yrilobebis dadgenilebaTa cxovrebaSi gatarebas da agreTve sabW. soc. respublikebis kavSiris da a/k soc. sabW. respublikis xelisuflebis uzenaes organoTa dadgenilebis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1. sruliad saqarTvelos sabWoTa centraluri aRmasrulebeli komiteti pasuxismgebelia sruliad saqarTvelos sabWoTa yrilobis winaSe, romelsac warudgens Tavisi moqmedebis angariSs da moxsenebas saerTo politikisa da saerTo saxelmwifoebrivi xasiaTis calke sakiTx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2. sruliad saqarTvelos sabWoTa centraluri aRmasrulebeli komiteti iwvevs morig sesiebze weliwadSi aranakleb sami gzobisa sruliad saqarTvelos sabWoTa centraluri aRmasrulebeli komitetis prezidiumi, sruliad saqarTvelos sabWoTa centraluri aRmasrulebeli komitetis sagangebo sesiebs sruliad saqarTvelos sabWoTa centraluri aRmasrulebeli komitetis prezidiumi iwvevs: a) sakuTari TaosnobiT, b) saxalxo komisarTa sabWos dadgenilebiT, g) sruliad saqarTvelos sabWoTa centraluri aRmasrulebeli komitetis wevrTa erTi mesamedis moTxovniT da d) saqarTvelos soc. sabW. respublikaSi Semavali erT-erTi respublikis centraluri aRmasrulebeli komitetis moTxovniT.</w:t>
      </w:r>
    </w:p>
    <w:p>
      <w:pPr>
        <w:pStyle w:val="Normal"/>
        <w:autoSpaceDE w:val="false"/>
        <w:ind w:firstLine="540"/>
        <w:jc w:val="both"/>
        <w:rPr>
          <w:color w:val="000000"/>
          <w:lang w:val="de-DE"/>
        </w:rPr>
      </w:pPr>
      <w:r>
        <w:rPr>
          <w:rFonts w:cs="HKolkhety" w:ascii="HKolkhety" w:hAnsi="HKolkhety"/>
          <w:color w:val="000000"/>
          <w:lang w:val="de-DE"/>
        </w:rPr>
        <w:t>33. sruliad saqarTvelos sabWoTa centraluri aRmasrulebeli komiteti irCevs sruliad saqarTvelos sabWoTa centraluri aRmasrulebeli komitetis prezidiums da sazRvravs misi moqmedebis fargal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34. afxazeTis socialisturi sabWoTa respublikis centraluri aRmasrulebeli komiteti aris afxazeTis soc. sabW. respublikis uzenaesi sakanonmdeblo, ganmkargulebeli da sakontrolo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5. sruliad saqarTvelos sabWoTa centraluri aRmasrulebeli komitetis sesiebs Sua saqarTvelos socialisturi sabWoTa respublikis xelisuflebis umaRlesi sakanonmdeblo, ganmkargulebeli da sakontrolo organo aris sruliad saqarTvelos sabWoTa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7. sruliad saqarTvelos sabWoTa centraluri aRmasrulebeli komitetis prezidiumi Tvalyurs adevnebs saqarTvelos soc. sabW. respublikis konstituciis cxovrebaSi gatarebas da agreTve xelisuflebis yvela organos mier sruliad saqarTvelos sabWoTa yrilobisa da sruliad saqarTvelos sabWoTa centraluri aRmasrulebeli komitetis yvela dadgenilebis Sesrulebas. igi aris umaRlesi xelmZRvaneli organo rogorc centrSi, ise adgi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8. sruliad saqarTvelos sabWoTa centraluri aRmasrulebeli komitetis prezidiumi sruliad saqarTvelos sabWoTa centraluri aRmasrulebeli komitetis sesiebs Sua niSnavs, saxalxo komisarTa sabWos wardginebiT, saxalxo komisarT, romelTac Semdgom dasamtkiceblad warudgens sruliad saqarTvelos sabWoTa centraluri aRmasrulebeli komitets, niSnavs agreTve sxva umaRlesi Tanamdebobis pirT, romelTa daniSvna sruliad saqarTvelos sabWoTa centraluri aRmasrulebeli komitetis mier gaTvaliswinebulia kano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9. sruliad saqarTvelos sabWoTa centraluri aRmasrulebeli komitetis prezidiumi ganixilavs Txovnas Sewyalebisa da politikur uflebaTa aRdgen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0. sruliad saqarTvelos sabWoTa centraluri aRmasrulebeli komitetis prezidiums ufleba aqvs SeaCeros da gaauqmos dadgenilebani da gankargulebani saqarTvelos soc. sabW. respublikis saxalxo komisarTa sabWosi, saxalxo komisrebis da respublikis centralur dawesebulebaTa, avtonomiuri respublikebisa da olqebis centraluri aRmasrulebeli komitetebis da saxalxo komisarTa sabWoebisa da samazro aRmasrulebeli komitetebisa da agreTve SeaCeros avtonomiuri respublikebisa da olqebis da samazro sabWoebis yrilobaTa dadgen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1. sruliad saqarTvelos sabWoTa centraluri aRmasrulebeli komitetis prezidiumi sabolood wyvets xelisuflebis centralur da adgilobriv organoTa Soris urTierTobis niadagze aRZrul yovelgvar da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g) saqarTvelos socialisturi sabWoTa respublikis saxalxo komisarTa sabWo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3. saqarTvelos socialisturi sabWoTa respublikis saxalxo komisarTa sabWo aris saqarTvelos socialisturi sabWoTa respublikis aRmasrulebeli da ganmkargulebeli organo; saxalxo komisarTa sabWos ekuTvnis saqarTvelos socialisturi sabWoTa respublikis 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4. saqarTvelos socialisturi sabWoTa respublikis saxalxo komisarTa sabWo aarsebs sruliad saqarTvelos saqarTvelos sabWoTa centraluri aRmasrulebeli komiteti Semdegi SemadgenlobiT: saxalxo komisarTa sabWos Tavmjdomare, misi moadgileni, saxalxo meurneobis umaRlesi sabWos Tavmjdomare da Sinagan saqmeTa, iusticiis, ganaTlebis, janmrTelobis dacvis, miwaTmoqmedebis, socialuri uzrunvelyofis, finansTa, Sromisa da muSaTa da glexTa inspeqciis saxalxo komisrebi, saxalxo komisarTa sabWoSi Sedis agreTve amierkavkasiis federaciuli kanonmdeblobis wesiT da romelsac sruliad saqarTvelos sabWoTa centraluri aRmasrulebeli komitetis an misi prezidiumis dadgenilebiT miniWebuli aqvs gadamwyveti an saTaTbiro xm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5. saqarTvelos socialisturi sabWoTa respublikis saxalxo komisarTa sabWo moqmedebs saxalxo komisarTa sabWos debulebis ZaliT da sruliad saqarTvelos centraluri aRmasrulebeli komitetis mier miniWebuli uflebebis farglebSi, gamoscems dekretebsa da dadgenilebebs, romelTa asruleba savaldebuloa saqarTvelos soc. sabW. respublikis mTel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6. saqarTvelos soc. sabW. respublikis saxalxo komisarTa sabWosTan arsdeba respublikis ekonomiuri sabWo, romelic moqmedebs gansakuTrebuli debulebis ZaliT da a/k soc. fed. sabW. respublikis umaRlesi ekonomiuri sabWos saerTo xelmZRvanelobiT warmarTavs saqarTvelos socialisturi sabWoTa respublikis ekonomiur politik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7. saqarTvelos socialisturi sabWoTa respublikis saxalxo komisarTa sabWo Tavisi moqmedebisaTvis pasuxismgebelia sruliad saqarTvelos sabWoTa centraluri aRmasrulebeli komitetis da misi prezidium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9. saxalxo meurneobis umaRlesi sabWo da finansTa, Sromis da muSaTa da glexTa inspeqciis saxalxo komisariatebi emorCilebian sruliad saqarTvelos sabWoTa centraluri aRmasrulebeli komitets da saqarTvelos socialisturi sabWoTa respublikis saxalxo komisarTa sabWos da asruleben a/k soc. fed. sabW. respublikis saxalxo meurneobis umaRlesi sabWosi da saTanado saxalxo komisariatebis direqtiv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0. saqarTvelos socialisturi sabWoTa respublikis saxalxo komisariatebis saTaveSi sdganan saxalxo komisrebi _ saqarTvelos socialisturi sabWoTa respublikis saxalxo komisarTa sabWos wevrn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meoTxe</w:t>
      </w:r>
    </w:p>
    <w:p>
      <w:pPr>
        <w:pStyle w:val="Normal"/>
        <w:autoSpaceDE w:val="false"/>
        <w:jc w:val="center"/>
        <w:rPr>
          <w:rFonts w:ascii="HKolkhety" w:hAnsi="HKolkhety" w:cs="HKolkhety"/>
          <w:color w:val="000000"/>
          <w:lang w:val="de-DE"/>
        </w:rPr>
      </w:pPr>
      <w:r>
        <w:rPr>
          <w:rFonts w:cs="HKolkhety" w:ascii="HKolkhety" w:hAnsi="HKolkhety"/>
          <w:color w:val="000000"/>
          <w:lang w:val="de-DE"/>
        </w:rPr>
        <w:t>avtonomiuri socialisturi sabWoTa respublikebi da olq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4. avtonomiuri socialisturi sabWoTa respublikebisa da olqebis centraluri da adgilobrivi xelisuflebis organoebi mowyobilia am konstituciis safuZvl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5. avtonomiuri socialistiri sabWoTa respublikebis konstituciebs da avtonomiuri olqebis debulebebs miiReben maTi sabWoTa yrilobebi, dasamtkiceblad warudgenen sruliad saqarTvelos sabWoTa centraluri aRmasrulebeli komitetis, xolo saboloo dasamtkiceblad _ sruliad saqarTvelos sabWoTa yri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6. avtonomiuri socialisturi respublikebisa da olqebis teritoriis farglebSi xelisuflebis umaRlesi organoebi arian maTi sabWoebis yrilobebi, xolo yrilobebs Sua periodSi maT mier arCeuli centraluri aRmasrulebeli komite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7. avtonomiuri socialisturi sabWoTa respublikebis da olqebis centraluri aRmasrulebeli komitetebi Tavis wridan irCeven prezidiumebs, romlebic centrakuri aRmasrulebeli komitetetebis sesiebis Sua arian avtonomiuri respublikis da olqis xelisuflebis umaRles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8. avtonomiuri socialisturi sabWoTa respublikebis centraluri armasrulebeli komitetebi aarseben Tavis aRmasrulebel da ganmkargulebel organoebs _ saxalxo komisarTa sabWoebs, romelnic Sesgebian Tavmjdomarisagan, saxalxo meurneobis umaRlesi sabWos Tavmjdomarisagan da saxalxo komisariatebis saTaveSi mdgom Semdeg komisarTagan: Sinagan saqmeTa, iusticiis, ganaTlebis, janmrTelobis dacvis, miwaTmoqmedebisa da socialuri uzrunvelyofisa.. saxalxo komisarTa sabWos SemadgenlobaSi Sedian agreTve saqarTvelos socialisturi sabWoTa respublikis finansTa saxalxo komisariatis, Sromis saxalxo komisariatis da muSaTa da glexTa inspeqciis saxalxo komisariatis rwmunebul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is saxalxo meurneobis sabWoebi emorCilebian saTanado avtonomiuri respublikebis centralur aRmasrulebel komitetebs da saxalxo komisarTa sabWoebs da asruleben saqarTvelos sabWoTa respublikis saxalxo meurneobis umaRles sabWos direqtivebs, finansTa, Sromis, muSaTa da glexTa inspeqciis saxalxo komisariatebis rwmunebulni, rogorc saqarTvelos socialisturi sabWoTa respublikis saTanado saxalxo komisariatebis organoebi avtonomiur respublikebSi, umeSveod emorCilebian maT da Tavisi muSaobis angariSs udgenen avtonomiuri respublikebis centralur aRmasrulebel komitetebs da saxalxo komisarTa sabW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9. avtonomiuri olqis centraluri aRmasrulebeli komitetebi saxalxo komisarTa sabWoebs ar Seadgenen da olqis mmarTvelobas xelmZRvaneloben saxalxo meurneobis umaRlesi sabWosi da Semdegi saxalxo komisrebis meSveobiT, romlebic saTaveSi udganan saxalxo komisariatebs: Sinagan saqmeTa, iusticiisa, ganaTlebisa, janmrTelobis dacvisa, miwaTmoqmedebisa da socialuri uzrunvelyofisa, finansTa, Sromisa da muSaTa da glexTa inspeqciis saxalxo komisariatebis organoebi. avtonomiur olqebSi arian saqarTvelos socialisturi sabWoTa respublikebis xsenebuli saxalxo komisariatebis rwmunebulni. avtonomiuri olqebis saxalxo meurneobis sabWoebi umeSveod emorCilebian saqarTvelos socialisturi sabWoTa respublikis saxalxo meurneobis umaRles sabWos da ukanasknelis RonisZiebas da gankargulebas axorcieleben Tavisi centraluri aRmasrulebeli komitetetis meSveobiT, finansTa, Sromis da muSaTa da glexTa inspeqciis saxalxo komisariatebis rwmunebulni umeSveod emorCilebian saqarTvelos socialisturi sabWoTa respublikis saTanado centralur organoebs da Tavisi muSaobis angariSs udgenen avtonomiuri olqis centralur aRmasrulebel komite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0. avtonomiuri socialisturi sabWoTa respublikebis da olqebis centralur aRmasrulebel komitetebs ufleba aqvT, adgilobrivi pirobebis mixedviT, Seamciron am konstituciis 77 da 78 muxliT gaTaliswinebuli saxalxo komisariatTa raoden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1. saqarTvelos socialisturi sabWoTa respublikis xelisuflebis uzenaes organoTa mier saqarTvelos socialisturi sabWoTa respublikis mTel teritoriaze gasavrceleblad gamocemul kodeqsebs, dekretebs da dadgenilebebs savaldebulo Zala aqvT avtonomiuri respublikebisa da olqeb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2. avtonomiuri socialisturi sabWoTa respublikebis centralur aRmasrulebel komitetebs ufleba aqvT saxelmwifoebrivi mmarTvelobis im dargSi, rasac avtonomiurad ganageben, da saqarTvelos socialisturi sabWoTa respublikis im kanonmdeblobis gansaviTareblad, rac saqarTvelos socialistur sabWoTa respublikis mTel teritoriaze vrceldeba, gamoscemen sakanonmdeblo aqtebs, romelTac savaldebulo Zala aqvT am respublikeb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avtonomiuri olqebis centralur aRmasrulebel komitetebs ufleba aqvT gamoscen dadgenilebani am muxliT aRniSnul farglebSi, romelTac avtonomiuri olqebis teritoriaze savaldebulo Zala aqvT sruliad saqarTvelos sabWoTa centraluri aRmasrulebeli komitetis an misi prezidiumis mier damtkicebis Semdeg.</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mexuTe</w:t>
      </w:r>
    </w:p>
    <w:p>
      <w:pPr>
        <w:pStyle w:val="Normal"/>
        <w:autoSpaceDE w:val="false"/>
        <w:jc w:val="center"/>
        <w:rPr>
          <w:rFonts w:ascii="HKolkhety" w:hAnsi="HKolkhety" w:cs="HKolkhety"/>
          <w:color w:val="000000"/>
          <w:lang w:val="de-DE"/>
        </w:rPr>
      </w:pPr>
      <w:r>
        <w:rPr>
          <w:rFonts w:cs="HKolkhety" w:ascii="HKolkhety" w:hAnsi="HKolkhety"/>
          <w:color w:val="000000"/>
          <w:lang w:val="de-DE"/>
        </w:rPr>
        <w:t>mokavSire afxazeTis socialisturi sabWoTa respublik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3. afxazeTis socialisturi sabWoTa respublika gansakuTrebuli xelSekrulebis ZaliT Sedis saqarTvelos socialistur sabWoTa respublikaSi, xolo misi meSveobiT _ amier-kavkasiis socialistur-federaciul sabWoTa respublik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4. afxazeTis socialisturi sabWoTa respublikis sabWoTa yrilobis warmomadgenelni monawileobas iReben sruliad saqarTvelos sabWoTa yrilobaSi. yrilobaze gasagzavni deputatebis ricxvi ganisazRvreba am konstituciis 23 mux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5. sruliad saqarTvelos sabWoTa yriloba afxazeTis socialisturi sabWoTa respublikis warmomadgenlebs irCevs, TviT yrilobis mier gansazRvruli ricxviT, sruliad saqarTvelos sabWoTa centraluri aRmasrulebeli komitetis wevreb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6. afxazeTis socialisturi sabWoTa respublikis sabWoTa yriloba, centraluri aRmasrulebeli komiteti da misi prezidiumi, agreTve, afxazeTis socialisturi respublikis xelisuflebis adgilobrivi organoebi moewyobian afxazeTis soc. sabW. respublikis konstituciis safuZvelTa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7. afxazeTis socialisturi sabWoTa respublikis centraluri aRmasrulebeli komitetis mier daarsebuli saxalxo komisarTa sabWo Sesdgeba Tavmjdomarisagan da saxalxo komisarTagan, romelnic saTaveSi udganan saxalxo komisariatebs: Sinagan saqmeTa iusticiis, ganaTlebis janmrTelobis dacvis, miwaTmoqmedebis da socialuri uyrunvelyofis, saxalxo komisarTa sabWos SemadgenlobaSi Sedian agreTve saqarTvelos socialisturi sabWoTa respublikis finansTa, Sromisa da muSaTa da glexTa inspeqciis saxalxo komisariatebis rwmunebulni, romelTac afxazeTis socialisturi sabWoTa respublikis centraluri aRmasrulebeli komitetis dadgenilebiT mieniWebaT gadamwyveti an saTaTbiro xm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nagan saqmeTa, iusticiis, ganaTlebis, janmrTelobis dacvis, miwaTmoqmedebis da socialuri uzrunvelyofia saxalxo komisariatebi moqmedeben saqarTvelos socialisturi sabWoTa respublikis saTanado saxalxo komisariatebisagan damoukideblad, xolo awvdian erTmaneTs cnobebs Tav-Tavisi muSa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meurneobis umaRlesi sabWo Tavis moqmedebaSi emorCileba afxazeTis socialisturi sabWoTa respublikis centralur aRmasrulebel komitets da saxalxo komisarTa sabWos da anxorcieleben saqarTvelos socialisturi sabWoTa respublikis saxalxo meurneobis umaRlesi sabWos direqtiv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finansTa, Sromis da muSaTa da glexTa inspeqciis saxalxo komisariatebis rwmunebulni arian saqarTvelos socialisturi sabWoTa respublikis saTanado saxalxo komisariatebis organoebi, uSualod emorCilebian maT, xolo Tavisi muSaobis angariSs udgenen afxazeTis socialisturi sabWoTa respublikis centralur aRmasrulebel komitets da saxalxo komisarTa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8. afxazeTis socialisturi sabWoTa respublikis xelisuflebis uzenaes organoT ufleba aqvT saxelmwifoebrivi mmarTvelobis im dargSi, rac ar aris gaerTianebuli (Sinagan saqmeTa, iusticiis, ganaTlebis, janmrTelobis dacvis, miwaTmoqmedebis da socialuri uzrunvelyofis), damoukideblad gamoscemen sakanonmdeblo aqtebs, romelTac savaldebulo Zala aqvT afxazeTis socialisturi sabWoTa respublik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ruliad saqarTvelos centraluri aRmasrulebeli komitetis mier saqarTvelos soc. sabW. respublikis mTels teritoriaze gasavrceleblad gamocemul kodeqsebs, dekretebs da dadgenilebebs savaldebulo Zala aqvT afxazeTis socialisturi sabWoTa respublikis teritoriaze, amasTan afxazeTis socialisturi sabWoTa respublikis xelisuflebis uzenaes organoT ufleba aqvT aRniSnuli aqtebis gansaviTareblad da Sesavsebad gamoscen sakanonmdeblo aqtebi, romelTac savaldebulo Zala aqvT afxazeTis socialisturi sabWoTa respublik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9. sruliad saqarTvelos centraluri aRmasrulebeli komitetis, misi prezidiumis da saxalxo komisarTa sabWos yvela dadgenilebas da gankargulebas, rac ki saerTo (muSaTa da glexTa inspeqciis; Sromis da finansebis) da gaerTianebuli (saxalxo meurneobis) saxelmwifoebrivi mmarTvelobis sakiTxebs exeba afxazeTis socialisturi sabW. respublikis teritoriaze savaldebulo Zala aqvT; amasTan afxazeTis socialisturi sabWoTa respublikis xelisuflebis uzenaes organoT ufleba aqvT gaerTianebuli saxelmwifoebrivi mmarTvelobis dargSi, saqarTvelos soc. sabW. respublikis kanonmdeblobis gansaviTareblad gamoscen sakanonmdeblo aqtebi, romelTac savaldebulo Zala aqvT afxazeTis soc. sabW. respublik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0. sruliad saqarTvelos sabWoTa yrilobas da sruliad saqarTvelos sabWoTa centralur aRmasrulebel komitets ufleba aqvT gaauqmon afxazeTis socialisturi sabWoTa respublikis sabWoTa yrilobis, centraluri aRmasrulebeli komitetis da saxalxo komisarTa sabWos yvela is dadgenileba, rac ki ewinaaRmdegeba am konstitucias.</w:t>
      </w:r>
    </w:p>
    <w:p>
      <w:pPr>
        <w:pStyle w:val="Normal"/>
        <w:autoSpaceDE w:val="false"/>
        <w:ind w:firstLine="540"/>
        <w:jc w:val="both"/>
        <w:rPr/>
      </w:pPr>
      <w:r>
        <w:rPr>
          <w:rFonts w:cs="HKolkhety" w:ascii="HKolkhety" w:hAnsi="HKolkhety"/>
          <w:color w:val="000000"/>
          <w:lang w:val="de-DE"/>
        </w:rPr>
        <w:t xml:space="preserve">91. afxazeTis socialisturi sabWoTa respublikis biujeti mis Semdeg, rodesac mas daamtkicebs am respublikis centraluri aRmasrulebeli komiteti, Semadgenel nawilad Sedis saqarTvelos socialisturi sabWoTa respublikis saerTo-saxelmwifo biujetSi, romelic mtkicdeba am konstituciis 94 muxlis wesisamebr </w:t>
      </w:r>
      <w:r>
        <w:rPr>
          <w:rFonts w:cs="HKolkhety" w:ascii="HKolkhety" w:hAnsi="HKolkhety"/>
          <w:color w:val="000000"/>
          <w:u w:val="single"/>
          <w:lang w:val="de-DE"/>
        </w:rPr>
        <w:t>(unda iyos 104 mux. g. 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socialisturi sabWoTa respublikis teritoriaze yvela adgilobrivi Semosaval-gasavali erTiandeba adgilobriv biujetad saerTo-sakavSiro da amierkavkasiis safederacio ZiriTadi kanonmdeblobis wesiT.</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meSvide</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ocialisturi sabWoTa respublikis sabiujeto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0. saqarTvelos socialisturi sabWoTa respublikis yvela saxelmwifo Semosavali da gasavali, am respublikaSi Semavali avtonomiuri respublikebisa da olqebis Semosaval-gasavaliTurT, gaerTianebulia saqarTvelos socialisturi sabWoTa respublikis saerTo-saxelmwifo biujet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1. saqarTvelos socialisturi sabWoTa respublikis saerTo-saxelmwifo biujeti Sedis rogorc Semadgeneli nawili amierkavkasiis socialisturi federaciuli sabWoTa respublikis erTian sabWoTa biujetSi da ukanasknelTan erTad sabWoTa respublikebis kavSiris erTian saxelmwifo biuje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4. saqarTvelos socialisturi sabWoTa respublikis saxelmwifo biujetis Sedgenis, ganxilvis, damtkicebis da Sesrulebis wess sazRvravs sruliad saqarTvelos sabWoTa centraluri aRmasrulebeli komiteti saerTo sakavSiro da amierkavkasiis safederacio sabiujeto kanonmdeblobis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5. saqarTvelos socialisturi sabWoTa respublikis saerTo-saxelmwifo biujetis Semosavlis wyaroebi da agreTve gasavalic, romelic mikuTvnebulia am biujetzed, ganisazRvrebian amierkavkasiis kanonmdeblobiT saerTo-sakavSiro sabiujeto kanoniT dadgenil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6. saqarTvelos socialisturi sabWoTa respublikis teritoriaze yovelgvari gadasaxadi da gamosaRebi wesdeba saerTo sakavSiro kanonmdeblobiT gansazRvruli wes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9. yvela adgilobrivi Semosaval-gasavali erTiandeba adgilobriv biujetad saerTo-sakavSiro da amierkavkasiis safederacio ZiriTadi kanonmdeblobis wesiT da agreTve ukanasknelis gansaviTareblad saqarTvelos socialistur sabWoTa respublikaSi gamocemuli kanon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0. am xarjebis dasafaravad, rac gaweul unda iqnes adgilobrivi saxsridan, adgilobriv saSemosavlo wyaroebi _ sagadasaxado da arasagadasaxdo _ miecemaT saerTo sakavSiro da amierkavkasiis safederacio ZiriTadi kanonmdeblobiT gansazRvruli wesiT da saqarTvelos socialisturi sabWoTa respublikaSi mis gansaviTareblad gamocemul sakanonmdeblo aqte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1. saqarTvelos socialisturi sabWoTa respublikis biujetis Sesrulebis angariSs amtkicebs sruliad saqarTvelos sabWoTa centraluri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6 w. 5 ivl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onstituciuri aqtebis krebuli, gv. 100-12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lang w:val="de-DE"/>
        </w:rPr>
        <w:t xml:space="preserve">afxazeTis socialisturi sabWoTa respubliks </w:t>
      </w:r>
      <w:r>
        <w:rPr>
          <w:rFonts w:cs="HKolkhetyMtav" w:ascii="HKolkhetyMtav" w:hAnsi="HKolkhetyMtav"/>
          <w:color w:val="000000"/>
          <w:u w:val="single"/>
          <w:lang w:val="de-DE"/>
        </w:rPr>
        <w:t>ZiriTadi kanoni (konstitu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nstitucia damtkicebul da amoqmedebul iqna afxazeTis ssr cak-is mesame mowvevis mesame sesiis mier 1926 wlis 27 oqtombers, teqsti ucvlelad daamtkica sruliad afxazeTis sabWoebis I V yrilobam 1927 wlis 7 marts)</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1</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fxazeTis respublika aris muSebisa da mSromeli glexobis socialisturi saxelmwifo, romelic Sedis gansakuTrebuli xelSekrulebis ZaliT saqarTvelos socialistur respublikaSi da misi meSveobiT a/k. socialistur federatiul sabWoTa respublik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fxazeTis soc. sabWoTa respublikaSi uzenaesi xelisuflebis matarebeli afxazeTis muSaTa, glexTa da wiTel armielTa deputatebis yrilobaa, xolo yrilobidan-yrilobamde afxazeTis sabWoTa centraluri aRmasrulebeli komiteti.</w:t>
      </w:r>
    </w:p>
    <w:p>
      <w:pPr>
        <w:pStyle w:val="Normal"/>
        <w:autoSpaceDE w:val="false"/>
        <w:ind w:firstLine="540"/>
        <w:jc w:val="both"/>
        <w:rPr/>
      </w:pPr>
      <w:r>
        <w:rPr>
          <w:rFonts w:cs="HKolkhety" w:ascii="HKolkhety" w:hAnsi="HKolkhety"/>
          <w:color w:val="000000"/>
          <w:lang w:val="de-DE"/>
        </w:rPr>
        <w:t>4. afxazeTis soc. sabWoTa respublika axorcielebs mis teritoriaze saxelmwifoebriv xelisuflebas damoukidebla</w:t>
      </w:r>
      <w:r>
        <w:rPr>
          <w:rFonts w:cs="HKolkhety" w:ascii="HKolkhety" w:hAnsi="HKolkhety"/>
          <w:color w:val="000000"/>
          <w:u w:val="single"/>
          <w:lang w:val="de-DE"/>
        </w:rPr>
        <w:t>T</w:t>
      </w:r>
      <w:r>
        <w:rPr>
          <w:rFonts w:cs="HKolkhety" w:ascii="HKolkhety" w:hAnsi="HKolkhety"/>
          <w:color w:val="000000"/>
          <w:lang w:val="de-DE"/>
        </w:rPr>
        <w:t xml:space="preserve"> da umeSveo</w:t>
      </w:r>
      <w:r>
        <w:rPr>
          <w:rFonts w:cs="HKolkhety" w:ascii="HKolkhety" w:hAnsi="HKolkhety"/>
          <w:color w:val="000000"/>
          <w:u w:val="single"/>
          <w:lang w:val="de-DE"/>
        </w:rPr>
        <w:t>T</w:t>
      </w:r>
      <w:r>
        <w:rPr>
          <w:rFonts w:cs="HKolkhety" w:ascii="HKolkhety" w:hAnsi="HKolkhety"/>
          <w:color w:val="000000"/>
          <w:lang w:val="de-DE"/>
        </w:rPr>
        <w:t xml:space="preserve"> imdena</w:t>
      </w:r>
      <w:r>
        <w:rPr>
          <w:rFonts w:cs="HKolkhety" w:ascii="HKolkhety" w:hAnsi="HKolkhety"/>
          <w:color w:val="000000"/>
          <w:u w:val="single"/>
          <w:lang w:val="de-DE"/>
        </w:rPr>
        <w:t>T</w:t>
      </w:r>
      <w:r>
        <w:rPr>
          <w:rFonts w:cs="HKolkhety" w:ascii="HKolkhety" w:hAnsi="HKolkhety"/>
          <w:color w:val="000000"/>
          <w:lang w:val="de-DE"/>
        </w:rPr>
        <w:t>, ramdena</w:t>
      </w:r>
      <w:r>
        <w:rPr>
          <w:rFonts w:cs="HKolkhety" w:ascii="HKolkhety" w:hAnsi="HKolkhety"/>
          <w:color w:val="000000"/>
          <w:u w:val="single"/>
          <w:lang w:val="de-DE"/>
        </w:rPr>
        <w:t>T</w:t>
      </w:r>
      <w:r>
        <w:rPr>
          <w:rFonts w:cs="HKolkhety" w:ascii="HKolkhety" w:hAnsi="HKolkhety"/>
          <w:color w:val="000000"/>
          <w:lang w:val="de-DE"/>
        </w:rPr>
        <w:t>ac xelisufleba ar aris SezRuduli xelSekrulobis SeTanxmebiT saqarTvelos soc. sabW. respublikasTan da a/k. social. federatiul sabWoTa respublikebis konstituci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5. afxazeTis soc. sabWoTa respublikis teritoria ar SeiZleba Secvlil iqnes gareSe misi Tanxmobis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fxazeTis soc. sabWoTa respublikis moqalaqeni respublikanuri moqalaqeobis SenarCunebiT arian erTsa da imave dros saqarTvelos socialisturi sabWoTa respublikis, a/k socialisturi sabWoTa respublikisa da sabWoTa socialisturi respublikebis kavSiris moqalaqec. yovelive uflebani da valdebulebani afxazeTis socialisturi sabWoTa respublikis moqalaqeTaTvis, dawesebuli am konstituciiT da respublikis kanonmdeblobiT, vrceldeba yvela sxva social. sabW. respublikebidan afxazeTis soc. sabW. respublikaSi mosul moqalaqeebze. afxazeTis soc. sabW. respublika icavs ra yvela qveynisa da erovnebis mSromelTa solidarobas, aniWebs politikur uflebas ucxoelebsac, romelnic mis teritoriaze raime Sromas ewevian da ekuTvnian muSaTa klass, agreTve im glexebsac, romelic ar sargeblobs sxvisi Sro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socialisturi sabWoTa respublika, aRiarebs moqalaqeTa Tanasworobis uflebas, maTi rasisa da erovnebis damoukideblaT da amitom mas respublikis ZiriTadi kanonebis miuxedavaT sruliad SeufereblaT miaCnia raime (pirdapiri da ara pirdapiri) upiratesobis daweseba da miT umetes, erovnul umciresobaTa raime Cagvra an maTi Tanasworobis SezRud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social. sabW. respublikis dawesebulebaTaTvis saxelmwifo ena aris: afxazuri, qarTuli da rus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1. afxazeTis social. sabW. respublikaSi yvela mkvidrs miniWebuli aqvs ufleba Tavisufali ganviTarebisa da mSobliuri enis xmarebisa, rogorc sakuTari erovnul kulturulsa, agreTve saxelmwifo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2. administratiul-teritorialur erTeulis ena (mazrebis, ubnebis, soflebis) irkveva afxazeTis social. sabW. respublikis centraluri aRmasrulebeli komitetisa da saxalxo komisarTa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2.</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soc. sabW. respublikis saqarTvelos soc. sabW.</w:t>
      </w:r>
    </w:p>
    <w:p>
      <w:pPr>
        <w:pStyle w:val="Normal"/>
        <w:autoSpaceDE w:val="false"/>
        <w:jc w:val="center"/>
        <w:rPr>
          <w:rFonts w:ascii="HKolkhety" w:hAnsi="HKolkhety" w:cs="HKolkhety"/>
          <w:color w:val="000000"/>
          <w:lang w:val="en-US"/>
        </w:rPr>
      </w:pPr>
      <w:r>
        <w:rPr>
          <w:rFonts w:cs="HKolkhety" w:ascii="HKolkhety" w:hAnsi="HKolkhety"/>
          <w:color w:val="000000"/>
          <w:lang w:val="en-US"/>
        </w:rPr>
        <w:t>respublikasTan  xelSekrulobis urTierTob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afxazeTis socialisturi sabWoTa respublika gansakuTrebuli xelSekrulebis ZaliT Sedis saqarTvelos social. sabWoTa respublikaSi, xolo misi meSveobiT _ amier-kavkasiis socialistur-federatiul sabWoTa respublik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afxazeTis soc. sabW. respublikis sabWoTa yrilobis warmomadgenelni monawileobas iReben sruliaT saqarTvelos sabWoTa yrilobaSi Semdegi angariSiT: iq sadac sabWoebs irCeven mosaxleobis raodenobis mixedviT, yovel 10 000 mcxovrebze unda modiodes erTi deputati, xolo iq sadac sabWoebs irCeven amomrCevelTa ricxvis mixedviT, erTi deputati modiodes yovel ori aTas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sruliaT saqarTvelos sabWoTa yriloba afxazeTis soc. sabW. respublikis warmomadgenlebs irCevs, TviT yrilobis mier gansazRvruli ricxviT sruliaT saqarTvelos sabWoTa centraluri aRmasrulebeli komitetis wevreba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afxazeTis socialisturi sabWoTa respublikis yriloba, centraluri aRmasrulebeli komiteti da misi prezidiumi, agreTve afxazeTis socialisturi sab. respublikis xelisuflebis adgilobrivi organoebi moewyobian afxazeTis socialisturi sabWoTa respublikis konstituciis safuZvelTa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afx. soc. sab. respublikis centraluri aRmasrulebeli komitetis mier daarsebuli saxalxo komisarTa sabWo Sesdgeba Tavmjdomarisagan da saxalxo komisarTagan, romelnic saTaveSi udganan saxalxo komisariatebs: Sinagan saqmeTa, iusticiis, ganaTlebis, janmrTelobis dacvis, miwaTmoqmedebis da socialuri uzrunvelyofis. saxalxo komisarTa sabWos SemadgenlobaSi Sedian agreTve saqarTvelos socialisturi sabWoTa respublikis finansTa, Sromis da muSaTa da glexTa inspeqciis saxalxo komisariatis rwmunebulni, romelTac afxazeTis socialisturi sabWoTa respublikis centraluri aRmasrulebeli komitetis dadgenilebiT mieniWebaT gadamwyveti _ an saTaTbiro xm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inagan saqmeTa, iusticiis, ganaTlebis, janmrTelobis dacvis, miwaTmoqmedebis da socialuri uzrunvelyofis. saxalxo komisariatebi moqmedoben saqarTvelos socialisturi sabWoTa respublikis saTanado saxalxo komisariatebisagan damoukideblaT, xolo awvdian erTmaneTs cnobebs TavTavis muSa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meurneobis umaRlesi sabWo Tavis moqmedebaSi emorCileba afxazeTis soc. sabW. respublikis centralur aRmasrulebel komitets da saxalxo komisarTa sabWos da anxorcieleben saqarTvelos soc. sabW. respublikis saxalxo meurneobis umaRlesi sabWos direqtiv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finansTa, Sromis da muSaTa da glexTa inspeqciis saxalxo komisariatis rwmunebulni arian saqarTvelos soc. sabW. respublikis saTanado saxalxo komisariatebis organoebi _ uSualoT emorCilebian maT, xolo Tavis muSaobis angariSs udgenen afxazeTis socialisturi sabWoTa respublikis centralur aRmasrulebel komitets da saxalxo komisarTa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afxazeTis soc. sabW. respublikis xelisuflebis uzenaes organoT ufleba aqvT saxelmwifo mmarTvelobis im dargSi, rac ar aris gaerTianebuli (Sinagan saqmeTa, iusticiis, ganaTlebis, janmrTelobis dacvis, miwaT-moqmedebis da socialuri uzrunvelyofis) damoukideblaT gamoscen sakanonmdeblo aqtebi, romelTac savaldebulo Zala aqvs afxazeTis soc. sabW.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 saqarTvelos sabWoTa centraluri aRmasrulebeli komitetis mier saqarTvelos socialisturi sabWoTa respublikis mTel teritoriaze gasavrceleblaT gamocemul kodeqsebs, dekretebs da dadgenilebebs, savaldebulo Zala aqvs afxazeTis socialisturi sabWoTa respublikis teritoriaze, amasTanave afxazeTis socialisturi sabWoTa respublikis xelisuflebis uzenaes organoT ufleba aqvT aRniSnuli aqtebis gansaviTareblaT da SesavsebaT gamoscen sakanonmdeblo aqtebi, romelTac savaldebulo Zala aqvT afxazeTis socialisturi sabWoTa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3. sruliad saqarTvelos sabWoTa centraluri aRmasrulebeli komitetis, misi prezidiumis da saxalxo komisarTa sabWos yvela dadgenilebas da gankargulebas rac ki saerTo (muSaTa da glexTa inspeqciis, Sromis da finansebis gaerTianebuli) saxalxo meurneobis saxelmwifoebrivi mmarTvelobis sakiTxebs exeba, afxazeTis socialisturi sabWoTa respublikis teritiriaze savaldebulo Zala aqvT., amasTan afxazeTis socialisturi sabWoTa respublikis xelisuflebis uzenaes organoT ufleba aqvT gaerTianebuli saxelmwifoebrivi mmarTvelobis dargSi, saqarTvelos socialisturi sabWoTa respublikis kanonmdeblobis gansaviTareblaT gamoscen sakanonmdeblo aqtebi, romelTac savaldebulo Zala aqvT afxazeTis socialisturi sabWoTa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sruliad saqarTvelos sabWoTa yrilobas da sruliad saqarTvelos sabWoTa centralur aRmasrulebel komitets ufleba aqvT gaauqmon afxazeTis soc. sabW. respublikis sabWoTa yrilobis, centraluri aRmasrulebeli komitetis da saxalxo komisarTa sabWos yvela is dadgenileba, rac ewinaaRmdegeba am konstituciis meore Ta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afxazeTis socialisturi sabWoTa respublikis biujeti mis Semdeg, rodesac mas daamtkicebs am respublikis centraluri aRmasrulebeli komiteti, Semadgenel nawilaT Sedis saqarTvelos socialisturi sabWoTa respublikis saerTo saxelmwifo biujetSi, romelic mtkicdeba sruliad saqarTvelos centraluri aRmasrulebeli komitet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ocialisturi sabWoTa respublikis teritoriaze yvela adgilobrivi Semosaval-gasavali erTiandeba adgilobriv biujetaT saerTo-sakavSiro da amier kavkasiis safederacio ZiriTadi kanonebis wesiT.</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 3.</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afxazeTis socialisturi sabWoTa respublikis centraluri </w:t>
      </w:r>
    </w:p>
    <w:p>
      <w:pPr>
        <w:pStyle w:val="Normal"/>
        <w:autoSpaceDE w:val="false"/>
        <w:jc w:val="center"/>
        <w:rPr>
          <w:rFonts w:ascii="HKolkhety" w:hAnsi="HKolkhety" w:cs="HKolkhety"/>
          <w:color w:val="000000"/>
          <w:lang w:val="de-DE"/>
        </w:rPr>
      </w:pPr>
      <w:r>
        <w:rPr>
          <w:rFonts w:cs="HKolkhety" w:ascii="HKolkhety" w:hAnsi="HKolkhety"/>
          <w:color w:val="000000"/>
          <w:lang w:val="de-DE"/>
        </w:rPr>
        <w:t>aRmasrulebeli komitetis da sabWoTa yrilobis gamgeblobis sagn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26. martooden afxazeTis soc. sabW. respublikis sabWoTa yrilobis gamgeblobas ekuTvnis: </w:t>
      </w:r>
    </w:p>
    <w:p>
      <w:pPr>
        <w:pStyle w:val="Normal"/>
        <w:autoSpaceDE w:val="false"/>
        <w:ind w:firstLine="540"/>
        <w:jc w:val="both"/>
        <w:rPr/>
      </w:pPr>
      <w:r>
        <w:rPr>
          <w:rFonts w:cs="HKolkhety" w:ascii="HKolkhety" w:hAnsi="HKolkhety"/>
          <w:color w:val="000000"/>
          <w:lang w:val="de-DE"/>
        </w:rPr>
        <w:t>a) afxazeTis soc. sabW. respublikis konstituciis ZiriTadi safuZvlebis daweseba, Secvla da Sevseba, agreTve am konstituciis im nawilobriv cvlilebebis sabolooT damtkiceba, rasac centraluri aRmasrulebeli komiteti miiRebs afxazeTis socialisturi sabWoTa respublikis sabWoTa yrilobebs Sua</w:t>
      </w:r>
      <w:r>
        <w:rPr>
          <w:rFonts w:cs="Symbol" w:ascii="Symbol" w:hAnsi="Symbol"/>
          <w:color w:val="000000"/>
        </w:rPr>
        <w:t></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fxazeTis socialisturi sabWoTa respublikis sazRvrebis Secvlis sakiTxis gadawyveta.</w:t>
      </w:r>
    </w:p>
    <w:p>
      <w:pPr>
        <w:pStyle w:val="Normal"/>
        <w:autoSpaceDE w:val="false"/>
        <w:ind w:firstLine="540"/>
        <w:jc w:val="both"/>
        <w:rPr/>
      </w:pPr>
      <w:r>
        <w:rPr>
          <w:rFonts w:cs="HKolkhety" w:ascii="HKolkhety" w:hAnsi="HKolkhety"/>
          <w:color w:val="000000"/>
          <w:lang w:val="de-DE"/>
        </w:rPr>
        <w:t>27. afxazeTis soc. sabW. respublikis centraluri aRmasrulebeli komitetis da sabWoTa yrilobis gamgeblobas ekuTvnis yvela saerTo-saxelmwifoebrivi mniSvnelobis sakiTxi ramdenaT isini ar ekuTvnian sabWoTa socialisturi respublikebis kavSiris, amier kavkasiis socialistur-federatiul sabWoTa respublikis da saqarTvelos socialisturi sabWoTa respublikis uzenaes organoebs, TanaxmaT sakavSiro da amier kavkasiis konstituciisa da meore Tavis ama konstituci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fxazeTis soc. sabW. respublikis centraluri aRmasrulebeli komitetis da sabWoTa yrilobis gamgeblobas ekuTvnian aRniSnul farglebSi: </w:t>
      </w:r>
    </w:p>
    <w:p>
      <w:pPr>
        <w:pStyle w:val="Normal"/>
        <w:autoSpaceDE w:val="false"/>
        <w:ind w:firstLine="540"/>
        <w:jc w:val="both"/>
        <w:rPr/>
      </w:pPr>
      <w:r>
        <w:rPr>
          <w:rFonts w:cs="HKolkhety" w:ascii="HKolkhety" w:hAnsi="HKolkhety"/>
          <w:color w:val="000000"/>
          <w:lang w:val="de-DE"/>
        </w:rPr>
        <w:t>a) afxazeTis soc. sabW. respublikis mTeli saSinao politikis da saxalxo meurneobis saerTo xelmZRvaneloba</w:t>
      </w:r>
      <w:r>
        <w:rPr>
          <w:rFonts w:cs="Symbol" w:ascii="Symbol" w:hAnsi="Symbol"/>
          <w:color w:val="000000"/>
        </w:rPr>
        <w:t></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soc. sabW. respublikis teritoriis saerTo saadministracio dayofa</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afxazeTis soc. sabW. respublikis teritoriaze mTlad saxalxo meurneobis da misi nawilebis gegmis gamorkveva</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fxazeTis soc. sabW. respublikis biujetis damtkiceba da misi SesrulebisaTvis uzenaesi zedamxedveloba</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dadgena gadasaxadebisa, begarisa, romelic irkveva safinenso kanonmdeblobiT</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afx. soc. sabW. respublikis kanonTa, kodeqsebis damtkiceba da agreTve sarespubliko kanonmdebloba iseT sakiTxebis Sesaxeb, romelnic ar ekuTvnian sabWoTa socialisturi respublikebis kavSirs, amier kavkasiis soc. federatiuli respublikis da saqarTvelos soc. sabW. respublikis gamgebloba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aerTo amnistiisa da Sewyalebis ufleba im moqalaqeTa mimarT, romelTac msjavri daedo afx. soc. sabW. respublikis samosamarTlo da saadministracio organoebis mier da agreTve ufleba respublikis moqalaqeTa politikur uflebaTa aRdgenisa</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gauqmeba da SeCereba samazro yrilobis da samazro aRmasrulebeli komitetis dadgenilebisa, romelnic ar eTanxmebian am konstitucias da afx. soc. sabW. respublikis moqmed kanonmdebloba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yvela sakiTxebi, romelTac sabWoTa yriloba an afxazeTis centraluri aRmasrulebeli komiteti Tavis saganmgeblo sagnaTa scnobs.</w:t>
      </w:r>
    </w:p>
    <w:p>
      <w:pPr>
        <w:pStyle w:val="Normal"/>
        <w:autoSpaceDE w:val="false"/>
        <w:ind w:firstLine="540"/>
        <w:jc w:val="both"/>
        <w:rPr/>
      </w:pPr>
      <w:r>
        <w:rPr>
          <w:rFonts w:cs="HKolkhety" w:ascii="HKolkhety" w:hAnsi="HKolkhety"/>
          <w:color w:val="000000"/>
          <w:lang w:val="en-US"/>
        </w:rPr>
        <w:t>28. aRniSnuli sakiTxebis garda sabWoTa yriloba da afx. soc. sabW. respublikis centraluri aRmasrulebeli komitets eqvemdebareba sxva sakiTxebic Tanaxmad sabWoTa socialisturi respublikebis kavSiris, amier kavkasiis soc. feder. sabW. respublikis da saqarTvelos soc. sabW. respublikis konstituciisa da kanonmdebl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9. afx. soc. sabW. respublikis teritoriaze savaldebulo Zala aqvs sabWoTa soc. respublikebis kavSiris da a. k. soc. fed. sabW. resp. uzenaes organoTa dadgenilebas im sazRvrebSi da im sakiTxebis Sesaxeb, rac maT kompetencias ekuTvnis da masTanave saq. soc. sabW. respublikis uzenaes organoebis sakanonmdeblo aqtebs, Tanaxmad am konstituciis meore Tavis. amaTi gamoklebis garda araviTar organos sabW. yrilobisa da afx. soc. sabW. centraluri aRmasrulebeli komitetis, xolo qvemdebare SemTxvevebSi misi prezidiumisa da saxalxo komisarTa sabWos mets ara aqvT ufleba afx. soc. sabW. respublikis teritoriisaTvis iZlion saerTo-saxelmwifo sakanonmdeblo aqteb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4.</w:t>
      </w:r>
    </w:p>
    <w:p>
      <w:pPr>
        <w:pStyle w:val="Normal"/>
        <w:autoSpaceDE w:val="false"/>
        <w:jc w:val="center"/>
        <w:rPr>
          <w:rFonts w:ascii="HKolkhety" w:hAnsi="HKolkhety" w:cs="HKolkhety"/>
          <w:color w:val="000000"/>
          <w:lang w:val="en-US"/>
        </w:rPr>
      </w:pPr>
      <w:r>
        <w:rPr>
          <w:rFonts w:cs="HKolkhety" w:ascii="HKolkhety" w:hAnsi="HKolkhety"/>
          <w:color w:val="000000"/>
          <w:lang w:val="en-US"/>
        </w:rPr>
        <w:t>sabWoTa xelis uflebis wyobileba</w:t>
      </w:r>
    </w:p>
    <w:p>
      <w:pPr>
        <w:pStyle w:val="Normal"/>
        <w:autoSpaceDE w:val="false"/>
        <w:jc w:val="center"/>
        <w:rPr>
          <w:rFonts w:ascii="HKolkhety" w:hAnsi="HKolkhety" w:cs="HKolkhety"/>
          <w:color w:val="000000"/>
          <w:lang w:val="en-US"/>
        </w:rPr>
      </w:pPr>
      <w:r>
        <w:rPr>
          <w:rFonts w:cs="HKolkhety" w:ascii="HKolkhety" w:hAnsi="HKolkhety"/>
          <w:color w:val="000000"/>
          <w:lang w:val="en-US"/>
        </w:rPr>
        <w:t>afx. soc. sabW. respublikis sabWoTa yri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0. afx. soc. sabW. respublika Sesdgeba sabWoTa samazro yrilobis warmomadgenelTagan im angariSiT, rom iq sadac sabWoebs irCeven mosaxleobis raodenobis mixedviT yovel 1000 mcxovrebze modiodes erTi deputati, xolo iq, sadac sabWoebs irCeven amomrCevelTa ricxvis mixedviT, erTi deputati modiodes yovel 200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1. afxazeTis soc. sabW. respublikis sabWoTa yriloba irCevs afx. soc. sabW. respublikis centralur aRmasrulebel komitets TviT yrilobis mierve gansazRvrul wevrTa ricxvis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2. afxazeTis soc. sabW. respublikis sabWoTa yrilobas iwvevs afxazeTis soc. sabW. respublikis aRmasrulebeli komiteti weliwadSi erTxel.</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ukeTu raime sagangebo garemoeba xels SeuSlis dawesebul vadaze sabWoTa yrilobis mowvevas aRmasrulebel komitets ufleba aqvT gadasdon yrilobis mowv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33. afxazeTis soc. sabW. respublikis sagangebo yrilobas iwvevs afxazeTis soc. sabW. respublikis aRmasrulebeli komiteti, rogorc sakuTari TaosnobiT, ise im kuTxis sabWoTa da sabWoTa yrilobis moTxovnilebiT, romlis mcxovrebTa ricxvi afxazeTis soc. sabW. respublikis mosaxleobis erT mesamedze naklebi ar ari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fxazeTis soc. sabW. respublikis centraluri aRmasrulebeli komiteti da misi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4. afxazeTis socialisturi sabWoTa respublikis centraluri aRmasrulebeli komiteti aris afxazeTis soc. sabW. respublikis uzenaesi sakanonmdeblo, ganmkargulebeli da sakontrolo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5. afxazeTis socialisturi sabWoTa respublikis centraluri aRmasrulebeli komiteti sakuTari TaosnobiT, naCveneb am konstituciis meore TavSi kompetenciiT gamoscems kodeqsebs da dadgenilebebs da agreTve ganixilavs da daamtkicebs saxalxo komisarTa sabWos mier warmodgenil kanonproeq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6. yvela dekreti da dadgenileba, romelic sazRvravs afxazeTis soc. sabW. respublikis politikuri da ekonomiuri cxovrebis zogad normebs, saxelmwifo biujeti da agreTve yvela is aqtebi, rac arsebiTaT scvlis respublikis saxelmwifo organoTa praqtikas, gansaxilvelaT unda waredginos centralur aRmasrulebel komit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7. afxazeTis soc. sabW. respublikis centraluri aRmasrulebeli komiteti saerTo geziT warmarTavs afxazeTis soc. sabW. respublikis muSaTa da glexTa mTavrobis da xelisuflebis yvela organos moqmedebas, aerTianebs da aTanxmebs muSaobas kanonmdeblobis da mmarTvelobis dargSi, Tvalyurs adevnebs afx. soc. sabW. respublikis konstitucias, afxazeTis soc. sabW. respublikis sabWoTa yrilobis dadgenilebas, agreTve sabWoTa socialisturi respublikis kavSiris da amier kavkasiis soc. federatiul sabWoTa respublikis xelisuflebis uzenaes organoTa dadgenilebaTa ganxorcielebas da windaxeduli ama konstituciis meore muxlSi saqarTvelos socialisturi sabWoTa respublikis kanonmd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0. afx. soc. sabW. respublikis centraluri aRmasrulebeli komiteti irCevs afx. soc. sabW. respublikis centraluri aRmasrulebeli komitetis prezidiums da sazRvravs mis fargl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2. centraluri aRmasrulebeli komiteti sesiebs Sua afx. soc. sabW. respublikis xelisuflebis umaRlesi sakanonmdeblo, ganmkargulebeli da sakontrolo organo aris afx. soc. sabW. respublikis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3. afx. soc. sabW. respublikis centraluri aRmasrulebeli komitetis prezidiumi afx. soc. sabW. respublikis centraluri aRmasrulebeli komitetis saxeliT gamoscems dekretebs, dadgenilebebs da gankargulebebs da amtkicebs saxalxo komisarTa sabWos mier mis gansaxilvelaT warmodgenil kanonproeqtebs.</w:t>
      </w:r>
    </w:p>
    <w:p>
      <w:pPr>
        <w:pStyle w:val="Normal"/>
        <w:autoSpaceDE w:val="false"/>
        <w:ind w:firstLine="540"/>
        <w:jc w:val="both"/>
        <w:rPr/>
      </w:pPr>
      <w:r>
        <w:rPr>
          <w:rFonts w:cs="HKolkhety" w:ascii="HKolkhety" w:hAnsi="HKolkhety"/>
          <w:color w:val="000000"/>
          <w:lang w:val="de-DE"/>
        </w:rPr>
        <w:t>44. afx. soc. sabW. respublikis centraluri aRmasrulebeli komitetis prezidiumi Tvalyurs adevnebs afx. soc. sabW. respublikis konstituciis cxovrebaSi gatarebis da agreTve xelisuflebis yvela organos mier sabWoTa yrilobis da afx. soc. sabW. respublikis centraluri aRmasrulebeli komitetis yvela dadgenilebebis Sesrulebas. igi aris umaRlesi xelmZRvaneli organo rogorc centrSi</w:t>
      </w:r>
      <w:r>
        <w:rPr>
          <w:rFonts w:cs="Symbol" w:ascii="Symbol" w:hAnsi="Symbol"/>
          <w:color w:val="000000"/>
        </w:rPr>
        <w:t></w:t>
      </w:r>
      <w:r>
        <w:rPr>
          <w:rFonts w:cs="HKolkhety" w:ascii="HKolkhety" w:hAnsi="HKolkhety"/>
          <w:color w:val="000000"/>
          <w:lang w:val="de-DE"/>
        </w:rPr>
        <w:t xml:space="preserve"> ise adgilze.</w:t>
      </w:r>
    </w:p>
    <w:p>
      <w:pPr>
        <w:pStyle w:val="Normal"/>
        <w:autoSpaceDE w:val="false"/>
        <w:ind w:firstLine="540"/>
        <w:jc w:val="both"/>
        <w:rPr/>
      </w:pPr>
      <w:r>
        <w:rPr>
          <w:rFonts w:cs="HKolkhety" w:ascii="HKolkhety" w:hAnsi="HKolkhety"/>
          <w:color w:val="000000"/>
          <w:lang w:val="de-DE"/>
        </w:rPr>
        <w:t>45. centraluri aRmasrulebeli komitetis prezidiumi centraluri aRmasrulebeli komitetis sesiebs Sua niSnavs saxalxo komisarTa sabWos wardgeniT saxalxo komisarT, romelTac Semdeg dasamtkiceblaT warudgens centralur aRmasrulebel komitets, niSnavs agreTve sxva umaRlesi Tanamdebobis pirT, romelTa daniSvna centraluri aRmasrulebeli komitetis mier gaTvaliswinebulia kano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6. centraluri aRmasrulebeli komitetis prezidiumi ganixilavs Txovnas Sewyalebisas da politikur uflebaTa aRdgen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7. centraluri aRmasrulebeli komitets ufleba aqvs SeaCeros da gaauqmos dadgenilebani da gankargulebani afx. soc. sabW. respublikis saxalxo komisarTa sabWosi, saxalxo komisrebisa da respublikis centralur dawesebulebaTa, samazro aRmasrulebeli komitetebisa da samazro sabWoebis yrilobaTa dadgen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8. centraluri aRmasrulebeli komitetis prezidiumi swyvets xelisuflebis centralur da adgilobriv organoTa Soris urTierTobis niadagze aRZrul yovelgvar da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fxazeTis socialisturi sabWoTa respublikis saxalxo komisa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0. afx. soc. sabW. respublikis saxalxo komisarTa sabWo aris afx. soc. sabW. respublikis aRmasrulebeli da ganmkargulebeli organo. saxalxo komisarTa sabWos ekuTvnis afx. soc. sabW. respublikis saerTo mmarTv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2. afxazeTis soc. sabW. respublikis saxalxo komisarTa sabWo moqmedobs centraluri aRmasrulebeli komitetis mier miniWebuli saxalxo komisarTa sabWos dadgenilebis Zalis uflebis farglebSi: gamoscems dekretebs da dadgenilebebs, romelTa asruleba savaldebuloa afx. soc. sabW. respublikis mTel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3. afx. soc. sabW. respublikis saxalxo komisarTa sabWosTan arsdeba respublikis ekonomiuri sabWo, romelic moqmedobs gansakuTrebuli debulebis ZaliT da a/k. soc. federatiuli sabWoTa respublikis umaRlesi ekonomiuri sabWos saerTo xelmZRvanelobiT warmarTavs afxazeTis soc. sabW. respublikis ekonomiur politik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4. afxazeTis soc. sabW. respublikis saxalxo komisarTa sabWo Tavis moqmedebisaTvis pasuxis mgebelia afxazeTis soc. sabW. respublikis centraluri aRmasrulebeli komitetisa da misi prezidium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socialisturi sabWoTa respublikis saxalxo komisaria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5. saxelmwifo mmarTvelobis im calke dargebis umeSveo xelmZRvanelobisaTvis, rac afx. soc. sabW. respublikis saxalxo komisariatebi: Sinagan saqmeTa, iusticiis, ganaTlebis janmrTelobis dacvis miwaT moqmedebis, socialistur uzrunvelyofis da saxalxo meurneobis umaRlesi sabWo, romelnic moqmedoben Tav Tavisi gansakuTrebuli debulebis Za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6. afxazeTis soc. sabW. respublikis saxalxo komisariatebis saTaveSi dganan saxalxo komisrebi, afxazeTis soc. sabW. respublikis saxalxo komisarTa sabWos wev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9. saxalxo komisrebi da saxalxo komisariatebTan arsebuli kolegiebi Tavisi moqmedebisaTvis pasuxs ageben saxalxo komisarTa sabWosa da afxazeTis soc. sabW. respublikis centraluri aRmasrulebeli komitetis da misi prezidium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0. afxazeTis soc. sabW. respublikis saxalxo meurneobis umaRlesi sabWos, saqarTvelos socialisturi sabW. respublikis saxalxo komisariatebis finansTa, Sromis, muSaTa da glexTa inspeqciis rwmunebulTa afxazeTSi urTierToba saqarTvelos soc. sabW. respublikis da afx. soc. sabW. respublikis uzenaes organoebTan ganmartebuli aris am konstituciis 21 muxl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1. afx. soc. sabW. respublikis saxalxo komisariatebis dadgenilebani SeiZleba gauqmebul iqnes centraluri aRmasrulebeli komitetis, misi prezidiumis da afx. soc. sabW. respublikis saxalxo komisarTa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kargulebani saxalxo meurneobis umaRlesi sabWosi, finansTa, Sromis, muSaTa da glexTa inspeqciis rwmunebulTa SeiZleba gauqmebul iqnas: saxalxo meurneobis umaRlesi sabWosi Tu ki is ar aris damyarebuli afx. soc. sabW. respublikis centraluri aRmasrulebeli komitetis, an misi prezidiumis an saxalxo komisarTa sabWos dadgenilebaze da saqarTvelos soc. sabW. respublikis meurneobis umaRles sabWosgan mowerilobaze: finansTa, Sromis da muSaTa da glexTa inspeqciis komisariatebis rwmunebulTa saqarTvelos soc. sabW. respublikis Sesabamis komisariatebTan im pirobiT Tu ki eseTi gankargulebani ewinaaRmdegebian mocemul direqtivebs an kanonmdeblobas zogads Tu gaerTianebul mmarTvelobis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xelisuflebis adgilobrivi organoebi, mazris sabWoTa yrilobebi, mazris aRmasrulebeli komitetebi, deputatTa sabWoebi da maTi aRmasrulebeli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2. mazris teritoriaze umaRlesi xelisufleba ekuTvnis mazris sabWoTa yrilobas, misi gamgeblobis farglebSi, xolo samazro yrilobebs Sua _ mazris aRmasrulebel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9. mazris teritoriaze mmarTvelobis im dargebis umeSveo gamgeblobisaTvis, rac samazro xelisuflebis kompetencias Seadgens, mazris aRmasrulebeli komitetebi aarseben ganyofilebebs, romelTa organizacias, struqturas da kompetencias sazRvravs afx. soc. sabW. respublikis centralur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0. mazris aRmasrulebeli komitetis ganyofilebani umeSveoT emorCilebian ra samazro aRmasrulebeli komitetebs da maT prezidiumebs valdebulni arian Seasrulon, rogorc Sesaferi mazris aRmasrulebeli komitetis da misi prezidiumis, agreTve afx. soc. sabW. respublikis saTanado saxalxo komisariatebisa da saqarTvelos soc. sabW. respublikis saxalxo komisariatebis rwmunebulTa yvela brZaneba da gankarg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asamarTlo da saprokuroro zedamxedv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9. muSaTa da glexTa saxelmwifosi da mSromelTa samarTlebrivi dacvisaTvis, sazogadoebrivi wesrigis dacvisa da revolucioneri kanonebis gamtkicebisaTvis da agreTve imisaTvis, rom uzrunvelyofil iqnes saxelmwifosi da mSromelTa sameurneo interesebi afx. soc. sabW. respublikaSi moqmedobs erTiani saxalxo sasamarTlo da masTan arsebuli saprokuroro zedamxedveloba, saxalxo sasamarTlo mowyobili sabWoTa socialisturi respublikebis kavSiris mier dadgenil safuZvelze da moqmedobs im saproceso wesiT, romlis ZiriTad safuZvels sazRvravs soc. sabW. respublikebis kavSi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0. samosamarTlo organoebi da saprokuroro zedamxedveloba xelmZRvaneloben afx. soc. sabW. respublikis samoqalaqo da sisxlis samarTlis kanonmdeblobiT, xolo Sesafer SemTxvevebSi am konstituciis Tanaxmad da saqarTvelos soc. sabW. respublikis, romlis safuZveli dadgenilia sabWoTa soc. respublikis kavSiris mier da afx. soc. sabW. respublikis teritoriaze moqmed kanonebiT, ukeTu kanoni ar arsebobs an sruli ar aris sabWoTa kanonmdeblobis saerTo azriT da muSaTa da glexTa saxelmwifos interesebi.</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Tavi VI</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afx. soc. sabW. respublikis sabiujeto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0. afx. soc. sabW. respublikis yvela saxelmwifo Semosavali da gasavali, gaerTianebulia afx. soc. sabW. respublikis saxelmwifo biujet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1. afx. soc. sabW. respublikis saxelmwifo biujets saxalxo komisarTa gadasinjvis Semdeg amtkicebs afx. soc. sabW. respublikis centralur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2. afx. soc. sabW. respublikis saxelmwifo biujeti afx. soc. sabW. respublikis centraluri aRmasrulebeli komitetis damtkicebis Semdeg, Sedis Semadgenel nawilad saqarTvelos soc. sabW. respublikis saerTo saxelmwifoebriv biujetSi da mtkicdeba sruliad saqarTvelos centraluri aRmasrulebeli komitetis mier, rogorc Semadgeneli nawili saqarTvelos soc. sabW. respublikis saerTo saxelmwifoebrivi biujet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3. afx. soc. sabW. respublikis centraluri aRmasrulebeli komiteti, saerTokavSiro da amier kavkasiis sabiujeto kanonmdeblobis farglebSi, romelnic gamodian gasaviTareblad ukanaskneli sakanonmdeblo aqtebisa romelTac aqvT Tanaxmad am konstituciisa savaldebulo Zala afx. soc. sabW. respublikis teritoriaze amtkicebs Sedgenis, ganxilvis, damtkicebis da Sesrulebis wess afx. soc. sabW. respublikis saxelmwifo biujetis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4. afx. soc. sabW. respublikis saxelmwifo biujetis, Semosavlis wyaroebi da agreTve gasavlisac, romelic mikuTvnebulia am biujetze ganisazRvrebian amier kavkasiis kanonmdeblobis saerTo-sakavSiro sabiujeto kanonis dadgenil fargl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5. afx. soc. sabW. respublikis teritoriaze yovelgvari gadasaxadi da gamosaRebi wesdeba saerTo sakavSiro kanonmdeblobis gansazRvru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8. yvela adgilobrivi Semosaval-gasavali erTiandeba adgilobriv biujetebad saerTo sakavSiro da amier kavkasiis safederacio ZiriTadi kanonebis wesiT da agreTve ukanasknelis gansaviTareblad afx. soc. sabW. respublikaSi gamocemuli kanonebis mixedviT. am rigaTve ganisazRvreba adgilobrivi biujetis Sedgenis, ganxilvis, damtkicebis da Sesrulebis wesi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9. am xarjebis dasafaravad, rac gaweul unda iqnes adgilobriv saxsridan adgilobriv saSemosavlo wyaroebi _ sagadasaxado da arasagadasaxado miecemaT saerTo sakavSiro da amier kavkasiis safederacio ZiriTadi kanonmdeblobiT gansazRvruli wesiT da afx. soc. sabW. respublikaSi mis gasaviTareblaT gamocemul sakanonmdeblo aqtebis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0. afx. soc. sabW. respublikis biujetis Sesrulebis angariSs amtkicebs afx. soc. sabW. respublikis centraluri aRmasrulebeli komitet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7.</w:t>
      </w:r>
    </w:p>
    <w:p>
      <w:pPr>
        <w:pStyle w:val="Normal"/>
        <w:autoSpaceDE w:val="false"/>
        <w:jc w:val="center"/>
        <w:rPr>
          <w:rFonts w:ascii="HKolkhety" w:hAnsi="HKolkhety" w:cs="HKolkhety"/>
          <w:color w:val="000000"/>
          <w:lang w:val="en-US"/>
        </w:rPr>
      </w:pPr>
      <w:r>
        <w:rPr>
          <w:rFonts w:cs="HKolkhety" w:ascii="HKolkhety" w:hAnsi="HKolkhety"/>
          <w:color w:val="000000"/>
          <w:lang w:val="en-US"/>
        </w:rPr>
        <w:t>afx. soc. sabW. respublikis Rerbi, droSa da dedaqala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1. afx. soc. sabW. respublikis saxelmwifo Rerbi Sesdgeba oqros namgalis da uros gamoxatuleba afx. peizaJis fonze zeviTa nawilSi gamoxatulia mzis sxivebSi xuT wvetiani varsklavi. Rerbi dagvirgvinebulia ornamentiT simindi, TuTuni da yurZenisagan gamoxatuli gvirgviniT da gars Semovlebuli aqvs wiTeli zoli, romelzedac sam enazed aris warwera _ afxazurad, qarTulaT da rusulad ‘afx. s. s. r. da proletarebo yvela qveynisa SeerT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2. afx. soc. sabW. respublikis saxelmwifo droSa Sesdgeba wiTelis an alis feris qsovilisagan, romelzedac zeviT kuTxeSi xesTan aris oqros namgali da uro gamoxatuli da mas zeviT ki wiTeli xuTwvetiani varskvlavi, romelic garsSemovlebulia oqros arSiiT, ris qveviT aris oTxi anbani ‘a. s. s. r.~ sigrZes siganesTan SeTanxmeba 1 : 2.</w:t>
      </w:r>
    </w:p>
    <w:p>
      <w:pPr>
        <w:pStyle w:val="Normal"/>
        <w:autoSpaceDE w:val="false"/>
        <w:ind w:firstLine="540"/>
        <w:jc w:val="both"/>
        <w:rPr>
          <w:color w:val="000000"/>
          <w:lang w:val="en-US"/>
        </w:rPr>
      </w:pPr>
      <w:r>
        <w:rPr>
          <w:rFonts w:cs="HKolkhety" w:ascii="HKolkhety" w:hAnsi="HKolkhety"/>
          <w:color w:val="000000"/>
          <w:lang w:val="en-US"/>
        </w:rPr>
        <w:t>103. afx. soc. sabW. respublikis dedaqalaqi aris q. soxumi.</w:t>
      </w:r>
    </w:p>
    <w:p>
      <w:pPr>
        <w:pStyle w:val="Normal"/>
        <w:autoSpaceDE w:val="false"/>
        <w:ind w:firstLine="540"/>
        <w:jc w:val="both"/>
        <w:rPr/>
      </w:pPr>
      <w:r>
        <w:rPr>
          <w:b/>
          <w:bCs/>
          <w:color w:val="000000"/>
          <w:lang w:val="en-US"/>
        </w:rPr>
        <w:t xml:space="preserve">1926 </w:t>
      </w:r>
      <w:r>
        <w:rPr>
          <w:rFonts w:cs="HKolkhety" w:ascii="HKolkhety" w:hAnsi="HKolkhety"/>
          <w:b/>
          <w:bCs/>
          <w:color w:val="000000"/>
          <w:lang w:val="en-US"/>
        </w:rPr>
        <w:t>wlis 27 oqtomberi</w:t>
      </w:r>
    </w:p>
    <w:p>
      <w:pPr>
        <w:pStyle w:val="Normal"/>
        <w:autoSpaceDE w:val="false"/>
        <w:jc w:val="both"/>
        <w:rPr>
          <w:rFonts w:ascii="HKolkhety" w:hAnsi="HKolkhety" w:cs="HKolkhety"/>
          <w:color w:val="000000"/>
          <w:lang w:val="en-US"/>
        </w:rPr>
      </w:pPr>
      <w:r>
        <w:rPr>
          <w:rFonts w:cs="HKolkhety" w:ascii="HKolkhety" w:hAnsi="HKolkhety"/>
          <w:color w:val="000000"/>
          <w:lang w:val="en-US"/>
        </w:rPr>
        <w:t>(afxazeTis socialisturi sabWoTa respublikis ZiriTadi kanoni (konstitucia), soxumi, 1926 gv. 4-2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instruqcia</w:t>
      </w:r>
      <w:r>
        <w:rPr>
          <w:rFonts w:cs="HKolkhetyMtav" w:ascii="HKolkhetyMtav" w:hAnsi="HKolkhetyMtav"/>
          <w:color w:val="000000"/>
          <w:lang w:val="en-US"/>
        </w:rPr>
        <w:t xml:space="preserve"> </w:t>
      </w:r>
      <w:r>
        <w:rPr>
          <w:rFonts w:cs="HKolkhety" w:ascii="HKolkhety" w:hAnsi="HKolkhety"/>
          <w:b/>
          <w:bCs/>
          <w:color w:val="000000"/>
          <w:lang w:val="en-US"/>
        </w:rPr>
        <w:t>muSaTa, glexTa da wiTelarmielTa deputatebis sabWoebis arCevnebisa da sabWoTa yrilobebis mowvev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sabWoTa arCevnebisaTvis daarsdeba Semdegi saarCevno komis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centraluri saarCevno komi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mokavSire soc. sabW. respublikisa, aWaristanis avtonomiuri soc. sabW. respublikisa da samxreT-oseTis avtonomiuri olqis saarCevno komis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centralur saarCevno komisias Seadgens sruliad saqarTvelos centraluri aRmasrulebeli komitetis prezidiumi arCevnebis xelmZRvanelobis gasawevad mTels respublikaSi. aRniSnuli komisia Sesdgeba 17 wevrisagan. mis SemadgenlobaSi unda Sediodnen: Tavmjdomare da warmomadgenlebi centralur aRmasrulebel komitetisa, saq. profesionalur kavSirTa sabWosi, axalgazrda leninelTa komkavSirisa, saqarTvelos kompartiis muSa-qalta ganyofilebisa, wiTeli armiisa, erovnul umciresobaTa, musebisa, romlebic uSualod arian dakavSirebuli warmoebasTan, da glexebisa, romelnic uSualod dakavSirebuli arian soflis meurneobasT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2. afxazeTis mokavSire soc. sabW. respublikisa, aWaristanis avtonomiuri soc. sabW. respublikisa da samxreT-oseTis avtonomiuri olqis centralur aRmasrulebel komitetebTan saarCevno komisiebs Seadgenen am komitetebis prezidiumebi. am komisiebSi Sedis 11 wevri: Tavmjdomare, romelsac daamtkicebs sruliad saqarTvelos centraluri aRmasrulebeli komitetis prezidiumi, ori warmomadgeneli Sesaferi mokavSire da avtonomiuri erTeulis centraluri aRmasrulebeli komitetisa, TiTo warmomadgeneli: profkavSirTa SenaerTisa, axalgazrda leninelTa komkavSirisa, saqarTvelos kompartiis muSa-qalTa ganyofilebisa, adgilobrivi qalaqis sabWosi, erovnul umciresobaTa da wiTeli armiisa da ori warmomadgeneli glexTa urTierT damxmare sazogadoebaTa. aRniSnuli saarCevno komisiebi moqmedeben ama instruqciis safuZvelze. </w:t>
      </w:r>
    </w:p>
    <w:p>
      <w:pPr>
        <w:pStyle w:val="Normal"/>
        <w:autoSpaceDE w:val="false"/>
        <w:ind w:firstLine="540"/>
        <w:jc w:val="both"/>
        <w:rPr/>
      </w:pPr>
      <w:r>
        <w:rPr>
          <w:rFonts w:cs="HKolkhety" w:ascii="HKolkhety" w:hAnsi="HKolkhety"/>
          <w:color w:val="000000"/>
          <w:lang w:val="en-US"/>
        </w:rPr>
        <w:t>17. qalaq soxumSi, baTomSi da cxinvalSi sabWoTa arCevnebs moawyoben afxazeTis mokavSire soc. sabW. resp</w:t>
      </w:r>
      <w:r>
        <w:rPr>
          <w:rFonts w:cs="Symbol" w:ascii="Symbol" w:hAnsi="Symbol"/>
          <w:color w:val="000000"/>
        </w:rPr>
        <w:t></w:t>
      </w:r>
      <w:r>
        <w:rPr>
          <w:rFonts w:cs="HKolkhety" w:ascii="HKolkhety" w:hAnsi="HKolkhety"/>
          <w:color w:val="000000"/>
          <w:lang w:val="en-US"/>
        </w:rPr>
        <w:t xml:space="preserve"> aWaristanis avton. soc. sabW. respublikisa da samxreT-oseTis avtonomiuri olqis centralur aRmasrulebel komitetebTan arsebuli saarCevno komisiebi _ kuTvnilebisamebr. aRniSnuli centraluri komitetebis prezidiumebs SeuZlianT daarson arCevnebis mosawyobad aRniSnul qalaqebSi saqalaqo saarCevno komisi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9. arCevnebis mosawyobad q. tfilisis sxvadasxva ubnebSi tfilisis aRmasrulebeli komitetis prezidiumi Seadgens saraiono saarCevno komisiebs, romlebSic Seva ara umetes xuT-xuTi wevrisa. am komisiebis Tavmjdomareebs personalurad daniSnavs tfilisis aRmasrulebeli komiteti. garda amisa, amave wesiT da SedgenilobiT tfilisSi daarsdeba sagarnizono saarCevno komisia arCevnebis mosawyobad aq dabanakebul samxedro nawilebS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eniSvna: saraiono saarCevno komisiebi SeiZleba Sedgenil iqnes ama muxlSi aRniSnuli wesiT agreTve qal. soxumSi, baTomSi, foTSi da samazro qalaqebSi, mokavSire afxazeTis soc. sabW. respublikis da aWaristanis avtonomiuri soc. sabW. respublikis centraluri aRmasrulebeli komitetebis prezidiumebisa, foTis qalaqis aRmasrulebeli komitetis prezidiumisa da samazro aRmasrulebeli komitetebis prezidiumebis dadgenilebiT _ kuTvnilebisamebr.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pPr>
      <w:r>
        <w:rPr>
          <w:rFonts w:cs="HKolkhety" w:ascii="HKolkhety" w:hAnsi="HKolkhety"/>
          <w:color w:val="000000"/>
          <w:lang w:val="en-US"/>
        </w:rPr>
        <w:t xml:space="preserve">centraluri aRmasrulebeli komitetis Tavmjdomare </w:t>
      </w:r>
      <w:r>
        <w:rPr>
          <w:rFonts w:cs="HKolkhety" w:ascii="HKolkhety" w:hAnsi="HKolkhety"/>
          <w:b/>
          <w:bCs/>
          <w:color w:val="000000"/>
          <w:lang w:val="en-US"/>
        </w:rPr>
        <w:t>f. maxaraZe</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 saqarTvelos sabWoTa</w:t>
      </w:r>
    </w:p>
    <w:p>
      <w:pPr>
        <w:pStyle w:val="Normal"/>
        <w:autoSpaceDE w:val="false"/>
        <w:ind w:firstLine="540"/>
        <w:jc w:val="both"/>
        <w:rPr/>
      </w:pPr>
      <w:r>
        <w:rPr>
          <w:rFonts w:cs="HKolkhety" w:ascii="HKolkhety" w:hAnsi="HKolkhety"/>
          <w:color w:val="000000"/>
          <w:lang w:val="en-US"/>
        </w:rPr>
        <w:t xml:space="preserve">centraluri aRmasrulebeli komitetis mdivani </w:t>
      </w:r>
      <w:r>
        <w:rPr>
          <w:rFonts w:cs="HKolkhety" w:ascii="HKolkhety" w:hAnsi="HKolkhety"/>
          <w:b/>
          <w:bCs/>
          <w:color w:val="000000"/>
          <w:lang w:val="en-US"/>
        </w:rPr>
        <w:t>s. Todria</w:t>
      </w:r>
      <w:r>
        <w:rPr>
          <w:rFonts w:cs="HKolkhety" w:ascii="HKolkhety" w:hAnsi="HKolkhety"/>
          <w:color w:val="000000"/>
          <w:lang w:val="en-US"/>
        </w:rPr>
        <w:t xml:space="preserve">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26 w. dekembris 22 </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muSaTa da glexTa mTavrobis kanonTa da gankargulebaTa krebuli, # 7, 1926, gv. 414-436)</w:t>
      </w:r>
    </w:p>
    <w:p>
      <w:pPr>
        <w:pStyle w:val="Normal"/>
        <w:autoSpaceDE w:val="false"/>
        <w:ind w:firstLine="540"/>
        <w:jc w:val="center"/>
        <w:rPr>
          <w:rFonts w:ascii="HKolkhety" w:hAnsi="HKolkhety" w:cs="HKolkhety"/>
          <w:b/>
          <w:b/>
          <w:bCs/>
          <w:color w:val="000000"/>
          <w:lang w:val="de-DE"/>
        </w:rPr>
      </w:pPr>
      <w:r>
        <w:rPr>
          <w:rFonts w:cs="HKolkhety" w:ascii="HKolkhety" w:hAnsi="HKolkhety"/>
          <w:b/>
          <w:bCs/>
          <w:color w:val="000000"/>
          <w:lang w:val="de-DE"/>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27</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k cak-is mcire prezidiumis sxdomis # 1 oqmidan</w:t>
        <w:tab/>
      </w:r>
    </w:p>
    <w:p>
      <w:pPr>
        <w:pStyle w:val="Normal"/>
        <w:autoSpaceDE w:val="false"/>
        <w:ind w:firstLine="540"/>
        <w:jc w:val="both"/>
        <w:rPr>
          <w:rFonts w:ascii="HKolkhetyMtav" w:hAnsi="HKolkhetyMtav" w:cs="HKolkhetyMtav"/>
          <w:color w:val="000000"/>
          <w:lang w:val="en-US"/>
        </w:rPr>
      </w:pPr>
      <w:r>
        <w:rPr>
          <w:rFonts w:cs="HKolkhety" w:ascii="HKolkhety" w:hAnsi="HKolkhety"/>
          <w:b/>
          <w:bCs/>
          <w:color w:val="000000"/>
          <w:lang w:val="en-US"/>
        </w:rPr>
        <w:t>1927 wlis 13 ianvr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mTiani yarabaRisa da samxreT oseTis avtonomiuri olqebis xelisuflebis umaRlesi organoebis Sesaxeb. (a/k cak-is prez. oq. # 5-26 w.) saqme # 0012/1/18.</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Tvlian ra droulad amave wels mTiani yarabaRisa da samxreT oseTis avtonomiur olqebSi xelisuflebis umaRlesi organoebis reorganizacias, daevalos amx. Saverdovs warmoadginos am sakiTxze moxseneba Sesabamis xelmZRvanel organoSi.</w:t>
      </w:r>
    </w:p>
    <w:p>
      <w:pPr>
        <w:pStyle w:val="Normal"/>
        <w:autoSpaceDE w:val="false"/>
        <w:ind w:firstLine="540"/>
        <w:jc w:val="both"/>
        <w:rPr/>
      </w:pPr>
      <w:r>
        <w:rPr>
          <w:rFonts w:cs="HKolkhety" w:ascii="HKolkhety" w:hAnsi="HKolkhety"/>
          <w:color w:val="000000"/>
          <w:lang w:val="en-US"/>
        </w:rPr>
        <w:t xml:space="preserve">a/k cak-is mdivani </w:t>
      </w:r>
      <w:r>
        <w:rPr>
          <w:rFonts w:cs="HKolkhety" w:ascii="HKolkhety" w:hAnsi="HKolkhety"/>
          <w:b/>
          <w:bCs/>
          <w:color w:val="000000"/>
          <w:lang w:val="en-US"/>
        </w:rPr>
        <w:t>a. Saverdovi</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asfsr cak-is teq. mdivnis Tan. xoroSilova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naw.1, saq. 961, furc. 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adgenileb</w:t>
      </w:r>
      <w:r>
        <w:rPr>
          <w:rFonts w:cs="HKolkhetyMtav" w:ascii="HKolkhetyMtav" w:hAnsi="HKolkhetyMtav"/>
          <w:color w:val="000000"/>
          <w:lang w:val="en-US"/>
        </w:rPr>
        <w:t>a sruliad saqarTvelos sabWoTa centraluri aRmasrulebeli komitetis prezidiumisa</w:t>
      </w:r>
      <w:r>
        <w:rPr>
          <w:rFonts w:cs="HKolkhety" w:ascii="HKolkhety" w:hAnsi="HKolkhety"/>
          <w:color w:val="000000"/>
          <w:lang w:val="en-US"/>
        </w:rPr>
        <w:t xml:space="preserve"> </w:t>
      </w:r>
      <w:r>
        <w:rPr>
          <w:rFonts w:cs="HKolkhety" w:ascii="HKolkhety" w:hAnsi="HKolkhety"/>
          <w:b/>
          <w:bCs/>
          <w:color w:val="000000"/>
          <w:lang w:val="en-US"/>
        </w:rPr>
        <w:t>saqarTvelos s. s. r. qalaqebis sabWo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oc. sabW. respublikis konstituciis 67 muxlis Tanaxmad sruliad saqarTvelos sabWoTa centraluri aRmasrulebeli komitetis prezidiumi </w:t>
      </w:r>
      <w:r>
        <w:rPr>
          <w:rFonts w:cs="HKolkhety" w:ascii="HKolkhety" w:hAnsi="HKolkhety"/>
          <w:b/>
          <w:bCs/>
          <w:color w:val="000000"/>
          <w:lang w:val="en-US"/>
        </w:rPr>
        <w:t>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deputatTa sabWoebi qalaq tfilisSi, baTomSi, soxumSi, quTaisSi, WiaTuraSi da gorSi TavianTi muSaobis xelmZRvanelobisaTvis da saqalaqo meurneobis gamgeblobisaTvis amoirCeven Tavmjdomaresa da prezidiums ricxviT ara umetes 25 kacisa qalaq tfilisSi da ara umetes 11 kacisa danarCen qalaq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qalaqis sabWo airCeva im angariSiT, rom 1 deputati modiodes: tfilisSi-200 amomrCevelze, quTaisSi-150 amomrCevelze, baTumSi-100 amomrCevelze, soxumSi, WiaTuraSi, gorSi, foTSi, xaSurSi, borjomSi da samtrediaSi-50 amomrCe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centraluri aRmasrulebeli komitetis Tavmjdomare _ </w:t>
      </w:r>
      <w:r>
        <w:rPr>
          <w:rFonts w:cs="HKolkhety" w:ascii="HKolkhety" w:hAnsi="HKolkhety"/>
          <w:b/>
          <w:bCs/>
          <w:color w:val="000000"/>
          <w:lang w:val="en-US"/>
        </w:rPr>
        <w:t>f. max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centraluri aRmasrulebeli komitetis mdivani _ </w:t>
      </w:r>
      <w:r>
        <w:rPr>
          <w:rFonts w:cs="HKolkhety" w:ascii="HKolkhety" w:hAnsi="HKolkhety"/>
          <w:b/>
          <w:bCs/>
          <w:color w:val="000000"/>
          <w:lang w:val="en-US"/>
        </w:rPr>
        <w:t>s. Todr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7 wlis 25 ianvari</w:t>
      </w:r>
    </w:p>
    <w:p>
      <w:pPr>
        <w:pStyle w:val="Normal"/>
        <w:autoSpaceDE w:val="false"/>
        <w:jc w:val="both"/>
        <w:rPr>
          <w:rFonts w:ascii="HKolkhety" w:hAnsi="HKolkhety" w:cs="HKolkhety"/>
          <w:color w:val="000000"/>
          <w:lang w:val="en-US"/>
        </w:rPr>
      </w:pPr>
      <w:r>
        <w:rPr>
          <w:rFonts w:cs="HKolkhety" w:ascii="HKolkhety" w:hAnsi="HKolkhety"/>
          <w:color w:val="000000"/>
          <w:lang w:val="en-US"/>
        </w:rPr>
        <w:t>(sruliad saqarTvelos cakisa da saxkomsabWos moambe, # 3-4, 1927, gv. 5-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rPr/>
      </w:pPr>
      <w:r>
        <w:rPr>
          <w:rFonts w:cs="HKolkhetyMtav" w:ascii="HKolkhetyMtav" w:hAnsi="HKolkhetyMtav"/>
          <w:color w:val="000000"/>
          <w:lang w:val="en-US"/>
        </w:rPr>
        <w:t>samxreT-oseTis muSaTa, glexTa da wiTelarmielTa deputatebis saolqo sabWoebis meSvide yrilobis</w:t>
      </w:r>
      <w:r>
        <w:rPr>
          <w:rFonts w:cs="HKolkhety" w:ascii="HKolkhety" w:hAnsi="HKolkhety"/>
          <w:color w:val="000000"/>
          <w:lang w:val="en-US"/>
        </w:rPr>
        <w:t xml:space="preserve"> </w:t>
      </w:r>
      <w:r>
        <w:rPr>
          <w:rFonts w:cs="HKolkhetyMtav" w:ascii="HKolkhetyMtav" w:hAnsi="HKolkhetyMtav"/>
          <w:color w:val="000000"/>
          <w:u w:val="single"/>
          <w:lang w:val="en-US"/>
        </w:rPr>
        <w:t>oqmi</w:t>
      </w:r>
      <w:r>
        <w:rPr>
          <w:rFonts w:cs="HKolkhetyMtav" w:ascii="HKolkhetyMtav" w:hAnsi="HKolkhetyMtav"/>
          <w:color w:val="000000"/>
          <w:lang w:val="en-US"/>
        </w:rPr>
        <w:t xml:space="preserve"> </w:t>
      </w:r>
    </w:p>
    <w:p>
      <w:pPr>
        <w:pStyle w:val="Normal"/>
        <w:autoSpaceDE w:val="false"/>
        <w:ind w:firstLine="540"/>
        <w:rPr>
          <w:rFonts w:ascii="HKolkhety" w:hAnsi="HKolkhety" w:cs="HKolkhety"/>
          <w:b/>
          <w:b/>
          <w:bCs/>
          <w:color w:val="000000"/>
          <w:lang w:val="en-US"/>
        </w:rPr>
      </w:pPr>
      <w:r>
        <w:rPr>
          <w:rFonts w:cs="HKolkhety" w:ascii="HKolkhety" w:hAnsi="HKolkhety"/>
          <w:b/>
          <w:bCs/>
          <w:color w:val="000000"/>
          <w:lang w:val="en-US"/>
        </w:rPr>
        <w:t>1927 wlis 12/16 mart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oim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GrdiloeT da samxreT oseTis gaerTianeba</w:t>
      </w:r>
    </w:p>
    <w:p>
      <w:pPr>
        <w:pStyle w:val="Normal"/>
        <w:autoSpaceDE w:val="false"/>
        <w:ind w:firstLine="540"/>
        <w:rPr>
          <w:rFonts w:ascii="HKolkhety" w:hAnsi="HKolkhety" w:cs="HKolkhety"/>
          <w:b/>
          <w:b/>
          <w:bCs/>
          <w:color w:val="000000"/>
          <w:lang w:val="en-US"/>
        </w:rPr>
      </w:pPr>
      <w:r>
        <w:rPr>
          <w:rFonts w:cs="HKolkhety" w:ascii="HKolkhety" w:hAnsi="HKolkhety"/>
          <w:b/>
          <w:bCs/>
          <w:color w:val="000000"/>
          <w:lang w:val="en-US"/>
        </w:rPr>
        <w:t>daadgine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8. gamoxatavs ra s/oseTis mSromelTa masebis nebas, s/oseTis a. o. sabWoebis me-7 yriloba adasturebs wina yrilobebis dadgenilebebs GrdiloeT da samxreT oseTis gaerTianebis Sesaxeb. yriloba miiGnevs, rom oseTis orive nawilis kulturul-sameurneo cxovrebis ufro warmatebuli ganviTarebisaTvis aucilebelia maTi gaerTianeba. yriloba iwonebs am mimarTulebiT gadadgmul nabijebs, ver poulobs ra dabrkolebas sakiTxis dadebiTad gadawyvetis gzaze, avaldebulebs cak-s SemdgomSi gaagrZelos ufro energiuli muSaoba GrdiloeT da samxreT oseTis gasaerTianeblad.</w:t>
      </w:r>
    </w:p>
    <w:p>
      <w:pPr>
        <w:pStyle w:val="Normal"/>
        <w:autoSpaceDE w:val="false"/>
        <w:ind w:firstLine="540"/>
        <w:rPr/>
      </w:pPr>
      <w:r>
        <w:rPr>
          <w:rFonts w:cs="HKolkhety" w:ascii="HKolkhety" w:hAnsi="HKolkhety"/>
          <w:color w:val="000000"/>
          <w:lang w:val="en-US"/>
        </w:rPr>
        <w:t xml:space="preserve">Tavmjdomare </w:t>
      </w:r>
      <w:r>
        <w:rPr>
          <w:rFonts w:cs="HKolkhety" w:ascii="HKolkhety" w:hAnsi="HKolkhety"/>
          <w:b/>
          <w:bCs/>
          <w:color w:val="000000"/>
          <w:lang w:val="en-US"/>
        </w:rPr>
        <w:t>a. jatiev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 xml:space="preserve">mdivani </w:t>
      </w:r>
      <w:r>
        <w:rPr>
          <w:rFonts w:cs="HKolkhety" w:ascii="HKolkhety" w:hAnsi="HKolkhety"/>
          <w:b/>
          <w:bCs/>
          <w:color w:val="000000"/>
          <w:lang w:val="en-US"/>
        </w:rPr>
        <w:t>s. kozaevi</w:t>
      </w:r>
    </w:p>
    <w:p>
      <w:pPr>
        <w:pStyle w:val="Normal"/>
        <w:autoSpaceDE w:val="false"/>
        <w:rPr>
          <w:rFonts w:ascii="HKolkhety" w:hAnsi="HKolkhety" w:cs="HKolkhety"/>
          <w:color w:val="000000"/>
          <w:lang w:val="en-US"/>
        </w:rPr>
      </w:pPr>
      <w:r>
        <w:rPr>
          <w:rFonts w:cs="HKolkhety" w:ascii="HKolkhety" w:hAnsi="HKolkhety"/>
          <w:color w:val="000000"/>
          <w:lang w:val="en-US"/>
        </w:rPr>
        <w:t>(suicsa, f. 284, aRw. 1, saq. 363, furc. 23-30)</w:t>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r>
    </w:p>
    <w:p>
      <w:pPr>
        <w:pStyle w:val="Normal"/>
        <w:autoSpaceDE w:val="false"/>
        <w:jc w:val="both"/>
        <w:rPr/>
      </w:pPr>
      <w:r>
        <w:rPr>
          <w:rFonts w:cs="HKolkhetyMtav" w:ascii="HKolkhetyMtav" w:hAnsi="HKolkhetyMtav"/>
          <w:color w:val="000000"/>
          <w:lang w:val="en-US"/>
        </w:rPr>
        <w:t xml:space="preserve">a/k cak-is prezidiumis </w:t>
      </w:r>
      <w:r>
        <w:rPr>
          <w:rFonts w:cs="HKolkhetyMtav" w:ascii="HKolkhetyMtav" w:hAnsi="HKolkhetyMtav"/>
          <w:b/>
          <w:bCs/>
          <w:color w:val="000000"/>
          <w:lang w:val="en-US"/>
        </w:rPr>
        <w:t>1927 wlis 1 ivnisis</w:t>
      </w:r>
      <w:r>
        <w:rPr>
          <w:rFonts w:cs="HKolkhetyMtav" w:ascii="HKolkhetyMtav" w:hAnsi="HKolkhetyMtav"/>
          <w:color w:val="000000"/>
          <w:lang w:val="en-US"/>
        </w:rPr>
        <w:t xml:space="preserve"> sxdomis </w:t>
      </w:r>
      <w:r>
        <w:rPr>
          <w:rFonts w:cs="HKolkhetyMtav" w:ascii="HKolkhetyMtav" w:hAnsi="HKolkhetyMtav"/>
          <w:color w:val="000000"/>
          <w:u w:val="single"/>
          <w:lang w:val="en-US"/>
        </w:rPr>
        <w:t>#14 oqmi</w:t>
      </w:r>
      <w:r>
        <w:rPr>
          <w:rFonts w:cs="HKolkhetyMtav" w:ascii="HKolkhetyMtav" w:hAnsi="HKolkhetyMtav"/>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12. mTiani yarabaRisa da samxreT oseTis avtonomiuri olqebis xelisuflebis umaRlesi organoebis reorganizaciis Sesaxeb. (a/k cak-is prez. oq. # 21, p.18-27 w.) saqme# 0012/14/13</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mimarTon SekiTxviT az. ssr da saq. ssr cak-ebs mTiani yarabaRisa da samxreT oseTis avtonomiur olqebis xelisuflebis umaRlesi organoebis reorganizaciis Sesaxeb a/k cak-is prezidiumis 1926 wlis 30 martis dadgenilebis Seusruleblobis mizezebis Sesaxeb.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k cak-is mdivani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naw.1, saq. 961, fc. 1)</w:t>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ind w:firstLine="540"/>
        <w:jc w:val="both"/>
        <w:rPr>
          <w:rFonts w:ascii="HKolkhety" w:hAnsi="HKolkhety" w:cs="HKolkhety"/>
          <w:color w:val="000000"/>
          <w:u w:val="single"/>
          <w:lang w:val="en-US"/>
        </w:rPr>
      </w:pPr>
      <w:r>
        <w:rPr>
          <w:rFonts w:cs="HKolkhety" w:ascii="HKolkhety" w:hAnsi="HKolkhety"/>
          <w:color w:val="000000"/>
          <w:u w:val="single"/>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a/k cak-is mcire prezidiumis </w:t>
      </w:r>
      <w:r>
        <w:rPr>
          <w:rFonts w:cs="HKolkhetyMtav" w:ascii="HKolkhetyMtav" w:hAnsi="HKolkhetyMtav"/>
          <w:b/>
          <w:bCs/>
          <w:color w:val="000000"/>
          <w:lang w:val="en-US"/>
        </w:rPr>
        <w:t>1927 wlis 15 seqtembris</w:t>
      </w:r>
      <w:r>
        <w:rPr>
          <w:rFonts w:cs="HKolkhetyMtav" w:ascii="HKolkhetyMtav" w:hAnsi="HKolkhetyMtav"/>
          <w:color w:val="000000"/>
          <w:lang w:val="en-US"/>
        </w:rPr>
        <w:t xml:space="preserve"> sxdomis # 21 oqmidan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ismines: mTiani yarabaRisa da samxreT oseTis avtonomiuri olqebis xelisuflebis umaRlesi organoebis reorganizaciis Sesaxeb. saqme# 0012.</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iTvaliswineben ra, rom mTiani yarabaRisa da samxreT oseTis avtonomiuri olqebis xelisuflebis umaRlesi organoebis reorganizacia, Tavisi sirTulis gamo ar SeiZleba gatarebul yofiliyo amJamindel dromde, ssr kavSiris cak-is winaSe aRiZras Suamdgomloba aRniSnul olqebSi arsebuli xelisuflebis organoebis SenarGunebis Sesaxeb sabWoebis momaval arGevnebamd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kiTxi gadatanil iqnes xelmZRvanel organ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k cak-is mdivan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oroSilova (xelmowerilia)</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naw.1, saq. 754, furc. 64)</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28</w:t>
      </w:r>
    </w:p>
    <w:p>
      <w:pPr>
        <w:pStyle w:val="Normal"/>
        <w:autoSpaceDE w:val="false"/>
        <w:ind w:firstLine="540"/>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lang w:val="en-US"/>
        </w:rPr>
        <w:t>dadgenileba (me-IV mowvevis sruliad saqarTvelos sabWoTa centraluri aRmasrulebeli komitetis me-3 sesiisa)</w:t>
      </w:r>
      <w:r>
        <w:rPr>
          <w:rFonts w:cs="HKolkhety" w:ascii="HKolkhety" w:hAnsi="HKolkhety"/>
          <w:color w:val="000000"/>
          <w:lang w:val="en-US"/>
        </w:rPr>
        <w:t xml:space="preserve"> </w:t>
      </w:r>
      <w:r>
        <w:rPr>
          <w:rFonts w:cs="HKolkhety" w:ascii="HKolkhety" w:hAnsi="HKolkhety"/>
          <w:b/>
          <w:bCs/>
          <w:color w:val="000000"/>
          <w:lang w:val="en-US"/>
        </w:rPr>
        <w:t>qalaqis muSaTa, glexTa da wiTelarmielTa deputatebis sabWoebis debulebis damtkic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centraluri aRmasrulebeli komiteti </w:t>
      </w:r>
      <w:r>
        <w:rPr>
          <w:rFonts w:cs="HKolkhety" w:ascii="HKolkhety" w:hAnsi="HKolkhety"/>
          <w:b/>
          <w:bCs/>
          <w:color w:val="000000"/>
          <w:lang w:val="en-US"/>
        </w:rPr>
        <w:t>adgens:</w:t>
      </w:r>
    </w:p>
    <w:p>
      <w:pPr>
        <w:pStyle w:val="Normal"/>
        <w:autoSpaceDE w:val="false"/>
        <w:ind w:firstLine="540"/>
        <w:jc w:val="both"/>
        <w:rPr/>
      </w:pPr>
      <w:r>
        <w:rPr>
          <w:rFonts w:cs="HKolkhety" w:ascii="HKolkhety" w:hAnsi="HKolkhety"/>
          <w:color w:val="000000"/>
          <w:lang w:val="en-US"/>
        </w:rPr>
        <w:t>1.</w:t>
      </w:r>
      <w:r>
        <w:rPr>
          <w:color w:val="000000"/>
          <w:lang w:val="en-US"/>
        </w:rPr>
        <w:t xml:space="preserve"> </w:t>
      </w:r>
      <w:r>
        <w:rPr>
          <w:rFonts w:cs="HKolkhety" w:ascii="HKolkhety" w:hAnsi="HKolkhety"/>
          <w:color w:val="000000"/>
          <w:lang w:val="en-US"/>
        </w:rPr>
        <w:t>mtkicebul da samoqmedod SemoRebul iqnes mTlad saqarTvelos soc. sabWoTa respublikis teritoriaze amasTanave darTuli debuleba qalaqis muSaTa, glexTa da wiTelarmielTa deputatebis sabWo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winadadeba mieces afxazeTis soc. sabW. respublikisa da aWaristanis avtonomiuri soc. sabW. respublikis centralur aRmasrulebel komitetebs Seitanon aRniSnuli respublikebis kanonmdeblobaSi is cvlilebani, rac ama dadgenilebis 1-el muxlSi aRniSnuli debulebidan gamomdinareo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centraluri aRmasrulebeli komitetis Tavmjdomare </w:t>
      </w:r>
      <w:r>
        <w:rPr>
          <w:rFonts w:cs="HKolkhety" w:ascii="HKolkhety" w:hAnsi="HKolkhety"/>
          <w:b/>
          <w:bCs/>
          <w:color w:val="000000"/>
          <w:lang w:val="en-US"/>
        </w:rPr>
        <w:t>f. max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entraluri aRmasrulebeli komitetis mdivani S. maTikaSvili</w:t>
      </w:r>
    </w:p>
    <w:p>
      <w:pPr>
        <w:pStyle w:val="Normal"/>
        <w:autoSpaceDE w:val="false"/>
        <w:ind w:firstLine="540"/>
        <w:jc w:val="both"/>
        <w:rPr/>
      </w:pPr>
      <w:r>
        <w:rPr>
          <w:rFonts w:cs="HKolkhety" w:ascii="HKolkhety" w:hAnsi="HKolkhety"/>
          <w:color w:val="000000"/>
          <w:lang w:val="en-US"/>
        </w:rPr>
        <w:t>baTumi.</w:t>
      </w:r>
      <w:r>
        <w:rPr>
          <w:rFonts w:cs="HKolkhety" w:ascii="HKolkhety" w:hAnsi="HKolkhety"/>
          <w:b/>
          <w:bCs/>
          <w:color w:val="000000"/>
          <w:lang w:val="en-US"/>
        </w:rPr>
        <w:t xml:space="preserve"> 1928 wlis 29 ianvari</w:t>
      </w:r>
    </w:p>
    <w:p>
      <w:pPr>
        <w:pStyle w:val="Normal"/>
        <w:autoSpaceDE w:val="false"/>
        <w:jc w:val="both"/>
        <w:rPr>
          <w:rFonts w:ascii="HKolkhety" w:hAnsi="HKolkhety" w:cs="HKolkhety"/>
          <w:color w:val="000000"/>
          <w:lang w:val="en-US"/>
        </w:rPr>
      </w:pPr>
      <w:r>
        <w:rPr>
          <w:rFonts w:cs="HKolkhety" w:ascii="HKolkhety" w:hAnsi="HKolkhety"/>
          <w:color w:val="000000"/>
          <w:lang w:val="en-US"/>
        </w:rPr>
        <w:t>(saqarTvelos soc. sabW. respublikis muSaTa da glexTa mTavrobis kanonTa da gankargulebaTa krebuli, # 3, 1928, gv. 3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tabs>
          <w:tab w:val="clear" w:pos="708"/>
          <w:tab w:val="left" w:pos="1000" w:leader="none"/>
        </w:tabs>
        <w:autoSpaceDE w:val="false"/>
        <w:ind w:firstLine="540"/>
        <w:jc w:val="both"/>
        <w:rPr>
          <w:rFonts w:ascii="HKolkhety" w:hAnsi="HKolkhety" w:cs="HKolkhety"/>
          <w:color w:val="000000"/>
          <w:lang w:val="en-US"/>
        </w:rPr>
      </w:pPr>
      <w:r>
        <w:rPr>
          <w:rFonts w:cs="HKolkhety" w:ascii="HKolkhety" w:hAnsi="HKolkhety"/>
          <w:color w:val="000000"/>
          <w:lang w:val="en-US"/>
        </w:rPr>
        <w:tab/>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 xml:space="preserve">debuleba </w:t>
      </w:r>
      <w:r>
        <w:rPr>
          <w:rFonts w:cs="HKolkhety" w:ascii="HKolkhety" w:hAnsi="HKolkhety"/>
          <w:b/>
          <w:bCs/>
          <w:color w:val="000000"/>
          <w:lang w:val="de-DE"/>
        </w:rPr>
        <w:t>qalaqis muSaTa, glexTa da wiTelarmielTa deputatebis sabWoebis Sesaxeb</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I</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qalaqis muSaTa, glexTa da wiTelarmielTa deputatebis sabWoebi qvemoaRniSnul muxlebiT gaTvaliswinebul safuZvelze moewyoba qalaq tfilisSi, baTomSi, suxumSi, quTaisSi, gorSi, foTSi, WiaTuraSi, xaSurSi, borjomSi da samtredi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8. qalaqis sabWo muSaobis warmoebisaTvis da saqalaqo meurneobis mmarTvelobisaTvis qalaqis sabWo airCevs Tavmjdomares da prezidiums ricxviT ara umetes 25 kacisa qalaq tfilisisaTvis da ara umetes 15 kacisa _ danarCen qalaqebisaTvis da maT kandidatebs prezidiumis Sedgenilobisa 1/3-is raoden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centraluri aRmasrulebeli komitetis Tavmjdomare </w:t>
      </w:r>
      <w:r>
        <w:rPr>
          <w:rFonts w:cs="HKolkhety" w:ascii="HKolkhety" w:hAnsi="HKolkhety"/>
          <w:b/>
          <w:bCs/>
          <w:color w:val="000000"/>
          <w:lang w:val="de-DE"/>
        </w:rPr>
        <w:t>f. maxar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sabWoT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centraluri aRmasrulebeli komitetis mdivani </w:t>
      </w:r>
      <w:r>
        <w:rPr>
          <w:rFonts w:cs="HKolkhety" w:ascii="HKolkhety" w:hAnsi="HKolkhety"/>
          <w:b/>
          <w:bCs/>
          <w:color w:val="000000"/>
          <w:lang w:val="de-DE"/>
        </w:rPr>
        <w:t>S. maTikaSvili</w:t>
      </w:r>
    </w:p>
    <w:p>
      <w:pPr>
        <w:pStyle w:val="Normal"/>
        <w:autoSpaceDE w:val="false"/>
        <w:ind w:firstLine="540"/>
        <w:jc w:val="both"/>
        <w:rPr>
          <w:b/>
          <w:b/>
          <w:bCs/>
          <w:color w:val="000000"/>
          <w:lang w:val="de-DE"/>
        </w:rPr>
      </w:pPr>
      <w:r>
        <w:rPr>
          <w:rFonts w:cs="HKolkhety" w:ascii="HKolkhety" w:hAnsi="HKolkhety"/>
          <w:b/>
          <w:bCs/>
          <w:color w:val="000000"/>
          <w:lang w:val="de-DE"/>
        </w:rPr>
        <w:t>1928 wlis 29 ianvar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 sabW. respublikis muSaTa da glexTa mTavrobis kanonTa da gankargulebaTa krebuli, # 3, 1928, gv. 38-5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Mtav" w:ascii="HKolkhetyMtav" w:hAnsi="HKolkhetyMtav"/>
          <w:color w:val="000000"/>
          <w:lang w:val="en-US"/>
        </w:rPr>
        <w:t xml:space="preserve">a/k cak-is prezidiumis </w:t>
      </w:r>
      <w:r>
        <w:rPr>
          <w:rFonts w:cs="HKolkhetyMtav" w:ascii="HKolkhetyMtav" w:hAnsi="HKolkhetyMtav"/>
          <w:b/>
          <w:bCs/>
          <w:color w:val="000000"/>
          <w:lang w:val="en-US"/>
        </w:rPr>
        <w:t>1928 wlis 6 Tebervlis</w:t>
      </w:r>
      <w:r>
        <w:rPr>
          <w:rFonts w:cs="HKolkhetyMtav" w:ascii="HKolkhetyMtav" w:hAnsi="HKolkhetyMtav"/>
          <w:color w:val="000000"/>
          <w:lang w:val="en-US"/>
        </w:rPr>
        <w:t xml:space="preserve"> sxdomis </w:t>
      </w:r>
      <w:r>
        <w:rPr>
          <w:rFonts w:cs="HKolkhetyMtav" w:ascii="HKolkhetyMtav" w:hAnsi="HKolkhetyMtav"/>
          <w:color w:val="000000"/>
          <w:u w:val="single"/>
          <w:lang w:val="en-US"/>
        </w:rPr>
        <w:t>#3 oqmi</w:t>
      </w:r>
      <w:r>
        <w:rPr>
          <w:rFonts w:cs="HKolkhetyMtav" w:ascii="HKolkhetyMtav" w:hAnsi="HKolkhetyMtav"/>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Tavmjdomareobda: amx. m. cxaka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swrebodnen: a/k cak-is Tavmjdomare amx. s. kasi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rezidiumis wevrebi: amx. amx. a. Saverdovi, m. d. bagirovi, a. gegeWkori, v. sturua, a. nazaretiani, m. d. huseinovi, d. buniat-zad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rezidiumis wevrobis kandidatebi: amx. amx. a. javaxiSvili, e. torikaSvili, a. ter-varTanovi, v. mzareulaSvili, s. evoi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k cak-is mdivani: amx. i.Tagie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ruliad-sakavSiro kp (b) a/k cak-is mdivani: amx. m. oraxelaSvi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kp(b) a/k saorganizacio komitetisagan: amx. s. Saverdo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k cak-is saorg. ganyofilebis gamge: amx. f. melnikov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oismines: 2. mTiani yarabaRisa da samxreT oseTis avtonomiur olqebis xelisuflebis umaRlesi organoebis reorganizaciis Sesaxeb. (a/k cak-is prez. oq. # 21, p. 1927 w.)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SesTavazon az. ssr da ssr-Ta cak-ebs moamzadon sakiTxi xelisuflebis umaRlesi organoebis reorganizaciis Sesaxeb _ mTiani yarabaRis avtonomiur olqsa da samxreT oseTis avtonomiur olqSi da gaataron is sabWoebis uaxloes yrilobaze.</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607, arw.1, saq. 1900, furc. 7)</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en-US"/>
        </w:rPr>
      </w:pPr>
      <w:r>
        <w:rPr>
          <w:rFonts w:cs="HKolkhetyMtav" w:ascii="HKolkhetyMtav" w:hAnsi="HKolkhetyMtav"/>
          <w:color w:val="000000"/>
          <w:lang w:val="en-US"/>
        </w:rPr>
        <w:t xml:space="preserve">saqarTvelos ssr cak-is prezidiumis 1928 wlis 6 Tebervlis sxdomis </w:t>
      </w:r>
      <w:r>
        <w:rPr>
          <w:rFonts w:cs="HKolkhetyMtav" w:ascii="HKolkhetyMtav" w:hAnsi="HKolkhetyMtav"/>
          <w:color w:val="000000"/>
          <w:u w:val="single"/>
          <w:lang w:val="en-US"/>
        </w:rPr>
        <w:t xml:space="preserve">#3 oqmi </w:t>
      </w:r>
    </w:p>
    <w:p>
      <w:pPr>
        <w:pStyle w:val="Normal"/>
        <w:autoSpaceDE w:val="false"/>
        <w:ind w:firstLine="540"/>
        <w:jc w:val="both"/>
        <w:rPr/>
      </w:pPr>
      <w:r>
        <w:rPr>
          <w:rFonts w:cs="HKolkhety" w:ascii="HKolkhety" w:hAnsi="HKolkhety"/>
          <w:color w:val="000000"/>
          <w:lang w:val="en-US"/>
        </w:rPr>
        <w:t>moismines: 2. mTiani yarabaRisa da samxreT oseTis avtonomiur olqebSi xelisuflebis umaRlesi organoebis reorganizaciis Sesaxeb. (a/k cak-is prez. oq. # 21, p.</w:t>
      </w:r>
      <w:r>
        <w:rPr>
          <w:color w:val="000000"/>
          <w:lang w:val="en-US"/>
        </w:rPr>
        <w:t xml:space="preserve"> </w:t>
      </w:r>
      <w:r>
        <w:rPr>
          <w:rFonts w:cs="HKolkhety" w:ascii="HKolkhety" w:hAnsi="HKolkhety"/>
          <w:color w:val="000000"/>
          <w:lang w:val="en-US"/>
        </w:rPr>
        <w:t xml:space="preserve">3-1927 w.) </w:t>
      </w:r>
    </w:p>
    <w:p>
      <w:pPr>
        <w:pStyle w:val="Normal"/>
        <w:autoSpaceDE w:val="false"/>
        <w:ind w:firstLine="540"/>
        <w:jc w:val="both"/>
        <w:rPr/>
      </w:pPr>
      <w:r>
        <w:rPr>
          <w:rFonts w:cs="HKolkhety" w:ascii="HKolkhety" w:hAnsi="HKolkhety"/>
          <w:b/>
          <w:bCs/>
          <w:color w:val="000000"/>
          <w:lang w:val="en-US"/>
        </w:rPr>
        <w:t>daadgines:</w:t>
      </w:r>
      <w:r>
        <w:rPr>
          <w:rFonts w:cs="HKolkhety" w:ascii="HKolkhety" w:hAnsi="HKolkhety"/>
          <w:color w:val="000000"/>
          <w:lang w:val="en-US"/>
        </w:rPr>
        <w:t xml:space="preserve"> adastureben ra mTiani yarabaRisa da samxreT oseTis avtonomiur olqebSi xelisuflebis umaRlesi organoebis reorganizaciis Sesaxeb a/k cak-is prezidiumis 1926 wlis 30 martis da 1927 wlis 1 ivnisis dadgenilebebis Seusruleblobas, SesTavazon az. ssr da saq. ssr cak-ebs Sesabamisad ama wlis Semodgomaze mosalodnel sabWoebis gadarGevis dros</w:t>
      </w:r>
      <w:r>
        <w:rPr>
          <w:rFonts w:cs="Symbol" w:ascii="Symbol" w:hAnsi="Symbol"/>
          <w:color w:val="000000"/>
        </w:rPr>
        <w:t></w:t>
      </w:r>
      <w:r>
        <w:rPr>
          <w:rFonts w:cs="HKolkhety" w:ascii="HKolkhety" w:hAnsi="HKolkhety"/>
          <w:color w:val="000000"/>
          <w:lang w:val="en-US"/>
        </w:rPr>
        <w:t xml:space="preserve"> gaataron cxovrebaSi a/k cak-is prezidiumis 1926 wlis 30 martis zemoxsenebuli dadgenileba</w:t>
      </w:r>
      <w:r>
        <w:rPr>
          <w:rFonts w:cs="Symbol" w:ascii="Symbol" w:hAnsi="Symbol"/>
          <w:color w:val="000000"/>
        </w:rPr>
        <w:t></w:t>
      </w:r>
      <w:r>
        <w:rPr>
          <w:rFonts w:cs="HKolkhety" w:ascii="HKolkhety" w:hAnsi="HKolkhety"/>
          <w:color w:val="000000"/>
          <w:lang w:val="en-US"/>
        </w:rPr>
        <w:t xml:space="preserve"> SeimuSaon da warudginon</w:t>
      </w:r>
      <w:r>
        <w:rPr>
          <w:rFonts w:cs="Symbol" w:ascii="Symbol" w:hAnsi="Symbol"/>
          <w:color w:val="000000"/>
        </w:rPr>
        <w:t></w:t>
      </w:r>
      <w:r>
        <w:rPr>
          <w:rFonts w:cs="HKolkhety" w:ascii="HKolkhety" w:hAnsi="HKolkhety"/>
          <w:color w:val="000000"/>
          <w:lang w:val="en-US"/>
        </w:rPr>
        <w:t xml:space="preserve"> araugvianes dRevandeli TariRis aqeT sami Tvis vadisa</w:t>
      </w:r>
      <w:r>
        <w:rPr>
          <w:rFonts w:cs="Symbol" w:ascii="Symbol" w:hAnsi="Symbol"/>
          <w:color w:val="000000"/>
        </w:rPr>
        <w:t></w:t>
      </w:r>
      <w:r>
        <w:rPr>
          <w:rFonts w:cs="HKolkhety" w:ascii="HKolkhety" w:hAnsi="HKolkhety"/>
          <w:color w:val="000000"/>
          <w:lang w:val="en-US"/>
        </w:rPr>
        <w:t xml:space="preserve"> winaswar dasamtkiceblad a/k cak-is prezidiums saolqo aRmasrulebeli komitetebis Sesaxeb debulebaTa mTiani yarabaRis da samxreT-oseTis zemoaRniSnuli olqebis Sesabamisi proeq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cak-is mdivani: (xelmowerili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edanTan sworia: (xelmowerilia)</w:t>
      </w:r>
    </w:p>
    <w:p>
      <w:pPr>
        <w:pStyle w:val="Normal"/>
        <w:autoSpaceDE w:val="false"/>
        <w:ind w:firstLine="540"/>
        <w:jc w:val="both"/>
        <w:rPr/>
      </w:pPr>
      <w:r>
        <w:rPr>
          <w:rFonts w:cs="HKolkhety" w:ascii="HKolkhety" w:hAnsi="HKolkhety"/>
          <w:b/>
          <w:bCs/>
          <w:color w:val="000000"/>
          <w:lang w:val="en-US"/>
        </w:rPr>
        <w:t xml:space="preserve">1928 wlis 10 Teberval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filisi, sasaxle.</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aRw.1, saq. 961, furc. 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ganawesi</w:t>
      </w:r>
      <w:r>
        <w:rPr>
          <w:rFonts w:cs="HKolkhety" w:ascii="HKolkhety" w:hAnsi="HKolkhety"/>
          <w:color w:val="000000"/>
          <w:lang w:val="en-US"/>
        </w:rPr>
        <w:t xml:space="preserve"> </w:t>
      </w:r>
      <w:r>
        <w:rPr>
          <w:rFonts w:cs="HKolkhety" w:ascii="HKolkhety" w:hAnsi="HKolkhety"/>
          <w:b/>
          <w:bCs/>
          <w:color w:val="000000"/>
          <w:lang w:val="en-US"/>
        </w:rPr>
        <w:t>saqarTvelos ssr saxalxo komisarTa sabWos da ekonomikuri sabWos muSaobisaTvis</w:t>
      </w:r>
    </w:p>
    <w:p>
      <w:pPr>
        <w:pStyle w:val="Normal"/>
        <w:autoSpaceDE w:val="false"/>
        <w:ind w:firstLine="540"/>
        <w:jc w:val="both"/>
        <w:rPr/>
      </w:pPr>
      <w:r>
        <w:rPr>
          <w:rFonts w:cs="HKolkhety" w:ascii="HKolkhety" w:hAnsi="HKolkhety"/>
          <w:color w:val="000000"/>
          <w:lang w:val="en-US"/>
        </w:rPr>
        <w:t xml:space="preserve">(damtkicebulia saqarTvelos ssr saxalxo komisarTa sabWos mier </w:t>
      </w:r>
      <w:r>
        <w:rPr>
          <w:rFonts w:cs="HKolkhety" w:ascii="HKolkhety" w:hAnsi="HKolkhety"/>
          <w:b/>
          <w:bCs/>
          <w:color w:val="000000"/>
          <w:lang w:val="en-US"/>
        </w:rPr>
        <w:t>1928 w. 10 aprils</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I. saqarTvelos ssr saxalxo komisarTa sabWos da ekonomikuri sabWos Sedgeniloba da mis sxdomebSi monawile pir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saqarTvelos ssr saxalxo komisarTa sabWos sxdomebs amaT garda ufleba aqvs daeswros da saTaTbiro xmiT monawileoba mii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fxazeTis assr, aWaristanis avtonomiuri ssr da samxreT-oseTis avtonomiuri olqis centraluri aRmasrulebeli komitetebis Tavmjdomare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afxazeTis ssr da aWaristanis avt. ssr saxalxo komisarTa sabWoebis TavmjdomareT da wevrebs;</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ama ganawesis me-4, 6 da 7 mux. aRniSnul pirT ufleba aqvT monawileoba miiRon saqarTvelos ssr ekonomiuri sabWos sxdomebSi saTaTbiro xmis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4. saxalxo komisarTa sabWoSi da ekonomiur sabWoSi sakiTxebis gansaxilvelad Setanis ufleba aqv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 afxazeTis assr, aWaristanis avt. ssr da samxreT-oseTis avtonomiuri olqis centralur aRmasrulebel komitetebsa da maT prezidiumeebs, saxalxo komisarTa sabWoebsa da maT Tavmjdomare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6. proeqtebis SesaTanxmeblad an maT Sesaxeb daskvnisa da dasabuTebuli azris warmosadgenad dawesdeba Semdegi ukiduresi vadebi uwyebisa da dawesebulebis mier azris gamosaTqmelad proeqtis miRebis dR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ori kviris vada samazro aRmasrulebeli komitetebisaTvis da afxazeTis ssr, aWaristanis avt. ssr da samxreT-oseTis avtonomiuri olqis mTavrobaTaTvis, ukeTu saWiro iqneba proeqtis am organoebTan SeTanxm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9. saxalxo komisarTa sabWos da ekonomiur sabWos sxdomis oqmis asli, mdivnis mier Semowmebuli, unda gaegzavnos Semdeg organosa da pi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fxazeTis ssr da aWaristanis avt. ssr saxalxo komisarTa sabWoebs, samxreT-oseTis avtonomiuri olqis centralur aRmasrulebel komitetsa da saqarTvelos ssr yvela samazro aRmasrulebel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both"/>
        <w:rPr>
          <w:rFonts w:ascii="HKolkhety" w:hAnsi="HKolkhety" w:cs="HKolkhety"/>
          <w:color w:val="000000"/>
          <w:lang w:val="en-US"/>
        </w:rPr>
      </w:pPr>
      <w:r>
        <w:rPr>
          <w:rFonts w:cs="HKolkhety" w:ascii="HKolkhety" w:hAnsi="HKolkhety"/>
          <w:color w:val="000000"/>
          <w:lang w:val="en-US"/>
        </w:rPr>
        <w:t>(ganawesi saqarTvelos ssr saxalxo komisarTa sabWos da ekonomikuri sabWos muSaobisaTvis, tfilisi, 1928, gv. 3-1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amonaweri</w:t>
      </w:r>
      <w:r>
        <w:rPr>
          <w:rFonts w:cs="HKolkhetyMtav" w:ascii="HKolkhetyMtav" w:hAnsi="HKolkhetyMtav"/>
          <w:color w:val="000000"/>
          <w:lang w:val="en-US"/>
        </w:rPr>
        <w:t xml:space="preserve"> sruliad saqarTvelos centraluri aRmasrulebeli komitetis mcire prezidiumis sxdomis oqm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saxilveli sag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umaRlesi xelisuflebis organoTa reorganizacii Sesaxeb....</w:t>
      </w:r>
    </w:p>
    <w:p>
      <w:pPr>
        <w:pStyle w:val="Normal"/>
        <w:autoSpaceDE w:val="false"/>
        <w:ind w:firstLine="540"/>
        <w:jc w:val="both"/>
        <w:rPr/>
      </w:pPr>
      <w:r>
        <w:rPr>
          <w:rFonts w:cs="HKolkhety" w:ascii="HKolkhety" w:hAnsi="HKolkhety"/>
          <w:b/>
          <w:bCs/>
          <w:color w:val="000000"/>
          <w:lang w:val="en-US"/>
        </w:rPr>
        <w:t>dadgenileb</w:t>
      </w:r>
      <w:r>
        <w:rPr>
          <w:rFonts w:cs="HKolkhety" w:ascii="HKolkhety" w:hAnsi="HKolkhety"/>
          <w:color w:val="000000"/>
          <w:lang w:val="en-US"/>
        </w:rPr>
        <w:t>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 sakiTxis winaswar gansaxilvelad da dasamuSaveblad Sesdges komisia Semdegi Semadge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mx. varZieli (Tavmjdomar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 maTika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jatiev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evalos komisias Tavisi daskvna warmoudginos ss cak-is prezidiums ara ugvianes ori kvirisa.</w:t>
      </w:r>
    </w:p>
    <w:p>
      <w:pPr>
        <w:pStyle w:val="Normal"/>
        <w:autoSpaceDE w:val="false"/>
        <w:ind w:firstLine="540"/>
        <w:jc w:val="both"/>
        <w:rPr/>
      </w:pPr>
      <w:r>
        <w:rPr>
          <w:rFonts w:cs="HKolkhety" w:ascii="HKolkhety" w:hAnsi="HKolkhety"/>
          <w:color w:val="000000"/>
          <w:lang w:val="de-DE"/>
        </w:rPr>
        <w:t xml:space="preserve">s. s. cakis Tavmjdomar. magier _ </w:t>
      </w:r>
      <w:r>
        <w:rPr>
          <w:rFonts w:cs="HKolkhety" w:ascii="HKolkhety" w:hAnsi="HKolkhety"/>
          <w:b/>
          <w:bCs/>
          <w:color w:val="000000"/>
          <w:lang w:val="de-DE"/>
        </w:rPr>
        <w:t>sturua.</w:t>
      </w:r>
    </w:p>
    <w:p>
      <w:pPr>
        <w:pStyle w:val="Normal"/>
        <w:autoSpaceDE w:val="false"/>
        <w:ind w:firstLine="540"/>
        <w:jc w:val="both"/>
        <w:rPr/>
      </w:pPr>
      <w:r>
        <w:rPr>
          <w:rFonts w:cs="HKolkhety" w:ascii="HKolkhety" w:hAnsi="HKolkhety"/>
          <w:color w:val="000000"/>
          <w:lang w:val="de-DE"/>
        </w:rPr>
        <w:t xml:space="preserve">s. s. cak - is mdivani _ </w:t>
      </w:r>
      <w:r>
        <w:rPr>
          <w:rFonts w:cs="HKolkhety" w:ascii="HKolkhety" w:hAnsi="HKolkhety"/>
          <w:b/>
          <w:bCs/>
          <w:color w:val="000000"/>
          <w:lang w:val="de-DE"/>
        </w:rPr>
        <w:t>varZie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28 wlis 25 ivlisi</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aRw. 1, saq. 961, furc. 8)</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saqarTvelos soc. sabW. resp. centraluri statistikuri sammarTvelo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 saqarTvelos ssr centralur statistikur sammarTvelos daekisreba moawesrigos statistikis saqme saqarTvelos ssr teritoriaze. saerTo xelmZRvaneloba da kontroli gauwios saerTo-sakavSiro, saamierkavkasio-federatiuli da respublikanuri erTiani gegmiT gaTvaliswinebul statistikur muSaobas da gaaerTianos igi, agreTve uSualod ganaxorcielos, ama debulebis Tanaxmad, statistikuri operaci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 saqarTvelos ssr centralur statistikur sammarTvelos aqvs yvela is ufleba, rac saqarTvelos ssr konstituciiT (ZiriTadi kanoniT) da saqarTvelos ssr saxalxo komisariatebis saerTo debulebiT ekuTvnis saqarTvelos ssr gaerTianebul saxalxo komisariateb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3. saqarTvelos ssr centraluri statistikuri sammarTvelo uSualod eqvemdebareba saqarTvelos centralur aRmasrulebel komitets, mis prezidiumsa da saqarTvelos ssr saxalxo komisarTa sabWos da Tavisi moqmedebiT ganaxorcielebs ssrk da a/k sfsr centraluri statistikuri sammarTveloebis direqtiveb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4. saerTo-sakavSiro, saerTo-saamierkavkasio da respublikanur statistikur muSaobas saqarTvelos ssr teritoriaze awarmoebs saqarTvelos ssr centraluri statistikuri sammarTvelo a/k sfsr centraluri statistikuri sammarTvelos saerTo xelmZRvanelobiT da am ukanasknelis mier SemuSavebuli programis mixedv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5. saqarTvelos ssr centraluri statistikuri sammarTvelo Tavis muSaobas ganaxorcielebs uSualod an da samazro statistikuri ganyofilebebisa da afxazeTis mokavSire ss respublikisa da aWaristanis avtonomiur ss respublikis centraluri statistikuri sammarTveloebis da agreTve samxreT-oseTis avtonomiuri olqis saolqo statistikuri biuros meSveo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eniSvna. afxazeTis mokavSire ssr da aWaristanis avtonomiuri ssr centraluri statistikuri sammarTveloebisa da samxreT-oseTis avtonomiuri olqis statistikuri saolqo biuros monawileoba saerTo-respublikanuri aRweris warmoebaSi da am aRweriT Sekrebili masalis SemuSavebaSi da agreTve im specialuri davalebis SesrulebaSi, rasac sruliad saqarTvelos ssr centralur statistikur sammarTvelos miscems, TviTeul calke SemTxvevaSi ganisazRvreba saqarTvelos ssr centraluri statistikuri sammarTvelos mier.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I I. saqarTvelos ssr centraluri statistikuri sammarTvelos gamgeblobis sagan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 saqarTvelos ssr centraluri statistikuri sammarTvelos gamgeblobis sagans Seadgen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b) saerTo xelmZRvaneloba gauwios samazro statistikur ganyofilebaTa da mokavSire da avtonomiur respublikebis centraluri statistikuri sammarTveloebis da avtonomiuri olqis statistikuri saolqo biuros muSao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daamtkicos samazro aRmasrulebeli komitetebisa, mokavSire da avtonomiuri respublikebisa da avtonomiuri olqis mier warmoebuli statistikuri muSaobis programebi da saorganizacio gegm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Sejumlos da daamuSaos saerTo-respublikuri masStabiT mokavSire da avtonomiuri respublikebis statistikuri sammarTveloebisa, avtonomiuri olqis statistikuri biuros, saqarTvelos ssr sax. komisariatebisa da sxva dawesebulebaTa mier, agreTve saerTo respublikuri mniSvnelobis sawarmoTa da organizaciaTa mier Sekrebili da SemuSavebuli statistikuri masal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daadginos da savaldebulo xelmZRvanelobisaTvis misces rogorc saxelmwifo statistikis organoebs da mokavSire da avtonomiuri respublikebis centralur statistikur sammarTveloebs da avtonomiuri olqis statistikur biuros, ise saerTo-respublikuri mniSvnelobis sxva dawesebulebisa, sawarmos da organizacias statistikuri masalebis Sekrefisa da SemuSavebis rac SeiZleba ufro srulyofili meTodologiuri formebi, agreTve miiRos RonisZiebani statistikuri muSaobis teqnikis racionalizaci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l) miawodos statistikuri cnobebi sruliad saqarTvelos centraluri aRm. k-tisa, saqarTvelos ssr sax. k-Ta sabWos SekiTxvebze, agreTve saqarTvelos ssr saxelmwifo sagegmo komisiisa da uwyebisa da saqarTvelos ssr SemadgenlobaSi Semavali mokavSire da avtonomiuri respublikebisa da avtonomiuri olqis mTavrobebis SekiTxvebze im SemTxvevaSi, ukeTu es ar moiTxovs damatebiT statistikur muSaobas;</w:t>
      </w:r>
    </w:p>
    <w:p>
      <w:pPr>
        <w:pStyle w:val="Normal"/>
        <w:autoSpaceDE w:val="false"/>
        <w:ind w:firstLine="540"/>
        <w:jc w:val="both"/>
        <w:rPr/>
      </w:pPr>
      <w:r>
        <w:rPr>
          <w:color w:val="000000"/>
          <w:lang w:val="en-US"/>
        </w:rPr>
        <w:t>IV</w:t>
      </w:r>
      <w:r>
        <w:rPr>
          <w:rFonts w:cs="HKolkhety" w:ascii="HKolkhety" w:hAnsi="HKolkhety"/>
          <w:color w:val="000000"/>
          <w:lang w:val="en-US"/>
        </w:rPr>
        <w:t>. saqarTvelos ssr centraluri statistikuri sammarTvelos nawilTa gamgeblobis sag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qarTvelos ssr cen. stat. sammarTvelos _ statistikuri sagegmo komisiis xaziT daekis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daamtkicos saxalxo aRmasrulebeli komitetebisa, mokavSire da avtonomiuri respublikebisa da avt. olqis mier warmoebuli statistikuri muSaobis programebi da saorganizacio geggm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Tvalyuri adevnos saxalxo komisariatebisa da sxva dawesebulebebisa da organizaciebis mier, agreTve mokavSire da avtonomiuri respublikebisa da avtonomiuri olqis organoebis mier statistikur samuSaoTa damtkicebuli respublikuri gegmis Sesrulebas da agreTve saqarTvelos ssr teritoriaze samuSaoTa damtkicebuli saerTo-samierkavkasio gegmis Sesru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ganixilos mokavSire da avtonomiuri respublikebis centraluri statistikuri sammarTveloebisa, avtonomiuri olqis statistikuri biuros, saxalxo komisariatebisa da uwyebebis saangariSo cnobebi statistikur samuSaoTa federatiuli da respublikuri gegmebis Sesrulebis Sesaxeb da misces xolme amis Taobaze daskvna mTavrobis saTanado organoebs an a/k sfsr centr. stat. sammarTvelos statistikur sagegmo komisi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1. statistikur sagegmo komisiaSi @b@, @g@, @d@, da @z@ punqtiT gaTvaliswinebuli sakiTxebis ganxilvis dros komisiis sxdomaSi mowveul unda iqnen saTanado dawesebulebaTa, sawarmoTa da organizaciaTa warmomadgenelni da agreTve warmomadgenelni samazro aRmasrulebeli komitetebisa, mokavSire da avtonomiuri respublikebisa da avtonomiuri olqisa _ kuTvnilebisamebr.</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 xml:space="preserve">(..)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28 wlis 31 oqtomberi. </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ialisturi sabWoTa respublikis muSaTa da glexTa mTavrobis kanonTa da gankargulebaTa krebula, # 16, 1928, gv. 319-324.)</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center"/>
        <w:rPr>
          <w:rFonts w:ascii="HKolkhety" w:hAnsi="HKolkhety" w:cs="HKolkhety"/>
          <w:bCs/>
          <w:color w:val="000000"/>
          <w:lang w:val="de-DE"/>
        </w:rPr>
      </w:pPr>
      <w:r>
        <w:rPr>
          <w:rFonts w:cs="HKolkhety" w:ascii="HKolkhety" w:hAnsi="HKolkhety"/>
          <w:bCs/>
          <w:color w:val="000000"/>
          <w:lang w:val="de-DE"/>
        </w:rPr>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29</w:t>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debuleba</w:t>
      </w:r>
      <w:r>
        <w:rPr>
          <w:rFonts w:cs="HKolkhety" w:ascii="HKolkhety" w:hAnsi="HKolkhety"/>
          <w:color w:val="000000"/>
          <w:lang w:val="de-DE"/>
        </w:rPr>
        <w:t xml:space="preserve"> </w:t>
      </w:r>
      <w:r>
        <w:rPr>
          <w:rFonts w:cs="HKolkhety" w:ascii="HKolkhety" w:hAnsi="HKolkhety"/>
          <w:b/>
          <w:bCs/>
          <w:color w:val="000000"/>
          <w:lang w:val="de-DE"/>
        </w:rPr>
        <w:t>saqarTvelos ssr saxelmwifo statistikis adgilobrivi organoebis Sesaxeb</w:t>
      </w:r>
    </w:p>
    <w:p>
      <w:pPr>
        <w:pStyle w:val="Normal"/>
        <w:autoSpaceDE w:val="false"/>
        <w:jc w:val="center"/>
        <w:rPr>
          <w:rFonts w:ascii="HKolkhety" w:hAnsi="HKolkhety" w:cs="HKolkhety"/>
          <w:color w:val="000000"/>
          <w:lang w:val="de-DE"/>
        </w:rPr>
      </w:pPr>
      <w:r>
        <w:rPr>
          <w:rFonts w:cs="HKolkhety" w:ascii="HKolkhety" w:hAnsi="HKolkhety"/>
          <w:color w:val="000000"/>
          <w:lang w:val="de-DE"/>
        </w:rPr>
        <w:t>ganyofileba 1.</w:t>
      </w:r>
    </w:p>
    <w:p>
      <w:pPr>
        <w:pStyle w:val="Normal"/>
        <w:autoSpaceDE w:val="false"/>
        <w:jc w:val="center"/>
        <w:rPr>
          <w:rFonts w:ascii="HKolkhety" w:hAnsi="HKolkhety" w:cs="HKolkhety"/>
          <w:color w:val="000000"/>
          <w:lang w:val="de-DE"/>
        </w:rPr>
      </w:pPr>
      <w:r>
        <w:rPr>
          <w:rFonts w:cs="HKolkhety" w:ascii="HKolkhety" w:hAnsi="HKolkhety"/>
          <w:color w:val="000000"/>
          <w:lang w:val="de-DE"/>
        </w:rPr>
        <w:t>1. zogadi deb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qarTvelos socialisturi sabWoTa respublikis saxelmwifo statistikis adgilobriv organoebad iTvlebian:</w:t>
      </w:r>
    </w:p>
    <w:p>
      <w:pPr>
        <w:pStyle w:val="Normal"/>
        <w:autoSpaceDE w:val="false"/>
        <w:ind w:firstLine="540"/>
        <w:jc w:val="both"/>
        <w:rPr/>
      </w:pPr>
      <w:r>
        <w:rPr>
          <w:rFonts w:cs="HKolkhety" w:ascii="HKolkhety" w:hAnsi="HKolkhety"/>
          <w:color w:val="000000"/>
          <w:lang w:val="de-DE"/>
        </w:rPr>
        <w:t>a) afxazeTis ssr-is statistikis sammarTvelo, aWaristanis avtonomiuri ssr-is statistikis sammarTvelo, saqarTvelos statistikis centraluri sammarTvelos rwmunebulis sammarTvelo samxreT-oseTis avtonomiur olqis centralur aRmasrulebul komitet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samazro da saqalaqo aRmasrulebeli komitetebis statistikis ganyof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raionis statistikosebi</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2. ama debulebis pirvel muxlSi dasaxelebuli organoebi iTvlebian saqarTvelos ssr statistikis centraluri sammarTvelos adgilobriv organoebad da ganageben adgilobrivi mniSvnelobis statistikur samuSaoTa organizaciisa da ganxorcielebis saqmes.</w:t>
      </w:r>
    </w:p>
    <w:p>
      <w:pPr>
        <w:pStyle w:val="Normal"/>
        <w:autoSpaceDE w:val="false"/>
        <w:ind w:firstLine="540"/>
        <w:jc w:val="both"/>
        <w:rPr/>
      </w:pPr>
      <w:r>
        <w:rPr>
          <w:rFonts w:cs="HKolkhety" w:ascii="HKolkhety" w:hAnsi="HKolkhety"/>
          <w:color w:val="000000"/>
          <w:lang w:val="de-DE"/>
        </w:rPr>
        <w:t>3. adgilobrivi mniSvnelobis statistikur samuSaoTa gegmebsa da programebs afxazeTis ssr-isa da aWaristanis avtonomiuri ssr-is statistikis sammarTveloni da saqarTvelos ssr-is stat. cent. sammarTvelos rwmunebulis sammarTvelo samxreT-oseTis avt. olqis cent. aRm. k-tTan da agreTve samazro da saqalaqo stat</w:t>
      </w:r>
      <w:r>
        <w:rPr>
          <w:rFonts w:cs="Symbol" w:ascii="Symbol" w:hAnsi="Symbol"/>
          <w:color w:val="000000"/>
        </w:rPr>
        <w:t></w:t>
      </w:r>
      <w:r>
        <w:rPr>
          <w:rFonts w:cs="HKolkhety" w:ascii="HKolkhety" w:hAnsi="HKolkhety"/>
          <w:color w:val="000000"/>
          <w:lang w:val="de-DE"/>
        </w:rPr>
        <w:t xml:space="preserve"> ganyofilebani warudgenen gansaxilvelad da dasamtkiceblad saqarTvelos ssr stat. centralur sammarTvelos.</w:t>
      </w:r>
    </w:p>
    <w:p>
      <w:pPr>
        <w:pStyle w:val="Normal"/>
        <w:autoSpaceDE w:val="false"/>
        <w:jc w:val="center"/>
        <w:rPr/>
      </w:pPr>
      <w:r>
        <w:rPr>
          <w:rFonts w:cs="HKolkhety" w:ascii="HKolkhety" w:hAnsi="HKolkhety"/>
          <w:color w:val="000000"/>
          <w:lang w:val="de-DE"/>
        </w:rPr>
        <w:t xml:space="preserve">ganyofileba </w:t>
      </w:r>
      <w:r>
        <w:rPr>
          <w:color w:val="000000"/>
          <w:lang w:val="de-DE"/>
        </w:rPr>
        <w:t>I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saqarTvelos ssr saxelmwifo stat-kis adgilobrivi </w:t>
      </w:r>
    </w:p>
    <w:p>
      <w:pPr>
        <w:pStyle w:val="Normal"/>
        <w:autoSpaceDE w:val="false"/>
        <w:jc w:val="center"/>
        <w:rPr>
          <w:rFonts w:ascii="HKolkhety" w:hAnsi="HKolkhety" w:cs="HKolkhety"/>
          <w:color w:val="000000"/>
          <w:lang w:val="de-DE"/>
        </w:rPr>
      </w:pPr>
      <w:r>
        <w:rPr>
          <w:rFonts w:cs="HKolkhety" w:ascii="HKolkhety" w:hAnsi="HKolkhety"/>
          <w:color w:val="000000"/>
          <w:lang w:val="de-DE"/>
        </w:rPr>
        <w:t>organoebis struqtura.</w:t>
      </w:r>
    </w:p>
    <w:p>
      <w:pPr>
        <w:pStyle w:val="Normal"/>
        <w:autoSpaceDE w:val="false"/>
        <w:ind w:firstLine="540"/>
        <w:jc w:val="both"/>
        <w:rPr/>
      </w:pPr>
      <w:r>
        <w:rPr>
          <w:rFonts w:cs="HKolkhety" w:ascii="HKolkhety" w:hAnsi="HKolkhety"/>
          <w:color w:val="000000"/>
          <w:lang w:val="de-DE"/>
        </w:rPr>
        <w:t xml:space="preserve">1. afxazeTis ssr-isa, aWaristanis avtonomiuri ssr-isa da samxreT-oseTis avtonomiur olqis statistikis sammarTveloeb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6. afxazeTis ssr da aWaristanis avt. ssr stat. sammarTveloebi da saqarTvelos stat. centr. sammarTvelos rwmunebulis sammarTvelo samxreT-oseTis avtonomiur olqis centr. aRm. k-tTan moqmedeben avtonomiuri respublikis gaerTianebuli saxalxo komisariatis uflebebis safuZvelz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stat. sammarTvelos saTaveSi sdgas: afxazeTis ssr-Si da aWaristanis avt. Ssr-Si stat. sammarTvelos mmarTveli, xolo samxreT-oseTis avt olqSi _ saqarTvelos stat. centr. sammarTvelos rwmunebuli, romelnic dainiSnebian saqarTvelos ssr-is avtonomiuri respublikebisa da olqis saxalxo komisariatebis saerTo debulebis Tanaxm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afxazeTis ssr-isa da aWaristanis avt. ssr-is stat. sammarTveloebi da saqarTvelos stat. cent. sammarTvelos rwmunebulis (samxreT-oseTis avtonomiuri olqis centr. aRm. k-tTan) sammarTvelos SemadgenlobaSi Sed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stat. sammarTvelos mmarTveli da rwmuneb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ocialuri statistikis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soflo-sameurneo warmoebis statistikis ganyof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mrewvelobs da Sromis statistikis ganyof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aReb-micemobis statistikis ganyof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aerTo ganyofileba.</w:t>
      </w:r>
    </w:p>
    <w:p>
      <w:pPr>
        <w:pStyle w:val="Normal"/>
        <w:autoSpaceDE w:val="false"/>
        <w:jc w:val="center"/>
        <w:rPr/>
      </w:pPr>
      <w:r>
        <w:rPr>
          <w:rFonts w:cs="HKolkhety" w:ascii="HKolkhety" w:hAnsi="HKolkhety"/>
          <w:color w:val="000000"/>
          <w:lang w:val="en-US"/>
        </w:rPr>
        <w:t xml:space="preserve">ganyofileba </w:t>
      </w:r>
      <w:r>
        <w:rPr>
          <w:color w:val="000000"/>
          <w:lang w:val="en-US"/>
        </w:rPr>
        <w:t>III</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sr saxelmwifo statistikis</w:t>
      </w:r>
    </w:p>
    <w:p>
      <w:pPr>
        <w:pStyle w:val="Normal"/>
        <w:autoSpaceDE w:val="false"/>
        <w:jc w:val="center"/>
        <w:rPr>
          <w:rFonts w:ascii="HKolkhety" w:hAnsi="HKolkhety" w:cs="HKolkhety"/>
          <w:color w:val="000000"/>
          <w:lang w:val="en-US"/>
        </w:rPr>
      </w:pPr>
      <w:r>
        <w:rPr>
          <w:rFonts w:cs="HKolkhety" w:ascii="HKolkhety" w:hAnsi="HKolkhety"/>
          <w:color w:val="000000"/>
          <w:lang w:val="en-US"/>
        </w:rPr>
        <w:t>adgilobrivi organoebis gamgeblobis sag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fxazeTis ssr-isa, aWaristanis avt. ssr-isa da samxreT-oseTis avt. olqis stat. sammarTvelo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3. afxazeTis ssr-isa da aWaristanis avt. ssr-is stat. sammarTveloebisa da saqarTvelos stat. centr. sammarTvelos rwmunebulis (samxreT-oseTis avtonomiuri olqis centr. aRm. k-tTan) sammarTvelos gamgeblobis sagans Se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dgilobrivi stat. organoTa mowyoba da maTTvis uSualo xelmZRvenelobis gaw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tat. samuSaoebis wliuri da perspeqtuli gegmebis Sedgena da gansaxilvelad saqarTvelos ssr stat. centr. sammarTveloSi war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xalxo komisariatebisa da sxva centraluri dawesebulebebisa da organizaciebis stat. samuSaoTa gegmebis ganxilva da agreTve stat. samuSaoebis moculobisa da warmoebis wesis gansazRvra da dasamtkiceblad saqarTvelos ssr stat. centr. sammarTveloSi war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axalxo komisariatebisa da sxva centraluri dawesebulebebis mier saoperacio wlis ganmavlobaSi, sawarmoebel gegmis mixedviT gegmis gareSe statistikur samuSaoTa Sesaxeb daskvnis micema da maTi statistikur samuSaoTa saerTo gegmebTan SeTanxm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adgilobrivi mniSvnelobis calke gamokvlevaTa da aRweraTa programebisa da saorganizacio gegmebis Se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aqarTvelos ssr stat. centr. sammarTvelos mier dakisrebul statistikur samuSaoTa Sesr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adgilobrivi aRweris warmo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afxazeTis ssr-isa da aWaristanis avt. ssr-is stat. sammarTveloebisa da saqarTvelos ssr stat. centr. sammarTvelos rwmunebulis (samxreT-oseTis avtonomiuri olqis centr. aRm. k-tTan) sammarTvelos qvemdebare stat. organoebisa, sax. komisariatebisa da sxva dawesebulebebisa da organizaciebis mier Sekrefil statistikur masalis Sejumlva da damuSaveba, rogorc es gaTvaliswinebulia samuSaoTa saTanado geg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afxazeTis ssr-isa, aWaristanis avt. Ssr-isa da samxreT-oseTis avt. olqis mTavrobebis davalebiT statistikur samuSaoTa Sesru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 statistikis codnis gavrcelebisa da statistikis dargis momuSaveTa kadris momzadebisaTvis saTanado RonisZiebaTa mi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l</w:t>
        <w:softHyphen/>
        <w:t>) statistikuri xasiaTis cnobebis miwodeba saxelmwifo dawesebulebaTaTvis maTi moTxovnisame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 adgilobrivi dawesebulebebisa da organizaciebis statistikur muSaobis mowesrigeba da meTodologiuri xelmZRvaneloba, agreTve am muSaobis dayenebisa da ganxorcielebisaTvis kontrolis gaweva.</w:t>
      </w:r>
    </w:p>
    <w:p>
      <w:pPr>
        <w:pStyle w:val="Normal"/>
        <w:autoSpaceDE w:val="false"/>
        <w:jc w:val="center"/>
        <w:rPr/>
      </w:pPr>
      <w:r>
        <w:rPr>
          <w:rFonts w:cs="HKolkhety" w:ascii="HKolkhety" w:hAnsi="HKolkhety"/>
          <w:color w:val="000000"/>
          <w:lang w:val="en-US"/>
        </w:rPr>
        <w:t xml:space="preserve">ganyofileba </w:t>
      </w:r>
      <w:r>
        <w:rPr>
          <w:color w:val="000000"/>
          <w:lang w:val="en-US"/>
        </w:rPr>
        <w:t>IV</w:t>
      </w: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saqarTvelos ssr saxelmwifo statistikis </w:t>
      </w:r>
    </w:p>
    <w:p>
      <w:pPr>
        <w:pStyle w:val="Normal"/>
        <w:autoSpaceDE w:val="false"/>
        <w:jc w:val="center"/>
        <w:rPr>
          <w:rFonts w:ascii="HKolkhety" w:hAnsi="HKolkhety" w:cs="HKolkhety"/>
          <w:color w:val="000000"/>
          <w:lang w:val="en-US"/>
        </w:rPr>
      </w:pPr>
      <w:r>
        <w:rPr>
          <w:rFonts w:cs="HKolkhety" w:ascii="HKolkhety" w:hAnsi="HKolkhety"/>
          <w:color w:val="000000"/>
          <w:lang w:val="en-US"/>
        </w:rPr>
        <w:t>adgilobrivi organoebis ufleba-movaleo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vt. respublikebisa da olqis stat. sammarTvel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afxazeTis ssr-isa da aWaristanis avt. ssr-is stat. sammarTveloebisa da saqarTvelos ssr stat. centr. sammarTvelos rwmunebulis (samxreT-oseTis avtonomiuri olqis centr. aRm. k-tTan) sammarTvelos, misTvis dakisrebuli miznebis gansaxorcieleblad, ufleba aqv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osTxovon yvela saxelmwifo, kooperatiul, sazogadoebriv dawesbulebasa da sawarmos da pirs statistikuri muSaobisaTvis saWiro cnobebisa da masalebis wardgena stat. sammarTvelos mier daniSul vad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gamosces moqmedi kanomdeblobis mixedviT instruqciebi, cirkularebi da sxv. statistikis sakiTx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zedamxedveloba gauwion yvela dawesebulebas, organizaciasa da pirs, romelic ki uwyebuli avton. respublikisa da olqis teritorize imyofeba, raTa maT sisworiT Seasrulon yvela maTTvis savaldebulo dadgenileba da gankarguleba stat. sakiTx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miscen daskvnebi uwyebuli avt. respublikisa Tu olqis teritoriaze myofi saxalxo komisariatisa da sxva dawesebulebisa da organizaciebis mier warmoebul stat. samuSaos saxarjTaRricxvo da saStato ganzraxul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afxazeTis ssr-isa, aWaristanis avt. ssr-isa da samxreT-oseTis avtonomiuri olqis teritoriaze myofi yvela saxelmwifo, kooperatiuli da sazogadoebrivi dawesebuleba da sawarmo, agreTve kerZo dawesebuleba da piri movalea warudginos or calad afxazeTis ssr-isa da aWaristanis avt. ssr-is stat. sammarTveloebs da saqarTvelos ssr stat. centr. sammarTvelos rwmunebulis (samxreT-oseTis avtonomiuri olqis centr. aRm. k-tTan) sammarTvelos mis mier gamoSvebuli gamocema saTanado avtonomiuri respublikisa Tu olqis statistikisa da ekonomikis sakiTxebis Sesaxeb, erTi Tvis ganmavlobaSi dRidan gamocemis gamosvlis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30 ianvari 1929 w.</w:t>
      </w:r>
    </w:p>
    <w:p>
      <w:pPr>
        <w:pStyle w:val="Normal"/>
        <w:autoSpaceDE w:val="false"/>
        <w:jc w:val="both"/>
        <w:rPr>
          <w:rFonts w:ascii="HKolkhety" w:hAnsi="HKolkhety" w:cs="HKolkhety"/>
          <w:color w:val="000000"/>
          <w:lang w:val="en-US"/>
        </w:rPr>
      </w:pPr>
      <w:r>
        <w:rPr>
          <w:rFonts w:cs="HKolkhety" w:ascii="HKolkhety" w:hAnsi="HKolkhety"/>
          <w:color w:val="000000"/>
          <w:lang w:val="en-US"/>
        </w:rPr>
        <w:t xml:space="preserve">(saqarTvelos socialisturi sabWoTa respublikis muSaTa da glexTa mTavrobis kanonTa da gankargulebaTa krebuli, # 8, 1928, gv. 174-184) </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saqarTvelos ssr-Si revoluciuri wesrigis dacvis sagangebo RonisZiebaTa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zogadi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cxovrebis normaluri wesrigis darRvevis dros SeiZleba miRebul iqnes sagangebo RonisZiebebi gansakuTrebuli an samxedro wesebis SemoR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gansakuTrebuli wesebi Semoi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ukeTu moxda muSaTa da glexTa xelisuflebis da mis calke warmomadgenlis winaaRmdeg mimarTuli kontr-revoluciuri xelyofa da gamosvla, an ukeTu seriozulad mosalodnelia, rom SeiZleba moxdes aseTi xelyofa da gamosvl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ukeTu moxda moqalaqeTa pirovnebis da qonebis winaaRmdeg mimarTuli masiuri xel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ukeTu normaluri cxovreba darRveulia ara Cveulebrivi stiqiuri ubedur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ukeTu es wesi saWiroa rogorc normalur wesrigze gadasvlis RonisZieba iseT adgilas, sadac samxedro wesebi iyo gamocxadeb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mxedro wesebi Semoi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e-2 muxliT gaTvaliswinebul SemTxvevaSi, ukeTu gansakuTrebuli wesebis RonisZiebani sakmarisi ar aris revoluciuri wesrigis dasacavad da aRsadgen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ukeTu esa TU is adgili samxedro moqmedebis asparezad gardaiqca an mas samxedro miznebisTvis gansakuTrebuli mniSvneloba miec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revoluciuri wesrigis dacvis sagangebo RonisZiebani SemoRebulad CaiTvleba im momentidan, rac saTanado dawesebulebis dadgenileba maTi SemoRebis Sesaxeb gamoqveynebul iqna adgilobriv oficialur organoSi dabeWvdiT an oficialuri gancxadebis gamokvriT. dacvis sagangebo RonisZiebaTa SemoRebis dadgenilebaSi zedmiwevniT unda aRiniSnos xsenebul RonisZiebaTa moqmedebis va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dacvis sagangebo RonisZiebaTa moxsnasTan erTad _ yvela savaldebulo dadgenileba da gankarguleba, gamocemuli im gansakuTrebuli uflebamosilebis ZaliT, rac miniWebuli hqondaT xelisuflebis saTanado organoebs gansakuTrebuli an samxedro wesebis moqmedebis ganmavlobaSi, hkargavs Zalas da amisTvis saWiro ar aris calke dadgenilebis gamotana.</w:t>
      </w:r>
    </w:p>
    <w:p>
      <w:pPr>
        <w:pStyle w:val="Normal"/>
        <w:autoSpaceDE w:val="false"/>
        <w:jc w:val="center"/>
        <w:rPr/>
      </w:pPr>
      <w:r>
        <w:rPr>
          <w:color w:val="000000"/>
          <w:lang w:val="en-US"/>
        </w:rPr>
        <w:t>I I</w:t>
      </w:r>
      <w:r>
        <w:rPr>
          <w:rFonts w:cs="HKolkhety" w:ascii="HKolkhety" w:hAnsi="HKolkhety"/>
          <w:color w:val="000000"/>
          <w:lang w:val="en-US"/>
        </w:rPr>
        <w:t>. gansakuTrebuli wes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gansakuTrebuli wesebi SemoiReba sruliad saqarTvelos centraluri aRmasrulebeli komitetis prezidiumis dadgenilebiT. saqarTvelos saxalxo komisarTa sabWos an afxazeTis ssr-isa, aWaristanis avt. ssr-is da samxreT-oseTis avtonomiuyri olqis centraluri aRmasrulebeli komitetebis wardgeniT, kuTvnilebisame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ssr-isa, aWaristanis avt. ssr-is da samxreT-oseTis avt. olqis centralur aRmasrulebel komitetebs da saolqo /xolo iq, sadac igi mowyobili ar aris _ samazro/ aRmasrulebel komitetebs da maT prezidiumebs ufleba eZlevaT sakuTari ZalebiT SemoiRon gansakuTrebuli wesebi Semdeg SemTxvev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ukeTu SeuZlebelia centralur xelisuflebasTan kavSiris daWera 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ukeTu iseTi mdgomareobaa Seqmnili, rom saWiroa gansakuTrebuli wesebis SemoReba da ar SeiZleba amis dayo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sakuTrebuli wesebis SemoReba aRniSnuli respublikebisa da avtonomiuri olqis centralurma aRmasrulebelma komitetebma uSualod, xolo saolqo /samazro/ aRmasrulebelma komitetebma Sinagan saqmeTa saxalxo komisariatis meSveobiT _ dauyonebliv unda acnobon saqarTvelos ssr saxalxo komisarTa sabWos da sruliad saqarTvelos centralur aRmasrulebel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gansakuTrebuli wesebis SemoRebis dadgenilebaSi zedmiwevniT unda aRiniSnos is adgili /respublika, avtonomiuri olqi, mazra, qalaqi/, sadac unda iqnes SemoReb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gansakuTrebuli wesebiSemoiReba vadiT ara umetes sami Tvisa, am vadis gangrZoba SeiZleba 6-muxliT gaTvaliswinebul wesisamebr. gansakuTrebuli wesebis vadamde moxsna SeiZleba sruliad saqarTvelos saqarTvelos centraluri aRmasrulebeli komitetis dadgeni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mTlad im drois ganmavlobaSi, romliTac gansakuTrebuli wesebia SemoRebuli, saolqo aRmasrulebeli komitetebisTvis /xolo iq, sadac igi mowyobili ar aris _ samazro aRmasrulebeli komitetebisTvis da samxreT-oseTis avtonomiur olqSi, _ centralur aRmasrulebel komitetisaTvis/ miniWebuli Zala-ufleba gadadis maT prezidium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 komitets moiwvevs misi prezidiumi Tavis Sexedu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ukeTu gansakuTrebuli wesebi SemoRebulia mTel olqSi /mazraSi/, saTanado centraluri aRmasrulebeli komitetis prezidiums, saxalxo komisarTa sabWos /samazro/ aRmasrulebeli komitetis prezidiumSi Tavjdomareobis gasawe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gansakuTrebuli wesebis gasatareblad miRebuli RonisZiebani saolqo /samazro/ aRmasrulebeli komitetis prezidiumma unda dauyonebliv acnobos saTanado Sinagan saqmeTa saxalxo komisariats.</w:t>
      </w:r>
    </w:p>
    <w:p>
      <w:pPr>
        <w:pStyle w:val="Normal"/>
        <w:autoSpaceDE w:val="false"/>
        <w:jc w:val="center"/>
        <w:rPr/>
      </w:pPr>
      <w:r>
        <w:rPr>
          <w:color w:val="000000"/>
          <w:lang w:val="de-DE"/>
        </w:rPr>
        <w:t>III</w:t>
      </w:r>
      <w:r>
        <w:rPr>
          <w:rFonts w:cs="HKolkhety" w:ascii="HKolkhety" w:hAnsi="HKolkhety"/>
          <w:color w:val="000000"/>
          <w:lang w:val="de-DE"/>
        </w:rPr>
        <w:t>. samxedro wes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5. samxedro wesebi samxedro moqmedebis asparezis gareSe SemoiReba ssr kavSiris centraluri aRmasrulebeli komitetis prezidiumis dadgeni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sakuTrebul SemTxvevebSi samxedro wesebi SeiZleba SemoRebul iqnes sruliad saqarTvelos centraluri aRmasrulebeli komitetis dadgenilebiT, rac dauyonebliv unda acnobos amier-kavkasiis centraluri aRmasrulebeli komitetis prezidiumsa da ssr kavSiris centraluri aRmasrulebeli komitetis prezidium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iseT SemTxvevebSi, rodesac: 1/ SeuZlebelia rogorc ssr kavSiris centralur xelisuflebasTan, ise saqarTvelos ssr centralur xelisuflebasTan kavSiris daWera, an 2/ iseTi mdgomareobaa Seqmnili, rom dayovneba ar SeiZleba, afxazeTisa, aWaristanis da samxreT-oseTis centralur aRmasrulebel komitetebs da agreTve saolqo /samazro/ aRmasrulebel komitetebs ufleba aqvT sakuTari ZalauflebiT SemoiRon samxedro wesebi, rac Semdgom, pirveli SeZlebisTanave, sruliad saqarTvelos centraluri aRmasrulebeli komitetis da amierkavkasiis centraluri aRmasrulebeli komitetis meSveobiT, unda waredginos dasamtkiceblad ssr kavSiris centraluri aRmasrulebeli komitetis prezidium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7. umaRlesi xelisufleba im teritoriaze, sadac samxedro wesia gamocxadebuli, gadaecema samxedro-revoluciur komitetebs, romelnic moqmedeben sruliad saqarTvelos centraluri aRmasrulebeli komitetis mier damtkicebuli saTanado debulebis safuZvelze. </w:t>
      </w:r>
    </w:p>
    <w:p>
      <w:pPr>
        <w:pStyle w:val="Normal"/>
        <w:autoSpaceDE w:val="false"/>
        <w:ind w:firstLine="540"/>
        <w:jc w:val="both"/>
        <w:rPr/>
      </w:pPr>
      <w:r>
        <w:rPr>
          <w:rFonts w:eastAsia="HKolkhety" w:cs="HKolkhety" w:ascii="HKolkhety" w:hAnsi="HKolkhety"/>
          <w:color w:val="000000"/>
          <w:lang w:val="de-DE"/>
        </w:rPr>
        <w:t xml:space="preserve"> </w:t>
      </w: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29 w. 27 oqtomberi</w:t>
      </w:r>
    </w:p>
    <w:p>
      <w:pPr>
        <w:pStyle w:val="Normal"/>
        <w:autoSpaceDE w:val="false"/>
        <w:jc w:val="both"/>
        <w:rPr>
          <w:rFonts w:ascii="HKolkhety" w:hAnsi="HKolkhety" w:cs="HKolkhety"/>
          <w:color w:val="000000"/>
          <w:lang w:val="en-US"/>
        </w:rPr>
      </w:pPr>
      <w:r>
        <w:rPr>
          <w:rFonts w:cs="HKolkhety" w:ascii="HKolkhety" w:hAnsi="HKolkhety"/>
          <w:color w:val="000000"/>
          <w:lang w:val="en-US"/>
        </w:rPr>
        <w:t>(suicsa, f. 284, aRw. 1, saq. 1119, furc. 415-420)</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30</w:t>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adgenileba</w:t>
      </w:r>
      <w:r>
        <w:rPr>
          <w:rFonts w:cs="HKolkhetyMtav" w:ascii="HKolkhetyMtav" w:hAnsi="HKolkhetyMtav"/>
          <w:color w:val="000000"/>
          <w:lang w:val="en-US"/>
        </w:rPr>
        <w:t xml:space="preserve"> sruliad saqarTvelos</w:t>
      </w:r>
      <w:r>
        <w:rPr>
          <w:rFonts w:cs="HKolkhety" w:ascii="HKolkhety" w:hAnsi="HKolkhety"/>
          <w:color w:val="000000"/>
          <w:lang w:val="en-US"/>
        </w:rPr>
        <w:t xml:space="preserve"> </w:t>
      </w:r>
      <w:r>
        <w:rPr>
          <w:rFonts w:cs="HKolkhetyMtav" w:ascii="HKolkhetyMtav" w:hAnsi="HKolkhetyMtav"/>
          <w:color w:val="000000"/>
          <w:lang w:val="en-US"/>
        </w:rPr>
        <w:t>c. a. k. s. k. s.</w:t>
      </w:r>
      <w:r>
        <w:rPr>
          <w:rFonts w:cs="HKolkhety" w:ascii="HKolkhety" w:hAnsi="HKolkhety"/>
          <w:b/>
          <w:bCs/>
          <w:color w:val="000000"/>
          <w:lang w:val="en-US"/>
        </w:rPr>
        <w:t xml:space="preserve"> saqarTvelos ssr saxelmwifo prokuraturis debulebis damatebisa da Secvlis Sesaxeb</w:t>
      </w:r>
    </w:p>
    <w:p>
      <w:pPr>
        <w:pStyle w:val="Normal"/>
        <w:autoSpaceDE w:val="false"/>
        <w:ind w:firstLine="540"/>
        <w:jc w:val="both"/>
        <w:rPr/>
      </w:pPr>
      <w:r>
        <w:rPr>
          <w:rFonts w:cs="HKolkhety" w:ascii="HKolkhety" w:hAnsi="HKolkhety"/>
          <w:color w:val="000000"/>
          <w:lang w:val="en-US"/>
        </w:rPr>
        <w:t xml:space="preserve">sruliad saqarTvelos centraluri aRmasrulebeli komiteti da saqarTvelos ssr saxalxo komisarTa sabWo </w:t>
      </w:r>
      <w:r>
        <w:rPr>
          <w:rFonts w:cs="HKolkhety" w:ascii="HKolkhety" w:hAnsi="HKolkhety"/>
          <w:b/>
          <w:bCs/>
          <w:color w:val="000000"/>
          <w:lang w:val="en-US"/>
        </w:rPr>
        <w:t>adgenen:</w:t>
      </w: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ruliad saqarTvelos centraluri aRmasrulebeli komitetis da saqarTvelos ssr saxalxo komisarTa sabWos 1930w. Tebervlis 21-dadgenilebiT damtkicebul saqarTvelos ssr saxelmwifo prokuraturis debulebas (saq. ssr kan. kr. 1930 w. me-9 #-i. mux 72) daematos me-10 muxlis @a’@ punqti da me-11’ muxli Semdgomi Sinaars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10. saqarTvelos ssr prokurors daekis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Tvalyuri adevnos, saqarTvelos ssr konstituciis, ssr-k-is da a/ksfsr-is kanonmdeblobasa da mTlad respublikis teritoriaze gavrcelebiT gamocemuli saqarTvelos ssr kanonmdeblobis TvalsazrisiT, _ afxazeTis ssr-isa, aWaristanis avt. ssr-isa da samxreT-oseTis avtonomiuri olqis centraluri aRmasrulebeli komitetebisa da maT prezidiumebis dadgenilebis kanonierebas da waradginos xolme sruliad saqarTvelos centraluri aRmasrulebeli komitetis prezidiumSi SeniSnul darRvevaTa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 11’. saqarTvelos ssr prokurors ufleba aqvs:</w:t>
      </w:r>
    </w:p>
    <w:p>
      <w:pPr>
        <w:pStyle w:val="Normal"/>
        <w:autoSpaceDE w:val="false"/>
        <w:ind w:firstLine="540"/>
        <w:jc w:val="both"/>
        <w:rPr/>
      </w:pPr>
      <w:r>
        <w:rPr>
          <w:rFonts w:cs="HKolkhety" w:ascii="HKolkhety" w:hAnsi="HKolkhety"/>
          <w:color w:val="000000"/>
          <w:lang w:val="en-US"/>
        </w:rPr>
        <w:t>a) moiTxovos afxazeTis ssr-isa, aWaristanis avt. ssr-isa da samxreT-oseTis avtonomiuri olqis prokurorebis meSveobiT, ama debulebis me-9 muxlSi aRniSnul movaleobaTa SesrulebisaTvis saWiro yvela cnoba</w:t>
      </w:r>
      <w:r>
        <w:rPr>
          <w:rFonts w:cs="Symbol" w:ascii="Symbol" w:hAnsi="Symbol"/>
          <w:color w:val="000000"/>
        </w:rPr>
        <w:t></w:t>
      </w:r>
      <w:r>
        <w:rPr>
          <w:rFonts w:cs="HKolkhety" w:ascii="HKolkhety" w:hAnsi="HKolkhety"/>
          <w:color w:val="000000"/>
          <w:lang w:val="en-US"/>
        </w:rPr>
        <w:t xml:space="preserve"> narkvevi da masala, agreTve dadgenilebisa, ganaCenisa da gadawyvetilebis asli ama Tu im calkeul saqmeebze, rac zemoxsenebuli respublikebisa da olqis sasamarTlo dawesebulebebis warmoebaSia, xolo, ukeTu igi saWirod scnobs, moiTxovos agreTve iseTi saqmis warmoebis dedani, romelzedac ganaCeni da gadawyvetileba ukve kanonier ZalaSia Ses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winadadeba misces afxazeTis ssr-isa, aWaristanis avt. ssr-isa da samxreT-oseTis avtonomiuri olqis prokurorebs _ ganaproteston xolme dadgenili wesisamebr zemdgom organoebSi _ TviT saTanado centraluri aRmasrulebeli komitetebis prezidumebSiac _ am respublikebisa da olqis centraluri da adgilobrivi organoebis dadgenilebebi da gankargulebani im motivebis mixedviT, rom es dadgenilebebi da gankargulebebi ewinaaRmdegeba saqarTvelos ssr konstitucias, ssrk-isa da a/k sfsr-is kanonmdeblobas da saqarTvelos ssr kanonmdeblobas, romlis moqmedebac vrceldeba mTlad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winadadeba misces afxazeTis ssr-isa, aWaristanis avt. ssr-isa da samxreT-oseTis avtonomiuri olqis prokurorebs _ Seitanon xolme, zedamxedvelobis wesiT, sisxlis samarTlis saproceso da samoqalaqo samarTlis saproceso kodeqsebis Tanaxmad, saTanado sasamarTlo instanciebSi gansaxilvelad esa Tu is calkeuli saqmeebi, romelzedac ganaCeni da gadawyvetileba ukve kanonier ZalaSia Sesuli, ukeTu am saqmeebis warmoebaSi aRmoCenil iqneba darRveva, ssrk-isa da a/k sfsr-is kanonmdeblobisa da saqarTvelos ssr kanonmdeblobisa, romlis moqmedebac vrceldeba mTlad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eaCeros afxazeTis ssr-isa, aWaristanis avt. ssr-isa da samxreT-oseTis avtonomiuri olqis prokurorebis meSveobiT, am respublikebisa da olqis sasamarTlo dawesebulebebis dadgenilebebisa, ganaCenebisa da gadawyvetilebis aRsr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imave debulebis me-12 muxli Seicvalos da miRebul iqn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2. saqarTvelos ssr prokurori warudgens yovel wels sruliad saqarTvelos centraluri aRmasrulebeli komitetis prezidiums Tavisi da yvela misi qvemdebare prokuroris _ maT Soris afxazeTis ssr-isa, aWaristanis avt. ssr-isa da samxreT-oseTis avtonomiuri olqis prokurorebis _ moqmedebis angariS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Rmasrulebeli komitetis Tavmjdomare </w:t>
      </w:r>
      <w:r>
        <w:rPr>
          <w:rFonts w:cs="HKolkhety" w:ascii="HKolkhety" w:hAnsi="HKolkhety"/>
          <w:b/>
          <w:bCs/>
          <w:color w:val="000000"/>
          <w:lang w:val="de-DE"/>
        </w:rPr>
        <w:t>m. cxaka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ssr saxalxo komisarTa </w:t>
      </w:r>
    </w:p>
    <w:p>
      <w:pPr>
        <w:pStyle w:val="Normal"/>
        <w:autoSpaceDE w:val="false"/>
        <w:ind w:firstLine="540"/>
        <w:jc w:val="both"/>
        <w:rPr/>
      </w:pPr>
      <w:r>
        <w:rPr>
          <w:rFonts w:cs="HKolkhety" w:ascii="HKolkhety" w:hAnsi="HKolkhety"/>
          <w:color w:val="000000"/>
          <w:lang w:val="de-DE"/>
        </w:rPr>
        <w:t xml:space="preserve">sabWos Tavmjdomaris moadgile </w:t>
      </w:r>
      <w:r>
        <w:rPr>
          <w:rFonts w:cs="HKolkhety" w:ascii="HKolkhety" w:hAnsi="HKolkhety"/>
          <w:b/>
          <w:bCs/>
          <w:color w:val="000000"/>
          <w:lang w:val="de-DE"/>
        </w:rPr>
        <w:t>g. mgalobliSvili.</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pPr>
      <w:r>
        <w:rPr>
          <w:rFonts w:cs="HKolkhety" w:ascii="HKolkhety" w:hAnsi="HKolkhety"/>
          <w:color w:val="000000"/>
          <w:lang w:val="de-DE"/>
        </w:rPr>
        <w:t xml:space="preserve">aRmasrulebeli komitetis mdivnis mov. dr. aRm. </w:t>
      </w:r>
      <w:r>
        <w:rPr>
          <w:rFonts w:cs="HKolkhety" w:ascii="HKolkhety" w:hAnsi="HKolkhety"/>
          <w:b/>
          <w:bCs/>
          <w:color w:val="000000"/>
          <w:lang w:val="de-DE"/>
        </w:rPr>
        <w:t>T. Jrenti</w:t>
      </w:r>
      <w:r>
        <w:rPr>
          <w:rFonts w:cs="HKolkhety" w:ascii="HKolkhety" w:hAnsi="HKolkhety"/>
          <w:color w:val="000000"/>
          <w:lang w:val="de-DE"/>
        </w:rPr>
        <w:t xml:space="preserve">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30 w, agvistos 22. </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 sabW. respublikis muSaTa da glexTa mTavrobis kanonTa da gankargulebaTa krebuli, # 16, 1930 weli, gv. 531-53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instruqcia</w:t>
      </w:r>
      <w:r>
        <w:rPr>
          <w:rFonts w:cs="HKolkhety" w:ascii="HKolkhety" w:hAnsi="HKolkhety"/>
          <w:color w:val="000000"/>
          <w:lang w:val="de-DE"/>
        </w:rPr>
        <w:t xml:space="preserve"> </w:t>
      </w:r>
      <w:r>
        <w:rPr>
          <w:rFonts w:cs="HKolkhety" w:ascii="HKolkhety" w:hAnsi="HKolkhety"/>
          <w:b/>
          <w:bCs/>
          <w:color w:val="000000"/>
          <w:lang w:val="de-DE"/>
        </w:rPr>
        <w:t>muSaTa, glexTa da wiTelarmielTa deputatebis sabWoebis arCevnebisa da sabWoTa yrilobebis Sesaxeb</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w:t>
      </w:r>
      <w:r>
        <w:rPr>
          <w:color w:val="000000"/>
          <w:lang w:val="de-DE"/>
        </w:rPr>
        <w:t xml:space="preserve"> I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bWoTa arCevnebisaTvis daarsdeba Semdegi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centraluri saarCevno komis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fxazeTis soc. sabW. respublikisa, aWaristanis avtonomiuri soc. sabW. respublikisa da samxreT-oseTis avtonomiuri olqis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saraiono-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aqalaqo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sasoflo-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centralur saarCevno komisias Seadgens sruliad saqarTvelos centraluri aRmasrulebeli komitetis prezidiumi 23 wevrisagan saarCevno kampaniis momzadebisa da gatarebis xelmZRvanelobisaTvis mTels respublik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afxazeTis soc. sabW. respublikisa, aWaristanis avtonomiuri soc. sabW. respublikisa da samxreT-oseTis avtonomiuri olqis saarCevno komisiebs Seadgenen aRniSnuli respublikebisa da olqis centraluri aRmasrulebeli komitetetebis prezidiumebi. am komisiebSi Sevlen: Tavmjdomare, ori warmomadgeneli saTanado respublikisa da olqis centraluri aRmasrulebeli komitetisa da TiTo warmomadgeneli profkavSirTa SenaerTisa, axalgazrda leninelTa sruliad sakavSiro komunisturi kavSirisa, muSa-qalTa da glex-qalTa Sromisa da yofa cxovrebis gaumjobesebis adgilobrivi komitetisa, adgilobrivi qalaqis sabWosi, erovnul umciresobaTa, wiTeli armiisa da flotisa, warmoebaTa muSebisa, kolmeurneebisa, glexTa urTierT damxmare sazogadoebaTa da sxva sazogadoebrivi organizaciebisa (kooperaciis, ‘Tavdacva-aviaqimiis~ da sxv).</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niSnuli saarCevno komisiebis wevrebs daamtkicebs saTanado respublikisa da olqis centraluri aRmasrulebeli komitetis prezidiumi, xolo Tavmjdomareebs daniSnavs, centraluri saarCevno komisiis wardgeniT, sruliad saqarTvelos centraluri aRmasrulebeli komitetis pre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saqalaqo saarCevno komisiebi, saTanado sabWos dadgenilebiT moewyobian, foTSi, gorSi, stalinisSi, borjomSi, WiaTurasa da samtredi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9. baTomisa da soxumis saqalaqo saarCevno komisiebis wevrebs amtkicebs saTanado saraiono aRmasrulebeli komiteti an saTanado qalaqis sabWo, xolo Tavjdomareebs saTanado respublikis saarCevno komisiis wardgeniT daniSnaven kuTvnilebisamebr afxazeTis ssr da aWaristanis avtonom. ssr centraluri aRmasrulebeli komitetebis prezidium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0. goris, stalinisis, borjomis, WiaTuris da samtrediis saqalaqo saarCevno wevrebs daamtkicebs saTanado qalaqis sabWo, xolo Tavmjdomareebs daniSnavs  saTanado saraiono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1. qal. tfilisSi, baTomSi, soxumSi, quTaisSi saTanado qalaqis sabWos dadgenilebiT SeiZleba daarsebul iqnen damxmare saarCevno komisiebi did fabrikebSi, qarxnebSi da sxva sawarmo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9. sruliad saqarTvelos sabWoTa yriloba Sesdgeba afxazeTis ssr-is, aWaristanis avton. ssr-is, samxreT-oseTis avton. olqisa da saraiono sabWoTa yrilobebis warmomadgenelTagan im angariSiT, rom erTi delegati modiodes yovel 10 000 mcxovrebze im adgilebis sabWoTagan, sadac sabWoebs irCeven mcxovrebTa raodenobis mixedviT, da erTi delegati-yovel 2 000 amomrCevelze im adgilebis sabWoTagan, sadac sabWoebs irCeven amomrCevelTa raodeno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0. afxazeTis ssr-is, aWaristanis avton. ssr-is, samxreT-oseTis avton. olqis... sabWoebi, sruliad saqarTvelos sabWoTa yrilobisaTvis delegatebis arCevasTan erTad, airCeven delegatebs amier-kavkasiis sabWoTa yrilobisaTvis: afxazeTis ssr-is, aWaristanis avton. ssr-is, samxreT-oseTis avton. olqisa...- im angariSiT, rom erTi delegati modiodes 15 000 mcxovrebze im adgilebis sabWoTagan, sadac sabWoebs irCeven mcxovrebTa raodenobis mixedviT, da erTi delegati-yovel 3 000 amomrCevelze im adgilebis sabWoTagan, sadac sabWoebs irCeven amomrCevelTa raodenobis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pPr>
      <w:r>
        <w:rPr>
          <w:rFonts w:cs="HKolkhety" w:ascii="HKolkhety" w:hAnsi="HKolkhety"/>
          <w:color w:val="000000"/>
          <w:lang w:val="de-DE"/>
        </w:rPr>
        <w:t xml:space="preserve">aRmasrulebeli komitetis Tavmjdomare </w:t>
      </w:r>
      <w:r>
        <w:rPr>
          <w:rFonts w:cs="HKolkhety" w:ascii="HKolkhety" w:hAnsi="HKolkhety"/>
          <w:b/>
          <w:bCs/>
          <w:color w:val="000000"/>
          <w:lang w:val="de-DE"/>
        </w:rPr>
        <w:t>m. cxaka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w:t>
      </w:r>
    </w:p>
    <w:p>
      <w:pPr>
        <w:pStyle w:val="Normal"/>
        <w:autoSpaceDE w:val="false"/>
        <w:ind w:firstLine="540"/>
        <w:jc w:val="both"/>
        <w:rPr/>
      </w:pPr>
      <w:r>
        <w:rPr>
          <w:rFonts w:cs="HKolkhety" w:ascii="HKolkhety" w:hAnsi="HKolkhety"/>
          <w:color w:val="000000"/>
          <w:lang w:val="de-DE"/>
        </w:rPr>
        <w:t xml:space="preserve">aRmasrulebeli komitetis mdivani </w:t>
      </w:r>
      <w:r>
        <w:rPr>
          <w:rFonts w:cs="HKolkhety" w:ascii="HKolkhety" w:hAnsi="HKolkhety"/>
          <w:b/>
          <w:bCs/>
          <w:color w:val="000000"/>
          <w:lang w:val="de-DE"/>
        </w:rPr>
        <w:t>s. Todri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30 wlis 9 noemberi</w:t>
      </w:r>
    </w:p>
    <w:p>
      <w:pPr>
        <w:pStyle w:val="Normal"/>
        <w:autoSpaceDE w:val="false"/>
        <w:jc w:val="both"/>
        <w:rPr>
          <w:rFonts w:ascii="HKolkhety" w:hAnsi="HKolkhety" w:cs="HKolkhety"/>
          <w:color w:val="000000"/>
          <w:lang w:val="de-DE"/>
        </w:rPr>
      </w:pPr>
      <w:r>
        <w:rPr>
          <w:rFonts w:cs="HKolkhety" w:ascii="HKolkhety" w:hAnsi="HKolkhety"/>
          <w:color w:val="000000"/>
          <w:lang w:val="de-DE"/>
        </w:rPr>
        <w:t xml:space="preserve">(saqarTvelos soc. sabW. respublikis muSaTa da glexTa mTavrobis kanonTa da </w:t>
      </w:r>
    </w:p>
    <w:p>
      <w:pPr>
        <w:pStyle w:val="Normal"/>
        <w:autoSpaceDE w:val="false"/>
        <w:jc w:val="both"/>
        <w:rPr>
          <w:rFonts w:ascii="HKolkhety" w:hAnsi="HKolkhety" w:cs="HKolkhety"/>
          <w:color w:val="000000"/>
          <w:lang w:val="de-DE"/>
        </w:rPr>
      </w:pPr>
      <w:r>
        <w:rPr>
          <w:rFonts w:cs="HKolkhety" w:ascii="HKolkhety" w:hAnsi="HKolkhety"/>
          <w:color w:val="000000"/>
          <w:lang w:val="de-DE"/>
        </w:rPr>
        <w:t>gankargulebaTa krebuli, # 22, 1930 weli, gv. 661-682)</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31</w:t>
      </w:r>
    </w:p>
    <w:p>
      <w:pPr>
        <w:pStyle w:val="Normal"/>
        <w:autoSpaceDE w:val="false"/>
        <w:jc w:val="center"/>
        <w:rPr>
          <w:rFonts w:ascii="HKolkhetyMtav" w:hAnsi="HKolkhetyMtav" w:cs="HKolkhetyMtav"/>
          <w:b/>
          <w:b/>
          <w:bCs/>
          <w:color w:val="000000"/>
          <w:sz w:val="28"/>
          <w:szCs w:val="28"/>
          <w:lang w:val="de-DE"/>
        </w:rPr>
      </w:pPr>
      <w:r>
        <w:rPr>
          <w:rFonts w:cs="HKolkhetyMtav" w:ascii="HKolkhetyMtav" w:hAnsi="HKolkhetyMtav"/>
          <w:b/>
          <w:bCs/>
          <w:color w:val="000000"/>
          <w:sz w:val="28"/>
          <w:szCs w:val="28"/>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lang w:val="de-DE"/>
        </w:rPr>
        <w:t>afxazeTis sabWoebis VI yriloba</w:t>
      </w:r>
      <w:r>
        <w:rPr>
          <w:rFonts w:cs="HKolkhety" w:ascii="HKolkhety" w:hAnsi="HKolkhety"/>
          <w:color w:val="000000"/>
          <w:lang w:val="de-DE"/>
        </w:rPr>
        <w:t xml:space="preserve"> </w:t>
      </w:r>
      <w:r>
        <w:rPr>
          <w:rFonts w:cs="HKolkhety" w:ascii="HKolkhety" w:hAnsi="HKolkhety"/>
          <w:b/>
          <w:bCs/>
          <w:color w:val="000000"/>
          <w:lang w:val="de-DE"/>
        </w:rPr>
        <w:t>konstituciaSi cvlilebebis Setanis Sesaxeb</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1 Tebervali 1931 w.</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mjdomare… (baRafSi _ Semdg.) dRis wesrigSia afxazeTis konstituciaSi Setanili cvlilebebis damtkiceba, sityva eZleva amx. lagvila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lagvilava. afxazeTis sabWoebis V da VI yrilobebs Soris konstituciaSi moxda Semdegi cvlilebebi. es cvlilebebi yrilobam unda daamtkic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jer-erTi, afxazeTis ssr konstituciis saTauri gadmocemul iqneba Semdegnair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r>
        <w:rPr>
          <w:rFonts w:cs="HKolkhety" w:ascii="HKolkhety" w:hAnsi="HKolkhety"/>
          <w:color w:val="000000"/>
          <w:lang w:val="de-DE"/>
        </w:rPr>
        <w:t>afxazeTis avtonomiuri socialisturi sabWoTa respublikis ZiriTadi kano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mux. 2 da 7, sadac laparakia ‘gansakuTrebuli xelSekrulebis ZaliT~, axla icvleba da ‘gansakuTrebuli xelSekrulebis ZaliT~-is magivrad yvelgan, sadac aris sityva ‘SeTanxmeba~ iwereba ‘afxazeTis avtonomiuri socialisturi sabWoTa respublik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eore cvlileba, romelic moxda V da VI yrilobebs Soris. Tqven iciT, rom Cven gvqonda centraluri aRmasrulebeli komiteti da saxalxo komisarTa sabWo. axla moxda reorganizacia da Cven centraluri aRmasrulebeli komiteti da saxalxo komisrebis sabWo gavaerTianeT erT organod _ centralur aRmasrulebel komitetad da masTan arsebul Sesabamis saxkomebad, xolo sks a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i, ZiriTadi cvlilebebi, romlebic gvqonda saangariSgebo periodSi V da VI yrilobebs Soris…</w:t>
      </w:r>
    </w:p>
    <w:p>
      <w:pPr>
        <w:pStyle w:val="Normal"/>
        <w:autoSpaceDE w:val="false"/>
        <w:ind w:firstLine="540"/>
        <w:jc w:val="both"/>
        <w:rPr>
          <w:rFonts w:ascii="HKolkhety" w:hAnsi="HKolkhety" w:cs="HKolkhety"/>
          <w:i/>
          <w:i/>
          <w:iCs/>
          <w:color w:val="000000"/>
        </w:rPr>
      </w:pPr>
      <w:r>
        <w:rPr>
          <w:rFonts w:cs="HKolkhety" w:ascii="HKolkhety" w:hAnsi="HKolkhety"/>
          <w:color w:val="000000"/>
          <w:lang w:val="en-US"/>
        </w:rPr>
        <w:t xml:space="preserve">Tavmjdomare: vinc momxrea aq warmodgenili konstituciaSi cvlilebebis dadasturebis (damtkicebis), gTxovT, awioT xeli. </w:t>
      </w:r>
      <w:r>
        <w:rPr>
          <w:rFonts w:cs="HKolkhety" w:ascii="HKolkhety" w:hAnsi="HKolkhety"/>
          <w:color w:val="000000"/>
        </w:rPr>
        <w:t>(miRebulia).</w:t>
      </w:r>
    </w:p>
    <w:p>
      <w:pPr>
        <w:pStyle w:val="Normal"/>
        <w:autoSpaceDE w:val="false"/>
        <w:jc w:val="both"/>
        <w:rPr>
          <w:color w:val="000000"/>
        </w:rPr>
      </w:pPr>
      <w:r>
        <w:rPr>
          <w:color w:val="000000"/>
        </w:rPr>
        <w:t>(Джемал Гамахария, Бадри Гогия, Абхазия - историческая область Грузии, стр. 503-504)</w:t>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b/>
          <w:b/>
          <w:bCs/>
          <w:color w:val="000000"/>
        </w:rPr>
      </w:pPr>
      <w:r>
        <w:rPr>
          <w:rFonts w:cs="HKolkhety" w:ascii="HKolkhety" w:hAnsi="HKolkhety"/>
          <w:b/>
          <w:bCs/>
          <w:color w:val="000000"/>
        </w:rPr>
      </w:r>
    </w:p>
    <w:p>
      <w:pPr>
        <w:pStyle w:val="Normal"/>
        <w:autoSpaceDE w:val="false"/>
        <w:ind w:firstLine="540"/>
        <w:jc w:val="both"/>
        <w:rPr>
          <w:rFonts w:ascii="HKolkhety" w:hAnsi="HKolkhety" w:cs="HKolkhety"/>
          <w:b/>
          <w:b/>
          <w:bCs/>
          <w:color w:val="000000"/>
        </w:rPr>
      </w:pPr>
      <w:r>
        <w:rPr>
          <w:rFonts w:cs="HKolkhety" w:ascii="HKolkhety" w:hAnsi="HKolkhety"/>
          <w:b/>
          <w:bCs/>
          <w:color w:val="000000"/>
        </w:rPr>
      </w:r>
    </w:p>
    <w:p>
      <w:pPr>
        <w:pStyle w:val="Normal"/>
        <w:autoSpaceDE w:val="false"/>
        <w:jc w:val="both"/>
        <w:rPr/>
      </w:pPr>
      <w:r>
        <w:rPr>
          <w:rFonts w:cs="HKolkhetyMtav" w:ascii="HKolkhetyMtav" w:hAnsi="HKolkhetyMtav"/>
          <w:color w:val="000000"/>
        </w:rPr>
        <w:t>sruliad saqarTvelos muSebis, glexebisa da wiTelarmielebis deputatebis sabWoebis VI yrilobis</w:t>
      </w:r>
      <w:r>
        <w:rPr>
          <w:rFonts w:cs="HKolkhetyMtav" w:ascii="HKolkhetyMtav" w:hAnsi="HKolkhetyMtav"/>
          <w:b/>
          <w:bCs/>
          <w:color w:val="000000"/>
        </w:rPr>
        <w:t xml:space="preserve"> </w:t>
      </w:r>
      <w:r>
        <w:rPr>
          <w:rFonts w:cs="HKolkhetyMtav" w:ascii="HKolkhetyMtav" w:hAnsi="HKolkhetyMtav"/>
          <w:color w:val="000000"/>
          <w:u w:val="single"/>
        </w:rPr>
        <w:t>dadgenil</w:t>
      </w:r>
      <w:r>
        <w:rPr>
          <w:rFonts w:cs="HKolkhetyMtav" w:ascii="HKolkhetyMtav" w:hAnsi="HKolkhetyMtav"/>
          <w:color w:val="000000"/>
        </w:rPr>
        <w:t xml:space="preserve">eba </w:t>
      </w:r>
      <w:r>
        <w:rPr>
          <w:rFonts w:cs="HKolkhety" w:ascii="HKolkhety" w:hAnsi="HKolkhety"/>
          <w:b/>
          <w:bCs/>
          <w:color w:val="000000"/>
        </w:rPr>
        <w:t>afxazeTis socialisturi sabWoTa respublikis saqarTvelos socialistur sabWoTa respublikaSi avtonomiuri respublikis saxiT Sesvlis Sesaxeb</w:t>
      </w:r>
    </w:p>
    <w:p>
      <w:pPr>
        <w:pStyle w:val="Normal"/>
        <w:autoSpaceDE w:val="false"/>
        <w:jc w:val="both"/>
        <w:rPr/>
      </w:pPr>
      <w:r>
        <w:rPr>
          <w:rFonts w:cs="HKolkhety" w:ascii="HKolkhety" w:hAnsi="HKolkhety"/>
          <w:b/>
          <w:bCs/>
          <w:color w:val="000000"/>
        </w:rPr>
        <w:t>19 Tebervali</w:t>
      </w:r>
      <w:r>
        <w:rPr>
          <w:b/>
          <w:bCs/>
          <w:color w:val="000000"/>
        </w:rPr>
        <w:t xml:space="preserve"> 1931</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ruliad saqarTvelos muSebisa, glexebisa da wiTelarmielebis deputatebis sabWoTa VI yriloba: </w:t>
      </w:r>
    </w:p>
    <w:p>
      <w:pPr>
        <w:pStyle w:val="Normal"/>
        <w:autoSpaceDE w:val="false"/>
        <w:ind w:firstLine="540"/>
        <w:jc w:val="both"/>
        <w:rPr>
          <w:rFonts w:ascii="HKolkhety" w:hAnsi="HKolkhety" w:cs="HKolkhety"/>
          <w:color w:val="000000"/>
        </w:rPr>
      </w:pPr>
      <w:r>
        <w:rPr>
          <w:rFonts w:cs="HKolkhety" w:ascii="HKolkhety" w:hAnsi="HKolkhety"/>
          <w:color w:val="000000"/>
        </w:rPr>
        <w:t>a) im mizniT, raTa warmatebiT Sesrulebul iqnes ssrk-is mSromelTa winaSe mdgari amocanebi farTod gaSlili socialisturi mSeneblobisa _ saxalxo meurneobis erTiani gegmis safuZvlebze _ saWirod sTvlis saqarTvelos socialisturi sabWoTa respublikisa da afxazeTis socialisturi sabWoTa respublikis ufro mWidro politikur da meurneobriv gaerTianebas. ramac unda uzrunvelhyos am ukanaskneli respublikis Semdgomi sameurneo da kulturuli zrda orive respublikis muSaTa da mSromel glexTa erTad mSvidobiani cxovrebisa da Zmuri TanamSromlobis pirobebSi, da</w:t>
      </w:r>
    </w:p>
    <w:p>
      <w:pPr>
        <w:pStyle w:val="Normal"/>
        <w:autoSpaceDE w:val="false"/>
        <w:ind w:firstLine="540"/>
        <w:jc w:val="both"/>
        <w:rPr/>
      </w:pPr>
      <w:r>
        <w:rPr>
          <w:rFonts w:cs="HKolkhety" w:ascii="HKolkhety" w:hAnsi="HKolkhety"/>
          <w:color w:val="000000"/>
        </w:rPr>
        <w:t xml:space="preserve">b) imis Sesabamisad, rom afxazeTis mSromelebTa afxazeTis muSebisa, glexebisa da wiTelarmielebis deputatebis sabWoTa VI yrilobaze Tavisuflad gamoTqmuli neba-surviliT gadaswyvites afxazeTis socialisturi sabWoTa respublikis saqarTvelos socialisturi sabWoTa respublikaSi avtonomiuri respublikis saxiT Sesvla, </w:t>
      </w:r>
      <w:r>
        <w:rPr>
          <w:rFonts w:cs="HKolkhety" w:ascii="HKolkhety" w:hAnsi="HKolkhety"/>
          <w:b/>
          <w:bCs/>
          <w:color w:val="000000"/>
        </w:rPr>
        <w:t>adgens:</w:t>
      </w:r>
      <w:r>
        <w:rPr>
          <w:rFonts w:cs="HKolkhety" w:ascii="HKolkhety" w:hAnsi="HKolkhety"/>
          <w:color w:val="000000"/>
        </w:rPr>
        <w:t xml:space="preserve">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1. saqarTvelos ssr-is ZiriTadi kanonis (konstituciis) me-9 muxlis Tanaxmad afxazeTis socialisturi sabWoTa respublika Sevides saqarTvelos socialistur sabWoTa respublikaSi avtonomiuri respublikis saxiT da masze gavrcelebul iqnes aRniSnuli ZiriTadi kanonis IV Tavis moqmedeba. </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2. saqarTvelos ssr-asa da afxazeTis ssr-as Soris qalaq tfilisSi 1921 wlis dekembris 16-s dadebuli xelSekruleba Zaladakargulad CaiTvalo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me-VI yrilobis Tavmjdomare </w:t>
      </w:r>
      <w:r>
        <w:rPr>
          <w:rFonts w:cs="HKolkhety" w:ascii="HKolkhety" w:hAnsi="HKolkhety"/>
          <w:b/>
          <w:bCs/>
          <w:color w:val="000000"/>
          <w:lang w:val="en-US"/>
        </w:rPr>
        <w:t>f. maxaraZe</w:t>
      </w:r>
    </w:p>
    <w:p>
      <w:pPr>
        <w:pStyle w:val="Normal"/>
        <w:autoSpaceDE w:val="false"/>
        <w:jc w:val="both"/>
        <w:rPr/>
      </w:pPr>
      <w:r>
        <w:rPr>
          <w:rFonts w:cs="HKolkhety" w:ascii="HKolkhety" w:hAnsi="HKolkhety"/>
          <w:color w:val="000000"/>
          <w:lang w:val="en-US"/>
        </w:rPr>
        <w:t xml:space="preserve">sruliad saqarTvelos sabWoTa me-VI yrilobis mdivani </w:t>
      </w:r>
      <w:r>
        <w:rPr>
          <w:rFonts w:cs="HKolkhety" w:ascii="HKolkhety" w:hAnsi="HKolkhety"/>
          <w:b/>
          <w:bCs/>
          <w:color w:val="000000"/>
          <w:lang w:val="en-US"/>
        </w:rPr>
        <w:t>s. Todria</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ialisturi sabWoTa respublikis muSaTa da glexTa mTavrobis kanonTa da gankargulebaTa krebuli, # 9, 1931 weli, gv. 195-196)</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dadgenileb</w:t>
      </w:r>
      <w:r>
        <w:rPr>
          <w:rFonts w:cs="HKolkhetyMtav" w:ascii="HKolkhetyMtav" w:hAnsi="HKolkhetyMtav"/>
          <w:color w:val="000000"/>
          <w:lang w:val="de-DE"/>
        </w:rPr>
        <w:t>a</w:t>
      </w:r>
      <w:r>
        <w:rPr>
          <w:rFonts w:cs="HKolkhety" w:ascii="HKolkhety" w:hAnsi="HKolkhety"/>
          <w:color w:val="000000"/>
          <w:lang w:val="de-DE"/>
        </w:rPr>
        <w:t xml:space="preserve"> </w:t>
      </w:r>
      <w:r>
        <w:rPr>
          <w:rFonts w:cs="HKolkhety" w:ascii="HKolkhety" w:hAnsi="HKolkhety"/>
          <w:b/>
          <w:bCs/>
          <w:color w:val="000000"/>
          <w:lang w:val="de-DE"/>
        </w:rPr>
        <w:t>saqarTvelos socialisturi sabWoTa respublikis ZiriTad kanonSi (konstituciaSi) cvlilebebis Setan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muSebisa, glexebisa da wiTelarmielebis deputatebis sabWosa me-VI yriloba, saqarTvelos ssr ZiriTadi kanonis (konstituciis) me-19 muxlis @a@ punqtis Tanaxmad </w:t>
      </w:r>
      <w:r>
        <w:rPr>
          <w:rFonts w:cs="HKolkhety" w:ascii="HKolkhety" w:hAnsi="HKolkhety"/>
          <w:b/>
          <w:bCs/>
          <w:color w:val="000000"/>
          <w:lang w:val="de-DE"/>
        </w:rPr>
        <w:t>adgen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ocialisturi sabWoTa respublikis ZiriTad kanonSi (konstituciaSi) Setanil iqnes Semdegi cvl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me-9 muxlis mesame nawili, me-20 muxlis @T@ punqti, 23, 25, 40, 44, 48, 49, 54, 55, 57, 64, 78, 80 da 100 muxlebi miRebul iqn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9. (3 naw.). saqarTvelos socialisturi sabWoTa respublikis SemadgenlobaSi, zemoaRniSnul safuZvelze, Sedian afxazeTis avtonomiuri socialisturi sabWoTa respublika, aWaristanis avtonomiuri socialisturi sabWoTa respublika da samxreT-oseTis avtonomiuri olq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0. [sruliad saqarTvelos sabWoTa yrilobisa da sruliad saqarTvelos centraluri aRmasrulebeli komitetis gamgeblobas ekuTvn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 avtonomiuri socialisturi sabWoTa respublikebisa da avtonomiuri olqebis sabWoTa yrilobebisa da maTi centraluri aRmasrulebeli komitetebisa, agreTve sabWoTa saraiono yrilobebisa da saraiono aRmasrulebeli komitetebis dadgenilebebis gauqmeba da SeCereba, ukeTu es dadgenilebani arRveven saqarTvelos socialisturi sabWoTa respublikis ZiriTad kanons (konstitucias) da sakonstitucio organoebis dadgenilebeb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23. sruliad saqarTvelos sabWoTa yriloba Sesdgeba avtonomiuri respublikebisa da olqis sabWoTa yrilobebis warmomadgenlTagan, sabWoTa saraiono yrilobebis warmomadgenelTagan da raionebis SedgenilobaSi ar Semavali qalaqebisa da qalaqis tipis dasaxlebuli adgilebis warmomadgenlTagan, iseTi angariSiT, rom im dasaxlebul adgilas, sadac sabWoebs irCeven mosaxleobis raodenobis mixedviT, TviTeul 10000 mcxovrebze modiodes erTi deputati, xolo im dasaxlebul adgilas, sadac sabWoebs irCeven amomrCevelTa ricxvis mixedviT, TviTeul 20000 amomrCevelze modiodes erTi deputa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40. sruliad saqarTvelos centraluri aRmasrulebeli komitetis prezidiums ufleba aqvs SeaCeros da gaauqmos saqarTvelos socialisturi sabWoTa respublikis saxalxo komisarTa sabWosi, saxalxo komisrebisa da centraluri respublikuri dawesebulebebisa, avtonomiuri respublikebisa da olqebis centraluri aRmasrulebeli komitetebisa da da saraiono aRmasrulebeli komitetebis dadgenilebani da gankargulebani da agreTve SeaCeros avtonomiuri respublikebisa da olqebis da saraiono sabWoebis yrilobaTa dadgen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78. avtonomiuri respublikisa da olqebis centraluri aRmasrulebeli komitetebi saxelmwifoebrivi mmarTvelobis atonomiuri dargebis uSualo xelmZRvanelobisaTvis (ganaTleba, janmrTeloba, socialuri uzrunvelyofa, administratiuli zedamxedveloba da mmarTveloba, milicia da sasamarTlo) moawyoben saTanado respublikur da saolqo organoebs da agreTve im organoebs, romelnic avtonomiuri respublikebisa da olqebis teritoriaze ganageben saxelmwifoebrivi mmarTvelobis gaerTianebul dargebs (miwaTmoqmedeba da mrewveloba), avtonomiuri respublikebisa da olqebis centralur aRmasrulebel komitetebTan imyofebian agreTve saqarTvelos socialisturi sabWoTa respublikis finansTa, Sromisa, momaragebisa da muSaTa da glexTa inspeqciis saxalxo komisariatebis rwmunebul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s organoebi, romlebic avtonomiur respublikebsa da olqebSi ganageben miwaTmiqmedebas da mrewvelobas, eqvemdebarebian-ra avtonomiuri respublikebisa da olqebis centralur aRmasrulebel komitetebs, ganaxorcieleben TavianTi moqmedebiT saqarTvelos socialisturi sabWoTa respublikis saxalxo meurneobis umaRlesi sabWos da miwaTmoqmedebis saxalxo komisariatis direqtivebsa da davalebebs. saqarTvelos socialisturi respublikis saxalxo komisariatebis rwmunebulni, arian-ra am komisariatebis organoebi avtonomiur respublikebsa da olqebSi, angariSs TavianT moqmedebisas ageben avtonomiuri respublikebisa da olqebis centraluri aRmasrulebeli komiteteb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80. avtonomiuri respublikebisa da olqebis aRmasrulebel komitetebs ufleba aqvT, adgilobrivi pirobebis mixedviT, Seamciron ama ZiriTadi kanonis (konstituciis) 78 muxliT gaTvaliswinebuli organoebis ricxvi da zemoaRniSnuli funqciebidan ramdenime funqcia gaaerTianon erTi organos xelmZRvanelobis qv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 100. saqarTvelos socialisturi sabWoTa respublikis yvela Semosavali da gasavali gaerTianebulia saqarTvelos socialisturi sabWoTa respublikis saerTo-saxelmwifo biujet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me-VI yrilobis Tavmjdomare </w:t>
      </w:r>
      <w:r>
        <w:rPr>
          <w:rFonts w:cs="HKolkhety" w:ascii="HKolkhety" w:hAnsi="HKolkhety"/>
          <w:b/>
          <w:bCs/>
          <w:color w:val="000000"/>
          <w:lang w:val="en-US"/>
        </w:rPr>
        <w:t>f. maxar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ruliad saqarTvelos sabWoTa me-VI yrilobis mdivani </w:t>
      </w:r>
      <w:r>
        <w:rPr>
          <w:rFonts w:cs="HKolkhety" w:ascii="HKolkhety" w:hAnsi="HKolkhety"/>
          <w:b/>
          <w:bCs/>
          <w:color w:val="000000"/>
          <w:lang w:val="en-US"/>
        </w:rPr>
        <w:t>s. Todr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31 w. Tebervlis 19.</w:t>
      </w:r>
    </w:p>
    <w:p>
      <w:pPr>
        <w:pStyle w:val="Normal"/>
        <w:autoSpaceDE w:val="false"/>
        <w:jc w:val="both"/>
        <w:rPr>
          <w:rFonts w:ascii="HKolkhety" w:hAnsi="HKolkhety" w:cs="HKolkhety"/>
          <w:color w:val="000000"/>
          <w:lang w:val="en-US"/>
        </w:rPr>
      </w:pPr>
      <w:r>
        <w:rPr>
          <w:rFonts w:cs="HKolkhety" w:ascii="HKolkhety" w:hAnsi="HKolkhety"/>
          <w:color w:val="000000"/>
          <w:lang w:val="en-US"/>
        </w:rPr>
        <w:t>(saqarTvelos soc. sabW. respublikis muSaTa da glexTa mTavrobis kanonTa da gankargulebaTa krebuli, # 9, 1931 weli, gv. 196-200)</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t xml:space="preserve">ssr kavSiris sabWoebis VI yrilobis </w:t>
      </w:r>
      <w:r>
        <w:rPr>
          <w:rFonts w:cs="HKolkhetyMtav" w:ascii="HKolkhetyMtav" w:hAnsi="HKolkhetyMtav"/>
          <w:color w:val="000000"/>
          <w:u w:val="single"/>
          <w:lang w:val="de-DE"/>
        </w:rPr>
        <w:t>dadgenileba</w:t>
      </w:r>
    </w:p>
    <w:p>
      <w:pPr>
        <w:pStyle w:val="Normal"/>
        <w:autoSpaceDE w:val="false"/>
        <w:ind w:firstLine="540"/>
        <w:jc w:val="both"/>
        <w:rPr/>
      </w:pPr>
      <w:r>
        <w:rPr>
          <w:rFonts w:eastAsia="HKolkhety" w:cs="HKolkhety" w:ascii="HKolkhety" w:hAnsi="HKolkhety"/>
          <w:color w:val="000000"/>
          <w:lang w:val="de-DE"/>
        </w:rPr>
        <w:t xml:space="preserve"> </w:t>
      </w:r>
      <w:r>
        <w:rPr>
          <w:rFonts w:cs="HKolkhety" w:ascii="HKolkhety" w:hAnsi="HKolkhety"/>
          <w:color w:val="000000"/>
          <w:lang w:val="de-DE"/>
        </w:rPr>
        <w:t xml:space="preserve">ssr kavSiris sabWoebis VI yriloba… </w:t>
      </w:r>
      <w:r>
        <w:rPr>
          <w:rFonts w:cs="HKolkhety" w:ascii="HKolkhety" w:hAnsi="HKolkhety"/>
          <w:b/>
          <w:bCs/>
          <w:color w:val="000000"/>
          <w:lang w:val="de-DE"/>
        </w:rPr>
        <w:t>adgens</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tanil iqnes ssr kavSiris konstituciaSi Semdegi cvli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 muxli 10. gadmoices Semdegi redaq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r>
        <w:rPr>
          <w:rFonts w:cs="HKolkhety" w:ascii="HKolkhety" w:hAnsi="HKolkhety"/>
          <w:color w:val="000000"/>
          <w:lang w:val="en-US"/>
        </w:rPr>
        <w:t>10. delegatebi sabWoTa kavSiris socialisturi respublikebis kavSiris sabWoebis yrilobaze airCevian:</w:t>
      </w:r>
    </w:p>
    <w:p>
      <w:pPr>
        <w:pStyle w:val="Normal"/>
        <w:autoSpaceDE w:val="false"/>
        <w:ind w:firstLine="540"/>
        <w:jc w:val="both"/>
        <w:rPr>
          <w:color w:val="000000"/>
          <w:lang w:val="en-US"/>
        </w:rPr>
      </w:pPr>
      <w:r>
        <w:rPr>
          <w:rFonts w:cs="HKolkhety" w:ascii="HKolkhety" w:hAnsi="HKolkhety"/>
          <w:color w:val="000000"/>
          <w:lang w:val="en-US"/>
        </w:rPr>
        <w:t>a) im mokavSire respublikebis sabWoebis yrilobaze uSualod, romelTac samxareo da  saolqo dayofa ara aqvT; b) samxareo da saolqo sabWoebis yrilobaze im mokavSire respublikebSi, romelTac samxareo da saolqo dayofa aqvT; g) azerbaijanis, saqarTvelos da somxeTis sabWoTa socialisturi respublikebis sabWoebis yrilobaze da avtonomiuri respublikebisa da avtonomiuri olqebis sabWoebis yrilobaze, miuxedavad imisa _ Sedin Tu ar Sedian es avtonomiuri erTeulebi samxareo da saolqo SenaerTis SemadgelobaSi.</w:t>
      </w:r>
    </w:p>
    <w:p>
      <w:pPr>
        <w:pStyle w:val="Normal"/>
        <w:autoSpaceDE w:val="false"/>
        <w:ind w:firstLine="540"/>
        <w:jc w:val="both"/>
        <w:rPr/>
      </w:pPr>
      <w:r>
        <w:rPr>
          <w:color w:val="000000"/>
        </w:rPr>
        <w:t>(</w:t>
      </w:r>
      <w:r>
        <w:rPr>
          <w:rFonts w:cs="HKolkhety" w:ascii="HKolkhety" w:hAnsi="HKolkhety"/>
          <w:color w:val="000000"/>
        </w:rPr>
        <w:t>…</w:t>
      </w:r>
      <w:r>
        <w:rPr>
          <w:color w:val="000000"/>
        </w:rPr>
        <w:t>)</w:t>
      </w:r>
    </w:p>
    <w:p>
      <w:pPr>
        <w:pStyle w:val="Normal"/>
        <w:autoSpaceDE w:val="false"/>
        <w:ind w:firstLine="540"/>
        <w:jc w:val="both"/>
        <w:rPr>
          <w:rFonts w:ascii="HKolkhety" w:hAnsi="HKolkhety" w:cs="HKolkhety"/>
          <w:color w:val="000000"/>
        </w:rPr>
      </w:pPr>
      <w:r>
        <w:rPr>
          <w:rFonts w:cs="HKolkhety" w:ascii="HKolkhety" w:hAnsi="HKolkhety"/>
          <w:b/>
          <w:bCs/>
          <w:color w:val="000000"/>
        </w:rPr>
        <w:t>17 marti 1931 weli</w:t>
      </w:r>
    </w:p>
    <w:p>
      <w:pPr>
        <w:pStyle w:val="Normal"/>
        <w:autoSpaceDE w:val="false"/>
        <w:jc w:val="both"/>
        <w:rPr>
          <w:rFonts w:ascii="HKolkhety" w:hAnsi="HKolkhety" w:cs="HKolkhety"/>
          <w:color w:val="000000"/>
        </w:rPr>
      </w:pPr>
      <w:r>
        <w:rPr>
          <w:color w:val="000000"/>
        </w:rPr>
        <w:t>(Конституции и конституционные акты Союза ССР. М., 1940, стр. 132-135)</w:t>
      </w:r>
    </w:p>
    <w:p>
      <w:pPr>
        <w:pStyle w:val="Normal"/>
        <w:autoSpaceDE w:val="false"/>
        <w:jc w:val="both"/>
        <w:rPr>
          <w:rFonts w:ascii="HKolkhety" w:hAnsi="HKolkhety" w:cs="HKolkhety"/>
          <w:color w:val="000000"/>
        </w:rPr>
      </w:pPr>
      <w:r>
        <w:rPr>
          <w:rFonts w:cs="HKolkhety" w:ascii="HKolkhety" w:hAnsi="HKolkhety"/>
          <w:color w:val="000000"/>
        </w:rPr>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rFonts w:ascii="HKolkhety" w:hAnsi="HKolkhety" w:cs="HKolkhety"/>
          <w:color w:val="000000"/>
        </w:rPr>
      </w:pPr>
      <w:r>
        <w:rPr>
          <w:rFonts w:cs="HKolkhetyMtav" w:ascii="HKolkhetyMtav" w:hAnsi="HKolkhetyMtav"/>
          <w:color w:val="000000"/>
          <w:u w:val="single"/>
        </w:rPr>
        <w:t>debuleba</w:t>
      </w:r>
      <w:r>
        <w:rPr>
          <w:rFonts w:cs="HKolkhety" w:ascii="HKolkhety" w:hAnsi="HKolkhety"/>
          <w:color w:val="000000"/>
        </w:rPr>
        <w:t xml:space="preserve"> </w:t>
      </w:r>
      <w:r>
        <w:rPr>
          <w:rFonts w:cs="HKolkhety" w:ascii="HKolkhety" w:hAnsi="HKolkhety"/>
          <w:b/>
          <w:bCs/>
          <w:color w:val="000000"/>
        </w:rPr>
        <w:t>a/k sfsr avtonomiuri sabWoTa socialisturi respublikebis da olqebis sabiujeto uflebaTa Sesaxeb</w:t>
      </w:r>
    </w:p>
    <w:p>
      <w:pPr>
        <w:pStyle w:val="Normal"/>
        <w:autoSpaceDE w:val="false"/>
        <w:ind w:firstLine="540"/>
        <w:jc w:val="both"/>
        <w:rPr/>
      </w:pPr>
      <w:r>
        <w:rPr>
          <w:color w:val="000000"/>
        </w:rPr>
        <w:t>I</w:t>
      </w:r>
      <w:r>
        <w:rPr>
          <w:rFonts w:cs="HKolkhety" w:ascii="HKolkhety" w:hAnsi="HKolkhety"/>
          <w:color w:val="000000"/>
        </w:rPr>
        <w:t>. TiToeuli avtonomiuri sabWoTa socialisturi respublikis _ afxazeTisa, aWaristanisa da naxiGevanisa da avtonomiuri sabWoTa socialisturi olqis samxreT-oseTisa da mTis yarabaRis _ teritoriaze moqmedobs uwyebuli sabWoTa socialisturi respublikis respublikanuri biuJeti an uwyebuli avtonomiuri sabWoTa socialisturi olqis saolqo biuJeti da agreTve am respublikebsa da olqebSi Semaval saadministracio-teritoriuli erTeulebis biujetebi.</w:t>
      </w:r>
    </w:p>
    <w:p>
      <w:pPr>
        <w:pStyle w:val="Normal"/>
        <w:autoSpaceDE w:val="false"/>
        <w:ind w:firstLine="540"/>
        <w:jc w:val="both"/>
        <w:rPr/>
      </w:pPr>
      <w:r>
        <w:rPr>
          <w:color w:val="000000"/>
        </w:rPr>
        <w:t>II</w:t>
      </w:r>
      <w:r>
        <w:rPr>
          <w:rFonts w:cs="HKolkhety" w:ascii="HKolkhety" w:hAnsi="HKolkhety"/>
          <w:color w:val="000000"/>
        </w:rPr>
        <w:t>. avtonomiuri sabWoTa socialisturi respublikebis respublikanuri biujetebi da avtonomiuri sabWoTa socialisturi olqebis saolqo biujetebi TavianTi moculobis mxriT eqvemdebareba ama debulebiT gaTvaliswinebul wesebs, xolo avtonomiur sabWoTa socialisturi respublikebis da olqebis SemadgenlobaSi Semaval saadministracio teritorialuri erTeulebis biujetebi _ ssrk-isa da a/ksfsr-isa da a/ksfsr SedgenilobaSi Semavali respublikebis adgilobrivi finansebis debulebebsa da saTanado kanonebs.</w:t>
      </w:r>
    </w:p>
    <w:p>
      <w:pPr>
        <w:pStyle w:val="Normal"/>
        <w:autoSpaceDE w:val="false"/>
        <w:ind w:firstLine="540"/>
        <w:jc w:val="both"/>
        <w:rPr/>
      </w:pPr>
      <w:r>
        <w:rPr>
          <w:color w:val="000000"/>
        </w:rPr>
        <w:t>III</w:t>
      </w:r>
      <w:r>
        <w:rPr>
          <w:rFonts w:cs="HKolkhety" w:ascii="HKolkhety" w:hAnsi="HKolkhety"/>
          <w:color w:val="000000"/>
        </w:rPr>
        <w:t>. afxazeTis, aWaristanis da naxiGevanis da avtonomiuri sabWoTa socialisturi respublikebis respublikanur da olqis samxreT-oseTis da mTis yarabaRis avtonomiuri sabWoTa socialisturi olqebis saolqo biuJetebis saSemosavlo nawilSi Seitaneba:</w:t>
      </w:r>
    </w:p>
    <w:p>
      <w:pPr>
        <w:pStyle w:val="Normal"/>
        <w:autoSpaceDE w:val="false"/>
        <w:ind w:firstLine="540"/>
        <w:jc w:val="both"/>
        <w:rPr>
          <w:rFonts w:ascii="HKolkhety" w:hAnsi="HKolkhety" w:cs="HKolkhety"/>
          <w:color w:val="000000"/>
        </w:rPr>
      </w:pPr>
      <w:r>
        <w:rPr>
          <w:rFonts w:cs="HKolkhety" w:ascii="HKolkhety" w:hAnsi="HKolkhety"/>
          <w:color w:val="000000"/>
        </w:rPr>
        <w:t>a. maT teritoriaze gansazogadoebuli meurneobis mier respublikanuri da saolqo mniSvnelobis mqone sawarmoTagan da qonebidan miRebuli Semdegi Semosavali:</w:t>
      </w:r>
    </w:p>
    <w:p>
      <w:pPr>
        <w:pStyle w:val="Normal"/>
        <w:autoSpaceDE w:val="false"/>
        <w:ind w:firstLine="540"/>
        <w:jc w:val="both"/>
        <w:rPr>
          <w:rFonts w:ascii="HKolkhety" w:hAnsi="HKolkhety" w:cs="HKolkhety"/>
          <w:color w:val="000000"/>
        </w:rPr>
      </w:pPr>
      <w:r>
        <w:rPr>
          <w:rFonts w:cs="HKolkhety" w:ascii="HKolkhety" w:hAnsi="HKolkhety"/>
          <w:color w:val="000000"/>
        </w:rPr>
        <w:t>1. saxalxo meurneobis umaRlesi sabWos mier sagegmav samrewvelo sawarmoTa mogebis anaricxi _ 100 %-is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xva uwyebebis samrewvelo sawarmoTa mogebis anaricxi _ 100 %-is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soflo-sameurneo sawarmoTa mogebis anaricxi _ 100 %-is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xelmwifo saadgilmamulo qonebis sargeblobisaTvis misaRebi saijaro qiris 5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Tevzis sarewaoebisa da mxecTa xocvis sanaxebis sargeblobisaTvis misaRebi saijaro qiris 5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savaWro sawarmoTa mogebis anaricxi _ 100 %-is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transportis sawarmoTa mogebis anaricxi _ 100 %-is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respublikanur da saolqo biujetze myof uwyebaTa da dawesebulebaTa aqciebis dividebdebis _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respublikanur da saolqo biujetze myof dawesebulebaTa da sawarmoTa uvargisi da arasaWiro qonebis gayidviT misaRebi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respublikanur da saolqo biujetze myofi organoebis mier dadebuli jarimis gadaxdevinebiT misaRebi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avtonomiuri respublikebisa da olqebis uwyebaTa da dawesebulebaTa xarjTaRricxvebiT misaRebi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brunvis gadasaxadis anaricxi arsebuli wesisamebr gansazRvruli ra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vtonomiuri respublikebis da olqebis teritoriaze aragansazogadoebuli qonebis Semdegi Semosa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vtonomiuri respublikebis da olqebis saxelmwifo saadgilmamulo qonebis sargeblobisaTvis misaRebi saijaro qir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vtonomiuri ssr respublikebis da olqebis mier gacemuli koncensiebis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vtonomiuri ssr respublikebisa da olqebis organoebis dadgenilebiT konfiskebuli kapitalebisa da konfiskebuli, beiTalmani da upatrono qonebis realizaciiT misaRebi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respublikanur da saolqo biujetze myofi organoebis mier dadebuli jarimebis gadaxdiT miRebuli Semosavlis 100 %-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gansazogadoebuli da aragansazogadoebuli meurneobis zemoaRniSnuli Semosavlis garda respublikanur da saolqo biujetze Gairicxeba agreTve Semdegi Semosava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vtonomiuri respublikebis da olqebis mier aRebuli sesx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vtonomiuri respublikebis da olqebis respublikanur da saolqo biujetebSi Setanili kreditebidan gacemuli sesxis dabrunebiT miRebuli Semosavali da im xarjebis dabrunebiT, rac gamowveulia krediteb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erTo-saxelmwifo saxsrebidan gadadebuli miznobrivi dota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respublikanur da saolqo maregulirebeli fondebis Semosavali.</w:t>
      </w:r>
    </w:p>
    <w:p>
      <w:pPr>
        <w:pStyle w:val="Normal"/>
        <w:autoSpaceDE w:val="false"/>
        <w:ind w:firstLine="540"/>
        <w:jc w:val="both"/>
        <w:rPr/>
      </w:pPr>
      <w:r>
        <w:rPr>
          <w:color w:val="000000"/>
          <w:lang w:val="de-DE"/>
        </w:rPr>
        <w:t>IV</w:t>
      </w:r>
      <w:r>
        <w:rPr>
          <w:rFonts w:cs="HKolkhety" w:ascii="HKolkhety" w:hAnsi="HKolkhety"/>
          <w:color w:val="000000"/>
          <w:lang w:val="de-DE"/>
        </w:rPr>
        <w:t xml:space="preserve">. respublikanuri da saolqo biujetebis sagasavlo nawilSi Seitane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vtonomiuri respublikebis da olqebis sabWoTa yrilobebis saarGevno xarjebi da saTanado centraluri aRmasrulebeli komitetisa da saolqo centraluri aRmasrulebeli komitetis Sesanaxi xarjebi; agreTve im organoebisa da dawesebulebebis xarjebi, romelnic ganageb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administracio saqmeebs (gaerTianebuli saxelmwifo politikuri sammarTvelos gard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adgilmamulo saqme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janmrTelobis saqm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ocialuri uzrunvelyofis saqm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asamarTlo, sagamomZieblo da saprokuroro zedamxedvelobis organoebisa da momqmedi kanonmdeblobis Tanaxmad mowyobili sxva organoebisa, garda im, ama muxlSi aRniSnuli, organoebisa, romelnic adgilobrivi finansebis debulebis Tanaxmad miweril iqnebian avtonomiuri respublikebis da olqebis saadministracio-teritoriuli erTeulebis biujet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respublikanuri da saolqo mniSvnelobis mqone saxalxo meurneobis dasafinanseblad saWiro xarjebi, saxeldobr: mrewvelobisa, soflis meurneobisa, vaWrobisa da komunaluri, sabinao, sagzao da sakurorto mSeneblobis dasafinanseblad da agreTve sxva xarjebi, rac saWiroa dadgenili wesisamebr respublikanur da saolqo mniSvnelobisad cnobil meurneobisa da RonisZiebaTa dasafinans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Rebuli sesxis procentebisa da valis dasafaravad saWiro xarj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respublikanur da saolqo maregulirebeli fondebidan saadministracio-teritoriuli erTeulebisaTvis misacemi daxmareba.</w:t>
      </w:r>
    </w:p>
    <w:p>
      <w:pPr>
        <w:pStyle w:val="Normal"/>
        <w:autoSpaceDE w:val="false"/>
        <w:ind w:firstLine="540"/>
        <w:jc w:val="both"/>
        <w:rPr/>
      </w:pPr>
      <w:r>
        <w:rPr>
          <w:color w:val="000000"/>
          <w:lang w:val="en-US"/>
        </w:rPr>
        <w:t>V</w:t>
      </w:r>
      <w:r>
        <w:rPr>
          <w:rFonts w:cs="HKolkhety" w:ascii="HKolkhety" w:hAnsi="HKolkhety"/>
          <w:color w:val="000000"/>
          <w:lang w:val="en-US"/>
        </w:rPr>
        <w:t>. im saadministracio-teritoriuli erTeulebis biujetebis regulirebas, romelnic Seecdebian avtonomiuri sabWoTa socialisturi respublikisa Tu olqis teritoriis ZiriTadad dayofas, awarmoebs am avtonomiuri respublikisa Tu olqis centraluri aRmasrulebeli komiteti misi respublikanuri Tu saolqo biujetis meSveobiT, risTvisac sagasavlo nawilSi Setanili unda iqnes, maregulirebeli fondebis saxiT, rogorc im Semosavlis nawili, rac, ama debulebis me-</w:t>
      </w:r>
      <w:r>
        <w:rPr>
          <w:color w:val="000000"/>
          <w:lang w:val="en-US"/>
        </w:rPr>
        <w:t>IIII</w:t>
      </w:r>
      <w:r>
        <w:rPr>
          <w:rFonts w:cs="HKolkhety" w:ascii="HKolkhety" w:hAnsi="HKolkhety"/>
          <w:color w:val="000000"/>
          <w:lang w:val="en-US"/>
        </w:rPr>
        <w:t xml:space="preserve"> karis Tanaxmad, gadaicema respublikanur da saolqo biujetSi, ise im Semosavlis nawili, rac gadaecema saadministracio-teritoriuli erTeulebis adgilobrivi finansebis debulebis Tanaxmad.</w:t>
      </w:r>
    </w:p>
    <w:p>
      <w:pPr>
        <w:pStyle w:val="Normal"/>
        <w:autoSpaceDE w:val="false"/>
        <w:ind w:firstLine="540"/>
        <w:jc w:val="both"/>
        <w:rPr/>
      </w:pPr>
      <w:r>
        <w:rPr>
          <w:color w:val="000000"/>
          <w:lang w:val="en-US"/>
        </w:rPr>
        <w:t>VI</w:t>
      </w:r>
      <w:r>
        <w:rPr>
          <w:rFonts w:cs="HKolkhety" w:ascii="HKolkhety" w:hAnsi="HKolkhety"/>
          <w:color w:val="000000"/>
          <w:lang w:val="en-US"/>
        </w:rPr>
        <w:t>. ama debulebis V karis Tanaxmad respublikanur da saolqo biujetSi Setanil maregulirebel fonds saadministracio-teritoriuli erTeulTa Soris gaanawilebs avtonomiuri respublikisa Tu olqis centraluri an saolqo aRmasrulebeli komiteti adgilobrivi finansebis debulebis Tanaxmad.</w:t>
      </w:r>
    </w:p>
    <w:p>
      <w:pPr>
        <w:pStyle w:val="Normal"/>
        <w:autoSpaceDE w:val="false"/>
        <w:ind w:firstLine="540"/>
        <w:jc w:val="both"/>
        <w:rPr/>
      </w:pPr>
      <w:r>
        <w:rPr>
          <w:color w:val="000000"/>
          <w:lang w:val="en-US"/>
        </w:rPr>
        <w:t>VII</w:t>
      </w:r>
      <w:r>
        <w:rPr>
          <w:rFonts w:cs="HKolkhety" w:ascii="HKolkhety" w:hAnsi="HKolkhety"/>
          <w:color w:val="000000"/>
          <w:lang w:val="en-US"/>
        </w:rPr>
        <w:t>. avtonomiuri sabWoTa socialisturi respublikebis respublikanuri biujetebi da avtonomiuri sabWoTa socialisturi olqebis saolqo biuJetebi, agreTve am respublikebisa da olqebis SemadgenlobaSi Semavali saadministracio-teritoriuli erTeulebis biujetebi damtkicdeba sabiujeto wlis dawyebamde sabWoTa socialisturi respublikebisa da olqebis centraluri aRmasrulebeli komitetis erTiani aqtiT a/ksfsr SedgenilobaSi Semavali respublikebis kanonmdeblobiT dadgenili wesisamebr.</w:t>
      </w:r>
    </w:p>
    <w:p>
      <w:pPr>
        <w:pStyle w:val="Normal"/>
        <w:autoSpaceDE w:val="false"/>
        <w:ind w:firstLine="540"/>
        <w:jc w:val="both"/>
        <w:rPr/>
      </w:pPr>
      <w:r>
        <w:rPr>
          <w:color w:val="000000"/>
          <w:lang w:val="en-US"/>
        </w:rPr>
        <w:t>VIII</w:t>
      </w:r>
      <w:r>
        <w:rPr>
          <w:rFonts w:cs="HKolkhety" w:ascii="HKolkhety" w:hAnsi="HKolkhety"/>
          <w:color w:val="000000"/>
          <w:lang w:val="en-US"/>
        </w:rPr>
        <w:t xml:space="preserve">. avtonomiuri sabWoTa socialisturi respublikebisa da olqebis respublikanuri da saolqo biujetebis Sedgenisa da aRsrulebisa, agreTve angariSgebisa da angariSsworebis wesi ganisazRvreba a/ksfsr SedgenilobaSi Semavali respublikebis kanonmdeblobiT adgilobrivi finansebis debulebis safuZvelze. </w:t>
      </w:r>
    </w:p>
    <w:p>
      <w:pPr>
        <w:pStyle w:val="Normal"/>
        <w:autoSpaceDE w:val="false"/>
        <w:ind w:firstLine="540"/>
        <w:jc w:val="both"/>
        <w:rPr/>
      </w:pPr>
      <w:r>
        <w:rPr>
          <w:rFonts w:cs="HKolkhety" w:ascii="HKolkhety" w:hAnsi="HKolkhety"/>
          <w:color w:val="000000"/>
          <w:lang w:val="en-US"/>
        </w:rPr>
        <w:t xml:space="preserve">Tbilisi. </w:t>
      </w:r>
      <w:r>
        <w:rPr>
          <w:rFonts w:cs="HKolkhety" w:ascii="HKolkhety" w:hAnsi="HKolkhety"/>
          <w:b/>
          <w:bCs/>
          <w:color w:val="000000"/>
          <w:lang w:val="en-US"/>
        </w:rPr>
        <w:t xml:space="preserve">1931 wlis 12 seqtemberi </w:t>
      </w:r>
    </w:p>
    <w:p>
      <w:pPr>
        <w:pStyle w:val="Normal"/>
        <w:autoSpaceDE w:val="false"/>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a/k socialisturi sabWoTa respublikis muSaTa da glexTa mTavrobis kanonTa da gankargulebaTa krebuli, # 17, 1931, gv. 459-461; suicsa, f. 607, aRw. 1, saq. 2860, furc. 30-31)</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32</w:t>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pPr>
      <w:r>
        <w:rPr>
          <w:rFonts w:cs="HKolkhetyMtav" w:ascii="HKolkhetyMtav" w:hAnsi="HKolkhetyMtav"/>
          <w:color w:val="000000"/>
          <w:u w:val="single"/>
          <w:lang w:val="en-US"/>
        </w:rPr>
        <w:t>dadgenileba</w:t>
      </w:r>
      <w:r>
        <w:rPr>
          <w:rFonts w:cs="HKolkhetyMtav" w:ascii="HKolkhetyMtav" w:hAnsi="HKolkhetyMtav"/>
          <w:color w:val="000000"/>
          <w:lang w:val="en-US"/>
        </w:rPr>
        <w:t xml:space="preserve"> c. a. k. (me-V I mowvevis me-2 sesiisa) </w:t>
      </w:r>
      <w:r>
        <w:rPr>
          <w:rFonts w:cs="HKolkhety" w:ascii="HKolkhety" w:hAnsi="HKolkhety"/>
          <w:b/>
          <w:bCs/>
          <w:color w:val="000000"/>
          <w:lang w:val="en-US"/>
        </w:rPr>
        <w:t>sruliad saqarTvelos centraluri aRmasrulebeli komitetis debulebis me-4, 5, 9, 12, 16, 21, 23, 24, 26 da 35 muxlebis Secvlisa, me-17 muxlis gauqmebisa da amave debulebisaTvis 43’ muxlis damat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ruliad saqarTvelos centraluri aRmasrulebeli komiteti </w:t>
      </w:r>
      <w:r>
        <w:rPr>
          <w:rFonts w:cs="HKolkhety" w:ascii="HKolkhety" w:hAnsi="HKolkhety"/>
          <w:b/>
          <w:bCs/>
          <w:color w:val="000000"/>
          <w:lang w:val="de-DE"/>
        </w:rPr>
        <w:t>adgen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ruliad saqarTvelos centraluri aRmasrulebeli komitetis 1925 w ianvris 12-is dadgenilebiT damtkicebul sruliad saqarTvelos centraluri aRmasrulebeli komitetis debulebaSi (sruliad saqarTvelos cen. aRm k-tisa da saq. ssr sax k-Ta sabWos @moambe@ 1925 w 1- 2 #-i) Setanil iqnes Semdegi cvl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e-4, 5, 9, 12, 16, 21, 23, 24, 26 da 35 muxlebi miRebul iqn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ruliad saqarTvelos centraluri aRmasrulebeli komitetis sagangebo sesias moiwvevs prezidiumi misi dadgenilebis Tanaxmad, saqarTvelos ssr saxalxo komisarTa sabWos dadgenilebis Tanaxmad, sruliad saqarTvelos centraluri aRmasrulebeli komitetis wevrTa erTi mesamedis moTxovniT an erT-erTi avtonomiuri respublikis moTxov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sakiTxebs sruliad saqarTvelos centraluri aRmasrulebeli komitetis gansaxilvelad Seitanen misi prezidiumi, saqarTvelos ssr saxalxo komisarTa sabWo, avtonomiuri respublikebis da avtonomiuri olqis centraluri aRmasrulebeli komitetebi da agreTve sruliad saqarTvelos centraluri aRmasrulebeli komitetis wev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sruliad saqarTvelos centraluri aRmasrulebeli komitetis prezidiumi gamoscems dekretebs, dadgenilebebs da gankargulebebs, ganixilavs da daamtkicebs saqarTvelos ssr saxalxo komisarTa sabWos, avtonomiuri respublikebis da avtonomiuri olqis centraluri aRmasrulebeli komitetebisa da maTi prezidiumebisa da xelisuflebis sxva organoebis mier Setanili dekretebisa da dadgenilebebis proeq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1. avtonomiuri respublikebis da avtonomiuri olqis centralur aRmasrulebel komitetebs SeuZliaT ganaproteston sruliad saqarTvelos centraluri aRmasrulebeli komitetis prezidiumis dadgenilebani sruliad saqarTvelos centraluri aRmasrulebeli komitetis sesi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3. avtonomiuri respublikebis da avtonomiuri olqis centralur aRmasrulebel komitetebs an maTi prezidiumis mier Setanil sakiTxebs ganixilavs. sruliad saqarTvelos centraluri aRmasrulebeli komitetis prezidiumi uSualod an gadascems winaswari ganxilvisaTvis saqarTvelos ssr saxalxo komisarTa sabWos, am da winaswari daskvnisaTvis dainteresebul uwy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6. sruliad saqarTvelos centraluri aRmasrulebeli komitetis prezidiumis sxdomaze daswreba saTaTbiro xmis uflebiT SeuZliaT ssrk-isa da a/ksfsr centraluri aRmasrulebeli komitetis wevrebs, avtonomiuri respublikebis da avtonomiuri olqis centraluri aRmasrulebeli komitetis prezidiumis wevrebs da agreTve sxva pirebs, romelTac es ufleba miniWebuli aqvT kanoniT an sruliad saqarTvelos centraluri aRmasrulebeli komitetis prezidiumis gansakuTrebuli dadgeni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5. sruliad saqarTvelos centraluri aRmasrulebeli komitetis prezidiumis wevrebs saTaTbiro xmis ufleba aqvT avtonomiuri respublikebis da avtonomiuri olqis centraluri aRmasrulebeli komitetebis yvela sxdomaze da agreTve saqarTvelos ssr centraluri da adgilobrivi sabWoTa dawesebulebebis yvela sxdom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pPr>
      <w:r>
        <w:rPr>
          <w:rFonts w:cs="HKolkhety" w:ascii="HKolkhety" w:hAnsi="HKolkhety"/>
          <w:color w:val="000000"/>
          <w:lang w:val="en-US"/>
        </w:rPr>
        <w:t xml:space="preserve">sr. saq. c. a. k-is Tavmjdomare </w:t>
      </w:r>
      <w:r>
        <w:rPr>
          <w:rFonts w:cs="HKolkhety" w:ascii="HKolkhety" w:hAnsi="HKolkhety"/>
          <w:b/>
          <w:bCs/>
          <w:color w:val="000000"/>
          <w:lang w:val="en-US"/>
        </w:rPr>
        <w:t xml:space="preserve">f. maxaraZe </w:t>
      </w:r>
    </w:p>
    <w:p>
      <w:pPr>
        <w:pStyle w:val="Normal"/>
        <w:autoSpaceDE w:val="false"/>
        <w:ind w:firstLine="540"/>
        <w:jc w:val="both"/>
        <w:rPr/>
      </w:pPr>
      <w:r>
        <w:rPr>
          <w:rFonts w:cs="HKolkhety" w:ascii="HKolkhety" w:hAnsi="HKolkhety"/>
          <w:color w:val="000000"/>
          <w:lang w:val="en-US"/>
        </w:rPr>
        <w:t xml:space="preserve">sr. saq. c. a. k-is mdivani </w:t>
      </w:r>
      <w:r>
        <w:rPr>
          <w:rFonts w:cs="HKolkhety" w:ascii="HKolkhety" w:hAnsi="HKolkhety"/>
          <w:b/>
          <w:bCs/>
          <w:color w:val="000000"/>
          <w:lang w:val="en-US"/>
        </w:rPr>
        <w:t>s. Todria</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 xml:space="preserve">1932 w. ivnisi 17. </w:t>
      </w:r>
    </w:p>
    <w:p>
      <w:pPr>
        <w:pStyle w:val="Normal"/>
        <w:autoSpaceDE w:val="false"/>
        <w:jc w:val="both"/>
        <w:rPr>
          <w:rFonts w:ascii="HKolkhety" w:hAnsi="HKolkhety" w:cs="HKolkhety"/>
          <w:color w:val="000000"/>
          <w:lang w:val="en-US"/>
        </w:rPr>
      </w:pPr>
      <w:r>
        <w:rPr>
          <w:rFonts w:cs="HKolkhety" w:ascii="HKolkhety" w:hAnsi="HKolkhety"/>
          <w:color w:val="000000"/>
          <w:lang w:val="en-US"/>
        </w:rPr>
        <w:t>(saqarTvelos soc. sabW. respublikis muSaTa da glexTa mTavrobis kanonTa da gankargulebaTa krebuli, # 19, 1932 weli, gv. 398-399)</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ebuleba</w:t>
      </w:r>
      <w:r>
        <w:rPr>
          <w:rFonts w:cs="HKolkhety" w:ascii="HKolkhety" w:hAnsi="HKolkhety"/>
          <w:color w:val="000000"/>
          <w:lang w:val="en-US"/>
        </w:rPr>
        <w:t xml:space="preserve"> </w:t>
      </w:r>
      <w:r>
        <w:rPr>
          <w:rFonts w:cs="HKolkhety" w:ascii="HKolkhety" w:hAnsi="HKolkhety"/>
          <w:b/>
          <w:bCs/>
          <w:color w:val="000000"/>
          <w:lang w:val="en-US"/>
        </w:rPr>
        <w:t>saqarTvelos ssr saxalxo komisarTa sabWo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qarTvelos ssr saxalxo komisarTa sabWos sxdomebs SeuZlianT daeswron saTaTbiro xmis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ruliad saqarTvelos centraluri aRmasrulebeli komiteti Tavmjdomare, mdivani da wevrni da avtonomiuri respublikebisa da avtonomiuri olqis centraluri aRmasrulebeli komitetis Tavmjdomare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vtonomiuri respublikebisa da avtonomiuri olqis centraluri respublikanuri da saolqo mmarTvelobis organoebis meTaurni da maTi moadgileni _ maTi gamgeblobis sakiTxebis ganxilvis dros, rac Setanil iqneba saTanado avtonomiuri respublikisa da avtonomiuri olqis centraluri aRmasrulebeli komitete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saqarTvelos ssr saxalxo komisarTa sabWoSi gansaxilvelad sakiTxebis Setanis ufleba, sruliad saqarTvelos centraluri aRmasrulebeli komitetis prezidiumis garda, aqvT agreTv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vtonomiuri respublikebisa da avtonomiuri olqis centraluri aRmasrulebel komitetebs da maT prezidium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b/>
          <w:bCs/>
          <w:color w:val="000000"/>
          <w:lang w:val="de-DE"/>
        </w:rPr>
        <w:t>1932 w. 17 ivn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 sabW. respublikis muSaTa da glexTa mTavrobis kanonTa da gankargulebaTa krebuli, # 19, 1932 weli, gv. 400-403)</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 w:hAnsi="HKolkhety" w:cs="HKolkhety"/>
          <w:color w:val="000000"/>
          <w:lang w:val="de-DE"/>
        </w:rPr>
      </w:pPr>
      <w:r>
        <w:rPr>
          <w:rFonts w:cs="HKolkhetyMtav" w:ascii="HKolkhetyMtav" w:hAnsi="HKolkhetyMtav"/>
          <w:color w:val="000000"/>
          <w:u w:val="single"/>
          <w:lang w:val="de-DE"/>
        </w:rPr>
        <w:t>saerTo debuleba</w:t>
      </w:r>
      <w:r>
        <w:rPr>
          <w:rFonts w:cs="HKolkhety" w:ascii="HKolkhety" w:hAnsi="HKolkhety"/>
          <w:color w:val="000000"/>
          <w:lang w:val="de-DE"/>
        </w:rPr>
        <w:t xml:space="preserve"> </w:t>
      </w:r>
      <w:r>
        <w:rPr>
          <w:rFonts w:cs="HKolkhety" w:ascii="HKolkhety" w:hAnsi="HKolkhety"/>
          <w:b/>
          <w:bCs/>
          <w:color w:val="000000"/>
          <w:lang w:val="de-DE"/>
        </w:rPr>
        <w:t>saqarTvelos ssr saxalxo komisariatebis Sesaxeb</w:t>
      </w:r>
    </w:p>
    <w:p>
      <w:pPr>
        <w:pStyle w:val="Normal"/>
        <w:autoSpaceDE w:val="false"/>
        <w:jc w:val="center"/>
        <w:rPr/>
      </w:pPr>
      <w:r>
        <w:rPr>
          <w:rFonts w:cs="HKolkhety" w:ascii="HKolkhety" w:hAnsi="HKolkhety"/>
          <w:color w:val="000000"/>
          <w:lang w:val="de-DE"/>
        </w:rPr>
        <w:t xml:space="preserve">Tavi </w:t>
      </w:r>
      <w:r>
        <w:rPr>
          <w:color w:val="000000"/>
          <w:lang w:val="de-DE"/>
        </w:rPr>
        <w:t>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saxalxo komisaria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xalxo komisariatebs daekisreba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avtonomiuri respublikebisa da avtonomiuri olqis centralur aRmasrulebel komitebs an maT prezidiumebs, SeuZlianT SeaCeron saqarTvelos ssr saxalxo komisariatis gankarguleba, ukeTu es gankarguleba aSkarad ar Seesabameba moqmed kanonmd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kargulebis SeCerebas avtonomiuri respublikis da avtonomiuri olqis centraluri aRmasrulebeli komiteti an misi prezidiumi dauyovnebliv acnobebs saqarTvelos ssr saxalxo komisarTa sabWos da saqarTvelos ssr saTanado saxalxo komisaria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saqarTvelos ssr momaragebisa, komunaluri meurneobisa, finansTa, Sromisa da muSaTa da glexTa inspeqciis saxalxo komisariatebi ganageben maTTvis mindobil saxelmwifo mmarTvelobis dargs mTlad saqarTvelos ssr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 respublikebsa da avtonomiur olqSi aRniSnul saxalxo saxalxo komisariatebs hyavT TavianTi rwmunebulni, romelnic maT uSualod eqvemdebareb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saqarTvelos ssr saxalxo komisariatis rwmunebuls avtonomiur respublikasa da avtonomiur olqSi (me-9 mux., 2 naw.) daasaxelebs saxalxo komisariati uSualod an avtonomiuri respublikisa da avtonomiuri olqis centraluri aRmasrulebeli komitetis winadadebiT da daamtkicebs saqarTvelos ssr saxalxo komisarTa sabWo. yvela dasaxelebuli kandidaturis Sesaxeb savaldebuloa Tavisi azri gamosTqvas saTanado avtonomiuri respublikisa Tu olqis centralurma aRmasrulebelma komitetma, romelsac ufleba aqvs ganadginos dasaniSni kandida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eniSvna: ukeTu daniSnul iqnebian saxalxo komisariatebis rwmunebulTa moadgileni, isini damtkicebul unda iqnen imave wesiT, rogorc TviT rwmunebul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saqarTvelos ssr saxalxo komisariatebis rwmunebulni (me-9 mux. 2 naw.) eswrebian avtonomiuri respublikebisa da avtonomiuri olqis centraluri aRmasrulebeli komitetebis prezidiumTa sxdomebs saTaTbiro xmis uflebiT. saqarTvelos ssr saxalxo komisariatebis rwmunebulni informacias awvdian avtonomiuri respublikebisa da avtonomiuri olqis centralur aRmasrulebel komitetebs da maT prezidiumebs saxalxo komisariatebis moqmedebis Sesaxeb da TavianTi moqmedebis angariSs abareben, rogorc saqarTvelos ssr saTanado saxalxo komisariats, ise saTanado avtonomiuri respublikis da avtonomiuri olqis centralur aRmasrulebel komit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qarTvelos ssr msubuqi mrewvelobisa da miwaTmoqmedebis saxalxo komisariatebi, ganageben ra saxelmwifo mmarTvelobis gaerTianebul dargebs, TavianT amocanebs avtonomiur respublikebsa da avtonomiur olqSi axorcieleben avtonomiuri respublikebisa da avtonomiuri olqis centraluri aRmasrulebeli komitetebis mier mrewvelobisa da miwaTmoqmedebis xaziT mowyobili adgilobrivi respublikanuri da saolqo organoebi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3. avtonomiuri respublikebisa da avtonomiuri olqis mrewvelobisa da miwaTmoqmedebis respublikanuri da saolqo organizaciebis mimarT (me-12 mux.) saqarTvelos ssr msubuqi mrewvelobisa da miwaTmoqmedebis saxalxo komisariatebi: </w:t>
      </w:r>
    </w:p>
    <w:p>
      <w:pPr>
        <w:pStyle w:val="Normal"/>
        <w:autoSpaceDE w:val="false"/>
        <w:ind w:firstLine="540"/>
        <w:jc w:val="both"/>
        <w:rPr/>
      </w:pPr>
      <w:r>
        <w:rPr>
          <w:rFonts w:cs="HKolkhety" w:ascii="HKolkhety" w:hAnsi="HKolkhety"/>
          <w:color w:val="000000"/>
          <w:lang w:val="de-DE"/>
        </w:rPr>
        <w:t>a) aZleven maT direqtivebsa da davalebebs da Tvalyurs adevneben am direqtivebisa da davalebebis aRsrulebas</w:t>
      </w:r>
      <w:r>
        <w:rPr>
          <w:rFonts w:cs="Symbol" w:ascii="Symbol" w:hAnsi="Symbol"/>
          <w:color w:val="000000"/>
        </w:rPr>
        <w:t></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Cereben, scvlian da auqmeben im gankargulebebs, rac ewinaaRmdegeba ssrk-isa, a/ksfsr-isa da saqarTvelos ssr kanonmdeblobas an micemul direqtivebs, rasac imave dros acnobeben saTanado avtonomiuri respublikisa Tu avtonomiuri olqis centraluri aRmasrulebeli komitetis prezidiums, xolo ukeTu aRniSnuli gankarguleba emyareba uwyebuli avtonomiuri respublikis Tu avtonomiuri olqis centraluri aRmasrulebeli komitetis pirdapir miwerilobas, Seitanen protests saqarTvelos ssr saxalxo komisarTa sabWoSi</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myareben angariSgebis wessa da formas</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d) aTanxmeben, arsebuli wesisamebr, rogorc aRniSnuli organoebis, ise maTi adgilobrivi organizaciebis mowyobis safuZvels</w:t>
      </w:r>
      <w:r>
        <w:rPr>
          <w:rFonts w:cs="Symbol" w:ascii="Symbol" w:hAnsi="Symbol"/>
          <w:color w:val="000000"/>
        </w:rPr>
        <w:t></w:t>
      </w: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amuSavebs sameurneo moqmedebis gegmeb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ganageben, arsebuli wesisamebr, saxelmwifo mmarTvelobis uwyebuli dargis respublikanur fondebs</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14. saqarTvelos ssr ganaTlebisa, janmrTelobisa da socialuri uzrunvelyofis saxalxo komisariatebi, ganageben ra saqarTvelos ssr saxelmwifo mmarTvelobis saTanado dargebs im teritoriis farglebSi, rac ar Sedis avtonomiur SenaerTebSi, avrceleben TavianT funqciebs mTlad saqarTvelos ssr teritoriaze mxolod saxelmwifo mmarTvelobis aRniSnuli dargebis saerTo dagegmvis sferoSi da im sakiTxebis sferoSi, romelTa regulirebac maT mier saqarTvelos mTels teritoriaze gaTvaliswinebulia sruliad saqarTvelos centraluri aRmasrulebeli komitetisa Tu saqarTvelos ssr saxalxo komisarTa sabWos specialuri dadgenilebiT.</w:t>
      </w:r>
    </w:p>
    <w:p>
      <w:pPr>
        <w:pStyle w:val="Normal"/>
        <w:autoSpaceDE w:val="false"/>
        <w:jc w:val="center"/>
        <w:rPr/>
      </w:pPr>
      <w:r>
        <w:rPr>
          <w:rFonts w:cs="HKolkhety" w:ascii="HKolkhety" w:hAnsi="HKolkhety"/>
          <w:color w:val="000000"/>
          <w:lang w:val="de-DE"/>
        </w:rPr>
        <w:t xml:space="preserve">Tavi </w:t>
      </w:r>
      <w:r>
        <w:rPr>
          <w:color w:val="000000"/>
          <w:lang w:val="de-DE"/>
        </w:rPr>
        <w:t>I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saxalxo komis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saxalxo komisars ufleba aqvs miiRos erTpirovnad gadawyvetileba yvela im sakiTxis sesaxeb, rac saxalxo komisariatis gamgeblobis sagans Seadgens, da unda acnobos es gadawyvetileba kolegias, ukeTu igi saxalxo komisariatSi daarsebu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erZod, saxalxo komisars ekuTvnis erTpirovnuli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e) ganaprotestos saqarTvelos ssr saxalxo komisarTa sabWos winaSe _ saTanado SemTxvevaSi sruliad saqarTvelos centraluri aRmasrulebeli komitetis prezidiumSi Sesatanad _ avtonomiuri respublikebisa da avtonomiuri olqis centraluri aRmasrulebeli komitetebisa, saraiono aRmasrulebeli komitetebisa da damoukidebel saadministracio sameurneo erTeulebad gamoyofili qalaqebis saqalaqo sabWoebis dadgenilebani.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32 wlis 17 ivn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oc. sabW. respublikis muSaTa da glexTa mTavrobis kanonTa da gankargulebaTa krebuli, # 19, 1932 weli, gv. 404-409)</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33</w:t>
      </w:r>
    </w:p>
    <w:p>
      <w:pPr>
        <w:pStyle w:val="Normal"/>
        <w:autoSpaceDE w:val="false"/>
        <w:ind w:firstLine="540"/>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rFonts w:ascii="HKolkhety" w:hAnsi="HKolkhety" w:cs="HKolkhety"/>
          <w:color w:val="000000"/>
          <w:u w:val="single"/>
          <w:lang w:val="da-DK"/>
        </w:rPr>
      </w:pPr>
      <w:r>
        <w:rPr>
          <w:rFonts w:cs="HKolkhetyMtav" w:ascii="HKolkhetyMtav" w:hAnsi="HKolkhetyMtav"/>
          <w:color w:val="000000"/>
          <w:u w:val="single"/>
          <w:lang w:val="da-DK"/>
        </w:rPr>
        <w:t>debuleba</w:t>
      </w:r>
      <w:r>
        <w:rPr>
          <w:rFonts w:cs="HKolkhety" w:ascii="HKolkhety" w:hAnsi="HKolkhety"/>
          <w:color w:val="000000"/>
          <w:lang w:val="da-DK"/>
        </w:rPr>
        <w:t xml:space="preserve"> </w:t>
      </w:r>
      <w:r>
        <w:rPr>
          <w:rFonts w:cs="HKolkhety" w:ascii="HKolkhety" w:hAnsi="HKolkhety"/>
          <w:b/>
          <w:bCs/>
          <w:color w:val="000000"/>
          <w:lang w:val="da-DK"/>
        </w:rPr>
        <w:t>ssr kavSiris prokuraturis Sesaxeb</w:t>
      </w:r>
      <w:r>
        <w:rPr>
          <w:rFonts w:cs="HKolkhety" w:ascii="HKolkhety" w:hAnsi="HKolkhety"/>
          <w:color w:val="000000"/>
          <w:lang w:val="da-DK"/>
        </w:rPr>
        <w:t xml:space="preserve"> </w:t>
      </w:r>
    </w:p>
    <w:p>
      <w:pPr>
        <w:pStyle w:val="Normal"/>
        <w:autoSpaceDE w:val="false"/>
        <w:jc w:val="center"/>
        <w:rPr>
          <w:rFonts w:ascii="HKolkhety" w:hAnsi="HKolkhety" w:cs="HKolkhety"/>
          <w:color w:val="000000"/>
          <w:lang w:val="de-DE"/>
        </w:rPr>
      </w:pPr>
      <w:r>
        <w:rPr>
          <w:rFonts w:cs="HKolkhety" w:ascii="HKolkhety" w:hAnsi="HKolkhety"/>
          <w:color w:val="000000"/>
          <w:lang w:val="de-DE"/>
        </w:rPr>
        <w:t>I. zogadi d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sr kavSiris prokuraturis saTaveSi dgas ssr kavSiris prokurori, romelic iniSneba ssr kavSiris centraluri aRmasrulebeli komitetis mier.</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I I. ssr kavSiris prokuraturis funqciebi da maTi ganxorcielebis we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sr kavSiris prokuraturas ekis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mokavSire respublikebis prokuraturis saqmianobis saerTo xelmZRvaneloba.</w:t>
      </w:r>
    </w:p>
    <w:p>
      <w:pPr>
        <w:pStyle w:val="Normal"/>
        <w:autoSpaceDE w:val="false"/>
        <w:ind w:firstLine="540"/>
        <w:jc w:val="both"/>
        <w:rPr/>
      </w:pPr>
      <w:r>
        <w:rPr>
          <w:rFonts w:cs="HKolkhety" w:ascii="HKolkhety" w:hAnsi="HKolkhety"/>
          <w:color w:val="000000"/>
          <w:lang w:val="de-DE"/>
        </w:rPr>
        <w:t>5. ssr kavSiris da mokavSire respublikebis da xelisuflebis adgilobrivi organoebis calkeuli dadgenilebebisa da gankargulebebis ssr kavSiris konstituciisa da ssr kavSiris mTavrobis gankargulebebis mimarT Seusabamobis aRmoGenis SemTxvevaSi (mux. 4,</w:t>
      </w:r>
      <w:r>
        <w:rPr>
          <w:color w:val="000000"/>
          <w:lang w:val="de-DE"/>
        </w:rPr>
        <w:t xml:space="preserve"> </w:t>
      </w:r>
      <w:r>
        <w:rPr>
          <w:rFonts w:cs="HKolkhety" w:ascii="HKolkhety" w:hAnsi="HKolkhety"/>
          <w:color w:val="000000"/>
          <w:lang w:val="de-DE"/>
        </w:rPr>
        <w:t>p. “b”), ssr kavSiris prokuratura aprotestebs uwyebebisa da xelisuflebis adgilobrivi organoebis aRniSnul aqtebs Sesabamis zemdgom organo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ukanono dadgenilebebisa da gankargulebebis gaprotestebas respublikur da adgilobriv xelisuflebis organoebSi ssr kavSiris prokurori axorcielebs, rogorc wesi, mokavSire respublikebis prokurorebis meSveobiT.</w:t>
      </w:r>
    </w:p>
    <w:p>
      <w:pPr>
        <w:pStyle w:val="Normal"/>
        <w:autoSpaceDE w:val="false"/>
        <w:ind w:firstLine="540"/>
        <w:jc w:val="both"/>
        <w:rPr/>
      </w:pPr>
      <w:r>
        <w:rPr>
          <w:rFonts w:cs="HKolkhety" w:ascii="HKolkhety" w:hAnsi="HKolkhety"/>
          <w:color w:val="000000"/>
          <w:lang w:val="de-DE"/>
        </w:rPr>
        <w:t>6. sasamarTlo dawesebulebebis mier kanonebis swor da erTgvarovan gamoyenebaze zedamxedvelobis ganxorcielebis mizniT (mux. 4,</w:t>
      </w:r>
      <w:r>
        <w:rPr>
          <w:color w:val="000000"/>
          <w:lang w:val="de-DE"/>
        </w:rPr>
        <w:t xml:space="preserve"> </w:t>
      </w:r>
      <w:r>
        <w:rPr>
          <w:rFonts w:cs="HKolkhety" w:ascii="HKolkhety" w:hAnsi="HKolkhety"/>
          <w:color w:val="000000"/>
          <w:lang w:val="de-DE"/>
        </w:rPr>
        <w:t>p. “b”), ssr kavSiris prokurors ufleba aqvs moiTxovos dasaTvaliereblad sasamarTlo da sagamoZiebo saqmeebi warmoebis nebismier stadiaze, agreTve saqmeebi, dasrulebuli warmoebiT; gaaprotestos ganaGenebi da sasamarTlo gadawyvetilebebi zemdgom sasamarTlo instanciebSi, SeaGeros maTi aRsruleba; zedamxedvelobis wesiT moiTxovos ZalaSi Sesuli ganaGenebisa da sasamarTlo gadawyvetilebebis gadaxedva; misces aucilebeli miTiTebani sagamoZiebo organ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asTan, ssr kavSiris prokurori mokavSire respublikebis sasamarTlo da sagamoZiebo organoebis mimarT, rogorc wesi, axorcielebs am funqciebs mokavSire respublikebis prokurorebi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asTan, ssr kavSiris prokurori mokavSire respublikebis sasamarTlo da sagamoZiebo organoebis mimarT, rogorc wesi, axorcielebs am funqciebs mokavSire respublikebis prokurorebi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7. ssr kavSiris prokuratura aRZravs sisxlis samarTlebriv devnas da mxars uWers braldebas (mux. 4, p.” g.”):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mokavSire respublikebis sasamarTlo organoebis qvemdebare saqmeebze _ rogorc uSualod, ise mokavSire respublikebis prokurorebi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mokavSire respublikebis prokuraturis saerTo xelmZRvanelobis ganxorcielebis mizniT (mux. 4, p.”g.”), ssr kavSiris prokurori mokavSire respublikebis prokurorebs aZlevs miTiTebas, romelic exeba maT saqmianobas, iwvevs mokavSire respublikebis prokurorebis TaTbirebs saprokuroro muSaobis sakiTxebis gansaxilvelad; awarmoebs mokavSire respublikebis prokuraturis organoebis saqmianobis Seswavlasa da Semowmebas; Rebulobs angariSebs mokavSire respublikebis prokuraturis saqmian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ebis, mxareebis, olqebisa da raionebis prokurorebTan ssr kavSiris prokurori urTierTqmedebs mokavSire respublikebis prokurorebis meSveobiT, xolo gadaudebel SemTxvevebSi _ uSualod, Sesabamisi mokavSire respublikis prokurorisadmi Setyobinebis miwod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prokuroris miTiTebani da gankargulebani savaldebuloa prokuraturis yvela organo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mokavSire respublikebis prokurorebi iniSnebian da gamoiTxovebian ssr kavSiris prokuroris mier, mokavSire respublikebis centralur aRmasrulebel komitetebTan SeTanxm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mxareo da saolqo prokurorebi da avtonomiuri respublikebisa da olqebis prokurorebi iniSnebian da gamoiTxovebian mokavSire respublikebis prokurorebis mier ssr kavSiris prokuroris Tanxm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pecialur saqmeTa prokurorebi mokavSire da avtonomiur respublikebSi, mxareebsa da olqebSi, da gsps-s operatiul seqtorebze zedamxedvelobis prokurorebi iniSnebian da gamoiTxovebian ssr kavSiris prokuroris mier.</w:t>
      </w:r>
    </w:p>
    <w:p>
      <w:pPr>
        <w:pStyle w:val="Normal"/>
        <w:autoSpaceDE w:val="false"/>
        <w:ind w:firstLine="540"/>
        <w:jc w:val="both"/>
        <w:rPr>
          <w:rFonts w:ascii="HKolkhety" w:hAnsi="HKolkhety" w:cs="HKolkhety"/>
          <w:color w:val="000000"/>
        </w:rPr>
      </w:pPr>
      <w:r>
        <w:rPr>
          <w:rFonts w:cs="HKolkhety" w:ascii="HKolkhety" w:hAnsi="HKolkhety"/>
          <w:color w:val="000000"/>
        </w:rPr>
        <w:t>(…)</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33 wlis 17 dekemberi</w:t>
      </w:r>
    </w:p>
    <w:p>
      <w:pPr>
        <w:pStyle w:val="Normal"/>
        <w:autoSpaceDE w:val="false"/>
        <w:jc w:val="both"/>
        <w:rPr>
          <w:color w:val="000000"/>
        </w:rPr>
      </w:pPr>
      <w:r>
        <w:rPr>
          <w:color w:val="000000"/>
        </w:rPr>
        <w:t>(Конституция и Конституционные Акты Союза СССР (1922-1936 г. г). Сборник Документов. М., 1940,</w:t>
      </w:r>
    </w:p>
    <w:p>
      <w:pPr>
        <w:pStyle w:val="Normal"/>
        <w:autoSpaceDE w:val="false"/>
        <w:jc w:val="both"/>
        <w:rPr>
          <w:color w:val="000000"/>
        </w:rPr>
      </w:pPr>
      <w:r>
        <w:rPr>
          <w:color w:val="000000"/>
        </w:rPr>
        <w:t>стр. 145-146)</w:t>
      </w:r>
    </w:p>
    <w:p>
      <w:pPr>
        <w:pStyle w:val="Normal"/>
        <w:autoSpaceDE w:val="false"/>
        <w:jc w:val="both"/>
        <w:rPr>
          <w:color w:val="000000"/>
        </w:rPr>
      </w:pPr>
      <w:r>
        <w:rPr>
          <w:color w:val="000000"/>
        </w:rPr>
      </w:r>
    </w:p>
    <w:p>
      <w:pPr>
        <w:pStyle w:val="Normal"/>
        <w:autoSpaceDE w:val="false"/>
        <w:jc w:val="center"/>
        <w:rPr>
          <w:rFonts w:ascii="HKolkhety" w:hAnsi="HKolkhety" w:cs="HKolkhety"/>
          <w:b/>
          <w:b/>
          <w:bCs/>
          <w:color w:val="000000"/>
          <w:sz w:val="28"/>
          <w:szCs w:val="28"/>
        </w:rPr>
      </w:pPr>
      <w:r>
        <w:rPr>
          <w:rFonts w:cs="HKolkhety" w:ascii="HKolkhety" w:hAnsi="HKolkhety"/>
          <w:b/>
          <w:bCs/>
          <w:color w:val="000000"/>
          <w:sz w:val="28"/>
          <w:szCs w:val="28"/>
        </w:rPr>
        <w:t>1935</w:t>
      </w:r>
    </w:p>
    <w:p>
      <w:pPr>
        <w:pStyle w:val="Normal"/>
        <w:autoSpaceDE w:val="false"/>
        <w:jc w:val="both"/>
        <w:rPr/>
      </w:pPr>
      <w:r>
        <w:rPr>
          <w:rFonts w:cs="HKolkhetyMtav" w:ascii="HKolkhetyMtav" w:hAnsi="HKolkhetyMtav"/>
          <w:color w:val="000000"/>
        </w:rPr>
        <w:t xml:space="preserve">afxazeTis avtonomiuri socialisturi sabWoTa respublikis </w:t>
      </w:r>
      <w:r>
        <w:rPr>
          <w:rFonts w:cs="HKolkhetyMtav" w:ascii="HKolkhetyMtav" w:hAnsi="HKolkhetyMtav"/>
          <w:color w:val="000000"/>
          <w:u w:val="single"/>
        </w:rPr>
        <w:t>ZiriTadi kanoni (konstitucia)</w:t>
      </w:r>
    </w:p>
    <w:p>
      <w:pPr>
        <w:pStyle w:val="Normal"/>
        <w:autoSpaceDE w:val="false"/>
        <w:jc w:val="center"/>
        <w:rPr>
          <w:rFonts w:ascii="HKolkhety" w:hAnsi="HKolkhety" w:cs="HKolkhety"/>
          <w:color w:val="000000"/>
        </w:rPr>
      </w:pPr>
      <w:r>
        <w:rPr>
          <w:rFonts w:cs="HKolkhety" w:ascii="HKolkhety" w:hAnsi="HKolkhety"/>
          <w:color w:val="000000"/>
        </w:rPr>
        <w:t>Tavi</w:t>
      </w:r>
      <w:r>
        <w:rPr>
          <w:color w:val="000000"/>
        </w:rPr>
        <w:t xml:space="preserve"> I</w:t>
      </w:r>
    </w:p>
    <w:p>
      <w:pPr>
        <w:pStyle w:val="Normal"/>
        <w:autoSpaceDE w:val="false"/>
        <w:jc w:val="center"/>
        <w:rPr>
          <w:rFonts w:ascii="HKolkhety" w:hAnsi="HKolkhety" w:cs="HKolkhety"/>
          <w:color w:val="000000"/>
        </w:rPr>
      </w:pPr>
      <w:r>
        <w:rPr>
          <w:rFonts w:cs="HKolkhety" w:ascii="HKolkhety" w:hAnsi="HKolkhety"/>
          <w:color w:val="000000"/>
        </w:rPr>
        <w:t>zogadi debulebani</w:t>
      </w:r>
    </w:p>
    <w:p>
      <w:pPr>
        <w:pStyle w:val="Normal"/>
        <w:autoSpaceDE w:val="false"/>
        <w:ind w:firstLine="540"/>
        <w:jc w:val="both"/>
        <w:rPr/>
      </w:pPr>
      <w:r>
        <w:rPr>
          <w:rFonts w:cs="HKolkhety" w:ascii="HKolkhety" w:hAnsi="HKolkhety"/>
          <w:color w:val="000000"/>
        </w:rPr>
        <w:t>2. afxazeTis respublika aris muSebis da mSromeli glexobis saxelmwifo, romelic avtonomiuri respublikis saxiT Sedis saqarTvelos socialisturi sabWoTa respublikis SemadgenlobaSi da misi meSveobiT amierkavkasiis socialistur federaciul sabWoTa respublikaSi.</w:t>
      </w:r>
    </w:p>
    <w:p>
      <w:pPr>
        <w:pStyle w:val="Normal"/>
        <w:autoSpaceDE w:val="false"/>
        <w:ind w:firstLine="540"/>
        <w:jc w:val="both"/>
        <w:rPr>
          <w:rFonts w:ascii="HKolkhety" w:hAnsi="HKolkhety" w:cs="HKolkhety"/>
          <w:color w:val="000000"/>
        </w:rPr>
      </w:pPr>
      <w:r>
        <w:rPr>
          <w:rFonts w:cs="HKolkhety" w:ascii="HKolkhety" w:hAnsi="HKolkhety"/>
          <w:color w:val="000000"/>
        </w:rPr>
        <w:t>3. afxazeTis avtonomiur socialistur sabWoTa respublikaSi uzenaesi xelisuflebis matarebelia muSaTa, glexTa da wiTelarmielTa deputatebis sabWoebis yriloba, xolo yrilobebs Soris periodSi _ afxazeTis avtonomiuri socialisturi sabWoTa respublikis sabWoebis centraluri aRmasrulebeli komiteti.</w:t>
      </w:r>
    </w:p>
    <w:p>
      <w:pPr>
        <w:pStyle w:val="Normal"/>
        <w:autoSpaceDE w:val="false"/>
        <w:ind w:firstLine="540"/>
        <w:jc w:val="both"/>
        <w:rPr>
          <w:rFonts w:ascii="HKolkhety" w:hAnsi="HKolkhety" w:cs="HKolkhety"/>
          <w:color w:val="000000"/>
        </w:rPr>
      </w:pPr>
      <w:r>
        <w:rPr>
          <w:rFonts w:cs="HKolkhety" w:ascii="HKolkhety" w:hAnsi="HKolkhety"/>
          <w:color w:val="000000"/>
        </w:rPr>
        <w:t>4. afxazeTis avtonomiuri socialisturi sabWoTa respublika axorcielebs saxelmwifo xelisuflebas Tavis teritoriaze damoukideblad imdenad, ramdenadac es xelisufleba araa SezRuduli saqarTvelos socialisturi sabWoTa respublikis konstituciiT da amierkavkasiis socialisturi federaciuli sabWoTa respublikis da socialisturi sabWoTa respublikebis kavSiris konstituci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afxazeTis avtonomiuri socialisturi sabWoTa respublikis teritoria ar SeiZleba Seicvalos misi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fxazeTis avtonomiuri socialisturi sabWoTa respublikis moqalaqeebi, inarCuneben ra respublikur moqalaqeobas, amave dros arian amierkavkasiis socialisturi federaciuli sabWoTa respublikis da socialisturi sabWoTa respublikebis kavSiris moqalaqeebi. yvela ufleba da movaleoba, romlebsac es konstitucia da respublikis kanonmdebloba adgens afxazeTis avtonomiuri socialisturi sabWoTa respublikis moqalaqeebisaTvis, vrceldeba afxazeTis avtonomiuri socialisturi sabWoTa respublikis teritoriaze myof yvela socialisturi sabWoTa respublikebis kavSiris moqalaqe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momdinare yvela qveynis da eris mSromelTa solidarobidan, afxazeTis avtonomiuri socialisturi sabWoTa respublika aZlevs yvela politikur uflebas mis teritoriaze SromiTi saqmianobisaTvis mcxovreb ucxoelebs, romelnic muSaTa klass ekuTvnian da aseve, glexobas, romelic ar sargeblobs sxvisi Srom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afxazeTis avtonomiuri socialisturi sabWoTa respublika, gamomdinare moqalaqeTa Tanasworobis uflebidan maTi rasobrivi da erovnuli kuTvnilebis miuxedavad, respublikis ZiriTad kanonebTan sruliad SeuTavseblad Tvlis calkeuli erovnebebisaTvis raime saxis (pirdapiri an iribi) upiratesobebis dadgenas an daSvebas da miT umetes, rogoric ar unda iyos erovnul umciresobaTa raimenair Cagvras an maTi Tanasworuflebianobis SezRudv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avtonomiuri socialisturi sabWoTa respublikis saxelmwifo dawesebulebaTa enebs warmoadgens sami ena: afxazuri, qarTuli da rus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1. afxazeTis avtonomiuri socialisturi sabWoTa respublikaSi mcxovrebi erisaTvis uzrunvelyofilia Tavisufali ganviTarebis da mSobliuri enis gamoyenebis ufleba, rogorc Tavis erovnul-kulturul, ise saerTosaxelmwifoebriv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dministraciul-teritoriuli erTeulebis (raionebis, soflebis) enas adgens afxazeTis avtonomiuri socialisturi sabWoTa respublikis centralur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5. afxazeTis avtonomiuri socialisturi sabWoTa respublika Tavis teritoriaze TavSesafars aZlevs yvela ucxoels, romelic ganicdis devnas revoluciis sasargeblod politikuri saqmiano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I</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vtonomiuri socialisturi sabWoTa respubli</w:t>
      </w:r>
    </w:p>
    <w:p>
      <w:pPr>
        <w:pStyle w:val="Normal"/>
        <w:autoSpaceDE w:val="false"/>
        <w:jc w:val="center"/>
        <w:rPr>
          <w:rFonts w:ascii="HKolkhety" w:hAnsi="HKolkhety" w:cs="HKolkhety"/>
          <w:color w:val="000000"/>
          <w:lang w:val="en-US"/>
        </w:rPr>
      </w:pPr>
      <w:r>
        <w:rPr>
          <w:rFonts w:cs="HKolkhety" w:ascii="HKolkhety" w:hAnsi="HKolkhety"/>
          <w:color w:val="000000"/>
          <w:lang w:val="en-US"/>
        </w:rPr>
        <w:t>kis uzenaesi xelisuflebis ganmgeblobis sag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7. afxazeTis avtonomiuri socialisturi sabWoTa respublikis sabWoebis yrilobis gansakuTrebul ganmgeblobas mi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 afxazeTis avtonomiuri socialisturi sabWoTa respublikis konstituciis ZiriTadi sawyisebis dadgena, cvlileba da damateba, iseve, rogorc afxazeTis avtonomiuri socialisturi sabWoTa respublikis sabWoebis yrilobebs Soris periodSi centraluri aRmasrulebeli komitetis mier miRebuli am konstituciis nawilobrivi cvlilebis damtkicebis ufleba, es sakiTxebi SemdgomSi waredgineba sabolood dasamtkiceblad sruliad saqarTvelos centralur aRmasrulebel komitets da sruliad saqarTvelos sabWoebis yrilo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kiTxebis gadawyveta afxazeTis avtonomiuri socialisturi sabWoTa respublikis sazRvrebis Secvlis Sesaxeb, saqarTvelos socialisturi sabWoTa respublikis konstituciiT gaTvaliswinebu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afxazeTis avtonomiuri socialisturi sabWoTa respublikis sabWoebis yrilobis da centraluri aRmasrulebeli komitetis ganmgeblobas miekuTvneba avtonomiuri saxelmwifo marTvis saerTosaxelmwifoebrivi mniSvnelobis yvela sakiTx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iTiTebul farglebSi afxazeTis avtonomiuri socialisturi sabWoTa respublikis sabWoebis yrilobis da centraluri aRmasrulebeli komitetis ganmgeblo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fxazeTis avtonomiuri socialisturi sabWoTa respublikis mTeli saSinao politikis da saxalxo meurneobis saerTo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avtonomiuri socialisturi sabWoTa respublikis teritoriis saerTo administraciuli da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ocialisturi sabWoTa respublikebis kavSiris, amierkavkasiis socialisturi federaciuli sabWoTa respublikis da saqarTvelos socialisturi sabWoTa respublikis kanonmdeblobis Sesabamisad afxazeTis avtonomiuri socialisturi sabWoTa respublikis teritoriaze mTeli saxalxo meurneobis da misi calkeuli dargebis gegmis da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fxazeTis avtonomiuri socialisturi sabWoTa respublikis biujetis damtkiceba da uzenaesi zedamxedveloba mis Sesruleb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aerTo-respublikuri kanonmdebloba avtonomiuri saxelmwifo marTvis sakiTxebSi, agreTve saqarTvelos socialisturi sabWoTa respublikis kanonmdeblobis gasaviTareblad, romelnic gamoicema moqmedebis gavrcelebiT am ukanasknel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Sewyalebis ufleba afxazeTis avtonomiuri socialisturi sabWoTa respublikis sasamarTlo da administraciuli organoebis mier gasamarTlebul moqalaqeTa mimarT, aseve respublikis moqalaqeebis politikur uflebebSi reabilitaci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raionuli sabWoebis yrilobebis da raionuli aRmasrulebeli komitetebis dadgenilebebis gauqmeba da SeCereba, romelnic ar eTanxmebian am konstitucias da afxazeTis avtonomiuri socialisturi sabWoTa respublikis teritoriaze moqmed kanonmdeb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avtonomiuri saxelmwifo marTvis farglebSi yvela is sakiTxi, romelsac afxazeTis avtonomiuri socialisturi sabWoTa respublikis sabWoebis yriloba da centraluri aRmasrulebeli komiteti aRiareben, rom is maT ganxilvas eqvemdeba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9. afxazeTis avtonomiuri socialisturi sabWoTa respublikis teritoriaze savaldebulo Zala gaaCniaT socialisturi sabWoTa respublikebis kavSiris, amierkavkasiis socialisturi federaciuli sabWoTa respublikis umaRlesi organoebis dadgenilebebs, agreTve, saqarTvelos socialisturi sabWoTa respublikis mTel teritoriaze gasavrceleblad gamocemul saqarTvelos socialisturi sabWoTa respublikis umaRlesi organoebis kodeqsebs, dekretebs da dagenilebebs.</w:t>
      </w:r>
    </w:p>
    <w:p>
      <w:pPr>
        <w:pStyle w:val="Normal"/>
        <w:autoSpaceDE w:val="false"/>
        <w:ind w:firstLine="540"/>
        <w:jc w:val="both"/>
        <w:rPr/>
      </w:pPr>
      <w:r>
        <w:rPr>
          <w:rFonts w:cs="HKolkhety" w:ascii="HKolkhety" w:hAnsi="HKolkhety"/>
          <w:color w:val="000000"/>
          <w:lang w:val="en-US"/>
        </w:rPr>
        <w:t>am gamonaklisebs garda</w:t>
      </w:r>
      <w:r>
        <w:rPr>
          <w:rFonts w:cs="HKolkhety" w:ascii="HKolkhety" w:hAnsi="HKolkhety"/>
          <w:color w:val="000000"/>
          <w:u w:val="single"/>
          <w:lang w:val="en-US"/>
        </w:rPr>
        <w:t>,</w:t>
      </w:r>
      <w:r>
        <w:rPr>
          <w:rFonts w:cs="HKolkhety" w:ascii="HKolkhety" w:hAnsi="HKolkhety"/>
          <w:color w:val="000000"/>
          <w:lang w:val="en-US"/>
        </w:rPr>
        <w:t xml:space="preserve"> aranair organoebs, afxazeTis avtonomiuri socialisturi sabWoTa respublikis sabWoebis yrilobis da centraluri aRmasrulebeli komitetis, xolo Sesabamis SemTxvevebSi misi prezidiumis garda, ara aqvT ufleba gamoscen saerTo-saxelmwifoebrivi mniSvnelobis sakanonmdeblo aqtebi afxazeTis avtonomiuri socialisturi sabWoTa respublikis teritoriaze. </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 I 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sabWoTa xelisuflebis mowyobis Sesaxeba. afxazeTis avtonomiuri </w:t>
      </w:r>
    </w:p>
    <w:p>
      <w:pPr>
        <w:pStyle w:val="Normal"/>
        <w:autoSpaceDE w:val="false"/>
        <w:jc w:val="center"/>
        <w:rPr>
          <w:rFonts w:ascii="HKolkhety" w:hAnsi="HKolkhety" w:cs="HKolkhety"/>
          <w:color w:val="000000"/>
          <w:lang w:val="en-US"/>
        </w:rPr>
      </w:pPr>
      <w:r>
        <w:rPr>
          <w:rFonts w:cs="HKolkhety" w:ascii="HKolkhety" w:hAnsi="HKolkhety"/>
          <w:color w:val="000000"/>
          <w:lang w:val="en-US"/>
        </w:rPr>
        <w:t>socialisturi sabWoTa respublikissabWoebis yril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0. afxazeTis avtonomiuri socialisturi sabWoTa respublikis sabWoebis yriloba Sedgeba raionuli sabWoebis yrilobaTa da im qalaqebis warmomadgenlebisagan, romlebic ar Sedian raionebSi, gaangariSebiT: erTi deputati yovel 1500 adamianze im dasaxlebuli adgilebidan, romlebSic sabWoebi airCevian gamomdinare mosaxleobis raodenobidan da erTi deputati yovel 300 amomrCevelze im dasaxlebuli adgilebidan, romlebSic sabWoebi airCevian gamomdinare amomrCevelTa raodenob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1. afxazeTis avtonomiuri socialisturi sabWoTa respublikis sabWoebis yriloba irCevs sabWoebis centralur aRmasrulebel komitets im raodenobiT, romelsac sabWoebis yriloba gansazRvrav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2. afxazeTis avtonomiuri socialisturi sabWoTa respublikis sabWoebis yrilobas iwvevs afxazeTis avtonomiuri socialisturi sabWoTa respublikis centraluri aRmasrulebeli komiteti or weliwadSi erTxel.</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sagangebo garemoebebis dros, romlebic aferxeben sabWoebis yrilobis vadaSi mowvevas, _ centralur aRmasrulebel komitets eZleva yrilobis gadavadebis ufleba.</w:t>
      </w:r>
    </w:p>
    <w:p>
      <w:pPr>
        <w:pStyle w:val="Normal"/>
        <w:autoSpaceDE w:val="false"/>
        <w:ind w:firstLine="540"/>
        <w:jc w:val="both"/>
        <w:rPr/>
      </w:pPr>
      <w:r>
        <w:rPr>
          <w:rFonts w:cs="HKolkhety" w:ascii="HKolkhety" w:hAnsi="HKolkhety"/>
          <w:color w:val="000000"/>
          <w:lang w:val="en-US"/>
        </w:rPr>
        <w:t>23. afxazeTis avtonomiuri socialisturi sabWoTa respublikis sabWoebis sagangebo yrilobas iwvevs afxazeTis avtonomiuri socialisturi sabWoTa respublikis centraluri aRmasrulebeli komiteti, rogorc sakuTari iniciativiT, ise im adgilobrivi sabWoebis da sabWoebis yrilobaTa moTxovniT, romlebSic cxovrobs</w:t>
      </w:r>
      <w:r>
        <w:rPr>
          <w:rFonts w:cs="HKolkhety" w:ascii="HKolkhety" w:hAnsi="HKolkhety"/>
          <w:color w:val="000000"/>
          <w:u w:val="single"/>
          <w:lang w:val="en-US"/>
        </w:rPr>
        <w:t xml:space="preserve"> </w:t>
      </w:r>
      <w:r>
        <w:rPr>
          <w:rFonts w:cs="HKolkhety" w:ascii="HKolkhety" w:hAnsi="HKolkhety"/>
          <w:color w:val="000000"/>
          <w:lang w:val="en-US"/>
        </w:rPr>
        <w:t>afxazeTis avtonomiuri socialisturi sabWoTa respublikis mosaxleobis aranakleb erTi mesamedisa.</w:t>
      </w:r>
    </w:p>
    <w:p>
      <w:pPr>
        <w:pStyle w:val="Normal"/>
        <w:autoSpaceDE w:val="false"/>
        <w:jc w:val="center"/>
        <w:rPr>
          <w:rFonts w:ascii="HKolkhety" w:hAnsi="HKolkhety" w:cs="HKolkhety"/>
          <w:color w:val="000000"/>
          <w:lang w:val="en-US"/>
        </w:rPr>
      </w:pPr>
      <w:r>
        <w:rPr>
          <w:rFonts w:cs="HKolkhety" w:ascii="HKolkhety" w:hAnsi="HKolkhety"/>
          <w:color w:val="000000"/>
          <w:lang w:val="en-US"/>
        </w:rPr>
        <w:t>b. afxazeTis avtonomiuri socialisturi sabWoTa respublikis sabWoebis</w:t>
      </w:r>
    </w:p>
    <w:p>
      <w:pPr>
        <w:pStyle w:val="Normal"/>
        <w:autoSpaceDE w:val="false"/>
        <w:jc w:val="center"/>
        <w:rPr>
          <w:rFonts w:ascii="HKolkhety" w:hAnsi="HKolkhety" w:cs="HKolkhety"/>
          <w:color w:val="000000"/>
          <w:lang w:val="en-US"/>
        </w:rPr>
      </w:pPr>
      <w:r>
        <w:rPr>
          <w:rFonts w:cs="HKolkhety" w:ascii="HKolkhety" w:hAnsi="HKolkhety"/>
          <w:color w:val="000000"/>
          <w:lang w:val="en-US"/>
        </w:rPr>
        <w:t>centraluri aRmasrulebeli komitetis da misi prezidium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4. afxazeTis avtonomiuri socialisturi sabWoTa respublikis centraluri aRmasrulebeli komiteti warmoadgens afxazeTis avtonomiuri socialisturi sabWoTa respublikis umaRles sakanonmdeblo, ganmkargulebel da makontrolebel organ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5. afxazeTis avtonomiuri socialisturi sabWoTa respublikis centraluri aRmasrulebeli komiteti gamoscems dadgenilebebs avtonomiuri saxelmwifo marTvis sakiTxebze, agreTve saqarTvelos socialisturi sabWoTa respublikis kanonmdeblobis gasaviTareblad, romelnic gamoicema moqmedebis gavrcelebiT am ukanasknel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6. centraluri aRmasrulebeli komiteti usaxavs saerTo mimarTulebas muSur-glexuri mTavrobis saqmianobas da afxazeTis avtonomiuri socialisturi sabWoTa respublikis xelisuflebis yvela organos, aerTianebs da aTanxmebs muSaobas kanonmdeblobisa da mmarTvelobis dargSi, Tvalyurs adevnebs cxovrebaSi gatarebas, afxazeTis avtonomiuri socialisturi sabWoTa respublikis konstituciis, afxazeTis avtonomiuri socialisturi sabWoTa respublikis sabWoebis yrilobebis dadgenilebebis da aseve socialisturi sabWoTa respublikebis kavSiris, amierkavkasiis socialisturi federaciuli sabWoTa respublikis umaRlesi organoebis dadgenilebebis, agreTve saqarTvelos socialisturi sabWoTa respublikis kanonmdeblobis, romelic gamoicema moqmedebis gavrelebiT am ukanasknel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7. centraluri aRmasrulebeli komiteti pasuxismgebelia afxazeTis avtonomiuri socialisturi sabWoTa respublikis sabWoebis yrilobis winaSe, romelsac warudgens angariSs Tavis saqmianobaze da moxsenebebs zogad politikaze da saerTo saxelmwifo xasiaTis calkeul sakiTx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8. centraluri aRmasrulebeli komiteti moiwveva morig sesiebze centraluri aRmasrulebeli komitetis prezidiumis mier weliwadSi aranakleb samjer. centraluri aRmasrulebeli komitetis sagangebo sesiebi moiwve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centraluri aRmasrulebeli komitetis prezidiumis iniciati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centraluri aRmasrulebeli komitetis wevrTa erTi mesamedis moTxov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9. centraluri aRmasrulebeli komiteti irCevs centraluri aRmasrulebeli komitetis prezidiums da gansazRvravs misi saqmianobis sfe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0. afxazeTis avtonomiuri socialisturi sabWoTa respublikis centraluri aRmasrulebeli komiteti hqmnis saxalxo komisariatebs marTvis calkeuli dargebis xelmZRvanelobisaTvis da niSnavs saxalxo komisrebs centraluri aRmasrulebeli komitetis prezidiumis wevrebis ricxv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1. afxazeTis avtonomiuri socialisturi sabWoTa respublikis centralur aRmasrulebel komitetTan iqmneba ekonomikuri saTaTbiro, romelic moqmedebs masze arsebuli gansakuTrebuli debulebis safuZvel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2. centraluri aRmasrulebeli komitetis sesiebs Soris periodSi misi prezidiumi warmoadgens afxazeTis avtonomiuri socialisturi sabWoTa respublikis umaRles sakanonmdeblo, ganmkargulebel da makontrolebel xelisuflebis organ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3. centraluri aRmasrulebeli komitetis prezidiumi centraluri aRmasrulebeli komitetis saxeliT gamoscems dekretebs, dadgenilebebs da gankargu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4. centraluri aRmasrulebeli komitetis prezidiumi Tvalyurs adevnebs afxazeTis avtonomiuri socialisturi sabWoTa respublikis konstituciis cxovrebaSi gatarebas da sabWoebis yrilobisa da centraluri aRmasrulebeli komitetis yvela dadgenilebis aRsrulebas xelisuflebis yvela organos mier da warmoadgens umaRles xelmZRvanel organos, rogorc centrSi, ise adgilebzec.</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5. centraluri aRmasrulebeli komitetis prezidiumi centraluri aRmasrulebeli komitetis sesiebs Soris periodSi niSnavs saxalxo komisrebs maTi Semdgomi wardginebiT centraluri aRmasrulebeli komitetisadmi dasamtkiceblad, aseve sxva umaRles Tanamdebobriv pirebs, romelTa daniSvnac centraluri aRmasrulebeli komitetis mier gaTvaliswinebulia kano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6. centraluri aRmasrulebeli komitetis prezidiumi ganixilavs Suamdgomlobebs Sewyalebis da politikur uflebebSi reabilitaci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7. centraluri aRmasrulebeli komitetis prezidiums ufleba aqvs SeaCeros da gaauqmos dadgenilebebi da gankargulebebi, rogorc saxalxo komisrebis, centraluri respublikuri dawesebulebebis, raionuli aRmasrulebeli komitetebis da damoukidebel administraciul-sameurneo erTeulebad gamoyofili qalaqebis sabWoebis, aseve SeaCeros sabWoebis raionuli yrilobebis dadgenileb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8. centraluri aRmasrulebeli komitetis prezidiumi sabolood wyvets davebs centraluri da adgilobrivi xelisuflebis organoebis urTierTobebis garSemo.</w:t>
      </w:r>
    </w:p>
    <w:p>
      <w:pPr>
        <w:pStyle w:val="Normal"/>
        <w:autoSpaceDE w:val="false"/>
        <w:jc w:val="center"/>
        <w:rPr>
          <w:rFonts w:ascii="HKolkhety" w:hAnsi="HKolkhety" w:cs="HKolkhety"/>
          <w:color w:val="000000"/>
          <w:lang w:val="en-US"/>
        </w:rPr>
      </w:pPr>
      <w:r>
        <w:rPr>
          <w:rFonts w:cs="HKolkhety" w:ascii="HKolkhety" w:hAnsi="HKolkhety"/>
          <w:color w:val="000000"/>
          <w:lang w:val="en-US"/>
        </w:rPr>
        <w:t>39. centraluri aRmasrulebeli komitetis prezidiumi Tavis saqmianobaSi pasuxismgebelia centraluri aRmasrulebeli komitetis winaSe.</w:t>
      </w:r>
    </w:p>
    <w:p>
      <w:pPr>
        <w:pStyle w:val="Normal"/>
        <w:autoSpaceDE w:val="false"/>
        <w:jc w:val="center"/>
        <w:rPr>
          <w:rFonts w:ascii="HKolkhety" w:hAnsi="HKolkhety" w:cs="HKolkhety"/>
          <w:color w:val="000000"/>
          <w:lang w:val="en-US"/>
        </w:rPr>
      </w:pPr>
      <w:r>
        <w:rPr>
          <w:rFonts w:cs="HKolkhety" w:ascii="HKolkhety" w:hAnsi="HKolkhety"/>
          <w:color w:val="000000"/>
          <w:lang w:val="en-US"/>
        </w:rPr>
        <w:t>respublikis saxalxo komisariat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0. afxazeTis avtonomiuri socialisturi sabWoTa respublikis centraluri aRmasrulebeli komitetis da misi prezidiumis ganmgeblobis sferoSi Semavali saxelmwifo mmarTvelobis calkeuli dargebis uSualo xelmZRvanelobisaTvis iqmneba saxalxo komisariatebi: ganaTlebis, miwaTmoqmedebis, janmrTelobis dacvis, iusticiis, adgilobrivi mrewvelobis, saSinao vaWrobis da finansebis. afxazeTis avtonomiuri socialisturi sabWoTa respublikis centralur aRmasrulebel komitetTan agreTve iricxeba afxazeTSi asfsr Sssx rwmunebulis sammarTvelos ufrosi, kavSirgabmulobis saxalxo komisariatis rwmunebuli da sagvaWrsaxkomis rwmunebu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1. afxazeTis avtonomiuri socialisturi sabWoTa respublikis saxalxo komisariatebis saTaveSi dganan saxalxo komisrebi _ afxazeTis avtonomiuri socialisturi sabWoTa respublikis centraluri aRmasrulebeli komitetis prezidiumis wev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2. afxazeTis avtonomiuri socialisturi sabWoTa respublikis saxalxo komisariatebi emorCilebian afxazeTis avtonomiuri socialisturi sabWoTa respublikis centralur aRmasrulebel komitets da mis prezidiums, axorcieleben Tavis saqmianobaSi saqarTvelos socialisturi sabWoTa respublikis Sesabamisi saxalxo komisariatebis direqtivebs da dava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3. saxalxo komisrebi erTpirovnulad iReben gadawyvetilebebs yvela sakiTxze, romelic Sesabamisi saxalxo komisariatebis ganmgeblobas eqvemdeba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4. saxalxo komisrebi Tavis saqmianobaSi pasuxismgebelni arian afxazeTis avtonomiuri socialisturi sabWoTa respublikis centraluri aRmasrulebeli komitet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5. afxazeTis avtonomiuri socialisturi sabWoTa respublikis saxalxo komisariatebis gankargulebani SeiZleba gauqmebul iqnes afxazeTis avtonomiuri socialisturi sabWoTa respublikis centraluri aRmasrulebeli komitet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u es gankargulebani araa dafuZnebuli afxazeTis avtonomiuri socialisturi sabWoTa respublikis centraluri aRmasrulebeli komitetis an misi prezidiumis miTiTebebze, maSin, amas garda, isini SeiZleba gauqmdnen saqarTvelos socialisturi sabWoTa respublikis Sesabamisi saxalxo komisariatebis mier im pirobiT, rom es gankargulebani ewinaaRmdegebian micemul direqtivebs, an socialisturi sabWoTa respublikebis kavSiris an amierkavkasiis socialisturi federaciuli sabWoTa respublikis an saqarTvelos socialisturi sabWoTa respublikis kanonmdeb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 xelisuflebis adgilobrivi organoebis _ sabWoebis raionuli yrilobebis, raionuli aRmasrulebeli komitetebis, deputatTa sabWoebis da maTi aRmasrulebeli organoebis Sesaxeb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6. raionis teritoriaze umaRles xelisuflebas, Tavisi ganmgeblobis farglebSi, warmoadgens sabWoebis raionuli yriloba, xolo raionul sesiebs Soris periodSi _ raionuli aRmasrulebeli komit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eniSvna: afxazeTis avtonomiuri socialisturi sabWoTa respublikis centraluri aRmasrulebeli komitetis dadgenilebiT, SemdgomSi misi sruliad saqarTvelos centraluri aRmasrulebeli komitetis mier damtkicebiT, zogierTi qalaqi, romlebsac aqvT msxvili samrewvelo mniSvneloba da kulturul-politikur centrebs warmoadgenen, gamoiyofian mimdebare sofel adgilebTan erTad, an maT gareSe damoukidebel administraciul-sameurneo erTeulebad, romelnic ar Sedian raionebis SemadgenlobaSi. am qalaqebis saqalaqo sabWoebi uSualod eqvemdebarebian respublikuri xelisuflebis umaRles organ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7. sabWoebis raionul yrilobebSi monawileobas Rebuloben raionis teritoriaze ganlagebuli yvela sabWos warmomadgenl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8. sabWoebis raionuli yrilobebi Sedgebian raionis teritoriaze ganlagebuli yvela adgilobrivi sabWos warmomadgenlebisagan gaangariSebiT erTi deputati mosaxleobis yovel 300 kacze, im adgilebidan, romlebSic sabWoebis wevrebi airCevian gamomdinare mosaxleobis raodenobidan da erTi deputati 60 amomrCevelze im adgilebis sabWoebisagan, romlebSic sabWoebis wevrebi airCevian gamomdinare amomrCevelTa raodenobidan.</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49. sabWoebis morigi raionuli yrilobebi moiwvevian raionuli aRmasrulebeli komitetebis mier weliwadSi erTxel. riggareSe yrilobebi moiwvevian Sesabamisi raionuli aRmasrulebeli komitetebis mier: a) sakuTari TaosnobiT; b) sabWoebis yrilobis an afxazeTis avtonomiuri socialisturi sabWoTa respublikis centraluri aRmasrulebeli komitetis moTxovniT; g) adgilobrivi sabWoebis moTxovniT, romelnic warmoadgenen mocemuli raionis mosaxleobis aranakleb erT mesamed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0. sabWoebis raionuli yrilobebi irCeven Tavis aRmasrulebel organoebs _ raionul aRmasrulebel komitetebs, romlis wevrebis raodenobac ganisazRvreba afxazeTis avtonomiuri socialisturi sabWoTa respublikis centraluri aRmasrulebeli komitet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1. raionuli aRmasrulebeli komitetebi pasuxismgebelni arian sabWoebis raionuli yrilobebis winaSe, romlebmac isini airCies da Tavis saqmianobaSi eqvemdebarebian afxazeTis avtonomiuri socialisturi sabWoTa respublikis centralur aRmasrulebelkomitets da misi prezidium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52. raionis marTvis mimdinare muSaobis xelmZRvanelobisa da centraluri xelisuflebis dekretebis da dadgenilebebis cxovrebaSi gatarebisaTvis – raionuli aRmasrulebeli komitetebi irCeven prezidiumebs – romelnic aRmasrulebeli komitetis sxdomebs Soris periodSi sargebloben am ukanasknelis uflebebiT da pasuxismgebelni arian mis winaSe. prezidiumis wevrTa ricxvi TiToeuli raionuli aRmasrulebeli komitetisaTvis ganisazRvreba afxazeTis avtonomiuri socialisturi sabWoTa respublikis centraluri aRmasrulebeli komitet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3. raionis teritoriaze raionuli xelisuflebis ganmgeblobis sferoSi Semavali mmarTvelobis calkeuli dargebis ganmgeblobisaTvis, raionuli aRmasrulebeli komitetebi hqmnian ganyofilebebs, _ romelTa organizacia, struqtura da kompetencia ganisazRvreba afxazeTis avtonomiuri socialisturi sabWoTa respublikis centraluri aRmasrulebeli komitetis mier.</w:t>
      </w:r>
    </w:p>
    <w:p>
      <w:pPr>
        <w:pStyle w:val="Normal"/>
        <w:autoSpaceDE w:val="false"/>
        <w:ind w:firstLine="540"/>
        <w:jc w:val="both"/>
        <w:rPr>
          <w:color w:val="000000"/>
          <w:lang w:val="en-US"/>
        </w:rPr>
      </w:pPr>
      <w:r>
        <w:rPr>
          <w:rFonts w:cs="HKolkhety" w:ascii="HKolkhety" w:hAnsi="HKolkhety"/>
          <w:color w:val="000000"/>
          <w:lang w:val="en-US"/>
        </w:rPr>
        <w:t>54. raionuli aRmasrulebeli komitetebis ganyofilebebi, imyofebian ra raionuli aRmasrulebeli komitetebis da maTi prezidiumebis uSualo daqvemdebarebaSi, valdebulni arian Seasrulon rogorc Sesabamisi raionuli aRmasrulebeli komitetis da misi prezidiumis yvela miTiTeba da gankarguleba, aseve qvemdebare afxazeTis avtonomiuri socialisturi sabWoTa respublikis saxalxo komisrebis da saqarTvelos socialisturi sabWoTa respublikis saxalxo komisariatebis warmomadgenlebi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55. muSaTa, glexTa da wiTelarmielTa deputatTa sabWoebi iqmnebian:</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a) sofel adgilebSi da qalaqur dasaxlebebSi, soflis meurneobiT dakavebuli mosaxleobis Warbi raodenobiT, gaangariSebiT – erTi deputati 100 mcxovreb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b) qalaqebSi, qalaqur dasaxlebebSi muSa mosaxleobis siWarbiT, agreTve sofel adgilebSi ganlagebul sabWoTa meurneobebSi, qarxnebSi da axalSenebSi, gaangariSebiT – erTi deputati yovel 40-dan 75-mde amomrCevel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eniSvna: muSur-glexuri wiTeli armiisa da flotis sajariso nawilebi im adgilebSi, sadac danarCeni mosaxleoba irCevs deputatebs mosaxleobis saerTo raodenobis Sesabamisad, irCeven Tavis deputatebs sabWoebSi gaangariSebiT erTi deputati 50 amomrCevelze, xolo im adgilebSi, sadac mosaxleoba deputatebs irCevs amomrCevelTa raodenobis Sesabamisad, irCeven Tavis deputatebs iseTive gaangariSebiT, rogorc danarCeni mosaxleo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56. deputatTa sabWoebis gadarCeva xorcieldeba weliwadSi erTxel.</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57. saqalaqo da soflis sabWoebis aRmasrulebeli organoebi, maTi organizacia da ganmgeblobis sfero dgindeba afxazeTis avtonomiuri socialisturi sabWoTa respublikis centraluri aRmasrulebeli komitetis mier.</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58. deputatTa sabWoebs iwveven maTi aRmasrulebeli organoebi sakuTari TaosnobiT an sabWos wevrebis aranakleb erTi mesamedis moTxovni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59. xelisuflebis adgilobriv organoebs (sabWoebis raionuli yrilobebs, deputatTa sabWoebs da maT aRmasrulebel organoebs) Tavis ganmgeblobis sagnad aqv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a) Sesabamisi adgilis kulturuli da sameurneo ganviTarebisaTvis zomebis miRe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b) adgilobrivi biujetebis Sedgena da damtkice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g) xelisuflebis qvemdebare umaRlesi organoebis dadgenilebebis cxovrebaSi gatare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d) mocemuli teritoriisaTvis adgilobrivi mniSvnelobis mqone sakiTxebis gadawyvet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e) Sesabamisi teritoriis farglebSi sabWoTa saqmianobis gaerTiane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v) Sesabamisi teritoriis farglebSi revoluciuri kanonierebis uzrunvelyof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 xml:space="preserve">z) Sesabamisi teritoriis farglebSi saxelmwifo wesrigisa da sazogadoebrivi usafrTxoebis uzrunvelyofa; </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T) saerTosaxelmwifoebrivi mniSvnelobis sakiTxebis ganxilva, rogorc sakuTari TaosnobiT, ise xelisuflebis zemdgomi organoebis winadadebi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 xml:space="preserve">60. sabWoebis raionuli yrilobebi da raionuli aRmasrulebeli komitetebi axorcieleben kontrols (zedamxedvelobas) adgilobrivi sabWoebis da maTi aRmasrulebeli organoebis saqmianobaze. </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 xml:space="preserve">61. raionuli aRmasrulebeli komitetebi uflebamosilni arian SeaCeron, Tavisi pasuxismgeblobis qveS, afxazeTis avtonomiuri socialisturi sabWoTa respublikis saxalxo komisariatebis gankargulebaTa cxovrebaSi gatareba, mxolod gansakuTrebul SemTxvevebSi da afxazeTis avtonomiuri socialisturi sabWoTa respublikis centraluri aRmasrulebeli komitetis mier gansazRvruli wesiT. </w:t>
      </w:r>
    </w:p>
    <w:p>
      <w:pPr>
        <w:pStyle w:val="Normal"/>
        <w:autoSpaceDE w:val="false"/>
        <w:jc w:val="center"/>
        <w:rPr>
          <w:rFonts w:ascii="HKolkhety" w:hAnsi="HKolkhety" w:cs="HKolkhety"/>
          <w:color w:val="000000"/>
          <w:lang w:val="de-DE"/>
        </w:rPr>
      </w:pPr>
      <w:r>
        <w:rPr>
          <w:rFonts w:cs="HKolkhety" w:ascii="HKolkhety" w:hAnsi="HKolkhety"/>
          <w:color w:val="000000"/>
          <w:lang w:val="de-DE"/>
        </w:rPr>
        <w:t>e. sasamarTlosa da saprokuroro zedamxedvel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2. muSur-glexuri saxelmwifos da mSromelTa samarTlebrivi dacvis, revoluciuri kanonierebis ganmtkicebis da sazogadoebrivi wesrigis dacvis mizniT da aseve saxelmwifos da mSromeli masebis sameurneo interesebis WeSmaritad uzrunvelyofis mizniT, afxazeTis avtonomiuri socialisturi sabWoTa respublikaSi moqmedebs erTiani saxalxo sasamarTlo masTan arsebuli saprokuroro zedamxedvelobiT, romelnic organizebulia sabWoTa socialisturi respublikebis kavSiris mier dadgenil sawyisebze da funqcionireben saproceso wesebiT, romelTa sawyisebic ganisazRvrebian sabWoTa socialisturi respublikebis kavSir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3. sasamrTlo organoebi da saprokuroro zedamxedveloba xelmZRvaneloben saqarTvelos sabWoTa socialisturi respublikis samoqalaqo da sisxlis samarTlis kanonmdeblobiT, romelnic agebulni arian sabWoTa socialisturi respublikebis kavSiris mier dadgenil sawyisebze da afxazeTis avtonomiuri socialisturi sabWoTa respublikis teritoriaze moqmedi kanonebiT, aseTis ararsebobis an arasrulyofilebis SemTxvevaSi _ sabWoTa kanonmdeblobis saerTo suliskveTebiT da muSur-glexuri saxelmwifos interes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0. arCevnebis mTlianobaSi aramarTebulobis SemTxvevaSi, arCevnebis gauqmebis sakiTxi wydeba sabWoTa xelisuflebis rigiT umaRlesi organos mier. sabWoTa arCevnebis umaRles sakasacio organos warmoadgens afxazeTis avtonomiuri socialisturi sabWoTa respublikis centraluri aRmasrulebeli komiteti da misi prezidiumi (an ‘sabWoTa arCevnebis kasaciis umaRles organo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vtonomiuri socialisturi sabWoTa</w:t>
      </w:r>
    </w:p>
    <w:p>
      <w:pPr>
        <w:pStyle w:val="Normal"/>
        <w:autoSpaceDE w:val="false"/>
        <w:jc w:val="center"/>
        <w:rPr>
          <w:rFonts w:ascii="HKolkhety" w:hAnsi="HKolkhety" w:cs="HKolkhety"/>
          <w:color w:val="000000"/>
          <w:lang w:val="en-US"/>
        </w:rPr>
      </w:pPr>
      <w:r>
        <w:rPr>
          <w:rFonts w:cs="HKolkhety" w:ascii="HKolkhety" w:hAnsi="HKolkhety"/>
          <w:color w:val="000000"/>
          <w:lang w:val="en-US"/>
        </w:rPr>
        <w:t>respublikis sabiujeto ufleb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3. afxazeTis avtonomiuri socialisturi sabWoTa respublikis teritoriaze moqmedebs afxazeTis avtonomiuri socialisturi sabWoTa respublikis respublikuri adgilobrivi biujeti, agreTve mis SemadgenlobaSi Semavali administraciul-teritoriuli erTeulebis adgilobrivi biujetebi (saqalaqo, raionuli da soflsabWoebis biuje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4. afxazeTis avtonomiuri socialisturi sabWoTa respublikis respublikuri biujeti Tavisi moculobis sakiTxSi emorCileba wesebs da debulebas asfsr avtonomiuri socialisturi sabWoTa respublikebis da olqebis sabiujeto uflebebis Sesaxeb, xolo afxazeTis avtonomiuri socialisturi sabWoTa respublikis SemadgenlobaSi Semavali administraciul-teritoriuli erTeulebis adgilobrivi biujetebi (saqalaqo, raionuli da soflsabWoebis biujetebi) _ adgilobrivi finansebis Sesaxeb debulebis wesebs da ssr kavSiris, asfsr da saqarTvelos ssr sxva Sesabamis kanondebu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5. Semosavlis wyaroebi, aseve afxazeTis avtonomiuri socialisturi sabWoTa respublikis respublikuri biujetis xarjebi ganisazRvrebian debulebiT asfsr avtonomiuri socialisturi sabWoTa respublikebis da olqebis sabiujeto ufleb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6. Semosavlis wyaroebi, aseve afxazeTis avtonomiuri socialisturi sabWoTa respublikis SemadgenlobaSi Semavali administraciul-teritoriuli erTeulebis adgilobrivi biujetebis (saqalaqo, raionuli da soflsabWoebis biujetebis) xarjebi ganisazRvrebian debulebiT adgilobrivi finansebis Sesaxeb da ssr kavSiris, asfsr da saqarTvelos ssr sxva Sesabamisi kanondebuleb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7. afxazeTis avtonomiuri socialisturi sabWoTa respublikis respublikuri biujetis da afxazeTis avtonomiuri socialisturi sabWoTa respublikis SemadgenlobaSi Semavali administraciul-teritoriuli erTeulebis adgilobrivi biujetebis (saqalaqo, raionuli da soflsabWoebis biujetebis) regulireba xorcieldeba afxazeTis avtonomiuri socialisturi sabWoTa respublikis centraluri aRmasrulebeli komitetis mier, administraciul-teritoriuli erTeulebis adgilobriv biujetebSi srulad gadasacemi Semosavlebis da centralizebuli Semosavlebidan Sesabamisi odenobis anaricxebis dadgenis gz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8. afxazeTis avtonomiuri socialisturi sabWoTa respublikis teritoriaze yovelgvari gadasaxadebi da mosakreblebi dgindeba saerTo-saxelmwifoebrivi kanonmdeblobiT gansazRvru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9. afxazeTis avtonomiuri socialisturi sabWoTa respublikis respublikuri biujeti, agreTve mis SemadgenlobaSi Semavali administraciul-teritoriuli erTeulebis adgilobrivi biujetebi sabiujeto wlis dawyebamde mtkicdeba afxazeTis avtonomiuri socialisturi sabWoTa respublikis centraluri aRmasrulebeli komitetis erTiani aqtiT, saqarTvelos socialisturi sabWoTa respublikis kanonmdeblobiT dadgeni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0. afxazeTis avtonomiuri socialisturi sabWoTa respublikis respublikuri biujetis, agreTve mis SemadgenlobaSi Semavali administraciul-teritoriuli erTeulebis adgilobrivi biujetebis Sedgenis da aRsrulebis da aseve maTze angariSgebisa da gaangariSebaTa Sedgenis wesi ganisazRvreba saqarTvelos socialisturi sabWoTa respublikis kanonmdeblobiT dadgeni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1. afxazeTis avtonomiuri socialisturi sabWoTa respublikis respublikuri biujetis da afxazeTis avtonomiuri socialisturi sabWoTa respublikis SemadgenlobaSi Semavali administraciul-teritoriuli erTeulebis adgilobrivi biujetebis (saqalaqo, raionuli da soflsabWoebis biujetebis) saxsrebis xarjva mimdinareobs sabiujeto asignebaTa damtkicebul farglebSi da martooden maTi pirdapiri daniSnulebisameb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2. afxazeTis avtonomiuri socialisturi sabWoTa respublikis respublikuri biujetis da mis SemadgenlobaSi Semavali administraciul-teritoriuli erTeulebis adgilobrivi biujetebis aRsrulebis angariSi ganixileba da mtkicdeba afxazeTis avtonomiuri socialisturi sabWoTa respublikis centraluri aRmasrulebeli komitetis mier.</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w:t>
      </w:r>
    </w:p>
    <w:p>
      <w:pPr>
        <w:pStyle w:val="Normal"/>
        <w:autoSpaceDE w:val="false"/>
        <w:jc w:val="center"/>
        <w:rPr>
          <w:color w:val="000000"/>
          <w:lang w:val="en-US"/>
        </w:rPr>
      </w:pPr>
      <w:r>
        <w:rPr>
          <w:rFonts w:cs="HKolkhety" w:ascii="HKolkhety" w:hAnsi="HKolkhety"/>
          <w:color w:val="000000"/>
          <w:lang w:val="en-US"/>
        </w:rPr>
        <w:t>afxazeTis avtonomiuri socialisturi sabWoTa respublikis</w:t>
      </w:r>
    </w:p>
    <w:p>
      <w:pPr>
        <w:pStyle w:val="Normal"/>
        <w:autoSpaceDE w:val="false"/>
        <w:jc w:val="center"/>
        <w:rPr/>
      </w:pPr>
      <w:r>
        <w:rPr>
          <w:rFonts w:cs="HKolkhety" w:ascii="HKolkhety" w:hAnsi="HKolkhety"/>
          <w:color w:val="000000"/>
          <w:lang w:val="en-US"/>
        </w:rPr>
        <w:t>Rerbis, droSis da</w:t>
      </w:r>
      <w:r>
        <w:rPr>
          <w:color w:val="000000"/>
          <w:lang w:val="en-US"/>
        </w:rPr>
        <w:t xml:space="preserve"> </w:t>
      </w:r>
      <w:r>
        <w:rPr>
          <w:rFonts w:cs="HKolkhety" w:ascii="HKolkhety" w:hAnsi="HKolkhety"/>
          <w:color w:val="000000"/>
          <w:lang w:val="en-US"/>
        </w:rPr>
        <w:t>dedaqalaq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3. afxazeTis avtonomiuri socialisturi sabWoTa respublikis saxelmwifo Rerbi Sedgeba afxazeTis peizaJis fonze oqros namgalisa da uros gamosaxulebisagan. zeda nawilSi gamosaxulia wiTeli xuTqimiani varskvlavi mzis sxivebSi. Rerbs akravs ornamenti, romelic gamoxatavs simindis, Tambaqosa da yurZnisagan Semdgar gvirgvins, da garSemortymulia wiTeli arSiiT warweriT sam _ afxazur, qarTul da rusul enaze: ‘afxazeTis assr~ da ‘proletarebo yvela qveynisa, SeerT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4. afxazeTis avtonomiuri socialisturi sabWoTa respublikis saxelmwifo droSa Sedgeba wiTeli an alisferi bairaRisagan mis zeda kuTxeSi tarTan oqros namgalisa da uros da maT Tavze wiTeli xuTqimiani varskvlavis gamosaxulebiT garSemortymuli oqros arSiiT, romlis qveSac aris warwera ‘assr~. siganis Sefardeba sigrZesTan 1:2.</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5. afxazeTis avtonomiuri socialisturi sabWoTa respublikis dedaqalaqs warmoadgens qalaqi soxumi.</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7 ianvari 1935 w.</w:t>
      </w:r>
    </w:p>
    <w:p>
      <w:pPr>
        <w:pStyle w:val="Normal"/>
        <w:autoSpaceDE w:val="false"/>
        <w:jc w:val="both"/>
        <w:rPr>
          <w:color w:val="000000"/>
        </w:rPr>
      </w:pPr>
      <w:r>
        <w:rPr>
          <w:color w:val="000000"/>
        </w:rPr>
        <w:t>(Съезды Советов Союза СССР, союзных и автономных Советских Социалистических Республик, т. 6., стр. 766-781)</w:t>
      </w:r>
    </w:p>
    <w:p>
      <w:pPr>
        <w:pStyle w:val="Normal"/>
        <w:tabs>
          <w:tab w:val="clear" w:pos="708"/>
          <w:tab w:val="left" w:pos="2140" w:leader="none"/>
        </w:tabs>
        <w:autoSpaceDE w:val="false"/>
        <w:ind w:firstLine="540"/>
        <w:jc w:val="both"/>
        <w:rPr>
          <w:rFonts w:ascii="HKolkhety" w:hAnsi="HKolkhety" w:cs="HKolkhety"/>
          <w:color w:val="000000"/>
        </w:rPr>
      </w:pPr>
      <w:r>
        <w:rPr>
          <w:rFonts w:cs="HKolkhety" w:ascii="HKolkhety" w:hAnsi="HKolkhety"/>
          <w:color w:val="000000"/>
        </w:rPr>
        <w:tab/>
      </w:r>
    </w:p>
    <w:p>
      <w:pPr>
        <w:pStyle w:val="Normal"/>
        <w:autoSpaceDE w:val="false"/>
        <w:ind w:firstLine="540"/>
        <w:jc w:val="both"/>
        <w:rPr>
          <w:rFonts w:ascii="HKolkhety" w:hAnsi="HKolkhety" w:cs="HKolkhety"/>
          <w:color w:val="000000"/>
        </w:rPr>
      </w:pPr>
      <w:r>
        <w:rPr>
          <w:rFonts w:cs="HKolkhety" w:ascii="HKolkhety" w:hAnsi="HKolkhety"/>
          <w:color w:val="000000"/>
        </w:rPr>
      </w:r>
    </w:p>
    <w:p>
      <w:pPr>
        <w:pStyle w:val="Normal"/>
        <w:autoSpaceDE w:val="false"/>
        <w:jc w:val="both"/>
        <w:rPr/>
      </w:pPr>
      <w:r>
        <w:rPr>
          <w:rFonts w:cs="HKolkhetyMtav" w:ascii="HKolkhetyMtav" w:hAnsi="HKolkhetyMtav"/>
          <w:color w:val="000000"/>
          <w:u w:val="single"/>
        </w:rPr>
        <w:t>dadgenileba</w:t>
      </w:r>
      <w:r>
        <w:rPr>
          <w:rFonts w:cs="HKolkhety" w:ascii="HKolkhety" w:hAnsi="HKolkhety"/>
          <w:color w:val="000000"/>
        </w:rPr>
        <w:t xml:space="preserve"> </w:t>
      </w:r>
      <w:r>
        <w:rPr>
          <w:rFonts w:cs="HKolkhety" w:ascii="HKolkhety" w:hAnsi="HKolkhety"/>
          <w:b/>
          <w:bCs/>
          <w:color w:val="000000"/>
        </w:rPr>
        <w:t>saqarTvelos ssr konstituciaSi zogierTi cvlilebebis Setanis Sesaxeb</w:t>
      </w:r>
    </w:p>
    <w:p>
      <w:pPr>
        <w:pStyle w:val="Normal"/>
        <w:autoSpaceDE w:val="false"/>
        <w:ind w:firstLine="540"/>
        <w:jc w:val="both"/>
        <w:rPr>
          <w:rFonts w:ascii="HKolkhety" w:hAnsi="HKolkhety" w:cs="HKolkhety"/>
          <w:color w:val="000000"/>
        </w:rPr>
      </w:pPr>
      <w:r>
        <w:rPr>
          <w:rFonts w:cs="HKolkhety" w:ascii="HKolkhety" w:hAnsi="HKolkhety"/>
          <w:color w:val="000000"/>
        </w:rPr>
        <w:t xml:space="preserve">saqarTvelos socialisturi sabWoTa respublikis konstituciis (ZiriTadi kanoni) me-19 mux. ‘a~ punqtis safuZvelze sruliad saqarTvelos muSaTa, glexTa da wiTelarmielTa deputatebis sabWoTa </w:t>
      </w:r>
      <w:r>
        <w:rPr>
          <w:color w:val="000000"/>
        </w:rPr>
        <w:t xml:space="preserve">VII </w:t>
      </w:r>
      <w:r>
        <w:rPr>
          <w:rFonts w:cs="HKolkhety" w:ascii="HKolkhety" w:hAnsi="HKolkhety"/>
          <w:color w:val="000000"/>
        </w:rPr>
        <w:t xml:space="preserve">yriloba </w:t>
      </w:r>
      <w:r>
        <w:rPr>
          <w:rFonts w:cs="HKolkhety" w:ascii="HKolkhety" w:hAnsi="HKolkhety"/>
          <w:b/>
          <w:bCs/>
          <w:color w:val="000000"/>
        </w:rPr>
        <w:t>adgens:</w:t>
      </w:r>
    </w:p>
    <w:p>
      <w:pPr>
        <w:pStyle w:val="Normal"/>
        <w:autoSpaceDE w:val="false"/>
        <w:ind w:firstLine="540"/>
        <w:jc w:val="both"/>
        <w:rPr>
          <w:rFonts w:ascii="HKolkhety" w:hAnsi="HKolkhety" w:cs="HKolkhety"/>
          <w:color w:val="000000"/>
        </w:rPr>
      </w:pPr>
      <w:r>
        <w:rPr>
          <w:rFonts w:cs="HKolkhety" w:ascii="HKolkhety" w:hAnsi="HKolkhety"/>
          <w:color w:val="000000"/>
        </w:rPr>
        <w:t>Setanil iqnes saqarTvelos socialisturi sabWoTa respublikis konstituciaSi (ZiriTad kanonSi) Semdegi cvli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78-e muxli / kan. Kr. 1931 w. # 9, mux. 92/ miRebul iqn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r>
        <w:rPr>
          <w:rFonts w:cs="HKolkhety" w:ascii="HKolkhety" w:hAnsi="HKolkhety"/>
          <w:color w:val="000000"/>
          <w:lang w:val="de-DE"/>
        </w:rPr>
        <w:t>78. avtonomiuri respublikebisa da olqebis aRmasrulebeli komitetebi moawyoben saTanado sarespubliko da saolqo organoebs saxelmwifo mmarTvelobis avtonomiuri dargebis uSualo xelmZRvanelobisaTvis (ganaTleba, janmrTeloba, socialuri uzrunvelyofa, sasamarTlo) da avtonomiuri respublikebisa da olqebis teritoriaze saxelmwifo mmarTvelobis gaerTianebuli dargebis gamgeblobisaTvis (adgilobrivi mrewveloba, miwaTmoqmedeba, Sina vaWroba, komunaluri meurneoba, Sroma). avtonomiuri respublikebisa da olqebis centralur aRmasrulebel komitetebTan ganwesebuli arian agreTve saqarTvelos socialisturi sabWoTa respublikis im saxalxo komisariatebis rwmunebulni, romelnic uSualod ganageben saxelmwifo mmarTvelobis dargebs saqarTvelos socialisturi sabWoTa respublikis mTel teritoriaze.</w:t>
      </w:r>
    </w:p>
    <w:p>
      <w:pPr>
        <w:pStyle w:val="Normal"/>
        <w:autoSpaceDE w:val="false"/>
        <w:ind w:firstLine="540"/>
        <w:jc w:val="both"/>
        <w:rPr/>
      </w:pPr>
      <w:r>
        <w:rPr>
          <w:rFonts w:cs="HKolkhety" w:ascii="HKolkhety" w:hAnsi="HKolkhety"/>
          <w:color w:val="000000"/>
          <w:lang w:val="de-DE"/>
        </w:rPr>
        <w:t>is organoebi, romelnic avtonomiur respublikebsa da olqebSi ganageben saxelmwifo mmarTvelobis gaerTianebul dargebs, eqvemdebarebian ra avtonomiuri respublikebisa da olqebis centralur aRmasrulebel komitetebs axorcieleben TavianTi moqmedebiT saqarTvelos socialisturi sabWoTa respublikis saTanado saxalxo komisariatebis da saqarTvelos profesiul kavSirTa sabWos direqtivebsa da davalebebs kuTvnilebisamebr, da am ukanasknel organoebs ufleba aqvT gaauqmon gankargulebani, ukeTu isini damyarebuli ar arian saTanado avtonomiuri respublikebisa da olqebis centraluri aRmasrulebeli komitetebis gankargulebaze da ewinaaRmdegebian mocemul direqtivebs, sabWoTa socialisturi respublikebis kavSiris kanonmdeblobas</w:t>
      </w:r>
      <w:r>
        <w:rPr>
          <w:rFonts w:cs="Symbol" w:ascii="Symbol" w:hAnsi="Symbol"/>
          <w:color w:val="000000"/>
        </w:rPr>
        <w:t></w:t>
      </w:r>
      <w:r>
        <w:rPr>
          <w:rFonts w:cs="HKolkhety" w:ascii="HKolkhety" w:hAnsi="HKolkhety"/>
          <w:color w:val="000000"/>
          <w:lang w:val="de-DE"/>
        </w:rPr>
        <w:t xml:space="preserve"> amierkavkasiis socialisturi federaciuli sabWoTa respublikebis kanonmdeblobas an saqarTvelos socialisturi sabWoTa respublikis kanonmdeblobas. saqarTvelos socialisturi sabWoTa respublikis saxalxo komisariatebis rwmunebulni, arian ra am komisariatebis organoebi avtonomiur respublikebsa da olqebSi, TavianTi moqmedebis angariSs udgenen avtonomiuri respublikebisa da olqebis centralur aRmasrulebel komitetebs.</w:t>
      </w:r>
    </w:p>
    <w:p>
      <w:pPr>
        <w:pStyle w:val="Normal"/>
        <w:autoSpaceDE w:val="false"/>
        <w:ind w:firstLine="540"/>
        <w:jc w:val="both"/>
        <w:rPr/>
      </w:pPr>
      <w:r>
        <w:rPr>
          <w:rFonts w:cs="HKolkhety" w:ascii="HKolkhety" w:hAnsi="HKolkhety"/>
          <w:color w:val="000000"/>
          <w:lang w:val="de-DE"/>
        </w:rPr>
        <w:t xml:space="preserve">sruliad saqarTvelos muSaTa, glexTa da wiTelarmielTa deputatebis sabWoebis </w:t>
      </w:r>
      <w:r>
        <w:rPr>
          <w:color w:val="000000"/>
          <w:lang w:val="de-DE"/>
        </w:rPr>
        <w:t xml:space="preserve">VII </w:t>
      </w:r>
      <w:r>
        <w:rPr>
          <w:rFonts w:cs="HKolkhety" w:ascii="HKolkhety" w:hAnsi="HKolkhety"/>
          <w:color w:val="000000"/>
          <w:lang w:val="de-DE"/>
        </w:rPr>
        <w:t xml:space="preserve">yrilobis Tavmjdomare _ </w:t>
      </w:r>
      <w:r>
        <w:rPr>
          <w:rFonts w:cs="HKolkhety" w:ascii="HKolkhety" w:hAnsi="HKolkhety"/>
          <w:b/>
          <w:bCs/>
          <w:color w:val="000000"/>
          <w:lang w:val="de-DE"/>
        </w:rPr>
        <w:t xml:space="preserve">f. maxaraZe. </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 xml:space="preserve">ruliad saqarTvelos muSaTa, glexTa da wiTelarmielTa deputatebis sabWoebis </w:t>
      </w:r>
      <w:r>
        <w:rPr>
          <w:color w:val="000000"/>
          <w:lang w:val="de-DE"/>
        </w:rPr>
        <w:t>VII</w:t>
      </w:r>
      <w:r>
        <w:rPr>
          <w:rFonts w:cs="HKolkhety" w:ascii="HKolkhety" w:hAnsi="HKolkhety"/>
          <w:color w:val="000000"/>
          <w:lang w:val="de-DE"/>
        </w:rPr>
        <w:t xml:space="preserve"> yrilobis mdivani _ </w:t>
      </w:r>
      <w:r>
        <w:rPr>
          <w:rFonts w:cs="HKolkhety" w:ascii="HKolkhety" w:hAnsi="HKolkhety"/>
          <w:b/>
          <w:bCs/>
          <w:color w:val="000000"/>
          <w:lang w:val="de-DE"/>
        </w:rPr>
        <w:t>T. JRenti.</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 xml:space="preserve">1935 w. ianvris 13. </w:t>
      </w:r>
      <w:r>
        <w:rPr>
          <w:rFonts w:cs="HKolkhety" w:ascii="HKolkhety" w:hAnsi="HKolkhety"/>
          <w:color w:val="000000"/>
          <w:lang w:val="de-DE"/>
        </w:rPr>
        <w:t>tfil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mSromelTa deputatebis sabWoebis yrilobebi. 1921-1937 w. w. dokumentebis krebuli. Tb., 1980 gv. 329-33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color w:val="000000"/>
          <w:sz w:val="28"/>
          <w:szCs w:val="28"/>
          <w:lang w:val="de-DE"/>
        </w:rPr>
      </w:pPr>
      <w:r>
        <w:rPr>
          <w:color w:val="000000"/>
          <w:sz w:val="28"/>
          <w:szCs w:val="28"/>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36</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lang w:val="de-DE"/>
        </w:rPr>
        <w:t xml:space="preserve">sabWoTa socialisturi respublikebis kavSiris </w:t>
      </w:r>
      <w:r>
        <w:rPr>
          <w:rFonts w:cs="HKolkhetyMtav" w:ascii="HKolkhetyMtav" w:hAnsi="HKolkhetyMtav"/>
          <w:color w:val="000000"/>
          <w:u w:val="single"/>
          <w:lang w:val="de-DE"/>
        </w:rPr>
        <w:t>konstitucia (ZiriTadi kanoni)</w:t>
      </w:r>
    </w:p>
    <w:p>
      <w:pPr>
        <w:pStyle w:val="Normal"/>
        <w:autoSpaceDE w:val="false"/>
        <w:jc w:val="center"/>
        <w:rPr/>
      </w:pPr>
      <w:r>
        <w:rPr>
          <w:rFonts w:cs="HKolkhety" w:ascii="HKolkhety" w:hAnsi="HKolkhety"/>
          <w:color w:val="000000"/>
          <w:lang w:val="de-DE"/>
        </w:rPr>
        <w:t xml:space="preserve">Tavi </w:t>
      </w:r>
      <w:r>
        <w:rPr>
          <w:color w:val="000000"/>
          <w:lang w:val="de-DE"/>
        </w:rPr>
        <w:t>I</w:t>
      </w: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zogadoebrivi wyob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sabWoTa socialisturi respublikebis kavSiri aris muSaTa da glexTa socialisturi saxelmwifo.</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xelmwifoebrivi wyob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 sabWoTa socialisturi respublikebis kavSiri aris sakavSiro saxelmwifo, Seqmnili Tanasworuflebiani sabWoTa socialisturi respublikebis nebayoflobiTi gaerTianebis safuZvelz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 sabWoTa socialistur respublikaTa kavSiris gamgeblobas, mis xelisuflebis umaRles organoTa da saxelmwifo mmarTvelobis organoTa saxiT, eqvemdeba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damtkiceba axal mxareTa da olqTa, agreTve axal avtonomiur respublikaTa Seqmnisa mokavSire respublikaTa Semadgen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5. saqarTvelos sabWoTa socialistur respublikaSi Sedian: afxazeTis ass respublika, aWaris ass respublika, samxreT-oseTis avtonomiuri olq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w:t>
      </w:r>
      <w:r>
        <w:rPr>
          <w:color w:val="000000"/>
          <w:lang w:val="de-DE"/>
        </w:rPr>
        <w:t xml:space="preserve"> I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bWoTa socialisturi respublikebis kavSiris</w:t>
      </w:r>
    </w:p>
    <w:p>
      <w:pPr>
        <w:pStyle w:val="Normal"/>
        <w:autoSpaceDE w:val="false"/>
        <w:jc w:val="center"/>
        <w:rPr>
          <w:rFonts w:ascii="HKolkhety" w:hAnsi="HKolkhety" w:cs="HKolkhety"/>
          <w:color w:val="000000"/>
          <w:lang w:val="de-DE"/>
        </w:rPr>
      </w:pPr>
      <w:r>
        <w:rPr>
          <w:rFonts w:cs="HKolkhety" w:ascii="HKolkhety" w:hAnsi="HKolkhety"/>
          <w:color w:val="000000"/>
          <w:lang w:val="de-DE"/>
        </w:rPr>
        <w:t>saxelmwifo xelisuflebis umaRles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0. ssr kavSiris saxelmwifo xelisuflebis umaRles organos warmoadgens ssr kavSiris uzena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3. ssr kavSiris uzenaesi sabWo Sesdgeba ori palatisagan: kavSiris sabWosagan da erovnebaTa sabWosag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4. kavSiris sabWos irGeven ssr kavSiris moqalaqeni saarGevno olqebis mixedviT Semdegi normiT: erTi deputati 300 aTas mosaxleob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5. erovnebaTa sabWos irGeven ssr kavSiris moqalaqeni mokavSire da avtonomiur respublikebSi, avtonomiur olqebsa da nacionalur okrugebSi Semdegi normiT: 25 deputats TviTeuli mokavSire respublikisagan, 11 deputats TviTeuli avtonomiuri respublikisagan, 5 deputats TviTeuli avtonomiuri olqisagan da TiTo deputats TviTeuli nacionaluri okrugisagan.</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I</w:t>
      </w:r>
    </w:p>
    <w:p>
      <w:pPr>
        <w:pStyle w:val="Normal"/>
        <w:autoSpaceDE w:val="false"/>
        <w:jc w:val="center"/>
        <w:rPr>
          <w:rFonts w:ascii="HKolkhety" w:hAnsi="HKolkhety" w:cs="HKolkhety"/>
          <w:color w:val="000000"/>
          <w:lang w:val="en-US"/>
        </w:rPr>
      </w:pPr>
      <w:r>
        <w:rPr>
          <w:rFonts w:cs="HKolkhety" w:ascii="HKolkhety" w:hAnsi="HKolkhety"/>
          <w:color w:val="000000"/>
          <w:lang w:val="en-US"/>
        </w:rPr>
        <w:t>avtonomiuri sabWoTa socialisturi respublikebis</w:t>
      </w:r>
    </w:p>
    <w:p>
      <w:pPr>
        <w:pStyle w:val="Normal"/>
        <w:autoSpaceDE w:val="false"/>
        <w:jc w:val="center"/>
        <w:rPr>
          <w:rFonts w:ascii="HKolkhety" w:hAnsi="HKolkhety" w:cs="HKolkhety"/>
          <w:color w:val="000000"/>
          <w:lang w:val="en-US"/>
        </w:rPr>
      </w:pPr>
      <w:r>
        <w:rPr>
          <w:rFonts w:cs="HKolkhety" w:ascii="HKolkhety" w:hAnsi="HKolkhety"/>
          <w:color w:val="000000"/>
          <w:lang w:val="en-US"/>
        </w:rPr>
        <w:t>saxelmwifo xelisuflebis umaRlesi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9. avtonomiuri respublikis saxelmwifo xelisuflebis umaRles organos warmoadgens ass respublikis uzena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0. avtonomiuri respublikis uzenaes sabWos irGeven respublikis moqalaqeni oTxi wlis vadiT warmomadgenlobis im normebis mixedviT, romelsac awesebs avtonomiuri respublikis konstitu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1. avtonomiuri respublikis uzenaesi sabWo warmoadgens ass respublikis erTaderT sakanonmdeblo organ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2. TviTeul avtonomiur respublikas aqvs Tavisi konstitucia, romelic iTvaliswinebs avtonomiuri respublikis Taviseburebebs da agebulia ise, rom igi savsebiT Seesabameba mokavSire respublikis konstituci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3. avtonomiuri respublikis uzenaesi sabWo irGevs avtonomiuri respublikis uzenaesi sabWos prezidiums da hqmnis avtonomiuri respublikis saxalxo komisarTa sabWos, Tavisi konstituciis Tanaxmad.</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II</w:t>
      </w:r>
    </w:p>
    <w:p>
      <w:pPr>
        <w:pStyle w:val="Normal"/>
        <w:autoSpaceDE w:val="false"/>
        <w:jc w:val="center"/>
        <w:rPr>
          <w:rFonts w:ascii="HKolkhety" w:hAnsi="HKolkhety" w:cs="HKolkhety"/>
          <w:color w:val="000000"/>
          <w:lang w:val="en-US"/>
        </w:rPr>
      </w:pPr>
      <w:r>
        <w:rPr>
          <w:rFonts w:cs="HKolkhety" w:ascii="HKolkhety" w:hAnsi="HKolkhety"/>
          <w:color w:val="000000"/>
          <w:lang w:val="en-US"/>
        </w:rPr>
        <w:t>saxelmwifo xelisuflebis adgilobrivi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4. saxelmwifo xelisuflebis organoebs mxareebSi, olqebSi, avtonomiur olqebSi, okrugebSi, raionebSi, qalaqebSi, soflebSi (stanicebSi, soflebSi, xutorebSi, yiSlakebSi, aulebSi) warmoadgenen mSromelebis deputatTa sabW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5. samxareo, saolqo, avtonomiur olqTa, saokrugo, saraiono, saqalaqo, sasoflo (stanicebis, soflebis, xutorebis, yiSlakebis, aulebis) sabWoebs mSromelTa deputatebisas irGeven Sesabamisad mxaris, olqis, avtonomiuri olqis, okrugis, raionis, qalaqis, soflis mSromelebi or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6. mSromelebis deputatTa sabWoebSi warmomadgenlobis normebs gansazRvraven mokavSire respublikaTa konstituc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8. mSromelTa deputatebis sabWoebi miiReben gadawyvetilebebs da gascemen gankargulebebs im uflebaTa farglebSi, romlebic maT miniWebuli aqvT  ssr kavSirisa da mokavSire respublikis kano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9. mSromelebis deputatebis samxareo, saolqo, avtonomiuri olqebis, saokrugo, raionuli, saqalaqo da sasoflo sabWoebis aRmasrulebel da ganmkargulebel organoebs warmoadgenen am sabWoebis mier arGeuli aRmasrulebeli komitetebi Tavmjdomaris, mis moadgileTa, mdivnis da wevrTa SemadgenlobiT.</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X</w:t>
      </w:r>
    </w:p>
    <w:p>
      <w:pPr>
        <w:pStyle w:val="Normal"/>
        <w:autoSpaceDE w:val="false"/>
        <w:jc w:val="center"/>
        <w:rPr>
          <w:rFonts w:ascii="HKolkhety" w:hAnsi="HKolkhety" w:cs="HKolkhety"/>
          <w:color w:val="000000"/>
          <w:lang w:val="en-US"/>
        </w:rPr>
      </w:pPr>
      <w:r>
        <w:rPr>
          <w:rFonts w:cs="HKolkhety" w:ascii="HKolkhety" w:hAnsi="HKolkhety"/>
          <w:color w:val="000000"/>
          <w:lang w:val="en-US"/>
        </w:rPr>
        <w:t>sasamarTlo da prokuratu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2. marTlmsajulebas ssr kavSirSi anxorcieleben ssr kavSiris uzenaesi sasamarTlo, mokavSire respublikaTa uzenaes sasamarTloebi, samxareo da saolqo sasamarTloebi, avtonomiuri respublikebisa da avtonomiuri olqebis sasamarTloebi, saokrugo sasamarTloebi, romlebic iqnebian ssr kavSiris uzenaesi sabWos dadgenilebiT, saxalxo sasamarTl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4. ssr kavSiris uzenaesi sasamarTlo warmoadgens umaRles sasamarTlo organos. ssr kavSiris uzenaesi sasamarTlos ekisreba zedamxedveloba gauwios ssr kavSirisa da mokavSire respublikaTa yvela sasamarTlo organos sasamarTlo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5. ssr kavSiris uzenaesi sasamarTlos da ssr kavSiris uzenaesi sasamarTloebs irGevs ssr kavSiris uzenaesi sabWo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6. mokavSire respublikaTa uzenaes sasamarTloebs irGeven mokavSire respublikaTa uzenaesi sabWoebi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7. avtonomiur respublikaTa uzenaes sasamarTloebs irGeven avtonomiur respublikaTa uzenaesi sabWoebi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8. samxareo da saolqo sasamarTloebs, avtonomiuri olqebis sasamarTloebs irGeven mSromelTa deputatebis samxareo, saolqo an saokrugo sabWoebi an avtonomiuri olqebis mSromelTa deputatebis sabWoebi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09. saxalxo sasamarTloebs irGeven raionis moqalaqeni sayovelTao, pirdapiri da Tanaswori saarGevno uflebis safuZvelze faruli kenWisyriT _ sami wlis vad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0. sasamarTlo warmoeba xdeba mokavSire an avtonomiuri respublikis an avtonomiuri olqis enaze; im pirebisaTvis, romlebmac es ena ar ician, uzrunvelyofilia sruli gacnoba saqmis masalebTan Tarjimnis saSualebiT, agreTve uzrunvelyofilia ufleba gamovidnen sasamarTloSi dedaen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5. respublikur, samxareo, saolqo prokurorebs niSnavs ssr kavSiris prokurori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16. saokrugo, saraiono da saqalaqo prokurorebs niSnaven mokavSire respublikaTa prokurorebi xuTi wlis vadiT da maT amtkicebs ssr kavSiris prokuror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7. prokuraturis organoebi Tavis funqciebs anxorcieleben yovelgvari adgilobrivi organosagan damoukideblad da emorGilebian mxolod ssr kavSiris prokuro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1936 wlis 5 dekemberi</w:t>
      </w:r>
    </w:p>
    <w:p>
      <w:pPr>
        <w:pStyle w:val="Normal"/>
        <w:autoSpaceDE w:val="false"/>
        <w:jc w:val="both"/>
        <w:rPr>
          <w:rFonts w:ascii="HKolkhety" w:hAnsi="HKolkhety" w:cs="HKolkhety"/>
          <w:color w:val="000000"/>
          <w:lang w:val="en-US"/>
        </w:rPr>
      </w:pPr>
      <w:r>
        <w:rPr>
          <w:rFonts w:cs="HKolkhety" w:ascii="HKolkhety" w:hAnsi="HKolkhety"/>
          <w:color w:val="000000"/>
          <w:lang w:val="en-US"/>
        </w:rPr>
        <w:t>(sabWoTa socialisturi respublikebis kavSiris konstitucia (ZiriTadi kanoni). moskovi, 1936, gv. 7-39)</w:t>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37</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lang w:val="pt-BR"/>
        </w:rPr>
        <w:t xml:space="preserve">saqarTvelos sabWoTa socialisturi respublikis </w:t>
      </w:r>
      <w:r>
        <w:rPr>
          <w:rFonts w:cs="HKolkhetyMtav" w:ascii="HKolkhetyMtav" w:hAnsi="HKolkhetyMtav"/>
          <w:color w:val="000000"/>
          <w:u w:val="single"/>
          <w:lang w:val="pt-BR"/>
        </w:rPr>
        <w:t>konstitucia (ZiriTadi kanon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w:t>
      </w:r>
    </w:p>
    <w:p>
      <w:pPr>
        <w:pStyle w:val="Normal"/>
        <w:autoSpaceDE w:val="false"/>
        <w:jc w:val="center"/>
        <w:rPr>
          <w:rFonts w:ascii="HKolkhety" w:hAnsi="HKolkhety" w:cs="HKolkhety"/>
          <w:color w:val="000000"/>
          <w:lang w:val="de-DE"/>
        </w:rPr>
      </w:pPr>
      <w:r>
        <w:rPr>
          <w:rFonts w:cs="HKolkhety" w:ascii="HKolkhety" w:hAnsi="HKolkhety"/>
          <w:color w:val="000000"/>
          <w:lang w:val="de-DE"/>
        </w:rPr>
        <w:t>sazogadoebrivi wyobileba</w:t>
      </w:r>
    </w:p>
    <w:p>
      <w:pPr>
        <w:pStyle w:val="Normal"/>
        <w:autoSpaceDE w:val="false"/>
        <w:ind w:firstLine="540"/>
        <w:jc w:val="both"/>
        <w:rPr>
          <w:color w:val="000000"/>
          <w:lang w:val="de-DE"/>
        </w:rPr>
      </w:pPr>
      <w:r>
        <w:rPr>
          <w:rFonts w:cs="HKolkhety" w:ascii="HKolkhety" w:hAnsi="HKolkhety"/>
          <w:color w:val="000000"/>
          <w:lang w:val="de-DE"/>
        </w:rPr>
        <w:t>muxli 1. saqarTvelos sabWoTa socialisturi respublika aris muSaTa da glexTa socialisturi saxelmwifo.</w:t>
      </w:r>
    </w:p>
    <w:p>
      <w:pPr>
        <w:pStyle w:val="Normal"/>
        <w:autoSpaceDE w:val="false"/>
        <w:jc w:val="center"/>
        <w:rPr/>
      </w:pPr>
      <w:r>
        <w:rPr>
          <w:rFonts w:cs="HKolkhety" w:ascii="HKolkhety" w:hAnsi="HKolkhety"/>
          <w:color w:val="000000"/>
          <w:lang w:val="de-DE"/>
        </w:rPr>
        <w:t xml:space="preserve">Tavi </w:t>
      </w:r>
      <w:r>
        <w:rPr>
          <w:color w:val="000000"/>
          <w:lang w:val="de-DE"/>
        </w:rPr>
        <w:t>II</w:t>
      </w:r>
      <w:r>
        <w:rPr>
          <w:rFonts w:cs="HKolkhety" w:ascii="HKolkhety" w:hAnsi="HKolkhety"/>
          <w:color w:val="000000"/>
          <w:lang w:val="de-DE"/>
        </w:rPr>
        <w:t xml:space="preserve"> saxelmwifo wyob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 ekonomikuri da politikuri xaziT, ise rogorc Tavdacvis xaziT urTierTdaxmarebis ganxorcielebis miznisaTvis saqarTvelos sabWoTa socialisturi respublika nebayofilebiT gaerTianda Tanasworuflebian sabWoTa socialistur respublikebTan... _ sabWoTa socialisturi respublikebis kavSir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is mixedviT, saqarTvelos ssr uzrunvelyofs ssr kavSirisaTvis misi xelisuflebis umaRlesi organoebisa da saxelmwifo mmarTvelobis umaRlesi organoebis saxiT, ssr kavSiris konstituciis me-14 muxliT gansazRvrul uf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 me-14 muxlis farglebs gareSe, saqarTvelos ssr axorcielebs saxelmwifo Zalauflebas damoukideblad da inarCunebs sruliad Tavis suverenul uf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 saqarTvelos sabWoTa socialisturi respublika Tavisi xelisuflebis umaRlesi organoebisa da saxelemwifo mmarTvelobis organoebis sax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Rebulobs saqarTvelos ssr-is konstitucias, Seaqvs masSi cvlilebani da damatebani, axorcielebs misi Sesrulebis kontrol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amtkicebs afxazeTisa da aWaris avtonomiuri ssr-is konstituc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wesebs afxazeTisa da aWaris avtonomiuri ssr-ebis da samxreT-oseTis avtonomiuri olqis sazRvreb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warudgens dasamtkiceblad ssr kavSiris uzenaes sabWos axali avtonomiuri respublikebis da avtonomiuri olqebi Seqmnas saqarTvelos ssr-is Semadgen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awesebs sazRvrebsa da saraiono dayofas saqarTvelos ssr-isas</w:t>
      </w:r>
    </w:p>
    <w:p>
      <w:pPr>
        <w:pStyle w:val="Normal"/>
        <w:autoSpaceDE w:val="false"/>
        <w:ind w:firstLine="540"/>
        <w:jc w:val="both"/>
        <w:rPr/>
      </w:pPr>
      <w:r>
        <w:rPr>
          <w:rFonts w:cs="HKolkhety" w:ascii="HKolkhety" w:hAnsi="HKolkhety"/>
          <w:color w:val="000000"/>
          <w:lang w:val="de-DE"/>
        </w:rPr>
        <w:t>v) gamoscems saqarTvelos ssr-is kanonebs, kanonTa kodeqsebs da uzenaesi mmarTvelobis aq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z) icavs saxelmwifo wesrigs da moqalaqis uf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T) amtkicebs saqarTvelos ssr-is saxalxo-sameurneo gegm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amtkicebs saqarTvelos ssr-is saxelmwifo biuj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 xelmZRvanelobs afxazeTis avtonomiuri ssr-is, aWaris avtonomiuri ssr-is da samxreT-oseTis avtonomiuri olqis biujetebisa da raionebisa da qalaqebis adgilobrivi biujetebis ganxorcie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l) awesebs, ssr kavSiris kanonmdeblobis Sesabamisad, saxelmwifo da adgilobriv gadasaxadebs, gamosaRebebs da arasagadasaxado Semosava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 ganagebs respublikuri qvemdebareobis banakebis, samrewvelo da sasoflo-sameurneo dawesebulebebis da sawarmoebis, savaWro wamowyebebis mmarTvelobis saqmes da agreTve xelmZRvanelobs adgilobriv mrewvel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n) axorcielebs sakavSiro qvemdebareobis sawarmoTa da dawesebulebaTa mdgomareobisa da mmarTvelobis kontrol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o) amyarebs miwis, misi wiaRis, tyis da wylis sargeblobis wes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p) ganagebs qalaqebisa da sxva dasaxlebuli adgilebis keTilmowyobis saqmes, sabinao mSeneblobas da sabinao da komunaluri meurneobis mmarTve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J) xelmZRvanelobs sagzao mSeneblobas, adgilobriv transports da kavSirgabmu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 ganagebs Sromis kanonmdeblobis saqm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 xelmZRvanelobs janmrTelobis dacvis saqm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u) xelmZRvanelobs dazRvevis da saSemnaxvelo saqm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f) xelmZRvanelobs pirveldawyebiTi, saSualo da umaRlesi ganaTlebis saqmes;</w:t>
      </w:r>
    </w:p>
    <w:p>
      <w:pPr>
        <w:pStyle w:val="Normal"/>
        <w:autoSpaceDE w:val="false"/>
        <w:ind w:firstLine="540"/>
        <w:jc w:val="both"/>
        <w:rPr/>
      </w:pPr>
      <w:r>
        <w:rPr>
          <w:rFonts w:cs="HKolkhety" w:ascii="HKolkhety" w:hAnsi="HKolkhety"/>
          <w:color w:val="000000"/>
          <w:lang w:val="en-US"/>
        </w:rPr>
        <w:t>q) xelmZRvanelobs saqarTvelos ssr-is kulturul-ganmanaTlebel da samecniero organizaciebsa da dawesebulebebs da marTavs saerTo-respublikuri mniSvnelobis kulturul-ganmanaTlebel da samecniero organizaciebsa da dawesebu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y) awyobs sasamarTlo organoebs’</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 aniWebs saqarTvelos ssr-is moqalaqeobis uf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 axorcielebs saqarTvelos ssr-is sasamarTlo organoebis mier msjavrdebul moqalaqeTa amnistiisa da patiebis uflebas.</w:t>
      </w:r>
    </w:p>
    <w:p>
      <w:pPr>
        <w:pStyle w:val="Normal"/>
        <w:autoSpaceDE w:val="false"/>
        <w:ind w:firstLine="540"/>
        <w:jc w:val="both"/>
        <w:rPr/>
      </w:pPr>
      <w:r>
        <w:rPr>
          <w:rFonts w:cs="HKolkhety" w:ascii="HKolkhety" w:hAnsi="HKolkhety"/>
          <w:color w:val="000000"/>
          <w:lang w:val="en-US"/>
        </w:rPr>
        <w:t>muxli 15. saqarTvelos ssr inarCunebs sabWoTa socialisturi respublikebis kavSiridan Tavisuflad gamosvlis uf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6. saqarTvelos ssr-is teritoria ar SeiZleba Seicvalos misi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7. ssr kavSiris kanonebs Zala aqvT saqarTvelos ssr-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8. saqarTvelos ssr-is moqalaqe aris ssr kavSiris moqalaq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yvela sxva mokavSire respublikis moqalaqe saqarTvelos ssr-is teritoriaze sargeblobs saqarTvelos ssr-is moqalaqis Tanabari ufleb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9. saqarTvelos sabWoTa socialisturi respublika Sesdgeba: afxazeTis avtonomiuri sabWoTa socialisturi respublikisa, aWaris avtonomiuri sabWoTa socialisturi respublikisa, samxreT-oseTis avtonomiuri olqisagan;... _ raionebisagan da qalaqebis: Tbilisisa da foTisagan, romlebic raionebis SemadgenlobaSi ar Sedi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0. afxazeTis avtonomiuri sabWoTa socialisturi respublika Sesdgeba gagris, galis, gudauTis, suxumis, oCamCiris, raionebisagan da qalaq soxumisagan, romelic raionebis SemadgenlobaSi ar Sed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1. aWaris avtonomiuri sabWoTa socialisturi respublika Sesdgeba baTumis, qedis, qobuleTis, xulos raionebisagan da qalaq baTumisagan, romelic raionebis SemadgenlobaSi ar Sed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2. samxreT-oseTis avtonomiuri olqi Sesdgeba znauris, leningoris, staliniris, javis raionebisagan da qalaq cxinvalisagan, romelic raionebis SemadgenlobaSi ar Sed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3. saqarTvelos ssr-is kanonebs erTnairi Zala aqvT saqarTvelos ssr-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u afxazeTisa da aWaris avtonomiuri respublikebis kanoni saqarTvelos ssr-is kanonebs ar eTanxmeba, moqmedebs saqarTvelos ssr-is kano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4. afxazeTisa da aWaris avtonomiur ssr-ebs aqvT TavianTi konstituciebi, romlebic iTvaliswineben am respublikaTa Taviseburebas da agebuli arian saqarTvelos ssr-is konstituciisa da ssr kavSiris konstituciis srul Sesabamis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oseTis avtonomiur olqs aqvs avtonomiuri olqis debuleba, romelsac amtkicebs saqarTvelos ssr-is uzenaes sabWos.</w:t>
      </w:r>
    </w:p>
    <w:p>
      <w:pPr>
        <w:pStyle w:val="Normal"/>
        <w:autoSpaceDE w:val="false"/>
        <w:jc w:val="center"/>
        <w:rPr/>
      </w:pPr>
      <w:r>
        <w:rPr>
          <w:rFonts w:cs="HKolkhety" w:ascii="HKolkhety" w:hAnsi="HKolkhety"/>
          <w:color w:val="000000"/>
          <w:lang w:val="en-US"/>
        </w:rPr>
        <w:t>Tavi</w:t>
      </w:r>
      <w:r>
        <w:rPr>
          <w:color w:val="000000"/>
          <w:lang w:val="en-US"/>
        </w:rPr>
        <w:t xml:space="preserve"> III</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abWoTa socialisturi respublikis saxelmwifo xelisuflebis umaRlesi organoebi</w:t>
      </w:r>
    </w:p>
    <w:p>
      <w:pPr>
        <w:pStyle w:val="Normal"/>
        <w:autoSpaceDE w:val="false"/>
        <w:rPr>
          <w:rFonts w:ascii="HKolkhety" w:hAnsi="HKolkhety" w:cs="HKolkhety"/>
          <w:color w:val="000000"/>
          <w:lang w:val="en-US"/>
        </w:rPr>
      </w:pPr>
      <w:r>
        <w:rPr>
          <w:rFonts w:cs="HKolkhety" w:ascii="HKolkhety" w:hAnsi="HKolkhety"/>
          <w:color w:val="000000"/>
          <w:lang w:val="en-US"/>
        </w:rPr>
        <w:t>muxli 26. saqarTvelos ssr-is uzenaesi sabWo axorcielebs yvela uflebas, rac mikuTvnebuli aqvs saqarTvelos ssr-s Tanaxmad saqarTvelos konstituciis me-13 da me-14 muxlebisa, ramdenadac es uflebebi am konstituciis ZaliT ar sedian saqartvelos ssr-is im organoebis kompetenciaSi, romlebic angariSvaldebuli arian saqartvelos ssr-is uzenaesi sabWos prezidiumisa, saqarTvelos ssr-is saxalxo komisarTa sabWosi da saqarTvelos ssr-is saxalxo komisariat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7. saqarTvelos ssr-is uzenaesi sabWo aris saqarTvelos ssr-is erTaderTi kanonmdebeli organ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8. saqarTvelos ssr-is uzenaes sabWos irCeven respublikis moqalaqeni saarCevno olqis mixedviT, Semdegi normiT: erTi deputati 15 000 mcxovr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9. saqarTvelos ssr-is uzenaesi sabWo irCeva oTx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4. saqarTvelos ssr-is uzenaesi sabWo irCevs saqarTvelos ssr-isuzenaesi sabWos prezidiums Semdegi SemadgenlobiT: saqarTvelos ssr-is uzenaesi sabWos prezidiumis Tavmjdomare, misi ori moadgile avtonomiur respublikaTa ricxvis mixedviT, prezidiumis mdivani da prezidiumis 13 wev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6. saqarTvelos ssr-is uzena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uqmebs saqarTvelos ssr-is saxalxo komisarTa sabWos da avtonomiur respublikaTa saxalxo komisarTa sabWoebis dadgenilebebsa da gankargulebebs, agreTve avtonomiuri olqis mSromelTa deputatebis sabWos gadawyvetilebebsa da gankargulebebs, Tu isini kanons ar Seesabamebian;</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V</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abWoTa socialisturi</w:t>
      </w:r>
    </w:p>
    <w:p>
      <w:pPr>
        <w:pStyle w:val="Normal"/>
        <w:autoSpaceDE w:val="false"/>
        <w:jc w:val="center"/>
        <w:rPr>
          <w:rFonts w:ascii="HKolkhety" w:hAnsi="HKolkhety" w:cs="HKolkhety"/>
          <w:color w:val="000000"/>
          <w:lang w:val="en-US"/>
        </w:rPr>
      </w:pPr>
      <w:r>
        <w:rPr>
          <w:rFonts w:cs="HKolkhety" w:ascii="HKolkhety" w:hAnsi="HKolkhety"/>
          <w:color w:val="000000"/>
          <w:lang w:val="en-US"/>
        </w:rPr>
        <w:t>respublikis saxelmwifo mmarTvelobis organ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4. saqarTvelos sabWoTa socialisturi respublikis saxelmwifo xelisuflebis umaRlesi aRmasrulebeli da ganmkargulebeli organo aris saqarTvelos ssr-is saxalxo komisa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7. saqarTvelos ssr-is saxalxo komisarTa sabWos dadgenilebani da gankargulebani savaldebuloa Sesasruleblad saqarTvelos ssr-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8. saqarTvelos ssr-is saxalxo komisa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warmarTavs da amowmebs avtonomiuri respublikebis saxalxo komisarTa sabWoebis da avtonomiuri olqis mSromelTa deputatebis sabWos aRmasrulebeli komitetis muSaobas, xelmZRvanelobs da amowmebs mSromelTa deputatebis saraiono da saqalaqo sabWoebis aRmasrulebeli komitetebis muSa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9. saqarTvelos ssr-is saxalxo komisarTa sabWos ufleba aqvs gaauqmos avtonomiuri olqis mSromelTa deputatebis sabWos aRmasrulebeli komitetis gadawyvetilebani da gankargulebani da agreTve SeaCeros avtonomiuri respublikis saxalxo komisarTa sabWoebis dadgenilebani da gankargulebani da avtonomiuri olqis mSromelTa deputatebis sabWos gadawyvetilebani da gankarguleban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a da aWaris avtonomiuri sabWoTa socialisturi</w:t>
      </w:r>
    </w:p>
    <w:p>
      <w:pPr>
        <w:pStyle w:val="Normal"/>
        <w:autoSpaceDE w:val="false"/>
        <w:jc w:val="center"/>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respublikis saxelmwifo xelisuflebis umaRlesi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59. afxazeTisa da aWaris avtonomiur sabWoTa respublikebSi saxelmwifo xelisuflebis umaRlesi organoebi arian am respublikebis uzenaesi sabW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0. avtonomiuri respublikis uzenaes sabWos irCeven respublikis moqalaqeni oTxi wlis vadiT warmomadgenlobis im normis mixedviT, romlebic dawesebulia avtonomiuri respublikis konstitu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1. avtonomiuri respublikis uzenaesi sabWo aris am respublikis erTaderTi sakanonmdeblo organ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2. avtonomiuri respublikis uzena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Rebulobs avtonomiuri respublikis konstitucias, Tanaxmad saqarTvelos konstituciis 24 muxlisa, da Seaqvs igi dasamtkiceblad saqarTvelos ssr uzenaes sabW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warudgens dasamtkiceblad saqarTvelos ssr-is uzenaes sabWos axali raionebisa da qalaqebis Seqmnas da agreTve awesebs maT sazRvr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mtkicebs avtonomiuri respublikis saxalxo-sameurneo gegmas da biuj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ajildoebs sapatio sigeliT da aniWebs avtonomiuri respublikis sapatio wod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3. avtonomiuri respublikis uzenaesi sabWo irCevs avtonomiuri ssr-is uzenaes sabWos prezidiums Semdegi SemadgenlobiT: avtonomiuri ssr-is uzenaesi sabWos prezidiumis Tavmjdomare, misi moadgileni, prezidiumis mdivani da uzenaesi sabWos prezidiumis wev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4. avtonomiuri respublikis uzenaesi sabWos prezidiumi angariSvaldebulia avtonomiuri respublikis uzenaesi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5. avtonomiuri respublikis uzenaesi sabWos prezidiumis uflebamosileba ganisazRvreba avtonomiuri ssr-is konstitu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6. avtonomiuri respublikis uzenaesi sabWos sxdomebis gaZRolisaTvis irCevs uzenaesi sabWosi Tavmjdomares da mis moadgile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7. avtonomiuri respublikis uzenaes sabWo hqmnis avtonomiuri respublikis mTavrobas _ avtonomiuri ssr-is saxalxo komisarTa sabWo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afxazeTisa da aWaris avtonomiuri sabWoTa socialisturi </w:t>
      </w:r>
    </w:p>
    <w:p>
      <w:pPr>
        <w:pStyle w:val="Normal"/>
        <w:autoSpaceDE w:val="false"/>
        <w:jc w:val="center"/>
        <w:rPr>
          <w:rFonts w:ascii="HKolkhety" w:hAnsi="HKolkhety" w:cs="HKolkhety"/>
          <w:color w:val="000000"/>
          <w:lang w:val="en-US"/>
        </w:rPr>
      </w:pPr>
      <w:r>
        <w:rPr>
          <w:rFonts w:cs="HKolkhety" w:ascii="HKolkhety" w:hAnsi="HKolkhety"/>
          <w:color w:val="000000"/>
          <w:lang w:val="en-US"/>
        </w:rPr>
        <w:t>respublikebis saxelmwifo mmarTvelobis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8. afxazeTisa da aWaris avtonomiuri ssr-ebis saxelmwifo xelisuflebis umaRlesi aRmasrulebeli da ganmkargulebeli organo aris avtonomiuri ssr-is saxalxo komisa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9. avtonomiuri respublikis saxalxo komisarTa sabWo pasuxismgebelia da angariSvaldebulia avtonomiuri respublikis uzenaesi sabWos winaSe, xolo avtonomiuri respublikis uzenaesi sabWos sesiaTa Soris periodSi avtonomiuri respublikis uzenaesi sabWo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0. avtonomiuri ssr-is saxalxo komisarTa sabWo gamoscems dadgenilebebsa da gankargulebebs ssr kavSiris, saqarTvelos ssr-is da avtonomiuri respublikis kanonTa, ssr kavSiris da saqarTvelos ssr-is saxalxo komisarTa sabWoebis dadgenilebaTa da gankargulebaTa safuZvelze da maT Sesasruleblad, da amowmebs maT Sesru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nuxli 71. avtonomiuri ssr-is saxalxo komisarTa sabWos uflebamosileba aqvs gaauqmos avtonomiuri ssr-is saxalxo komisrebis brZanebani da instruqciebi, mSromelTa deputatebis saraiono da saqalaqo sabWoebis aRmasrulebeli komitetebis gadawyvetilebani da gankargulebani avtonomiuri ssr-is teritoriaze da agreTve SeaCeros mSromelTa deputatebis saraiono da saqalaqo sabWoebis gadawyvetilebani da gankarg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2. avtonomiuri respublikis saxalxo komisarTa sabWos hqmnis avtonomiuri respublikis uzenaesi sabWo Semdegi Semadgen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is saxalxo komisarTa sabWos 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komisarTa sabWos Tavmjdomaris moadgileebi; saxelmwifo sagegmo komisiis 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komis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waTmoqmed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finansT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inagani vaWr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inagan saqmeT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ustici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janmrTelobis dacv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naTl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dgilobrivi mrewvel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omunaluri meurne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ocialuri uzrunvelyof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gzao sammarTvelos ufr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mzadebaTa komitetis rwmuneb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ovnebis saqmeTa sammarTvelos ufr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 garda amisa, respublikis meurneobis TaviseburebaTa Sesabamisad, saqarTvelos ssr-is uzenaesi sabWos damtkicebiT _ saxalxo komis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vebis mrewvel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subuqi mrewvel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tyeo mrewvel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3. avtonomiuri respublikis saxalxo komisrebi xelmZRvaneloben saxelmwifo mmarTvelobis im dargebs, romlebic avtonomiuri respublikis kompetenciaSi Sedian, Tanaxmad saqarTvelos ssr-is da avtonomiuri ssr-is konstituci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4. avtonomiuri respublikebis saxalxo komisrebi, saTanado saxalxo komisariatebis kompetenciis farglebSi, gamoscemen brZanebebsa da instruqciebs ssr kavSiris, saqarTvelos ssr-is kanonTa, ssr kavSiris, saqarTvelos ssr-is da avtonomiuri ssr-is kanonTa, ssr kavSiris, saqarTvelos ssr-is da avtonomiuri ssr-is saxalxo komisarTa sabWoebis dadgenilebaTa da gankargulebaTa, saqarTvelos ssr-is saxalxo komisrebis brZanebaTa da instruqciaTa safuZvelze da maT Sesasrul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5. avtonomiuri respublikis saxalxo komisariatebi xelmZRvaneloben saxelmwifo mmarTvelobis maTTvis dakisrebul dargebs da eqvemdebarebian rogorc avtonomiuri respublikis saxalxo komisarTa sabWos, ise saqarTvelos ssr-is saTanado saxalxo komisariatebs.</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V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mxreT-oseTis avtonomiuri olqis saxelmwifo xelisuflebis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6. samxreT-oseTis avtonomiur olqSi saxelmwifo xelisuflebis organo aris samxreT-oseTis avtonomiuri olqis mSromelTa deputatebis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7. samxreT-oseTis avtonomiuri olqis mSromelTa deputatebis sabWo xelmZRvanelobs mmarTvelobis misdami qvemdebare organoebis moqmedebas, uzrunvelyofs saxelmwifo wesrigis dacvas, kanonebis Sesrulebas da moqalaqeTa uflebebis dacvas, xelmZRvanelobs adgilobrivs sameurneo da kulturul mSeneblobas, amtkicebs saolqo biujets da saolqo saxalxo-sameurneo gegm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9. samxreT-oseTis avtonomiuri olqis mSromelTa deputatebis sabWo Rebulobs gadawyvetilebebs da iZleva gankargulebebs im uflebaTa farglebSi, romlebic mas miniWebuli aqvs ssr kavSiris da saqarTvelos ssr-is kano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0. samxreT-oseTis avtonomiuri olqis mSromelTa deputatebis sabWos aRmasrulebeli da ganmkargulebeli organo aris samxreT-oseTis avtonomiuri olqis mSromelTa deputatebis sabWos aRmasrulebeli komiteti, irCevs samxreT-oseTis avtonomiuri olqis mSromelTa deputatebis sabWo Semdegi SemadgenlobiT: Tavmjdomare, Tavmjdomaris ori moadgile, mdivani da 7 wev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1. saxelmwifo mmarTvelobis calkeuli dargebis xelmZRvanelobisaTvis samxreT-oseTis avtonomiuri olqis mSromelTa deputatebis sabWos aRmasrulebeli komiteti qmnis Semdeg ganyofi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iwaTmowmed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finans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nagani vaWr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janmrTelobis dac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ganTl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dgilobrivi mrewvel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munaluri meurne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tyeo meurneo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ocialur uzrunvelyof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gza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erT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ovnebis saqmeT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gegmo komisi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adrebis seqtors aRmasrulebeli komitetis Tavmjdomares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 garda amisa, samxreT-oseTis avtonomiuri olqis mSromelTa deputatebis sabWos aRmasrulebel komitetTan arsebob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nagan saqmeTa saxalxo komisariatis sammarTvel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amzadebis komitetis rwmuneb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2. samxreT-oseTis avtonomiuri olqis ganyofilebebi da sammarTveloebi eqvemdebarebian Tavis moqmedebaSi rogorc samxreT-oseTis avtonomiuri olqis mSromelTa deputatebis sabWos da mis aRmasrulebel komitets, ise saqarTelos ssr-is saTanado saxalxo komisaria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3. saxelmwifo xelisuflebis saraiono organoebi samxreT-oseTis avtonomiur olqSi iqmneba am konstituciis VI I I Tavis safuZvelze.</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VI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xelmwifo xelisuflebis adgilobriv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4. saxelmwifo xelisuflebis organoebi samxreT-oseTis avtonomiur olqSi da saqarTvelos sabWoTa socialisturi respublikis raionebsa, qalaqebsa, dabebsa da soflebSi arian mSromelTa deputatebis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5. mSromelTa deputatebis raionul, saqalaqo, didi qalaqebis raionul, sadabo da sasoflo sabWoebs irCeven Sesabamisad raionis, qalaqis, dabis da soflis mSromelebi ori wlis vadi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86. mSromelTa deputatebis saraiono sabWoebi airCevian normiT: erTi deputati 300 mcxovreb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87. mSromelTa deputatebis saqalaqo sabWoebi airCevian normiT” qalaq foTis sabWo - erTi deputati 200 mcxovrebze, qalaq quTaisisa - erTi deputati 400 mcxovrebze, qalaq Tbilisisa - 1 deputati 700 mcxovrebze; danarCeni qalaqebisa: a) sadac mosaxleoba 10 000-mdea, - erTi deputati 100 mcxovrebze; b) sadac mosaxleoba 10 000 aRemateba - erTi deputati 150 mcxovreb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88. mSromelTa deputatebis sadabo da sasoflo sabWoebi, sadabo da sasoflo sabWos moqmedebis raionis sididis mixedviT, airCevian normiT: erTi deputati aranakleb, vidre 50 da araumetes, vidre 150 mcxovreb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SromelTa deputatebis sadabo da sasoflo sabWoebisaTvis saarTCevno normebs awesebs saqarTvelos ssr-is mSromelTa deputatebis sabWoebis arCevnebis debuleba am muxlSi aRniSnuli saarCevno normebis farglebS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89. mSromelTa (raionis, qalaqis, sofli) deputatebis sabWoebis xelmZRvaneloben kulturul-politikur da sameurneo mseneblobas Tavis teritoriaze, aweseben adgilobriv biujets, xelmZRvaneloben mmarTvelobis maTdami daqvemdebarebuli organoebis moqmedebas, uzrunvelyofen saxelmwifo wesrigis dacvas, xels uwyoben qveynis Tavdacvis unaris gaZlierebas, uzrunvelyofen kanonebis Sesrulebasa da moqalaqeTa uflebe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90. mSromelTa deputatebis sabWoebi Rebuloben gadawyvetilebebs da iZlevian gankargulebebs im uflebaTa farglebSi, romlebic maT miniWebuli aqvT ssr kavSiris, saqarTvelos ssr-is da avtonomiuri respublikis kanon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93. mSromelTa deputatebis saraiono, saqalaqo, sadabo da sasoflo sabWoebis aRmasrulebeli da ganmkargulebeli organoebi arian maT mier arCeuli aRmasrulebeli komitetebi - Tavmjdomaris, misi moadgileebis, mdivnis da wevrebis Semadgenlobi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4. aRmasrulebeli da ganmkargulebeli organoebi mSromelTa deputatebis sadabo da sasoflo sabWoebisa, romelnic aerTianeben ara umetes 500 mcxovrebisa, arian am sabWoebis mier arCeuli Tavmjdomare, misi moadgile da mdivan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5. mSromelTa (raionis, qalaqis,m soflis) deputatebis sabWoebis aRmasrulebeli komitetebi axorcieleben kulturul-politikuri da sameurneo mseneblobis xelmZRvanelobas TavianT teritoriaze mSromelTa deputatebis saTando sabWoebisa da zemdgomi saxelmwifo organoebis gadawyvetilebebis safuZvelze.</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6. mSromelTa deputatebis raionuli da saqalaqo sabWoebi TavianT sesiis droisaTvis irceven Tavmjdomaresa da mdivans sesiis sxdomaTa gansaxilvelad.</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7. sasoflo sabWos Tavmjdomare iwvevs sasoflo sabWos da uZRveba mis sxdomeb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8. msromelTa deputatebis sabWoebis aRmasrulebeli organoebi uSualod angariSvaldebuli arian rogorc msromelTa deputatebis im sabWos winaSe, romelmac isini airCia, ise mSromelta deputatebis zemdgomi sabWos aRmasrulebeli organos winaSec.</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99. mSromelTa deputatebis sabWoebis zemdgom aRmasrulebel komitetebs ufleba aqvT gaauqmon msromelta deputatebis qvemdgomi armasrulebeli komitetebis gadawyvetilebani da gankargulebani da Seaceron msromelTa deputatebis qvemdgomi sabWos gadawyvetilebani da gankarguleban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00. mSromelTa deputatebis zemdgom sabWoebs ufleba aqvT gaauqmon mSromelTa deputatebis qvemdgomi sabWoebisa da maTi aRmasrulebeli komitetebis gadawyvetilebani da gankarguleban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01. saxelmwifi mmarTvelobis calkeuli dargebis uSualo xelmZRvanelobisaTvis mSromelTa deputatebis raionuli da saqalaqo sabWoebi qmnian aRmasrulebeli komitetebis ganyofilebeb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02. msromelTa deputatebis raionuli sabWoebi hqmnian aRmasrulebeli komiteti sSmdeg ganyofilebeb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iwaTmoqmedebis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xalxo ganaTlebis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finanso;</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inagani vawrobis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janmrTelobis dacvis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ocialuri uzrnvelyofia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erTo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gzao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gegmo komisia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kadrebis seqtors aRmasrulebeli komiteti TavmjdomaresTan;</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da, garda amisa, raionis meurneobis TaviseburebaTa Sesabamisad saqarTvelos ssr-is uzenaes sabWos, avtonomiur respublikaTa uzenaesi sabWoebis da avtonomiuri olqis mSromelTa deputatebi sabWos damtkicebiT, mSromelTa deputatebis raionuli sabWoebi qmnian ganyofilebebs: komunalurs da adgilobrivi mrewvelobis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3. saraiono pirobebis Sesabamisad ssr kavSirisa da saqarTvelos ssr-is kanonebis safuZvelze saqarTvelos ssr-is uzenaesi sabWos, avtonomiuri respublikebis uzenaesi sabWoebisa da avtonomiuri olqis mSromelTa deputatebis sabWos damtkicebiT, Sinagan saqmeTa saxalxo komisariati qmnis mSromelTa deputatebis raionul sabWoebTan Tavis sammarTveloebs.</w:t>
      </w:r>
    </w:p>
    <w:p>
      <w:pPr>
        <w:pStyle w:val="Normal"/>
        <w:autoSpaceDE w:val="false"/>
        <w:ind w:firstLine="540"/>
        <w:jc w:val="both"/>
        <w:rPr/>
      </w:pPr>
      <w:r>
        <w:rPr>
          <w:rFonts w:cs="HKolkhety" w:ascii="HKolkhety" w:hAnsi="HKolkhety"/>
          <w:color w:val="000000"/>
          <w:lang w:val="de-DE"/>
        </w:rPr>
        <w:t>muxli 105</w:t>
      </w:r>
      <w:r>
        <w:rPr>
          <w:rFonts w:cs="Symbol" w:ascii="Symbol" w:hAnsi="Symbol"/>
          <w:color w:val="000000"/>
        </w:rPr>
        <w:t></w:t>
      </w:r>
      <w:r>
        <w:rPr>
          <w:rFonts w:cs="HKolkhety" w:ascii="HKolkhety" w:hAnsi="HKolkhety"/>
          <w:color w:val="000000"/>
          <w:lang w:val="de-DE"/>
        </w:rPr>
        <w:t xml:space="preserve"> mSromelTa deputatebis raionuli sabWoebis ganyofilebani TavianT moqmedebaSi eqvemdebarebian mSromelTa deputetebis raionul sabWos da mis aRmasrulebel komitets, agreTve saqarTvelos ssr-is saTanado saxalxo komisariats, xolo avtonomiur respublikebsa da avtonomiur olqSi _ avtonomiuri respublikis saTanado saxalxo komisariats an avtonomiuri respublikis saTanado ganyofi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6. mSromelTa deputatebis saqalaqo sabWoebis ganyofilebani TavianT moqmedebaSi eqvemdebarebian mSromelTa deputatebis, rogorc saqalaqo sabWos da mis aRmasrulebel komitets, ise mSromelTa deputatebis raionuli sabWos saTanado ganyofilebas da agreTve saqarTvelos ssr-is saTanado saxalxo komisariats, xolo avtonomiur respublikebsa da avtonomiur olqebSi _ avtonomiuri respublikis saTanado saxalxo komisariats an avtonomiuri olqis aRmasrulebeli komitetis saTanado ganyofi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8. qalaq soxumis mSromelTa deputetebis sabWos ganyofilebani TavianT moqmedebaSi eqvemdebarebian rogorc mSromelTa deputatebis saqalaqo sabWos da mis aRmasrulebel komitets, ise afxazeTis avtonomiuri ssr-is saTanado saxalxo komisaria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qalaq staliniris mSromelTa deputatebis sabWos ganyofolebani TavianT moqmedebaSinmeqvemdebarebian rogorc mSromelTa deputatebis saqalaqo sabWos da mis aRmasrulebel komitets, ise samxreT-oseTis avtonomiuri olqis mSromelTa deputatebis saolqo sabWos armasrulebeli komitetis saTanado ganyofi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Tavi IX</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qarTvelos sabWoTa socialisturi respublikis biujet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12. saqarTvelos sabWoTa socialisturi respublikis saxelmwifo biujets adgens saqarTvelos ssr-is saxalxo komisarTa sabWo da Seaqvs dasamtkiceblad saqarTvelos ssr-is uzenaes sabWoS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X</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abWoTa socialisturi respublikis biujeti</w:t>
      </w:r>
    </w:p>
    <w:p>
      <w:pPr>
        <w:pStyle w:val="Normal"/>
        <w:autoSpaceDE w:val="false"/>
        <w:ind w:firstLine="540"/>
        <w:jc w:val="both"/>
        <w:rPr/>
      </w:pPr>
      <w:r>
        <w:rPr>
          <w:rFonts w:cs="HKolkhety" w:ascii="HKolkhety" w:hAnsi="HKolkhety"/>
          <w:color w:val="000000"/>
          <w:lang w:val="de-DE"/>
        </w:rPr>
        <w:t>muxli 116. afxazeTisa da aWaris avtonomiuri respublikebisa da samxreT-oseTis avtonomiuri olqis biujetSi da raionul, saqalaqo, sadabo da sasoflo sabWoebis adgilobriv biujetebSi Cairicxeba, adgilobrivi meurneobis Semosavali, maTs teritoriaze miRebuli saxelmwifo Semosavlis anaricxebi da agreTve adgilobriv gadasaxadTa da gamosaRebTa Semosavali ssr kavSiris da saqarTvelos ssr-is kanonmdeblobiT dawesebuli raodenobiT</w:t>
      </w:r>
      <w:r>
        <w:rPr>
          <w:rFonts w:cs="Symbol" w:ascii="Symbol" w:hAnsi="Symbol"/>
          <w:color w:val="000000"/>
        </w:rPr>
        <w:t></w:t>
      </w:r>
      <w:r>
        <w:rPr>
          <w:rFonts w:cs="HKolkhety" w:ascii="HKolkhety" w:hAnsi="HKolkhety"/>
          <w:color w:val="000000"/>
          <w:lang w:val="de-DE"/>
        </w:rPr>
        <w:t xml:space="preserve"> </w:t>
      </w:r>
    </w:p>
    <w:p>
      <w:pPr>
        <w:pStyle w:val="Normal"/>
        <w:autoSpaceDE w:val="false"/>
        <w:jc w:val="center"/>
        <w:rPr>
          <w:color w:val="000000"/>
          <w:lang w:val="de-DE"/>
        </w:rPr>
      </w:pPr>
      <w:r>
        <w:rPr>
          <w:rFonts w:cs="HKolkhety" w:ascii="HKolkhety" w:hAnsi="HKolkhety"/>
          <w:color w:val="000000"/>
          <w:lang w:val="de-DE"/>
        </w:rPr>
        <w:t xml:space="preserve">Tavi </w:t>
      </w:r>
      <w:r>
        <w:rPr>
          <w:rFonts w:cs="Symbol" w:ascii="Symbol" w:hAnsi="Symbol"/>
          <w:color w:val="000000"/>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sasamarTlo da prokuratura</w:t>
      </w:r>
    </w:p>
    <w:p>
      <w:pPr>
        <w:pStyle w:val="Normal"/>
        <w:autoSpaceDE w:val="false"/>
        <w:ind w:firstLine="540"/>
        <w:jc w:val="both"/>
        <w:rPr/>
      </w:pPr>
      <w:r>
        <w:rPr>
          <w:rFonts w:cs="HKolkhety" w:ascii="HKolkhety" w:hAnsi="HKolkhety"/>
          <w:color w:val="000000"/>
          <w:lang w:val="de-DE"/>
        </w:rPr>
        <w:t>muxli 117. marTlmsajulebas saqarTvelos sabWoTa socialistur respublikaSi axorcieleben saqarTvelos ssr-is uzenaesi sasamarTlo, afxazeTisa da aWaris avtonomiuri respublikis uzenaesi sasamarTloebi, samxreT-oseTis avtonomiuri olqis sasamarTlo, ssr kavSiris specialuri sasamarTloebi, romlebic iqmnebian ssr kavSiris uzenaesi sabWos gadawyvetilebiT, da saxalxo sasamarTloeb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19. saqarTvelos ssr-is uzenaesi sasamarTlo aris umaRlesi respublikuri sasamarTlo organo. saqarTvelos ssr-is uzenaes sasamarTlos ekisreba zedamxedveloba gauwios saqarTvelos ssr-is, afxazeTisa da aWaris avtonomiuri respublikisebisa da samxreT-oseTis avtonomiuri olqis yvela sasamarTlo organoebis sasamarTlo moqmed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0. saqarTvelos ssr-is uzenaes sasamarTlos irCevs saqarTvelos ssr-is uzenaesi sabWo - xuTi wlis vad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1. avtonomiuri respublikebis uzenaes sasamarTloebs irCeven avtonomiuri respublikebis uzenaesi sabWoebi _ xuTi wlis vad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2. samxreT-oseTis avtonomiuri olqis sasamarTlos irCevs samxreT-oseTis avtonomiuri olqis mSromelTa deputatebis sabWo _ xuTi wlis vad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4. sasamarTlo warmoeba saqarTvelos ssr-is teritoriaze xorcieldeba qarTul enaze an avtonomiuri respublikis enaze anda avtonomiuri olqis enaze. im pirTaTvis, romlebmac es enebi ar ician, uzrunvelyofilia saqmis masalebis sruli gacnoba mTargmnelis saSualebiT da agreTve sasamarTloSi dedaenaze gamosvl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7. umaRlesi zedamxedveloba, raTa saqarTvelos ssr-is teritoriaze yvela saxalxo komisariati da misi qvemdebare dawesebulebani, ise rogorc Tanamdebobis calkeuli pirni da agreTve moqalaqeni zustad asrulebdnen kanonebs, xorcieldeba rogorc ssrk-is prokuroris mier uSualod, ise saqarTvelos ssr-is prokuroris saSua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8. saqarTvelos ssr-is, avtonomiuri respublikebisa da avtonomiuri olqis prokurorebs niSnavs ssr kavSiris prokurori xuTi wlis vad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9. raionul da saqalaqo prokurorebs niSnavs saqarTvelos ssr-is prokurori xuTi wlis vadiT, ssr kavSiris prokuroris damtkic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0. prokuraturis organoebi TavianT funqciebs axorcieleben yovelgvari adgilobrivi organosagan damoukideblad da emorCilebian mxolod ssr kavSiris prokurors.</w:t>
      </w:r>
    </w:p>
    <w:p>
      <w:pPr>
        <w:pStyle w:val="Normal"/>
        <w:autoSpaceDE w:val="false"/>
        <w:jc w:val="center"/>
        <w:rPr/>
      </w:pPr>
      <w:r>
        <w:rPr>
          <w:rFonts w:cs="HKolkhety" w:ascii="HKolkhety" w:hAnsi="HKolkhety"/>
          <w:color w:val="000000"/>
          <w:lang w:val="de-DE"/>
        </w:rPr>
        <w:t xml:space="preserve">Tavi </w:t>
      </w:r>
      <w:r>
        <w:rPr>
          <w:color w:val="000000"/>
          <w:lang w:val="de-DE"/>
        </w:rPr>
        <w:t>XIII</w:t>
      </w:r>
    </w:p>
    <w:p>
      <w:pPr>
        <w:pStyle w:val="Normal"/>
        <w:autoSpaceDE w:val="false"/>
        <w:jc w:val="center"/>
        <w:rPr>
          <w:rFonts w:ascii="HKolkhety" w:hAnsi="HKolkhety" w:cs="HKolkhety"/>
          <w:color w:val="000000"/>
          <w:lang w:val="de-DE"/>
        </w:rPr>
      </w:pPr>
      <w:r>
        <w:rPr>
          <w:rFonts w:cs="HKolkhety" w:ascii="HKolkhety" w:hAnsi="HKolkhety"/>
          <w:color w:val="000000"/>
          <w:lang w:val="de-DE"/>
        </w:rPr>
        <w:t>ena, droSa da deda-qalaq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6. saqarTvelos ssr-is saxelmwifo ena aris qarTuli e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is teritoriaze mosaxle nacionaluri umciresobisaTvis uzrunvelyofilia ufleba Tavisufali ganviTarebisa da dedaenis xmarebisa rogorc Tavis kulturul, ise saxelmwifo dawesebuleb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7. kanonebi da agreTve saqarTvelos ssr-is uzenaesi sabWos prezidiumis brZanebulebani da ganmartebani, saqarTvelos ssr-is saxalxo komisarTa sabWos dadgenilebani da gankargulebani qveyndeba qarTul enaze, xolo avtonomiuri respublikebisa da avtonomiuri olqisaTvis _ qarTul enaze da avtonomiuri respublikis an avtonomiuri olqis en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8. kanonebi da agreTve avtonomiuri respublikebis uzenaesi sabWos prezidiumis brZanebulebani da ganmartebani, avtonomiuri respublikebis saxalxo komisarTa sabWos dadgenilebani da gankargulebani, avtonomiuri olqis mSromelTa deputatebis sabWoebis aRmasrulebeli komitetis dadgenilebani da gankargulebani qveyndeba avtonomiuri respublikis an avtonomiuri olqis enaze da qarTul en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37 wlis 13 Teberval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onstituciuri aqtebis krebuli, gv. 133-160)</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b/>
          <w:b/>
          <w:bCs/>
          <w:i/>
          <w:i/>
          <w:iCs/>
          <w:color w:val="000000"/>
          <w:lang w:val="de-DE"/>
        </w:rPr>
      </w:pPr>
      <w:r>
        <w:rPr>
          <w:rFonts w:cs="HKolkhety" w:ascii="HKolkhety" w:hAnsi="HKolkhety"/>
          <w:b/>
          <w:bCs/>
          <w:i/>
          <w:iCs/>
          <w:color w:val="000000"/>
          <w:lang w:val="de-DE"/>
        </w:rPr>
      </w:r>
    </w:p>
    <w:p>
      <w:pPr>
        <w:pStyle w:val="Normal"/>
        <w:autoSpaceDE w:val="false"/>
        <w:jc w:val="both"/>
        <w:rPr/>
      </w:pPr>
      <w:r>
        <w:rPr>
          <w:rFonts w:cs="HKolkhetyMtav" w:ascii="HKolkhetyMtav" w:hAnsi="HKolkhetyMtav"/>
          <w:color w:val="000000"/>
          <w:lang w:val="de-DE"/>
        </w:rPr>
        <w:t xml:space="preserve">afxazeTis avtonomiuri sabWoTa socialisturi respublikis </w:t>
      </w:r>
      <w:r>
        <w:rPr>
          <w:rFonts w:cs="HKolkhetyMtav" w:ascii="HKolkhetyMtav" w:hAnsi="HKolkhetyMtav"/>
          <w:color w:val="000000"/>
          <w:u w:val="single"/>
          <w:lang w:val="de-DE"/>
        </w:rPr>
        <w:t>konstitucia (ZiriTadi kanoni)</w:t>
      </w:r>
      <w:r>
        <w:rPr>
          <w:rFonts w:cs="HKolkhetyMtav" w:ascii="HKolkhetyMtav" w:hAnsi="HKolkhetyMtav"/>
          <w:color w:val="000000"/>
          <w:lang w:val="de-DE"/>
        </w:rPr>
        <w:t xml:space="preserve"> </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w:t>
      </w:r>
    </w:p>
    <w:p>
      <w:pPr>
        <w:pStyle w:val="Normal"/>
        <w:autoSpaceDE w:val="false"/>
        <w:jc w:val="center"/>
        <w:rPr>
          <w:rFonts w:ascii="HKolkhety" w:hAnsi="HKolkhety" w:cs="HKolkhety"/>
          <w:color w:val="000000"/>
          <w:lang w:val="de-DE"/>
        </w:rPr>
      </w:pPr>
      <w:r>
        <w:rPr>
          <w:rFonts w:cs="HKolkhety" w:ascii="HKolkhety" w:hAnsi="HKolkhety"/>
          <w:color w:val="000000"/>
          <w:lang w:val="de-DE"/>
        </w:rPr>
        <w:t>sazogadoebrivi wyob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 afxazeTis avtonomiuri sabWoTa socialisturi respublika aris muSaTa da glexTa socialisturi saxelmwifo. </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I</w:t>
      </w:r>
    </w:p>
    <w:p>
      <w:pPr>
        <w:pStyle w:val="Normal"/>
        <w:autoSpaceDE w:val="false"/>
        <w:jc w:val="center"/>
        <w:rPr>
          <w:rFonts w:ascii="HKolkhety" w:hAnsi="HKolkhety" w:cs="HKolkhety"/>
          <w:color w:val="000000"/>
          <w:lang w:val="de-DE"/>
        </w:rPr>
      </w:pPr>
      <w:r>
        <w:rPr>
          <w:rFonts w:cs="HKolkhety" w:ascii="HKolkhety" w:hAnsi="HKolkhety"/>
          <w:color w:val="000000"/>
          <w:lang w:val="de-DE"/>
        </w:rPr>
        <w:t>saxelmwifoebrivi wyob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 afxazeTis avtonomiuri sabWoTa socialisturi respublika Sedis saqarTvelos ssr-is SemadgenlobaSi avtonomiuri respublikis uf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 me-14 muxlisa da saqarTvelos ssr-is konstituciis me-14 muxlis farglebs gareSe, afxazeTis avtonomiuri sabWoTa socialisturi respublika anxorcielebs saxelmwifo Zala-uflebas avtonomiur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 afxazeTis avtonomiuri sabWoTa socialisturi respublika Sesdgeba: gagris, galis, gudauTis, soxumis, oCamGiris raionebisagan da qalaq soxumisagan, romelic uSualod eqvemdebareba afxazeTis assr-is saxelmwifo xelisuflebis umaRles organ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 afxazeTis assr-is teritoria ar SeiZleba Seicvalos afxazeTis assr-is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6. ssr kavSirisa da saqarTvelos ssr-is kanonebi savaldebuloa afxazeTis assr-is teritoriaze. im SemTxvevaSi, rodesac afxazeTis assr-is kanonebi ar eTanxmeba ssr kavSirisa da saqarTvelos ssr-is kanonebs, ZalaSi arian ssr kavSirisa da saqarTvelos ssr-is kano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7. afxazeTis assr-is yoveli moqalaqe aris saqarTvelos ssr-is da ssr kavSiris moqalaq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sr-is da yvela sxva mokavSire respublikis moqalaqeni afxazeTis assr-is teritoriaze sargebloben afxazeTis assr-is moqalaqeebis Tanabari ufleb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8. afxazeTis avtonomiuri sabWoTa socialisturi respublikis gamgeblobas, misi xelisuflebis umaRles organoTa da saxelmwifo mmarTvelobis organoTa saxiT, Se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fxazeTis assr-is konstituciis daweseba, misi wardgena saqarTvelos ssr-is umaRles sabWoSi dasamtkiceblad da misi Sesrulebis kontrol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afxazeTis assr-is raionebad dayofa, raionTa da qalaqTa sazRvrebis daweseba da saqarTvelos ssr-is umaRles sabWoSi wardgena dasamtkic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afxazeTis assr-is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axelmwifo wesrigisa da moqalaqeTa uflebeb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afxazeTis assr-is saxalxo-sameurneo gegmis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afxazeTis assr-is biujetis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z) ssr kavSirisa da saqarTvelos ssr-is kanonmdeblobis Sesabamisad, saxelmwifo da adgilobrivi gadasaxadebis, gamosaRebebisa da aragadasaxado Semosavlis dawes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raionebis, qalaqebisa da soflis sabWoebis biujetebis ganxorcieleb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i) dazRvevisa da saSemnaxvelo saqm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k) samrewvelo, sasoflo-sameurneo, savaWro wamowyebebis da respublikuri qvemdebareobis organizaciebis mmarTveloba da agreTve adgilobrivi mrewvelob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l) ssr kavSirisa da saqarTvelos ssr-is organoebisadmi daqvemdebarebul wamowyebaTa mdgomareobisa da mmarTvelobis kontroli da meTvalyure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 ssr kavSirisa da saqarTvelos ssr-is kanonebis Sesabamisad miwis, misi wiaRis, tyisa da wylis sargeblobis wesis kontroli da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n) sabinao da komunaluri meurneobis, sabinao mSeneblobis, qalaqebisa da sxva dasaxlebuli adgilebis keTilmowyob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o) sagzao mSenebloba, adgilobrivi transportisa da adgilobrivi kavSirgabmulobis xelmZRvan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p) ssr kavSirisa da saqarTvelos ssr-is Sromis kanonmdeblobis gatarebis kontro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J) janmrTelobis dacvis saqm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 socialuri uzrunvelyofis saqm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 pirveldawyebiTi da saSualo ganaTlebis saqmis xelmZRvaneloba, umaRlesi ganaTlebis saqmis kontroli da meTvalyure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 afxazeTis assr-is kulturul-ganmanaTlebeli da samecniero organizaciebisa da dawesebulebis xelmZRvan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u) fizikuri kulturisa da sportis saqmis xelmZRvaneloba da organiz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f) afxazeTis assr-is sasamarTlo organoebis mowyoba.</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II</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 xml:space="preserve">afxazeTis avtonomiuri sabWoTa socialisturi </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respublikis saxelmwifo xelisuflebis umaRlesi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9. afxazeTis avtonomiuri sabWoTa socialisturi respublikis saxelmwifo xelisuflebis umaRlesi organo aris afxazeTis assr-is umaRl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0. afxazeTis assr-is umaRlesi sabWo anxorcielebs yvela uflebas, rac mikuTvnebuli aqvs afxazeTis assr-s, Tanaxmad afxazeTis assr-is konstituciis me-13 da me-18 muxlebisa, ramdenadac es uflebebi am konstituciis ZaliT ar Sedian afxazeTis assr-is im organoebis kompetenciaSi, romelnic angariSvaldebuli arian afxazeTis assr-is umaRlesi sabWos winaSe: afxazeTis assr-is umaRlesi sabWos prezidiumisa, afxazeTis assr-is saxalxo komisarTa sabWosi da afxazeTis assr-is saxalxo komisariatebis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21. afxazeTis assr-is umaRlesi sabWo aris afxazeTis assr-is erTaderTi kanonmdebeli organo.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2. afxazeTis assr-is umaRlesi sabWo irGeva oTxi wlis vadiT afxazeTis assr-is moqalaqeTa mier saarGevno olqebis mixedviT Semdegi normiT: erTi deputati 3 aTas mcxovreb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3. kanoni damtkicebulaT iTvleba, Tu igi miRebulia afxazeTis assr-is umaRlesi sabWo mier xmis ubralo umravles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4. afxazeTis assr-is umaRlesi sabWos mier miRebuli kanonebi qveyndeba afxazur da qarTul enebze afxazeTis assr-is umaRlesi sabWos prezidiumis Tavmjdomarisa da mdivnis xelmower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5. afxazeTis assr-is umaRlesi sabWo irGevs afxazeTis assr-is umaRlesi sabWos Tavmjdomares da mis or moadgile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6. afxazeTis assr-is umaRlesi sabWos Tavmjdomare xelmZRvanelobs afxazeTis assr-is umaRlesi sabWos sxdomebs da ganagebs mis Sinagan ganawes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7. afxazeTis assr-is umaRlesi sabWos sesiebs iwvevs afxazeTis assr-is umaRlesi sabWos prezidiumi orj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igs gareSe sesiebs iwvevs afxazeTis assr-is umaRlesi sabWos prezidiumi Tavisi Sexedulebisamebr, an umaRlesi sabWos deputatTa erTi mesamedis moTxov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8. afxazeTis assr-is umaRlesi sabWo irGevs afxazeTis assr-is umaRlesi sabWos prezidiums Semdegi SemadgenlobiT: afxazeTis assr-is umaRlesi sabWos prezidiumis Tavmjdomare, mis moadgiles, prezidiumis mdivans da prezidiumis 8 wevr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9. afxazeTis assr-is umaRlesi sabWos prezidiumi mTel Tavis moqmedebaSi angariSvaldebulia afxazeTis assr-is umaRlesi sabWo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0. afxazeTis assr-is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iwvevs afxazeTis assr-is umaRlesi sabWos sesi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ganmartavs afxazeTis assr-is kanonebs, gamoscems brZanebulo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moaxdens sayovelTao-saxalxo dakiTxvas (referendum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auqmebs afxazeTis assr-is saxalxo komisarTa sabWos dadgenilebebsa da gankargulebebs, agreTve afxazeTis assr-is mSromelTa deputatebis saraiono da saqalaqo sabWoebis gadawyvetilebebsa da gankargulebebs, Tu isini kanons ar Seesabamebi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afxazeTis assr-is umaRlesi sabWos sesiaTa Soris periodSi anTavisuflebs Tanamdebobisagan da niSnavs afxazeTis assr-is calkeul saxalxo komisrebs saxalxo komisarTa sabWos Tavmjdomaris wardgeniT da Semdgom dasamtkiceblad Seaqvs afxazeTis assr-is umaRlesi sabW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v) aniWebs sapatio afxazeTis assr-is wodebebs;</w:t>
      </w:r>
    </w:p>
    <w:p>
      <w:pPr>
        <w:pStyle w:val="Normal"/>
        <w:autoSpaceDE w:val="false"/>
        <w:ind w:firstLine="540"/>
        <w:jc w:val="both"/>
        <w:rPr/>
      </w:pPr>
      <w:r>
        <w:rPr>
          <w:rFonts w:cs="HKolkhety" w:ascii="HKolkhety" w:hAnsi="HKolkhety"/>
          <w:color w:val="000000"/>
          <w:lang w:val="en-US"/>
        </w:rPr>
        <w:t>muxli 37. afxazeTis assr-is umaRlesi sabWo qmnis afxazeTis assr-is mTavrobas _ afxazeTis assr-is saxalxo komisarTa sabWo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IV</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 xml:space="preserve">afxazeTis avtonomiuri sabWoTa socialisturi </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respublikis  saxelmwifo mmarTvelobis organoebi</w:t>
      </w:r>
      <w:r>
        <w:rPr>
          <w:rFonts w:cs="Symbol" w:ascii="Symbol" w:hAnsi="Symbol"/>
          <w:color w:val="000000"/>
        </w:rPr>
        <w:t></w:t>
      </w:r>
    </w:p>
    <w:p>
      <w:pPr>
        <w:pStyle w:val="Normal"/>
        <w:autoSpaceDE w:val="false"/>
        <w:ind w:firstLine="540"/>
        <w:jc w:val="both"/>
        <w:rPr/>
      </w:pPr>
      <w:r>
        <w:rPr>
          <w:rFonts w:cs="HKolkhety" w:ascii="HKolkhety" w:hAnsi="HKolkhety"/>
          <w:color w:val="000000"/>
          <w:lang w:val="en-US"/>
        </w:rPr>
        <w:t>muxli 38. afxazeTis avtonomiuri sabWoTa socialisturi respublikis saxelmwifo xelisuflebis umaRlesi aRmasrulebeli da ganmkargulebeli organo aris afxazeTis assr-is saxalxo komisa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9. afxazeTis assr-is saxalxo komisarTa sabWo pasuxismgebeli da angariSvaldebulia afxazeTis assr-is umaRlesi sabWos winaSe, xolo afxazeTis assr-is umaRlesi sabWos sesiaTa Soris periodSi, afxazeTis assr-is umaRlesi sabWos prezidium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0. afxazeTis assr-is saxalxo komisarTa sabWo gamoscems dadgenilebebsa da gankargulebebs ssrk-is, saqarTvelos ssr-is da afxazeTis assr-is kanonebisa da ssr kavSiris da saqarTvelos ssr-is saxalxo komisarTa sabWos dadgenilebaTa da gankargulebaTa safuZvelze da maT Sesasruleblad da amowmebs maTs Sesru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1. afxazeTis assr-is saxalxo komisarTa sabWos dadgenilebani da gankargulebani savaldebuloa Sesasruleblad afxazeTis assr-is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2. afxazeTis assr-is saxalxo komisa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aerTianebs da warmarTavs afxazeTis assr-is saxalxo komisariatebisa da Tavis qvemdebare sxva sameurneo da kulturul dawesebulebaTa muSaobas; aerTianebs da amowmebs saerTo-sakavSiro da sakavSiro-respublikuri saxalxo komisariatebis rwmunebulTa muSa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b) Rebulobs zomebs saxalxo-sameurneo gegmis gansaxorcielebl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g) Rebulobs zomebs afxazeTis assr-is respublikuri da adgilobrivi biujetebis gansaxorcielebl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d) Rebulobs zomebs sazogadoebrivi wesrigis uzrunvelsayofad saxelmwifos interesebis dasacavad da moqalaqeTa uflebebis dasacav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xelmZRvanelobs da amowmebs mSromelebis deputatebis saraiono da saqalaqo sabWoebis aRmasrulebeli komitetebis muSa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3. afxazeTis assr-is saxalxo komisarTa sabWos ufleba aqvs gaauqmos mSromelTa deputatebis saraiono da saqalaqo sabWoebis aRmasrulebeli komitetebis gadawyvetilebebi da gankargulebebi da agreTve SeaGeros mSromelTa deputatebis saraiono da saqalaqo sabWoebis gadawyvetilebani da gankarg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is saxalxo komisarTa sabWos ufleba aqvs gaauqmos afxazeTis assr-is saxalxo komisrebis brZanebebi da instuqci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4. afxazeTis assr-is saxalxo komisarTa sabWos hqmnis afxazeTis assr-is umaRlesi sabWo Semdegi Semadgen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is saxalxo komisarTa sabWos 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is saxalxo komisarTa sabWos Tavmjdomaris ori moadgil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is saxelmwifo sagegmo komisiis Tavmjdomar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is saxalxo komis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iwaTmoqmed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finans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nagan vaWro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inagan saqmeT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janmrTelobis dacv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anaTleb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dgilobrivi mrewvelobis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munaluri meurneobisa;</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socialuri uzrunvelyof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zaTa sammarTvelos udr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k-is damzadebaTa komitetis rwmunebu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ovnebis saqmeTa sammarTvelos ufro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6. afxazeTis assr-is saxalxo komisrebi xelmZRvaneloben saxelmwifo mmarTvelobis im dargebs, romlebic afxazeTis assr-is kompetenciaSi Sedis saqarTvelos ssr-isa da afxazeTis assr-is konstituciebis Tanaxm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7. afxazeTis assr-is saxalxo komisrebi saTanado saxalxo komisariatebis kompetenciis farglebSi gamoscemen brZanebebsa da instruqciebs ssr kavSiris, saqarTvelos ssr-is da afxazeTis assr-is kanonTa, ssr kavSiris, saqarTvelos ssr-is da afxazeTis assr-is saxalxo komisarTa sabWos dadgenilebaTa da gankargulebaTa, saqarTvelos ssr-is saxalxo komisariatebis brZanebaTa da instruqciaTa safuZvelze da maT Sesasruleblad da amowmeben maTs Sesru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8. afxazeTis assr-is saxalxo komisariatebi xelmZRvaneloben saxelmwifo mmarTvelobis maTTvis dakisrebul dargebs da eqvemdebarebian, rogorc afxazeTis assr-is saxalxo komisarTa sabWos, ise saqarTvelos ssr-is saTanado saxalxo komisariatebs.</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Tavi V</w:t>
      </w:r>
    </w:p>
    <w:p>
      <w:pPr>
        <w:pStyle w:val="Normal"/>
        <w:autoSpaceDE w:val="false"/>
        <w:jc w:val="center"/>
        <w:rPr>
          <w:rFonts w:ascii="HKolkhety" w:hAnsi="HKolkhety" w:cs="HKolkhety"/>
          <w:color w:val="000000"/>
          <w:lang w:val="de-DE"/>
        </w:rPr>
      </w:pPr>
      <w:r>
        <w:rPr>
          <w:rFonts w:cs="HKolkhety" w:ascii="HKolkhety" w:hAnsi="HKolkhety"/>
          <w:color w:val="000000"/>
          <w:lang w:val="de-DE"/>
        </w:rPr>
        <w:t>saxelmwifo xelisuflebis adgilobriv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9. saxelmwifo xelisuflebis organoebi raionebsa, qalaqebsa, dabebsa da soflebSi arian mSromelebis deputatTa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0. mSromelTa deputatebis raionul, saqalaqo, sadabo da sasoflo sabWoebs irGeven Sesabamisad raionis, qalaqis, dabisa da soflis mSromelebi ori wlis vad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1. mSromelTa deputatebis sabWoebi (raionis, qalaqis, dabisa da soflis) TavianT teritoriaze xelmZRvaneloben kulturul-politikur da sameurneo mSeneblobas, aweseben adgilobriv biujets, xelmZRvaneloben mmarTvelobis maTdami daqvemdebarebuli organoebis moqmedebas, uzrunvelyofen saxelmwifo wesrigis dacvas, xels uwyoben qveynis Tavdacvis unaris gaZlierebas, uzrunvelyofen kanonebis Sesrulebas da moqalaqeebis uflebaTa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2. mSromelTa deputatebis sabWoebi Rebuloben gadawyvetilebebs da iZlevian gankargulebebs im uflebaTa farglebSi, romlebic maT miniWebuli aqvT  ssr kavSiris, saqarTvelos ssr-is da afxazeTis assr-is kano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3. mSromelTa deputatebis saraiono, saqalaqo, sadabo da sasoflo sabWoebis aRmasrulebeli da ganmkargulebeli organoebi arian maT mier arGeuli aRmasrulebeli komitetebi - Tavmjdomaris, misi moadgileebis, mdivnisa da wevreb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4. patara soflebSi sasoflo sabWoebis mSromelTa deputatebis aRmasrulebeli da ganmkargulebeli organoebi arian maT mier arGeuli Tavmjdomare, misi moadgile da mdiv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5. mSromelTa (raionis, qalaqis, dabisa da soflis) deputatebis sabWoebis aRmasrulebeli komitetebi anxorcieleben kulturul-politikur da sameurneo mSeneblobis xelmZRvanelobas TavianT teritoriaze mSromelTa deputatebis saTanado sabWoebisa da zemdgomi saxelmwifo organoebis gadawyvetilebaTa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56. mSromelTa deputatebis saraiono sabWoebis sesiebs iwveven maTi aRmasrulebeli komitetebi ara nakleb, vidre eqvsjer weliwad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7. mSromelTa deputatebis saqalaqo, sadabo da sasoflo sabWoebis sesiebs iwveven maTi aRmasrulebeli organoebi ara nakleb, vidre erTxel TveS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vtonomiuri sabWoTa socialisturi respublikis biuj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2. afxazeTis assr-is biujetSi da raionul, saqalaqo, sadabo da sasoflo sabWoebis adgilobriv biujetebSi Gairicxeba adgilobrivi meurneobis Semosavali, maTs teritoriaze miRebuli saxelmwifo Semosavlis anaricxebi da agreTve adgilobriv gadasaxadTa da gamosaRebTa Semosavali ssr kavSirisa da saqarTvelos ssr-is kanonmdeblobiT dawesebuli raodenobiT.</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VII</w:t>
      </w:r>
    </w:p>
    <w:p>
      <w:pPr>
        <w:pStyle w:val="Normal"/>
        <w:autoSpaceDE w:val="false"/>
        <w:jc w:val="center"/>
        <w:rPr>
          <w:rFonts w:ascii="HKolkhety" w:hAnsi="HKolkhety" w:cs="HKolkhety"/>
          <w:color w:val="000000"/>
          <w:lang w:val="en-US"/>
        </w:rPr>
      </w:pPr>
      <w:r>
        <w:rPr>
          <w:rFonts w:cs="HKolkhety" w:ascii="HKolkhety" w:hAnsi="HKolkhety"/>
          <w:color w:val="000000"/>
          <w:lang w:val="en-US"/>
        </w:rPr>
        <w:t>sasamarTlo da prokuratu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3. marTlmsajulebas afxazeTis avtonomiur sabWoTa socialistur respublikaSi anxorcieleben saxalxo sasamarTloebi, afxazeTis assr-is umaRlesi sasamarTlo da agreTve ssr kavSiris specialuri sasamarTloebi, romlebic iqmnebian ssr kavSiris uzenaesi sabWos dadgeni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5. afxazeTis assr-is umaRlesi sasamarTlo aris afxazeTis assr-is umaRlesi sasamarTlo organo. afxazeTis assr-is umaRles sasamarTlos ekisreba afxazeTis assr-is yvela sasamarTlo organos sasamarTlo moqmedebis zedamxedv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6. afxazeTis assr-is umaRles sasamarTlos irGevs afxazeTis assr-is umaRlesi sabWo -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77. saxalxo sasamarTloebs irGeven raionis moqalaqeni sayovelTao, pirdapiri da Tanaswori saarGevno uflebis safuZvelze faruli kenWisyriT _ sami wlis vad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8. samarTalwarmoeba afxazeTis assr-is im soflis raionebSi, sadac afxazuri mosaxleoba umravlesobas Seadgens, xorcieldeba afxazur enaze; xolo soflis raionebSi, sadac qarTuli mosaxleoba umravlesobas Seadgens _ qarTul enaze; im pirTaTvis, romlebmac es enebi ar ician, uzrunvelyofilia saqmis masalebis gacnoba mTargmnelis saSualebiT, agreTve sasamarTloSi dedaenaze gamosvl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1. umaRlesi zedamxedveloba, raTa afxazeTis assr-is teritoriaze yvela saxalxo komisariati da maTi qvemdebare dawesebulebani, ise, rogorc Tanamdebobis calkeuli pirni da agreTve moqalaqeni zustad asruleben kanonebs, xorcieldeba rogorc ssr kavSiris prokuroris mier uSualod, ise saqarTvelos ssr-is prokurorisa da afxazeTis assr-is prokuror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2. afxazeTis assr-is prokurors niSnavs ssr kavSiris prokurori xuTi wlis vad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83. afxazeTis assr-is raionul da saqalaqo prokurorebs niSnavs saqarTvelos ssr-is prokurori xuTi wlis vadiT ssr kavSiris prokuroris damtkice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4. prokuraturis organoebi TavianT funqciebs anxorcieleben yovelgvari adgilobrivi organosagan damoukideblad da emorGilebian mxolod ssr kavSirisa da saqarTvelos ssr-is prokurors.</w:t>
      </w:r>
    </w:p>
    <w:p>
      <w:pPr>
        <w:pStyle w:val="Normal"/>
        <w:autoSpaceDE w:val="false"/>
        <w:ind w:firstLine="540"/>
        <w:jc w:val="center"/>
        <w:rPr>
          <w:color w:val="000000"/>
          <w:lang w:val="en-US"/>
        </w:rPr>
      </w:pPr>
      <w:r>
        <w:rPr>
          <w:color w:val="000000"/>
          <w:lang w:val="en-US"/>
        </w:rPr>
        <w:t xml:space="preserve">IX </w:t>
      </w:r>
    </w:p>
    <w:p>
      <w:pPr>
        <w:pStyle w:val="Normal"/>
        <w:autoSpaceDE w:val="false"/>
        <w:ind w:firstLine="540"/>
        <w:jc w:val="center"/>
        <w:rPr>
          <w:color w:val="000000"/>
          <w:lang w:val="en-US"/>
        </w:rPr>
      </w:pPr>
      <w:r>
        <w:rPr>
          <w:rFonts w:cs="HKolkhety" w:ascii="HKolkhety" w:hAnsi="HKolkhety"/>
          <w:color w:val="000000"/>
          <w:lang w:val="en-US"/>
        </w:rPr>
        <w:t>saarCevno sistema</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uxli 108. arGevnebi afxazeTis assr-is mSromelTa deputatebis sabWoebSi xdeba saarGevno olqebis mixedviT Semdegi normiT:</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raionuli sabWosi - erTi deputati 300 mcxovrebze; saqalaqo sabWosi - qalaqis sididis mixedviT - 1 deputati ara nakleb, vidre 100 da ara umetes, vidre 200 mcxovrebze;</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sasoflo sabWosi - sasoflo sabWos moqmedebis raionis sididis mixedviT - erTi deputati ara nakleb, vidre 50 da ara umetes, vidre 150 mcxovrebze;</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SromelTa deputatebis yoveli saqalaqo, sadabo, saraiono da sasoflo sabWosaTvis saarGevno normebi wesdeba @ afxazeTis assr-is mSromelTa deputatebis sabWoebis arGevnebis debulebiT@ - am muxlSi naGvenebi saarGevno normebis farglebS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X</w:t>
      </w:r>
    </w:p>
    <w:p>
      <w:pPr>
        <w:pStyle w:val="Normal"/>
        <w:autoSpaceDE w:val="false"/>
        <w:jc w:val="center"/>
        <w:rPr>
          <w:rFonts w:ascii="HKolkhety" w:hAnsi="HKolkhety" w:cs="HKolkhety"/>
          <w:color w:val="000000"/>
          <w:lang w:val="en-US"/>
        </w:rPr>
      </w:pPr>
      <w:r>
        <w:rPr>
          <w:rFonts w:cs="HKolkhety" w:ascii="HKolkhety" w:hAnsi="HKolkhety"/>
          <w:color w:val="000000"/>
          <w:lang w:val="en-US"/>
        </w:rPr>
        <w:t>Rerbi, droSa, dedaqala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11. afxazeTis avtonomiur sabWoTa socialisturi respublikis saxelmwifo Rerbi aris saqarTvelos ssr-is saxelmwifo gerbi, ... ares garSemo moTavsebulia warwera qarTul, afxazur da rusul enebze: “proletarebo yvela qveynisa, SeerTd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2. afxazeTis avtonomiur sabWoTa socialisturi respublikis saxelmwifo droSa, aris saqarTvelos ssr-is saxelmwifo droSa, romelic Sesdgeba wiTeli feris qsovilisagan; mis marcxena kuTxeSi zemoT, oTxkuTxedSi, romlis gverdebi qsovilis mTeli sigrZis meoTxeds udris, warwera qarTul, afxazur da rusul enebze oqros asoebiT: @afxazeTis ass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3. afxazeTis avtonomiuri sabWoTa socialisturi respublikis deda-qalaqi aris qalaqi soxumi.</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Tavi </w:t>
      </w:r>
      <w:r>
        <w:rPr>
          <w:color w:val="000000"/>
          <w:lang w:val="en-US"/>
        </w:rPr>
        <w:t>XI</w:t>
      </w:r>
    </w:p>
    <w:p>
      <w:pPr>
        <w:pStyle w:val="Normal"/>
        <w:autoSpaceDE w:val="false"/>
        <w:jc w:val="center"/>
        <w:rPr>
          <w:rFonts w:ascii="HKolkhety" w:hAnsi="HKolkhety" w:cs="HKolkhety"/>
          <w:color w:val="000000"/>
          <w:lang w:val="en-US"/>
        </w:rPr>
      </w:pPr>
      <w:r>
        <w:rPr>
          <w:rFonts w:cs="HKolkhety" w:ascii="HKolkhety" w:hAnsi="HKolkhety"/>
          <w:color w:val="000000"/>
          <w:lang w:val="en-US"/>
        </w:rPr>
        <w:t>konstituciis Secvlis we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14. afxazeTis avtonomiuri sabWoTa socialisturi respublikis konstituciis Secvla xdeba mxolod afxazeTis assr-is umaRlesi sabWos gadawyvetilebiT, romelic miRebuli iqnas afxazeTis assr-is umaRlesi sabWos xmis aranakleb ori mesamedis umravlesobiT, saqarTvelos ssr-is umaRlesi sabWos damtkicebiT. </w:t>
      </w:r>
    </w:p>
    <w:p>
      <w:pPr>
        <w:pStyle w:val="Normal"/>
        <w:autoSpaceDE w:val="false"/>
        <w:ind w:firstLine="540"/>
        <w:jc w:val="both"/>
        <w:rPr/>
      </w:pPr>
      <w:r>
        <w:rPr>
          <w:rFonts w:cs="HKolkhety" w:ascii="HKolkhety" w:hAnsi="HKolkhety"/>
          <w:color w:val="000000"/>
          <w:lang w:val="en-US"/>
        </w:rPr>
        <w:t xml:space="preserve">sruliad afxazeTis sabWoebis sagangebo </w:t>
      </w:r>
      <w:r>
        <w:rPr>
          <w:color w:val="000000"/>
          <w:lang w:val="en-US"/>
        </w:rPr>
        <w:t>V</w:t>
      </w:r>
      <w:r>
        <w:rPr>
          <w:color w:val="000000"/>
        </w:rPr>
        <w:t>ІІІ</w:t>
      </w:r>
      <w:r>
        <w:rPr>
          <w:rFonts w:cs="HKolkhety" w:ascii="HKolkhety" w:hAnsi="HKolkhety"/>
          <w:color w:val="000000"/>
          <w:lang w:val="en-US"/>
        </w:rPr>
        <w:t xml:space="preserve"> yrilobis prezidiumi </w:t>
      </w:r>
    </w:p>
    <w:p>
      <w:pPr>
        <w:pStyle w:val="Normal"/>
        <w:autoSpaceDE w:val="false"/>
        <w:ind w:firstLine="540"/>
        <w:jc w:val="both"/>
        <w:rPr>
          <w:rFonts w:ascii="HKolkhety" w:hAnsi="HKolkhety" w:cs="HKolkhety"/>
          <w:b/>
          <w:b/>
          <w:bCs/>
          <w:color w:val="000000"/>
          <w:lang w:val="en-US"/>
        </w:rPr>
      </w:pPr>
      <w:r>
        <w:rPr>
          <w:rFonts w:cs="HKolkhety" w:ascii="HKolkhety" w:hAnsi="HKolkhety"/>
          <w:b/>
          <w:bCs/>
          <w:color w:val="000000"/>
          <w:lang w:val="en-US"/>
        </w:rPr>
        <w:t>soxumi, 2 agvisto, 1937 w.</w:t>
      </w:r>
    </w:p>
    <w:p>
      <w:pPr>
        <w:pStyle w:val="Normal"/>
        <w:autoSpaceDE w:val="false"/>
        <w:jc w:val="both"/>
        <w:rPr>
          <w:color w:val="000000"/>
          <w:lang w:val="en-US"/>
        </w:rPr>
      </w:pPr>
      <w:r>
        <w:rPr>
          <w:rFonts w:cs="HKolkhety" w:ascii="HKolkhety" w:hAnsi="HKolkhety"/>
          <w:color w:val="000000"/>
          <w:lang w:val="en-US"/>
        </w:rPr>
        <w:t>(afxazeTis avtonomiuri sabWoTa socialisturi respublikis konstitucia (ZiriTadi kanoni). soxumi, 1937, gv. 7-33)</w:t>
      </w:r>
    </w:p>
    <w:p>
      <w:pPr>
        <w:pStyle w:val="Normal"/>
        <w:autoSpaceDE w:val="false"/>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rPr>
          <w:rFonts w:ascii="HKolkhetyMtav" w:hAnsi="HKolkhetyMtav" w:cs="HKolkhetyMtav"/>
          <w:b/>
          <w:b/>
          <w:bCs/>
          <w:color w:val="000000"/>
          <w:lang w:val="en-US"/>
        </w:rPr>
      </w:pPr>
      <w:r>
        <w:rPr>
          <w:rFonts w:cs="HKolkhetyMtav" w:ascii="HKolkhetyMtav" w:hAnsi="HKolkhetyMtav"/>
          <w:b/>
          <w:bCs/>
          <w:color w:val="000000"/>
          <w:lang w:val="en-US"/>
        </w:rPr>
      </w:r>
    </w:p>
    <w:p>
      <w:pPr>
        <w:pStyle w:val="Normal"/>
        <w:autoSpaceDE w:val="false"/>
        <w:jc w:val="center"/>
        <w:rPr>
          <w:rFonts w:ascii="HKolkhetyMtav" w:hAnsi="HKolkhetyMtav" w:cs="HKolkhetyMtav"/>
          <w:bCs/>
          <w:color w:val="000000"/>
          <w:sz w:val="28"/>
          <w:szCs w:val="28"/>
          <w:lang w:val="en-US"/>
        </w:rPr>
      </w:pPr>
      <w:r>
        <w:rPr>
          <w:rFonts w:cs="HKolkhetyMtav" w:ascii="HKolkhetyMtav" w:hAnsi="HKolkhetyMtav"/>
          <w:bCs/>
          <w:color w:val="000000"/>
          <w:sz w:val="28"/>
          <w:szCs w:val="28"/>
          <w:lang w:val="en-US"/>
        </w:rPr>
        <w:t>1961</w:t>
      </w:r>
    </w:p>
    <w:p>
      <w:pPr>
        <w:pStyle w:val="Normal"/>
        <w:autoSpaceDE w:val="false"/>
        <w:jc w:val="center"/>
        <w:rPr>
          <w:rFonts w:ascii="HKolkhetyMtav" w:hAnsi="HKolkhetyMtav" w:cs="HKolkhetyMtav"/>
          <w:bCs/>
          <w:color w:val="000000"/>
          <w:sz w:val="28"/>
          <w:szCs w:val="28"/>
          <w:lang w:val="en-US"/>
        </w:rPr>
      </w:pPr>
      <w:r>
        <w:rPr>
          <w:rFonts w:cs="HKolkhetyMtav" w:ascii="HKolkhetyMtav" w:hAnsi="HKolkhetyMtav"/>
          <w:bCs/>
          <w:color w:val="000000"/>
          <w:sz w:val="28"/>
          <w:szCs w:val="28"/>
          <w:lang w:val="en-US"/>
        </w:rPr>
      </w:r>
    </w:p>
    <w:p>
      <w:pPr>
        <w:pStyle w:val="Normal"/>
        <w:autoSpaceDE w:val="false"/>
        <w:jc w:val="both"/>
        <w:rPr/>
      </w:pP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saqarTvelos sabWoTa socialisturi respublikis, avtonomiuri respublikebisa da saqarTvelos ssr mSromelTa deputatebis adgilobrivi sabWoebis sabiujeto uflebebis Sesaxeb</w:t>
      </w:r>
    </w:p>
    <w:p>
      <w:pPr>
        <w:pStyle w:val="Normal"/>
        <w:autoSpaceDE w:val="false"/>
        <w:jc w:val="center"/>
        <w:rPr/>
      </w:pPr>
      <w:r>
        <w:rPr>
          <w:rFonts w:cs="HKolkhety" w:ascii="HKolkhety" w:hAnsi="HKolkhety"/>
          <w:color w:val="000000"/>
          <w:lang w:val="en-US"/>
        </w:rPr>
        <w:t xml:space="preserve">kari </w:t>
      </w:r>
      <w:r>
        <w:rPr>
          <w:color w:val="000000"/>
          <w:lang w:val="en-US"/>
        </w:rPr>
        <w:t>I</w:t>
      </w:r>
    </w:p>
    <w:p>
      <w:pPr>
        <w:pStyle w:val="Normal"/>
        <w:autoSpaceDE w:val="false"/>
        <w:jc w:val="center"/>
        <w:rPr>
          <w:rFonts w:ascii="HKolkhety" w:hAnsi="HKolkhety" w:cs="HKolkhety"/>
          <w:color w:val="000000"/>
          <w:lang w:val="en-US"/>
        </w:rPr>
      </w:pPr>
      <w:r>
        <w:rPr>
          <w:rFonts w:cs="HKolkhety" w:ascii="HKolkhety" w:hAnsi="HKolkhety"/>
          <w:color w:val="000000"/>
          <w:lang w:val="en-US"/>
        </w:rPr>
        <w:t>saerTo deb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 saqarTvelos ssr saxelmwifo biujeti aris respublikis fuladi saxsrebis saxelmwifo fondis Seqmnisa da gamoyenebis ZiriTadi safinanso gegma. saqarTvelos ssr saxelmwifo biujetSi Tavmoyrilia erovnuli Semosavlis nawili, romelic xmardeba saqarTvelos ssr mrewvelobis, soflis meurneobis, transportis, vaWrobisa da saxalxo meurneobis sxva dargebis gegmazomier ganviTarebas, mSromelTa materialuri keTildReobisa da kulturuli donis amaRlebis, saxelmwifo mmarTvelobiTi organoebis Senax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elmwifo biujeti saqarTvelos ss respublikisa, rogorc saxelmwifosi, romelic sxva Tanaswaruflebian mokavSire respublikebTan erTad nebayoflobiT gaerTianebulia sakavSiro saxelmwifod _ sabWoTa socialisturi respublikebis kavSirad, erTiandeba ssr kavSiris saxelmwifo biujetSi sakavSiro biujetTan da sxva mokavSire respublikebis saxelmwifo biujetebTan erT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elmwifo biujeti saqarTvelos ss respublikisa, romlis SemadgenlobaSi Sedis afxazeTis avtonomiur sabWoTa socialisturi respublika, aWaris avtonomiur sabWoTa socialisturi respublika, samxreT oseTis avtonomiuri olqi, respublikuri daqvemdebarebis qalaqebi da raionebi, aerTianebs saqarTvelos ssr respublikur biujets, afxazeTis assr saxelmwifo biujets, aWaris assr saxelmwifo biujets, samxreT oseTis avtonomiuri olqis biujets, raionebs da respublikuri daqvemdebarebis qalaqebis biujet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 afxazeTis avtonomiur sabWoTa socialistur respublikas da aWaris avtonomiur sabWoTa socialistur respublikas aqvT avtonomiuri respublikis saxelmwifo biujeti, romelsac amtkicebs Sesabamisi avtonomiuri respublikis umaRl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ss respublikebis saxelmwifo biujetebi aerTianeben avtonomiur respublikaTa respublikur biujetebs, avtonomiuri respublikebis SemadgenlobaSi Semavali raionebisa da respublikuri (avtonomiuri respublikis) daqvemdebarebis qalaqebis adgilobriv biujet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5. samxreT oseTis avtonomiuri olqs aqvs avtonomiuri olqis adgilobrivi biujeti, romelsac amtkicebs samxreT oseTis avtonomiuri olqis mSromelTa deputatebis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adgilobrivi biujeti aerTianebs saolqo biujets, avtonomiuri olqis SemadgenlobaSi Semavali raionebisa da saolqo (avtonomiuri olqis) daqvemdebarebis qalaqis biujeteb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kari </w:t>
      </w:r>
      <w:r>
        <w:rPr>
          <w:color w:val="000000"/>
          <w:lang w:val="en-US"/>
        </w:rPr>
        <w:t>II</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sr saxelmwifo biuj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 saqarTvelos ssr saxelmwifo biujetSi Seitaneba Semdegi Semosa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ogebis anaricxebi da sxva Semosavali saqarTvelos ssr saxalxo meurneobis sabWos, saministroebisa da uwyebebis, avtonomiur respublikaTa ministrTa sabWoebis, saministroebisa, uwyebebis da mSromelTa deputatebis sabWoebis aRmasrulebeli komitetebisadmi daqvemdebarebuli sawarmoebisa da sameurneo organizaciebisagan, garda saqarTvelos ssr saxalxo meurneobis sabWos sawarmoTa da sameurneo organizaciaTa mogebis anaricxebis im nawilisa, romelic sakavSiro biujets gadaece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tyeo Semosavali, saSemosavlo gadasaxadi kolmeurneobebidan, saSemosavlo gadasaxadi respublikuri da adgilobrivi mniSvnelobis sawarmoebidan da organizaciebidan, romlebic samomxmareblo kooperaciisa da sazogadoebrivi organizaciebis gamgeblobaSi imyofebi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soflo-sameurneo gadasaxad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mosaxleobis saSemosavlo gadasaxadis anaricxebi 50 procentis 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e) saxelmwifo baJi, adgilobrivi gadasaxadebi, gamosaRebebi da sxva Semosavali, rac dadgenilia ssr kavSiris kanonmdeblobiT gaTvaliswinebuli wesiT.</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muxli 10. saqarTvelos ssr saxelmwifo biujetSi, garda am kanonis 9 muxliT gaTvaliswinebuli Semosavlebisa, Seitaneba ssr kavSiris saxelmwifo biujetSi gaTvaliswinebuli 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xelmwifo socialuri dazRvevis saxsrebi pensiebis gasacem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brunvis gadasaxadis da sxva saerTo-sakavSiro saxelmwifo Semosavlis anaricx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 saqarTvelos ssr saxelmwifo biujetSi Seitaneba xarj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qarTvelos ssr saxalxo meurneobis sabWos, saqarTvelos ssr saministroebis, uwyebebis, avtonomiur respublikaTa ministrTa sabWoebis, saministroebis, uwyebebis da mSromelTa deputatebis adgilobrivi sabWoebis aRmasrulebeli komitetebisadmi daqvemdebarebul sawarmoTa da sameurneo organizaciaTa dasafinans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im RonisZiebaTa dasafinanseblad, romlebsac saqarTvelos ssr dawesebulebebi da organizaciebi axorcieleben ganaTlebis, mecnierebis, kulturis, janmrTelobis dacvis, fizikuri kulturis dargSi, pensiebis, mravalSviliani da martoxela dedebisaTvis daxmarebis gasacemad da socialuri uzrunvelyofis sxva RonisZiebebis dasafinans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qarTvelos ssr saxelmwifo xelisuflebis organoebisa da saxelmwifo mmarTvelobis organoebis, sasamarTlo organoebis da sanotaro kantorebis Sesanax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xva RonisZiebaTa gansaxorcieleblad, romelTa dafinanseba ssr kavSiris kanonmdeblobisa da saqarTvelos ssr kanonmdeblobis Sesabamisad respublikis saxelmwifo biujetidan warm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2. saqarTvelos ssr saxelmwifo biujetSi iqmneba saqarTvelos ssr ministrTa sabWos da avtonomiur respublikaTa ministrTa sabWoebis sarezervo fondebi, agreTve samxreT oseTis avtonomiuri olqis mSromelTa deputatebis sabWos aRmasrulebeli komitetis gauTvaliswinebeli xarjebis fondi saxalxo meurneobis, socialur-kulturul da sxva RonisZiebaTa gadaudebeli xarjebis dasafaravad, romlebic ver iqneboda gaTvaliswinebuli saqarTvelos ssr saxelmwifo biujetis damtkic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3. saqarTvelos ssr saxelmwifo biujetis Semosavlisa da gasavlis gansazRvra saqarTvelos ssr respublikur biujetsa, afxazeTis assr da aWaris assr saxelmwifo biujetebsa da samxreT oseTis avtonomiuri olqis biujets, raionebis da respublikuri daqvemdebarebis qalaqebis adgilobriv biujetebs Soris xdeba saqarTvelos ssr umaRlesi sabWos mier saqarTvelos ssr ministrTa sabWos wardgeniT saxelmwifo biujetis damtkic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4. saqarTvelos ssr saxelmwifo biujetSi gaTvaliswinebul xarjebs garda saqarTvelos ssr saxelmwifo biujetis naSTidan dasagegmavi wlis dasawyisisaTvis iqmneba sakaso sabrunavi saxsrebi. sakaso sabrunavi saxsrebis odenoba ganisazRvreba saqarTvelos ssr saxelmwifo biujetis damtkic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kaso sabrunavi saxsrebi wlis manZilze SeiZleba gamoyenebul iqnas droebiTi sakaso garRvevis dasafaravad da unda aRdgenil iqnas imave we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2. kanoni saqarTvelos ssr saxelmwifo biujetis Sesaxeb qveyndeba sayovelTaod gasacnob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3. saqarTvelos ssr saxelmwifo biujetis damtkicebis Semdeg ssr kavSiris kanonebisa da saqarTvelos ssr kanonebis an ssr kavSiris ministrTa sabWos dadgenilebebis da saqarTvelos ssr ministrTa sabWos dadgenilebebis gamocemis SemTxvevaSi, romelTa Sesabamisad izrdeba saqarTvelos ssr avtonomiuri respublikebis saxelmwifo biujetebis, avtonomiuri olqis biujetis, raionebisa da respublikuri daqvemdebarebis qalaqebis biujetebis xarjebi an mcirdeba Semosavali, am biujetebs saqarTvelos ssr saxelmwifo biujetis Sesrulebis procesSi saxsrebi aunazRaurdebaT saqarTvelos ssr respublikuri biujetidan, xolo saqarTvelos ssr avtonomiuri respublikebis saxelmwifo biujetebis, avtonomiuri olqis biujetis, raionebisa da respublikuri daqvemdebarebis qalaqebis biujetebis xarjebis Semcirebis an Semosavlebis gadidebis dros, Sesabamisi Tanxebi am biujetebidan gadaecema saqarTvelos ssr respublikur biujets.</w:t>
      </w:r>
    </w:p>
    <w:p>
      <w:pPr>
        <w:pStyle w:val="Normal"/>
        <w:autoSpaceDE w:val="false"/>
        <w:jc w:val="center"/>
        <w:rPr>
          <w:rFonts w:ascii="HKolkhety" w:hAnsi="HKolkhety" w:cs="HKolkhety"/>
          <w:color w:val="000000"/>
          <w:lang w:val="en-US"/>
        </w:rPr>
      </w:pPr>
      <w:r>
        <w:rPr>
          <w:rFonts w:cs="HKolkhety" w:ascii="HKolkhety" w:hAnsi="HKolkhety"/>
          <w:color w:val="000000"/>
          <w:lang w:val="en-US"/>
        </w:rPr>
        <w:t>kari</w:t>
      </w:r>
      <w:r>
        <w:rPr>
          <w:color w:val="000000"/>
          <w:lang w:val="en-US"/>
        </w:rPr>
        <w:t xml:space="preserve"> I I I</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sr respublikuri biuj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1. saqarTvelos ssr respublikuri biujeti uzrunvelyofs saWiro fuladi saxsrebiT saerTo respublikuri mniSvnelobis RonisZiebebis dafinansebas sameurneo da kulturuli mSeneblobis dargSi. saqarTvelos ssr respublikuri biujetis meSveobiT xorcieldeba finansuri resursebis niwilis avtonomiur respublikebsa, avtonomiur olqsa, qalaqebsa (respublikuri daqvemdebarebis) da raionebs Soris gadanawileba maTi ekonomikis yovelmxrivi ganviTarebis, saqarTvelos ssr mSromelTa materialuri keTildReobisa da kulturuli donis zrdis uzrunvelyofis mizn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2. saqarTvelos ssr respublikur biujetSi Seitaneba Semosa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ogebis anaricxebi da sxva Semosavali saqarTvelos ssr saxalxo meurneobis sabWos, saqarTvelos ssr saministroebisa da uwyebebisadmi daqvemdebarebuli sawarmoebisa da sameurneo organizaciebisgan, garda saqarTvelos ssr saxalxo meurneobis sabWos sawarmoebisa da sameurneo organizaciebis mogebis anaricxebis im nawilisa, romelis sakavSiro biujets gadaece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tyeo Semosavali, saSemosavlo gadasaxadi kolmeurneobebidan, saSemosavlo gadasaxadi samomxmareblo kooperaciis sawarmoebidan da organizaciebidan da sazogadoebrivi organizaciebis sawarmoebidan</w:t>
      </w:r>
      <w:r>
        <w:rPr>
          <w:rFonts w:cs="Symbol" w:ascii="Symbol" w:hAnsi="Symbol"/>
          <w:color w:val="000000"/>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soflo-sameurneo gadasaxad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mosaxleobis saSemosavlo gadasaxadis anaricxebi 50 procentis odenobiT;</w:t>
      </w:r>
    </w:p>
    <w:p>
      <w:pPr>
        <w:pStyle w:val="Normal"/>
        <w:autoSpaceDE w:val="false"/>
        <w:ind w:firstLine="540"/>
        <w:jc w:val="both"/>
        <w:rPr/>
      </w:pPr>
      <w:r>
        <w:rPr>
          <w:rFonts w:cs="HKolkhety" w:ascii="HKolkhety" w:hAnsi="HKolkhety"/>
          <w:color w:val="000000"/>
          <w:lang w:val="en-US"/>
        </w:rPr>
        <w:t xml:space="preserve">e) sxva Semosavali, romelic mimarTuli iqneba respublikuri biujetis Sesaqmnelad saqarTvelos ssr kanonmdeblobis Sesabamis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arda aRniSnuli Semosavlebisa saqarTvelos ssr respublikur biujetSi Seitaneba saqarTvelos ssr saxelmwifo biujetiT gaTvaliswinebuli oden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saxelmwifo socialuri dazRvevis saxsrebis pensiebis gasacem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brunvis gadasaxadisa da sxva saerTo sakavSiro saxelmwifo Semosavlis anaricx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3. saqarTvelos ssr respublikur biujetSi Seitaneba xarj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 saqarTvelos ssr saxalxo meurneobis sabWos, saministroebisa d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uwyebebis daqvemdebarebul sawarmoTa da sameurneo organizaciaTa dasafinans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im RonisZiebaTa dasafinanseblad, romlebsac respublikis dawesebulebebi da organizaciebi axorcieleben ganaTlebis, mecnierebis, kulturis, janmrTelobis dacvis, fizikuri kulturis dargSi, pensiebis, mravalSviliani da martoxela dedebisaTvis daxmarebis gasacemad da socialuri uzrunvelyofis sxva RonisZiebaTa dasafinans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qarTvelos ssr saxelmwifo xelisuflebis organoebisa da saxelmwifo mmarTvelobis organoebis, sasamarTlo organoebisa da sanotaro kantorebis Sesanax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xva RonisZiebebis gansaxorcieleblad, romelTa dafinanseba saqarTvelos ssr kanonmdeblobis Sesabamisad saqarTvelos ssr respublikur biujetidan warm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saqarTvelos ssr respublikuri biujetis gasavlis nawilSi Seitaneba Tanxebi, romlebic afxazeTis assr da aWaris assr saxelmwifo biujetebs da samxreT oseTis avtonomiuri olqis biujets, raionebisa da respublikuri daqvemdebarebis qalaqebis adgilobriv biujetebs gadaecema saerTo-sakavSiro saxelmwifo gadasaxadebisa da Semosavlebis anaricxebis sax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4. am kanonis 12 muxlis Sesabamisad saqarTvelos ssr respublikuri biujetis SemodgenlobaSi iqmneba saqarTvelos ssr ministrTa sabWos sarezervo fond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5. saqarTvelos ssr respublikur biujetSi gaTvaliswinebuli xarjebis garda saqarTvelos ssr respublikuri biujetis saxsrebis naSTidan dasagegmavi wlis dasawyisisaTvis iqmneba sakaso sabrunavi saxsr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kaso sabrunavi saxsrebis odenoba ganisazRvreba saqarTvelos ssr respublikuri biujetis damtkic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kaso sabrunavi saxsrebi wlis manZilze SesaZlebelia gamoyenebul iqnas droebiTi sakaso garRvevebis dasafaravad da aRdgenil unda iqnas imave wel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6. saqarTvelos ssr respublikuri biujetis Sesrulebis dros damatebiT miRebuli Semosavali ssr kavSiris kanonmdeblobiT gansazRvruli wesiT mimarTuli iqneba saxalxo meurneobisa da socialur-kulturuli RonisZiebebis dasafinanseblad, kapitaluri dabandebis GaTv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7. saqarTvelos ssr respublikuri biujetis gasavalze Semosavlis gadametebis Tanxebi, romlebic wlis bolosaTvis warmoiSoba Semosavlis gadaWarbebis an xarjebSi ekonomiis Sedegad, saqarTvelos ssr saxalxo meurneobis sabWos gamgeblobaSi arsebul sawarmoTa da organizaciaTa kapitalur dabandebaTa garda, rGeba saqarTvelos ssr ministrTa sabWos gankargulebaSi da ixarjeba misi SexedulebiT.</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muxli 38. saqarTvelos ssr respublikuri biujeti sruldeba saqarTvelos ssr finansTa saministros mier Sedgenili Semosavlisa da gasavlis ganwesis mixedviT saqarTvelos ssr umaRlesi sabWos mier damtkicebuli biujetis Sesabamisad.</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kari </w:t>
      </w:r>
      <w:r>
        <w:rPr>
          <w:color w:val="000000"/>
          <w:lang w:val="en-US"/>
        </w:rPr>
        <w:t>IV</w:t>
      </w:r>
    </w:p>
    <w:p>
      <w:pPr>
        <w:pStyle w:val="Normal"/>
        <w:autoSpaceDE w:val="false"/>
        <w:jc w:val="center"/>
        <w:rPr>
          <w:rFonts w:ascii="HKolkhety" w:hAnsi="HKolkhety" w:cs="HKolkhety"/>
          <w:color w:val="000000"/>
          <w:lang w:val="en-US"/>
        </w:rPr>
      </w:pPr>
      <w:r>
        <w:rPr>
          <w:rFonts w:cs="HKolkhety" w:ascii="HKolkhety" w:hAnsi="HKolkhety"/>
          <w:color w:val="000000"/>
          <w:lang w:val="en-US"/>
        </w:rPr>
        <w:t>avtonomiuri respublikebis saxelmwifo biuje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0. avtonomiuri respublikebis sabiujeto wyobas gansazRvravs maTi saxelmwifoebrivi wyobileba da mas awesebs avtonomiuri respublikebis umaRlesi sabWoebi am kanonis Sesabamis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sr SemadgenlobaSi Semaval avtonomiur respublikebs aqvT Tanaswori ufleba avtonomiuri respublikis saxelmwifo biujetis Sedgenis, ganxilvis, damtkicebis da Sesrulebis saqme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1. avtonomiuri respublikebis saxelmwifo biujetSi Seitaneba Semdegi Semosa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 mogebis anaricxebi da sxva Semosavali avtonomiuri respublikis saministroebisa da uwyebebisadmi da avtonomiuri respublikis mSromelTa deputatebis adgilobrivi sabWoebis aRmasrulebeli komitetebisadmi daqvemdebarebul saxelmwifo sawarmoebisa da sameurneo organizacieb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b) saSemosavlo gadasaxadi samomxmareblo kooperaciis sawarmoebidan da organizaciebidan da sazogadoebrivi organizaciebis sawarmoebid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g) satyeo Semosava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 sasoflo-sameurneo gadasaxa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 adgilobrivi gadasaxadebi da gamosaR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v) saxelmwifo baJi da sxva Semosavali, romelic mimarTuli iqneba avtonomiuri respublikebis saxelmwifo biujetis SeqmnisaTvis ssr kavSirisa da saqarTvelos ssr kanonmdeblos Sesabamis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2. avtonomiuri respublikis saxelmwifo biujetis am kanonis 41 muxliT gaTvaliswinebul Semosavlis garda, gadaecema anaricxebi brunvis gadasaxadidan, kolmeurneobaTa saSemosavlo gadasaxadidan, mosaxleobis saSemosavlo gadasaxadidan da sxva saerTo sakavSiro saxelmwifo Semosavlebidan da gadasaxadebidan, saqarTvelos ssr saxelmwifo biujetiT dawesebuli oden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3. avtonomiuri respublikis saxelmwifo biujetSi Seitaneba xarj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avtonomiuri respublikis saministroebis, uwyebebis da mSromelTa deputatebis adgilobrivi sabWoebis aRmasrulebeli komitetebisadmi daqvemdebarebul sawarmoTa da sameurneo organizaciaTa dasafinans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im RonisZiebaTa dasafinanseblad, romlebsac avtonomiuri respublikebis dawesebulebebi da organizaciebi axorcieleben ganaTlebis, kulturis, mecnierebis, janmrTelobis dacvis, fizikuri kulturisa da socialuri uzrunvelyof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vtonomiuri respublikis saxelmwifo xelisuflebis organoebisa da saxelmwifo mmarTvelobis organoebis Sesanaxad</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xva RonisZiebaTa gansaxorcieleblad, romelTa dafinanseba warmoebs avtonomiuri respublikis biujetidan saqarTvelos ssr moqmedi kanonmdeblobis Sesabamisad.</w:t>
      </w:r>
    </w:p>
    <w:p>
      <w:pPr>
        <w:pStyle w:val="Normal"/>
        <w:autoSpaceDE w:val="false"/>
        <w:ind w:firstLine="540"/>
        <w:jc w:val="both"/>
        <w:rPr/>
      </w:pPr>
      <w:r>
        <w:rPr>
          <w:rFonts w:cs="HKolkhety" w:ascii="HKolkhety" w:hAnsi="HKolkhety"/>
          <w:color w:val="000000"/>
          <w:lang w:val="de-DE"/>
        </w:rPr>
        <w:t>muxli 44. avtonomiuri respublikebis saxelmwifo biujetis Semosavlisa da gasavlis ganawilebas respublikur biujetsa da saqalaqo da raionul biujetebs Soris gansazRvravs avtonomiuri respublikis umaRlesi sabWo avtonomiuri respublikis ministrTa sabWo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5. am kanonis 12 muxlis Sesabamisad avtonomiuri respublikis respublikur biujetSi iqmneba avtonomiuri respublikis ministrTa sabWos sarezervo fon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6. avtonomiuri respublikis saxelmwifo biujetSi gaTvaliswinebuli xarjebis garda aRniSnuli biujetis naSTidan dasagegmavi wlis dasawyisisaTvis iqmneba sakaso sabrunavi saxsrebi. sakaso sabrunavi saxsrebis odenoba ganisazRvreba avtonomiuri respublikis saxelmwifo biujetis damtkicebis dros da SeiZleba gadidebul iqnas saqarTvelos ssr saxelmwifo biujetSi avtonomiuri respublikisaTvis dawesebul TanxasTan Sedar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aso sabrunavi saxsrebi wlis manZilze SeiZleba gamoyenebul iqnas droebiTi sakaso garRvevebis dasafaravad da aRdgenil unda iqnan imave wel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7. avtonomiuri respublikis saxelmwifo biujetis damtkicebisas avtonomiuri respublikis umaRlesi sabWos SeuZlia avtonomiuri respublikis saxelmwifo biujetis Semosavlis saerTo Tanxa gaadidos da Secvalos xarjebis saerTo Tanxa, romelic am kanonis 21 muxlis Sesabamisad dawesebulia saqarTvelos ssr saxelmwifo biujetSi, saxelmwifo gadasaxadebisa da Semosavlis im anaricxebis odenobis Seucvlelad, romlebic gaTvaliswinebulia avtonomiuri respublikis saxelmwifo biujetisaTvis saqarTvelos ssr saxelmwifo biujet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8. avtonomiuri respublikis saxelmwifo biujetis damtkicebis Semdeg avtonomiuri respublikis kanonebis an avtonomiuri respublikis ministrTa sabWos dadgenilebebis gamocemis SemTxvevaSi, romelTa Sesabamisad izrdeba raionebisa da respublikuri (assr) daqvemdebarebis qalaqebis biujetebis xarjebi an mcirdeba Semosavali, am biujetebs avtonomiuri respublikis saxelmwifo biujetis Sesrulebis procesSi saxsrebi aunazRaurdebaT avtonomiuri respublikis respublikuri biujetidan; raionebisa da respublikuri (assr) daqvemdebarebis qalaqebis biujetebis xarjebis Semcirebis an Semosavlis gadidebisas saTanado Tanxebi gadaecema avtonomiuri respublikis respublikur biuje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9. avtonomiuri respublikis biujetis Sesrulebisas damatebiT miRebuli Semosavali ssr kavSirisa da saqarTvelos ssr kanonmdeblobiT gansazRvruli wesiT mimarTuli iqneba saxalxo meurneobisa da socialur-kulturuli RonisZiebebis dasafinanseblad, kapitaluri dabandebis GaTv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0. afxazeTisa da aWaris avtonomiuri sabWoTa socialisturi respublikebis saxelmwifo biujetebis gasavalze Semosavlis gadametebis Tanxebi, romlebic wlis bolosaTvis warmoiSoba Semosavlis gadaWarbebis an xarjebSi ekonomiis Sedegad, rGeba afxazeTisa da aWaris avtonomiuri respublikebis ministrTa sabWoebis gankargulebaSi da ixarjeba saxalxo meurneobisa da socialur-kulturuli RonisZiebebis dasafinans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SeuZlia calkeul SemTxvevebSi moaxdinos aRniSnuli Tanxebis gadanaw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1. avtonomiuri respublikis umaRlesi sabWo am kanonis Sesabamisad gansazRvravs avtonomiuri respublikis mSromelTa deputatebis adgilobrivi sabWoebis sabiujeto uflebebs.</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kari </w:t>
      </w:r>
      <w:r>
        <w:rPr>
          <w:color w:val="000000"/>
          <w:lang w:val="de-DE"/>
        </w:rPr>
        <w:t>V</w:t>
      </w:r>
    </w:p>
    <w:p>
      <w:pPr>
        <w:pStyle w:val="Normal"/>
        <w:autoSpaceDE w:val="false"/>
        <w:jc w:val="center"/>
        <w:rPr>
          <w:rFonts w:ascii="HKolkhety" w:hAnsi="HKolkhety" w:cs="HKolkhety"/>
          <w:color w:val="000000"/>
          <w:lang w:val="de-DE"/>
        </w:rPr>
      </w:pPr>
      <w:r>
        <w:rPr>
          <w:rFonts w:cs="HKolkhety" w:ascii="HKolkhety" w:hAnsi="HKolkhety"/>
          <w:color w:val="000000"/>
          <w:lang w:val="de-DE"/>
        </w:rPr>
        <w:t>avtonomiuri olqis adgilobrivi biuj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2. avtonomiuri olqis adgilobrivi biujeti uzrunvelyofs fuladi saxsrebiT sameurneo da kulturuli mSeneblobis dafinansebas, romelsac avtonomiuri olqis mSromelTa deputatebis sabWo axorciel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3. avtonomiuri olqis biujetSi Seitaneba Semdegi Semosava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mogebis anaricxebi da sxva Semosavali avtonomiuri olqis mSromelTa deputatebis sabWoebis aRmasrulebeli komitetebisadmi daqvemdebarebuli sawarmoebidan da sameurneo organizaciebid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saSemosavlo gadasaxadi samomxmareblo kooperaciis sawarmoebidan da organizaciebidan da sazogadoebrivi organizaciebis sawarmoebidan</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dgilobrivi gadasaxadebi da gamosaR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axelmwifo baJi da sxva Semosavali, romelic mimarTuli iqneba avtonomiuri olqis adgilibrivi biujetis SeqmnisaTvis saqarTvelos ssr kanonmdeblos Sesabamisad.</w:t>
      </w:r>
    </w:p>
    <w:p>
      <w:pPr>
        <w:pStyle w:val="Normal"/>
        <w:autoSpaceDE w:val="false"/>
        <w:ind w:firstLine="540"/>
        <w:jc w:val="both"/>
        <w:rPr/>
      </w:pPr>
      <w:r>
        <w:rPr>
          <w:rFonts w:cs="HKolkhety" w:ascii="HKolkhety" w:hAnsi="HKolkhety"/>
          <w:color w:val="000000"/>
          <w:lang w:val="de-DE"/>
        </w:rPr>
        <w:t>muxli 54. am kanonis 53 muxliT gaTvaliswinebuli Semosavlis garda avtonomiuri olqis biujets gadaecema brunvis gadasaxadis, kolmeurneobebidan saSemosavlo gadasaxadis, mosaxleobidan saSemosavlo gadasaxadis da sxva saerTo sakavSiro saxelmwifo Semosavlebisa da gadasaxadebis anaricxebi saqarTvelos ssr saxelmwifo biujetSi dawesebuli oden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5. avtonomiuri olqis biujetSi Setanis xarj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 avtonomiuri olqis mSromelTa daputatebis sabWoebis aRmasrulebeli komitetebisadmi daqvemdebarebuli sawarmoebisa da sameurneo organizaciebis dasafinans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b) im RonisZiebaTa dasafinanseblad, romlebic avtonomiuri olqis mSromelTa deputatebis sabWoebis aRmasrulebeli komitetebisadmi daqvemdebarebuli dawesebulebebi da organozaciebi axorcieleben ganaTlebis, kulturis, janmrTelobis dacvis, fizikuri kulturisa da socialuri uzrunvelyofis dargSi</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g) avtonomiuri olqis saxelmwifo xelisuflebis organoebis da saxelmwifo mmarTvelobis organoebis Sesanax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 sxva RonisZiebebis gansaxorcieleblad, romelTa dafinanseba warmoebs avtonomiuri olqis biujetidan moqmedi kanonmdeblobis Sesabamisad.</w:t>
      </w:r>
    </w:p>
    <w:p>
      <w:pPr>
        <w:pStyle w:val="Normal"/>
        <w:autoSpaceDE w:val="false"/>
        <w:ind w:firstLine="540"/>
        <w:jc w:val="both"/>
        <w:rPr/>
      </w:pPr>
      <w:r>
        <w:rPr>
          <w:rFonts w:cs="HKolkhety" w:ascii="HKolkhety" w:hAnsi="HKolkhety"/>
          <w:color w:val="000000"/>
          <w:lang w:val="de-DE"/>
        </w:rPr>
        <w:t>muxli 56. avtonomiuri olqis biujetSi gaTvaliswinebuli xarjebis garda aRniSnuli biujetis naSTidan dasagegmavi wlis dasawyisisaTvis iqmneba sakaso sabrunavi saxsr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aso sabrunavi saxsrebis odenoba ganisazRvreba avtonomiuri olqis biujetis damtkicebisas da SeiZleba gazrdil iqnas saqarTvelos ssr saxelmwifo biujetSi avtonomiuri olqisaTvis dawesebul TanxebTan Sedar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kaso sabrunavi saxsrebi wlis manZilze SeiZleba gamoyenebul iqnas droebiTi sakaso garRvevebis dasafaravad da unda aRdgenil iqnas imave wel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7. avtonomiuri olqis biujetis Semosavlisa da xarjebis ganawilebas saolqo biujetsa da saqalaqo da raionul biujetebs Soris gansazRvravs avtonomiuri olqis mSromelTa deputatebis sabWo misi aRmasrulebeli komiteti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8. am kanonis 12 muxlis Sesabamisad, avtonomiuri olqis saolqo biujetSi iqmneba mSromelTa deputatebis saolqo sabWos aRmasrulebeli komitetis gauTvaliswinebeli xarjebis fon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6. avtonomiuri olqis biujetis damtkicebis Semdeg avtonomiuri olqis mSromelTa deputatebis saolqo sabWos an misi aRmasrulebeli komitetis gadawyvetilebaTa miRebis Semdeg, romelTa Sesabamisad izrdeba xarjebi an mcirdeba raionebisa da avtonomiuri olqis daqvemdebarebis qalaqis biujetebis Semosavali, am biujetebs avtonomiuri olqis biujetis saolqo biujetidan: raionebisa da avtonomiuri olqis daqvemdebarebis qalaqis biujetebis xarjebis Semcirebisas an Semosavlis gazrdisas Sesabamisi Tanxebi gadaecema avtonomiuri olqis saolqo biujets.</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muxli 67. avtonomiuri olqis biujetis Sesrulebisas damatebiT miRebuli Semosavali ssr kavSirisa da saqarTvelos ssr kanonmdeblobiT gaTvaliswinebuli wesiT mimarTuli iqneba avtonomiuri olqis adgilobrivi meurneobisa da socialur-kulturul RonisZiebaTa dasafinanseblad, kapitaluri dabandebis GaTvl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8. mSromelTa deputatebis samxreT oseTis avtonomiuri olqis biujetis gasavalze Semosavlis gadametebis Tanxebis, romlebic wlis bolosaTvis warmoiSoba Semosavlis gadaWarbebis an xarjebSi ekonomiis Sedegad, rGeba mSromelTa deputatebis samxreT oseTis avtonomiuri olqis aRmasrulebeli komitetis gankargulebaSi da ixarjeba saxalxo meurneobis da socialur-kulturul RonisZiebaTa dasafinans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SeuZlia calkeul SemTxvevebSi moaxdinos aRniSnuli Tanxebis gadanaw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ssr umaRlesi </w:t>
      </w:r>
    </w:p>
    <w:p>
      <w:pPr>
        <w:pStyle w:val="Normal"/>
        <w:autoSpaceDE w:val="false"/>
        <w:ind w:firstLine="540"/>
        <w:jc w:val="both"/>
        <w:rPr/>
      </w:pPr>
      <w:r>
        <w:rPr>
          <w:rFonts w:cs="HKolkhety" w:ascii="HKolkhety" w:hAnsi="HKolkhety"/>
          <w:color w:val="000000"/>
          <w:lang w:val="de-DE"/>
        </w:rPr>
        <w:t xml:space="preserve">sabWos prezidiumis Tavmjdomare </w:t>
      </w:r>
      <w:r>
        <w:rPr>
          <w:rFonts w:cs="HKolkhety" w:ascii="HKolkhety" w:hAnsi="HKolkhety"/>
          <w:b/>
          <w:bCs/>
          <w:color w:val="000000"/>
          <w:lang w:val="de-DE"/>
        </w:rPr>
        <w:t>g. Zoweni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ssr umaRlesi </w:t>
      </w:r>
    </w:p>
    <w:p>
      <w:pPr>
        <w:pStyle w:val="Normal"/>
        <w:autoSpaceDE w:val="false"/>
        <w:ind w:firstLine="540"/>
        <w:jc w:val="both"/>
        <w:rPr/>
      </w:pPr>
      <w:r>
        <w:rPr>
          <w:rFonts w:cs="HKolkhety" w:ascii="HKolkhety" w:hAnsi="HKolkhety"/>
          <w:color w:val="000000"/>
          <w:lang w:val="de-DE"/>
        </w:rPr>
        <w:t xml:space="preserve">sabWos prezidiumis mdivani </w:t>
      </w:r>
      <w:r>
        <w:rPr>
          <w:rFonts w:cs="HKolkhety" w:ascii="HKolkhety" w:hAnsi="HKolkhety"/>
          <w:b/>
          <w:bCs/>
          <w:color w:val="000000"/>
          <w:lang w:val="de-DE"/>
        </w:rPr>
        <w:t>z. geldiaSvil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q. Tbilisi, </w:t>
      </w:r>
      <w:r>
        <w:rPr>
          <w:rFonts w:cs="HKolkhety" w:ascii="HKolkhety" w:hAnsi="HKolkhety"/>
          <w:b/>
          <w:bCs/>
          <w:color w:val="000000"/>
          <w:lang w:val="de-DE"/>
        </w:rPr>
        <w:t>1961 wlis 27 dekember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umaRlesi sabWos uwyebebi, # 3, 1962, gv. 89-124)</w:t>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71</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rFonts w:ascii="HKolkhetyMtav" w:hAnsi="HKolkhetyMtav" w:cs="HKolkhetyMtav"/>
          <w:color w:val="000000"/>
          <w:lang w:val="de-DE"/>
        </w:rPr>
      </w:pPr>
      <w:r>
        <w:rPr>
          <w:rFonts w:cs="HKolkhety" w:ascii="HKolkhety" w:hAnsi="HKolkhety"/>
          <w:b/>
          <w:bCs/>
          <w:color w:val="000000"/>
          <w:lang w:val="de-DE"/>
        </w:rPr>
        <w:t>saqarTvelos ssr saxalxo deputatTa raionuli sabWos Sesaxeb</w:t>
      </w:r>
      <w:r>
        <w:rPr>
          <w:rFonts w:cs="HKolkhetyMtav" w:ascii="HKolkhetyMtav" w:hAnsi="HKolkhetyMtav"/>
          <w:color w:val="000000"/>
          <w:lang w:val="de-DE"/>
        </w:rPr>
        <w:t xml:space="preserve"> saqarTvelos ssr </w:t>
      </w:r>
      <w:r>
        <w:rPr>
          <w:rFonts w:cs="HKolkhetyMtav" w:ascii="HKolkhetyMtav" w:hAnsi="HKolkhetyMtav"/>
          <w:b/>
          <w:bCs/>
          <w:color w:val="000000"/>
          <w:lang w:val="de-DE"/>
        </w:rPr>
        <w:t>1971 wlis 9 dekembris</w:t>
      </w:r>
      <w:r>
        <w:rPr>
          <w:rFonts w:cs="HKolkhetyMtav" w:ascii="HKolkhetyMtav" w:hAnsi="HKolkhetyMtav"/>
          <w:color w:val="000000"/>
          <w:lang w:val="de-DE"/>
        </w:rPr>
        <w:t xml:space="preserve"> </w:t>
      </w:r>
      <w:r>
        <w:rPr>
          <w:rFonts w:cs="HKolkhetyMtav" w:ascii="HKolkhetyMtav" w:hAnsi="HKolkhetyMtav"/>
          <w:color w:val="000000"/>
          <w:u w:val="single"/>
          <w:lang w:val="de-DE"/>
        </w:rPr>
        <w:t>kanoni</w:t>
      </w:r>
    </w:p>
    <w:p>
      <w:pPr>
        <w:pStyle w:val="Normal"/>
        <w:autoSpaceDE w:val="false"/>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ssr kavSiris konstituciisa da saqarTvelos ssr konstituciis Sesabamisad saxalxo deputatTa raionuli sabWo, rogorc raionis saxelmwifo xelisuflebis organo, wyvets raionuli mniSvnelobis yvela sakiTxs saerTo-saxelmwifoebrivi interesebidan da sabWos teritoriaze mcxovreb moqalaqeTa interesebidan gamomdinare, axorcielebs zemdgomi saxelmwifo organoebis gadawyvetilebebs, xelmZRvanelobs qvemdgomi saxalxo deputatTa sabWoebis saqmianobas, monawileobs saolqo, respublikuri da saerTo-sakavSiro mniSvnelobis sakiTxebis ganxilvaSi, Seaqvs maT gamo winadad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 saxalxo deputatTa raionuli sabWos orwlinaxevris vadiT irCeven raionis teritoriaze mcxovrebi moqalaqeni sayovelTao, Tanaswori da pirdapiri saarCevno uflebis safuZvelze faruli kenWisyr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arCevnebis Catarebis wess gansazRvravs ssr kavSirisa da saqarTvelos ssr kanonebi, xolo afxazeTis ass respublikasa da aWaris ass respublikaSi _ agreTve am avtonomiuri respublikebis kanon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 saxalxo deputatTa raionuli sabWo Tavis saqmianobaSi xelmZRvanelobs ssr kavSiris konstituciiT da saqarTvelos ssr konstituciiT, am kanoniT, ssr kavSirisa da saqarTvelos ssr sxva kanonebiT, ssr kavSiris umaRlesi sabWosa da saqarTvelos ssr umaRlesi sabWos dadgenilebebiTa da sxva aqtebiT, ssr kavSiris umaRlesi sabWos prezidiumis brZanebulebebiTa da dadgenilebebiT, ssr kavSiris ministrTa sabWos da saqarTvelos ssr ministrTa sabWos dadgenilebebiTa da gankargulebebiT, zemdgomi saxalxo deputatTa sabWoebisa da maTi aRmasrulebeli komitetebis gadawyveti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 respublikasa da aWaris ass respublikaSi saxalxo deputatTa raionuli sabWo Tavis saqmianobaSi xelmZRvanelobs agreTve Sesabamisad afxazeTis assr konstituciiT, aWaris aasr konstituciiT, afxazeTis aasr, aWaris assr kanonebiT saxalxo deputatTa raionuli sabWos Sesaxeb, afxazeTis assr, aWaris assr sxva sakanonmdeblo aqtebiT, afxazeTis assr ministrTa sabWos, aWaris assr ministrTa sabWos dadgenilebebiTa da gankargu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 saxalxo deputatTa raionuli sabWo gadawyvetilebebs iRebs misTvis ssr kavSiris, saqarTvelos ssr kanonmdeblobiT miniWebuli uflebamosilebis farglebSi, xolo afxazeTis ass respublikasa da aWaris ass respublikaSi _ agreTve am avtonomiuri respublikebis kanonmdeblobiT miniWebuli uflebamosilebis farglebSi, uzrunvelyofs maT Sesrulebas kontrols uwevs gadawyvetilebaTa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gadawyvetilebaTa Sesruleba savaldebuloa sabWos teritoriaze ganlagebuli yvela sawarmos, dawesebulebisa da organizaciisaTvis, agreTve Tanamdebobis pirebisa da moqalaqe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da mis aRmasrulebel komitets, im SemTxvevaSi, Tu zemdgomi daqvemdebarebis sawarmoTa, dawesebulebaTa da organizaciaTa xelmZRvanelebma ar Seasrules maTi gadawyvetilebebi, Sesabamis zemdgom organoebSi SeaqvT wardginebebi am xelmZRvanelebze disciplinuri sasjelis dadebis Sesaxeb dakavebuli Tanamdebobidan ganTavisuflebamdec ki. wardginebaTa ganxilvis Sedegebi raionul sabWos an mis aRmasrulebel komitets unda ecnobos ara ugvianes erTi Tvis vad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 saxalxo deputatTa raionuli sabWo, xelmZRvanelobs ra saxalxo deputatTa saqalaqo (raionuli daqvemdebarebis qalaqebis), sadabo da sasoflo sabWoebis saqmianobas, uflebamosilia gaauqmos am sabWoebis aqtebi im SemTxvevaSi, Tu es aqtebi ar Seesabameba kanonmd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 saqarTvelos ssr saxelmwifo droSis Sesaxeb debulebis Sesabamisad Senobaze, sadac mimdinareobs saxalxo deputatTa raionuli sabWos sesia, saqarTvelos ssr saxelmwifo droSa aRmarTuli unda iyos mTeli sesiis manZilze, xolo raionuli sabWos aRmasrulebeli komitetis Senobaze _ mudmivad. afxazeTis ass respublikasa da aWaris ass respublikaSi am avtonomiuri respublikebis saxelmwifo droSebis aRmarTva xdeba im wesiT, romelic Sesabamisad dadgenilia afxazeTis assr saxelmwifo droSis da aWaris assr saxelmwifo droSis Sesaxeb debulebebiT.</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1. saxalxo deputatTa raionuli sabWo sargeblobs iuridiuli piris uf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raionuli sabWos aRmasrulebel komitets aqvs saqarTvelos ssr umaRlesi sabWos prezidiumis mier damtkicebuli nimuSis gerbiani beWedi, xolo afxazeTis ass respublikasa da aWaris ass respublikaSi _ Sesabamisad prezidiumis mier damtkicebuli nimuSis gerbiani beWedi.</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muxli 36. saxalxo deputatTa raionuli sabWo uflebamosilia sesiebze ganixilos da gadawyvitos nebismieri sakiTxi,romlebic mis gamgeblobas ganekuTvneba ssr kavSiris, saqarTvelos ssr kanonmdeblobiT, xolo afxazeTis ass respublikasa da aWaris ass respublikaSi _ agreTve am avtonomiuri respublikebis kanonmdeblobiT.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9. saxalxo deputatTa raionuli sabWos gadawyvetilebebi, Tu isini ar Seesabamebian kanons, SeiZleba gaauqmos saqarTvelos ssr umaRlesi sabWos prezidiumma, xolo afxazeTis assr, aWaris assr, samxreT oseTis avtonomiuri olqis saxalxo deputatTa raionuli sabWos gadawyvetilebani _ Sesabamisad afxazeTis assr umaRlesi sabWos prezidiumma, aWaris assr umaRlesi sabWos prezidiumma, samxreT oseTis avtonomiuri olqis saxalxo deputatTa sabWom.</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0. saxalxo deputatTa raionuli sabWos aRmasrulebeli da ganmkargulebeli organoa aRmasrulebeli komiteti, romelsac sabWo deputatTagan irCevs Semdegi SemadgenlobiT: aRmasrulebeli komitetis Tavmjdomare, Tavmjdomaris pirveli moadgile, Tavmjdomaris moadgileebi, mdivani da aRmasrulebeli komitetis oTxidan cxramde wev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aRmasrulebeli komitetis ricxobriv Semadgenlobas gansazRvravs raionul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1. saxalxo deputatTa raionuli sabWos aRmasrulebeli komiteti, sul cota weliwadSi erTxel angariSs abarebs mis amrCev sabWos, agreTve SromiTi koleqtivebisa da sacxovrebel adgilas moqalaqeTa kr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2. respublikuri daqvemdebarebis (saqarTvelos ssr) raionis saxalxo deputatTa raionuli sabWos aRmasrulebeli komiteti uSualod angariSvaldebulia rogorc misi amrCevi sabWos, ise saqarTvelos ssr ministrTa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espublikuri daqvemdebarebis (afxazeTis assr, aWaris assr) raionis saxalxo deputatTa raionuli sabWos aRmasrulebeli komiteti uSualod angariSvaldebulia rogorc misi amrCevi sabWos, ise afxazeTis assr ministrTa sabWos, aWaris assr ministrTa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raionuli sabWos aRmasrulebeli komiteti uSualod angariSvaldebulia rogorc misi amrCevi sabWos, ise samxreT oseTis avtonomiuri olqis saxalxo deputatTa sabWos aRmasrulebeli komitet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3. saxalxo deputatTa raionuli sabWos aRmasrulebeli komiteti xelmZRvanelobs saxelmwifo, sameurneo da socialur-kulturul mSeneblobas sabWos teritoriaze misi amrCevi sabWos da saxelmwifo xelisuflebis da mmarTvelobis zemdgomi organoebis gadawyvetilebaTa safuZvelze.</w:t>
      </w:r>
    </w:p>
    <w:p>
      <w:pPr>
        <w:pStyle w:val="Normal"/>
        <w:autoSpaceDE w:val="false"/>
        <w:ind w:firstLine="540"/>
        <w:jc w:val="both"/>
        <w:rPr>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1. saxalxo deputatTa raionuli sabWos aRmasrulebeli komiteti kanonmdeblobis Sesabamisad raionis teritoriaze uzrunvelyofs ssr kavSiris umaRlesi sabWos, saqarTvelos ssr umaRlesi sabWos, afxazeTis assr umaRlesi sabWos, aWaris assr umaRlesi sabWos, saxalxo deputatTa adgilobrivi  sabWoebis, agreTve saqarTvelos ssr raionuli (saqalaqo) saxalxo sasamarTloebis arCevnebis momzadebisa da CatarebisTvis saWiro RonisZiebaTa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3. saxalxo deputatTa raionuli sabWos aRmasrulebeli komitetis gadawyvetilebebi da gankargulebebi SeiZleba gauqmebul iqnes Sesabamis saxalxo deputatTa raionuli sabWos da saqarTvelos ssr ministrTa sabWos mier misi kompetenciis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raionuli sabWos aRmasrulebeli komitetis gadawyvetilebebi da gankargulebebi SeiZleba gauqmebul iqnes saxalxo deputatTa Sesabamisi raionuli sabWos mier da Sesabamisad afxazeTis assr ministrTa sabWos an aWaris assr ministrTa sabWos mier maTi kompetenciis farglebSi, xolo samxreT oseTis avtonomiuri olqis raionuli sabWos aRmasrulebeli komitetis gadawyvetilebebi da gankargulebebi _ saxalxo deputatTa raionuli sabWos da samxreT oseTis avtonomiuri olqis saxalxo deputatTa saolqo sabWos aRmasrulebeli komitet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 56. saxalxo deputatTa raionuli sabWos aRmasrulebeli komitetis ganyofilebebs da sammarTveloebs qmnis saxalxo deputatTa raionul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aionuli sabWos aRmasrulebeli komitetis ganyofilebebisa da sammarTveloebis nusxas da maTi Seqmnis nusxas da maTi Seqmnis wess gansazRvravs ssr kavSiris, saqarTvelos ssr kanonmdebloba, xolo afxazeTis assr respublikasa da aWaris assr respublikaSi-agreTve am avtonomiuri respublikebis kanonmdeblo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aRmasrulebeli komitetis ganyofilebebisa da sammarTveloebis kompetencias gansazRvravs debulebebi, romlebsac amtkicebs saqarTvelos ssr ministrTa sabWo, xolo afxazeTis ass respublikasa da aWaris ass respublikaSi- am avtonomiuri respublikebis ministrTa sabWoebi.</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1. saxalxo deputatTa raionuli sabWo deputatTagan irCevs mudmiv komisiebs, raTa maT winaswar ganixilon da moamzadon is sakiTxebi, romlebic raionuli sabWos gamgeblobas ganekuTvneba, agreTve xeli Seuwyon sabWos gadawyvetilebaTa ganxorcielebas, kontroli gauwion saxelmwifo organoebis, sawarmoebis, dawesebulebebisa da organizacieb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2. saxalxo deputatTa raionuli sabWos mudmivi komisiebis ZiriTadi amocaneb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ntrolis gaweva, Tu rogor axorcieleben raionuli sabWos aRmasrulebeli komitetis ganyofilebebi da sammarTveloebi, sawarmoebi, dawesebulebebi da organizaciebi raionuli sabWos, misi aRmasrulebeli komitetisa da zemdgomi saxelmwifo organoebis gadawyvetilebebs, agreTve rogor icaven ssr kavSiris, saqarTvelos kanonmdeblobas, xolo afxazeTis ass respublikasa da aWaris ass respiblikaSi _ agreTve am avtonomiuri respublikebis kanonmdeblobas;</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6.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bWos teritoriaze raionuli sabWos deputats sisxlis samarTlis pasuxisgebaSi ver miscemen, ver daapatimreben an sasamarTlo wesiT administraciul sasjels ver daadeben, Tu ar iqna raionuli sabWos dasturi, xolo sesiebs Sua periodSi _ misi aRmasrulebeli komitetis dastu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an misi aRmasrulebeli komitetis gadawyvetileba am muxlis meoTxe nawilSi aRniSnul sakiTxze SeiZleba gaauqmos, afxazeTis ass respublikasa da aWaris ass respublikaSi _ Sesabamisad afxazeTis assr umaRlesi sabWos prezidiumma, aWaris assr umaRlesi sabWos prezidiumma, xolo samxreT oseTis avtonomiur olqSi _ saxalxo deputatTa saolqo sabWom, amasTan sakiTxs ganmeorebiT gansaxilvelad gadascemen raionul sabWos. Tu raionuli sabWo daadasturebs Tavdapirvel gadawyvetilebas, sakiTxi SeiZleba arsebiTad gadawyvitos saqarTvelos ssr umaRlesi sabWos prezidiumma, afxazeTis ass respublikasa da aWaris ass respublikaSi _ Sesabamisad afxazeTis assr umaRlesi sabWos prezidiumma, aWaris assr umaRlesi sabWos prezidiumma, xolo samxreT oseTis avtonomiur olqSi _ saxalxo deputatTa saolqo sabWom Sesabamisad saqarTvelos ssr prokuroris, afxazeTis assr an aWaris assr prokuroris, samxreT oseTis avtonomiuri olqis prokurori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deputats uzrunvelyofili aqvs agreTve deputatis saqmianobis sxva garantiebi, romlebic dawesebulia ssr kavSiris, saqarTvelos ssr kanonmdeblobiT, xolo afxazeTis ass respublikasa da aWaris ass respublikaSi _ agreTve am avtonomiuri respublikebis kanonmdeb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both"/>
        <w:rPr/>
      </w:pPr>
      <w:r>
        <w:rPr>
          <w:rFonts w:cs="HKolkhety" w:ascii="HKolkhety" w:hAnsi="HKolkhety"/>
          <w:color w:val="000000"/>
          <w:lang w:val="de-DE"/>
        </w:rPr>
        <w:t xml:space="preserve">(saqarTvelos ssr kanonTa wigni, tomi </w:t>
      </w:r>
      <w:r>
        <w:rPr>
          <w:color w:val="000000"/>
          <w:lang w:val="de-DE"/>
        </w:rPr>
        <w:t xml:space="preserve">I </w:t>
      </w:r>
      <w:r>
        <w:rPr>
          <w:rFonts w:cs="HKolkhety" w:ascii="HKolkhety" w:hAnsi="HKolkhety"/>
          <w:color w:val="000000"/>
          <w:lang w:val="de-DE"/>
        </w:rPr>
        <w:t>Tb., 1985,</w:t>
      </w:r>
      <w:r>
        <w:rPr>
          <w:color w:val="000000"/>
          <w:lang w:val="de-DE"/>
        </w:rPr>
        <w:t xml:space="preserve"> </w:t>
      </w:r>
      <w:r>
        <w:rPr>
          <w:rFonts w:cs="HKolkhety" w:ascii="HKolkhety" w:hAnsi="HKolkhety"/>
          <w:color w:val="000000"/>
          <w:lang w:val="de-DE"/>
        </w:rPr>
        <w:t xml:space="preserve">gv. </w:t>
      </w:r>
      <w:r>
        <w:rPr>
          <w:color w:val="000000"/>
          <w:lang w:val="de-DE"/>
        </w:rPr>
        <w:t>313-353</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Mtav" w:hAnsi="HKolkhetyMtav" w:cs="HKolkhetyMtav"/>
          <w:color w:val="000000"/>
          <w:lang w:val="de-DE"/>
        </w:rPr>
      </w:pPr>
      <w:r>
        <w:rPr>
          <w:rFonts w:cs="HKolkhety" w:ascii="HKolkhety" w:hAnsi="HKolkhety"/>
          <w:b/>
          <w:bCs/>
          <w:color w:val="000000"/>
          <w:lang w:val="de-DE"/>
        </w:rPr>
        <w:t>saqarTvelos ssr saxalxo deputatTa saqalaqo, qalaqis raionuli sabWos Sesaxeb</w:t>
      </w:r>
      <w:r>
        <w:rPr>
          <w:rFonts w:cs="HKolkhetyMtav" w:ascii="HKolkhetyMtav" w:hAnsi="HKolkhetyMtav"/>
          <w:color w:val="000000"/>
          <w:lang w:val="de-DE"/>
        </w:rPr>
        <w:t xml:space="preserve"> saqarTvelos ssr 1971 wlis 9 dekembris</w:t>
      </w:r>
      <w:r>
        <w:rPr>
          <w:rFonts w:cs="HKolkhetyMtav" w:ascii="HKolkhetyMtav" w:hAnsi="HKolkhetyMtav"/>
          <w:b/>
          <w:bCs/>
          <w:color w:val="000000"/>
          <w:lang w:val="de-DE"/>
        </w:rPr>
        <w:t xml:space="preserve"> </w:t>
      </w:r>
      <w:r>
        <w:rPr>
          <w:rFonts w:cs="HKolkhetyMtav" w:ascii="HKolkhetyMtav" w:hAnsi="HKolkhetyMtav"/>
          <w:color w:val="000000"/>
          <w:u w:val="single"/>
          <w:lang w:val="de-DE"/>
        </w:rPr>
        <w:t>kanoni</w:t>
      </w:r>
    </w:p>
    <w:p>
      <w:pPr>
        <w:pStyle w:val="Normal"/>
        <w:autoSpaceDE w:val="false"/>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ssr kavSiris konstituciisa da saqarTvelos ssr konstituciis Sesabamisad saxalxo deputatTa saqalaqo, qalaqis raionuli sabWo, rogorc saxelmwifo xelisuflebis organo, wyvets qalaqSi, qalaqis raionSi adgilobrivi mniSvnelobis yvela sakiTxs saerTo-saxelmwifoebrivi interesebidan da sabWos teritoriaze mcxovreb moqalaqeTa interesebidan gamomdinare, axorcielebs zemdgomi saxelmwifo organoebis gadawyvetilebebs, xelmZRvanelobs qvemdgomi saxalxo deputatTa sabWoebis saqmianobas, monawileobs raionuli, saolqo, respublikuri da saerTo-sakavSiro mniSvnelobis sakiTxebis ganxilvaSi, Seaqvs maT gamo winadad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 saxalxo deputatTa saqalaqo, qalaqis raionuli sabWos orwlinaxevris vadiT irCeven qalaqis, raionis teritoriaze mcxovrebi moqalaqeebi sayovelTao, Tanaswori da pirdapiri saarCevno uflebis safuZvelze faruli kenWisyr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i sabWos arCevnebis Catarebis wess gansazRvravs ssr kavSirisa da saqarTvelos ssr kanonebi, xolo afxazeTis ass respublikasa da aWaris ass respublikaSi _ agreTve am avtonomiuri respublikebis kanon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 saxalxo deputatTa saqalaqo, qalaqis raionuli sabWo Tavis saqmianobaSi xelmZRvanelobs ssr kavSiris konstituciiT da saqarTvelos ssr konstituciiT, am kanoniT, ssr kavSirisa da saqarTvelos ssr sxva kanonebiT, ssr kavSiris umaRlesi sabWosa da saqarTvelos ssr umaRlesi sabWos dadgenilebebiTa da sxva aqtebiT, ssr kavSiris umaRlesi sabWos prezidiumis brZanebulebebiTa da dadgenilebebiT, ssr kavSiris ministrTa sabWos da saqarTvelos ssr ministrTa sabWos dadgenilebebiTa da gankargulebebiT, saxalxo deputatTa zemdgomi sabWoebisa da maTi aRmasrulebeli komitetebis gadawyveti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 respublikasa da aWaris ass respublikaSi saxalxo deputatTa saqalaqo, qalaqis raionuli sabWo Tavis saqmianobaSi xelmZRvanelobs agreTve Sesabamisad afxazeTis assr konstituciiT, aWaris aasr konstituciiT, afxazeTis aasr, aWaris assr kanonebiT saxalxo deputatTa saqalaqo, qalaqis raionuli sabWos Sesaxeb, afxazeTis assr, aWaris assr sxva sakanonmdeblo aqtebiT, afxazeTis assr ministrTa sabWos, aWaris assr ministrTa sabWos dadgenilebebiTa da gankargu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 saxalxo deputatTa saqalaqo, qalaqis raionuli sabWo gadawyvetilebebs iRebs ssr kavSiris da saqarTvelos ssr kanonmdeblobiT, xolo afxazeTis ass respublikasa da aWaris ass respublikaSi _ agreTve am avtonomiuri respublikebis kanonmdeblobiT miniWebuli uflebamosilebis farglebSi, uzrunvelyofs maT Sesrulebas, akontrolebs gadawyvetilebaTa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laqo, qalaqis raionuli sabWos gadawyvetilebani Sesasruleblad savaldebuloa sabWos teritoriaze ganlagebuli sawarmoebis, dawesebulebisa da organizaciisaTvis, agreTve Tanamdebobis pirebisa da moqalaqe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laqo, qalaqis raionuli sabWos da mis aRmasrulebel komitets, im SemTxvevaSi, Tu zemdgomi daqvemdebarebis sawarmoTa, dawesebulebaTa da organizaciaTa xelmZRvanelebma ar Seasrules maTi gadawyvetilebebi, Sesabamis zemdgom organoebSi SeaqvT wardginebebi am xelmZRvanelebze disciplinuri sasjelis dadebis Sesaxeb dakavebuli Tanamdebobidan ganTavisuflebamdec ki. wardginebaTa ganxilvis Sedegebi raionul sabWos an mis aRmasrulebel komitets unda ecnobos ara ugvianes erTi Tvis vadi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 dasaxlebul punqtebs qalaqebad gardaqmnis saqarTvelos umaRlesi sabWos prezidiumi. qalaqis farglebis dadgenisa da Secvlis wess ganszaRvravs saqarTvelos ssr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qalaqis raionebs, qalaqis mosaxleobis raodenobisa da misi momsaxurebis interesebis gaTvaliswinebiT, qmnis saqarTvelos ssr umaRlesi sabWos prezidiumi saxalxo deputatTa saolqo sabWos, respublikuri daqvemdebarebis (saqarTvelos ssr) qalaqis saxalxo deputatTa sabWos winadadebiT, xolo afxazeTis ass respublikasa da aWaris ass respublikasi _ Sesabamisi avtonomiuri respublikis umaRlesi sabWos prezidiumi, amasTan unda daamtkicos saqarTvelos umaRlesi sabWos prezidiumma. qalaqis raionebis sazRvrebs adgens da cvlis saqalaqo sabWo, amasTan igi iTvaliswinebs saxalxo deputaTa Sesabamisi qalaqis raionuli sabWos azrs.</w:t>
      </w:r>
    </w:p>
    <w:p>
      <w:pPr>
        <w:pStyle w:val="Normal"/>
        <w:autoSpaceDE w:val="false"/>
        <w:ind w:firstLine="540"/>
        <w:jc w:val="both"/>
        <w:rPr>
          <w:color w:val="000000"/>
          <w:lang w:val="de-DE"/>
        </w:rPr>
      </w:pPr>
      <w:r>
        <w:rPr>
          <w:rFonts w:cs="HKolkhety" w:ascii="HKolkhety" w:hAnsi="HKolkhety"/>
          <w:color w:val="000000"/>
          <w:lang w:val="de-DE"/>
        </w:rPr>
        <w:t>muxli 9. saqarTvelos ssr saxelmwifo droSis Sesaxeb debulebis Sesabamisad Senobaze, sadac mimdinareobs saxalxo deputatTa saqalaqo, qalaqis raionuli sabWos sesia, saqarTvelos ssr saxelmwifo droSa aRmarTuli unda iyos mTeli sesiis manZilze, xolo saqalaqo, qalaqis raionuli sabWos aRmasrulebeli komitetis Senobaze _ mudmivad. afxazeTis ass respublikasa da aWaris ass respublikaSi am avtonomiuri respublikebis saxelmwifo droSebis aRmarTva xdeba im wesiT, romelic Sesabamisad dadgenilia afxazeTis assr saxelmwifo droSis da aWaris assr saxelmwifo droSis Sesaxeb debulebebiT.</w:t>
      </w:r>
    </w:p>
    <w:p>
      <w:pPr>
        <w:pStyle w:val="Normal"/>
        <w:autoSpaceDE w:val="false"/>
        <w:ind w:firstLine="540"/>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 saxalxo deputatTa saqalaqo, qalaqis raionuli sabWo sargeblobs iuridiuli piris ufle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saqalaqo, qalaqis raionuli sabWos aRmasrulebel komitets aqvs saqarTvelos ssr umaRlesi sabWos prezidiumis mier damtkicebuli nimuSis gerbiani beWedi, xolo afxazeTis ass respublikasa da aWaris respublikaSi- Sesabamisad afxazeTis assr umaRlesi sabWos prezidiumis, aWaris assr umaRlesi sabWos prezidiumis mier damtkicebuli nimuSis gerbiani beWedi.</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color w:val="000000"/>
          <w:lang w:val="de-DE"/>
        </w:rPr>
      </w:pPr>
      <w:r>
        <w:rPr>
          <w:rFonts w:cs="HKolkhety" w:ascii="HKolkhety" w:hAnsi="HKolkhety"/>
          <w:color w:val="000000"/>
          <w:lang w:val="de-DE"/>
        </w:rPr>
        <w:t>muxli 11. saxalxo deputatTa saqalaqo sabWos uflebebsa da movaleobebs gansazRvravs ssr kavSiris, saqarTvelos ssr kanonmdebloba, xolo afxazeTis assr respublikasa da aWaris ass respublikaSi _ agreTve avtonomiuri respublikebis kanonmdebloba imisda mixedviT, Tu romel kategorias _ respublikuri (saqarTvelos ssr, afxazeTis assr, aWaris assr), saolqo Tu raionuli daqvemdebarebis qalaqebis kategorias ganekuTvneba qalaqi. daqvemdebarebis kategoriisadmi qalaqis mikuTvneba xdeba  saqarTvelos ssr kanonmdeblobiT dadgenili wesiT qalaqis mosaxleobis raodenobis, politikuri, ekonomikuri da kulturuli mniSvnelobis gaTvaliswinebiT.</w:t>
      </w:r>
    </w:p>
    <w:p>
      <w:pPr>
        <w:pStyle w:val="Normal"/>
        <w:autoSpaceDE w:val="false"/>
        <w:ind w:firstLine="540"/>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5. socialisturi kanonierebis uzrunvelyofis, saxelmwifo da sazogadoebrivi wesrigis, moqalaqeTa uflebebis dacvis da saxalxo kontrolis ganxorcielebis dargSi saxalxo deputatTa saqalaqo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 uzrunvelyofs ssr kavSiris, saqarTvelos ssr kanonebis, xolo afxazeTis assr respublikasa da aWaris ass respublikaSi _ agreTve avtonomiuri respublikebis kanonebis, saxelmwifo xelisuflebisa da mmarTvelobis zemdgomi organoebis sxva aqtebis Sesrulebas, saxelmwifo da sazogadoebrivi wesrigis, socialisturi sakuTrebis, moqalaqeTa, sawarmoTa, dawesebulebaTa da organizaciaTa, kooperaciul da sxva sazogadoebriv organizaciaTa uflebebsa da kanoniT daculi interesebis dacvas; organizacias uwevs mosaxleobisaTvis kanonmdeblobis ganmartebas da iuridiuli daxmarebis gaweva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7. saxalxo deputatTa saqalaqo sabWo ganixilavs da aRZravs suadgomlobas ssr kavSiris ordenebiTa da medlebiT dajildoebis, ssr kavSiris sapatio wodebaTa miniWebis, agreTve saqarTvelos ssr saxelmwifo jildoebiT dajildoebis Sesaxeb, xolo afxazeTis ass respublikasa da aWaris ass respublikaSi _ agreTve am avtonomiuri respublikebis saxelmwifo jildoebiT dajildoebis Sesaxeb.</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muxli 28. saxalxo deputatTa saqalaqo sabWo, romelic xelmZRvanelobs saxalxo deputatTa im sadabo da sasoflo sabWoebis saqmianobas, romelTa teritoriac Sedis saqalaqo sabWos mier gaerTianebuli teritoriis SemadgenlobaSi, amtkicebs dabebisa da soflebis ekonomikuri da socialuri ganviTarebis ZiriTad sagegmo macveneblebs, gansazRvravs sadabo da sasoflo biujetebs saerTo TanxiT, sakaso sabrunavi saxsrebis raodenobas am biujetebis mixedviT, amtkicebs saxelmwifo gadasaxadebidan da Semosavlebidan anaricxebis raodenobas dabisa da soflis biujetebisTvis, gamijnavs qalaqis biujetis Semosavlsa da gasavals saqalaqo, sadabo da sasoflo biujetebs Soris, agreTve axorcielebs sxva uflebebsa da movaleobebs, romlebic sadabo da sasoflo sabWoebis mimarT saqarTvelos ssr kanoniT saqarTvelos ssr saxalxo deputatTa raionuli sabWos Sesaxeb, xolo afxazeTis ass respublikasa da aWaris ass respublikaSi _ agreTve kanonebiT am avtonomiuri respublikebis saxalxo deputatTa raionuli sabWo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9. saqarTvelos ssr umaRlesi sabWos prezidiumis gadawyvetilebiT saxalxo deputatTa raionuli sabWos administraciul daqvemdebarebaSi, rogorc gamonaklisi, SeiZleba Sediodnen sasoflo raionebi. am SemTxvevaSi da agreTve, Tu qalaqis teritoriaze aris sasoflo-sameurneo sawarmeobi an kolmeurneobebi, saqalaqo sabWoebiTavianT saqmianobaSi xelmZRvaneloben am kanoniT da saqarTvelos ssr kanoniT saqarTvelos ssr saxalxo deputatTa raionuli sabWos Sesaxeb, xolo afxazeTis ass respublikasa da aWaris ass respublikaSi _ agreTve kanonebiT am avtonomiuri respublikebis saxalxo deputatTa raionuli sabWos Sesaxeb.</w:t>
      </w:r>
    </w:p>
    <w:p>
      <w:pPr>
        <w:pStyle w:val="Normal"/>
        <w:autoSpaceDE w:val="false"/>
        <w:ind w:firstLine="540"/>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u w:val="single"/>
          <w:lang w:val="de-DE"/>
        </w:rPr>
      </w:pPr>
      <w:r>
        <w:rPr>
          <w:rFonts w:cs="HKolkhety" w:ascii="HKolkhety" w:hAnsi="HKolkhety"/>
          <w:color w:val="000000"/>
          <w:lang w:val="de-DE"/>
        </w:rPr>
        <w:t>muxli 40. saxalxo deputatTa saqalaqo, qalaqis raionuli sabWo uflebamosilia sesiebze ganixilos da gadawyvitos nebismieri sakiTxi,romlebic mis gamgeblobas ganekuTvneba ssr kavSiris, saqarTvelos ssr kanonmdeblobiT, xolo afxazeTis ass respublikasa da aWaris ass respublikaSi _ agreTve am avtonomiuri respublikebis kanonmdeblobiT.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3. saxalxo deputatTa saqalaqo (saolqo da raionuli daqvemdebarebis qalaqis), agreTve qalaqis raionuli sabWos gadawyvetilebebi, Tu isini ar Seesabamebian kanonmdeblobas, SeiZleba gaauqmos saxalxo deputaTa zemdgomma sabWom.</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espublikuri daqvemdebarebis (saqarTvelos ssr, afxazeTis assr, aWaris assr) qalaqis saxalxo deputaTa saqalaqo sabWos gadawyvetilebebi, Tu isini ar Seesabamebian kanonmdeblobas, SeiZleba gaauqmos Sesabamisad saqarTvelos ssr umaRlesi sabWos prezidiumma, afxazeTis assr sabWos prezidiumma, aWaris assr sabWos prezidiumma. </w:t>
      </w:r>
    </w:p>
    <w:p>
      <w:pPr>
        <w:pStyle w:val="Normal"/>
        <w:autoSpaceDE w:val="false"/>
        <w:jc w:val="center"/>
        <w:rPr>
          <w:rFonts w:ascii="HKolkhety" w:hAnsi="HKolkhety" w:cs="HKolkhety"/>
          <w:color w:val="000000"/>
          <w:lang w:val="de-DE"/>
        </w:rPr>
      </w:pPr>
      <w:r>
        <w:rPr>
          <w:rFonts w:cs="HKolkhety" w:ascii="HKolkhety" w:hAnsi="HKolkhety"/>
          <w:color w:val="000000"/>
          <w:lang w:val="de-DE"/>
        </w:rPr>
        <w:t>2. saxalxo deputatTa saqalaqo, qalaqis raionuli sabWos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5. saxalxo deputatTa saqalaqo, qalaqis raionuli sabWos aRmasrulebeli da ganmkargulebeli organoa aRmasrulebeli komiteti, romelsac sabWo deputatTagan irCevs Semdegi SemadgenlobiT: aRmasrulebeli komitetis Tavmjdomare, Tavmjdomaris moadgileebi, mdivani da aRmasrulebeli komitetis xuTidan TxuTmetamde wev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laqo, qalaqis raionuli sabWos aRmasrulebeli komitetis ricxobriv Semadgenlobas gansazRvravs Sesabamisad saqalaqo, qalaqis raionul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7. saxalxo deputatTa saqalaqo (saolqo da raionuli daqvemdebarebis qalaqis) da qalaqis raionuli sabWos aRmasrulebeli komiteti uSualod angariSvaldebulia rogorc misi amrCevi sabWos, ise zemdgomi aRmasrulebeli da gamkargulebeli organ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espublikuri daqvemdebarebis (saqarTvelos ssr, afxazeTis assr, aWaris assr) qalaqis saqalaqo sabWos aRmasrulebeli komiteti uSualod angariSvaldebulia rogorc misi amrCevi sabWos, ise Sesabamisad saqarTvelos ssr ministrTa sabWos, afxazeTis assr ministrTa sabWos, aWaris assr ministrTa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8. saxalxo deputatTa saqalaqo, qalaqis raionuli sabWos aRmasrulebeli komiteti Sesabamisi sabWos teritoriaze xelmZRvanelobs saxelmwifo, sameurneo da socialur-kulturul mSeneblobas sabWos teritoriaze saqalaqo, qalaqis raionuli sabWos da saxelmwifo xelisuflebisa da mmarTvelobis zemdgomi organoebis gadawyvetilebaTa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8. saxalxo deputatTa saqalaqo(saolqo, raionuli daqvemdebarebis qalaqebis) da qalaqis raionuli sabWos aRmasrulebeli komitetis gadawyvetilebebi da gankargulebebi SeiZleba gauqmebul iqnes Sesabamisad saqalaqo, qalaqis raionuli sabWos da saxalxo deputatTa zemdgomi sabWos aRmasrulebeli komitet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respublikuri daqvemdebarebis (saqarTvelos ssr, afxazeTis assr, aWaris assr) qalaqis saqalaqo sabWos aRmasrulebeli komitetis gadawyvetilebebi da gankargulebebi SeiZleba gauqmebul iqnes saxalxo deputatTa saxalxo deputaTa saqalaqo sabWos da Sesabamisad saqarTvelos ssr ministrTa sabWos, afxazeTis assr ministrTa sabWos, aWaris assr ministrTa sabWos mier maTi kompetenciis fargleb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1. saxalxo deputatTa saqalaqo, qalaqis raionuli sabWos aRmasrulebeli komitetis ganyofilebebs da sammarTveloebs qmnis saxalxo deputatT saqalaqo, qalaqis  raionul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laqo, qalaqis raionuli sabWos aRmasrulebeli komitetis ganyofilebebisa da sammarTveloebis nusxas da maTi Seqmnis nusxas da maTi Seqmnis wess gansazRvravs ssr kavSiris, saqarTvelos ssr kanonmdebloba, xolo afxazeTis assr respublikasa da aWaris assr respublikaSi-agreTve am avtonomiuri respublikebis kanonmdebloba.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saqalaqo, qalaqis raionuli sabWos aRmasrulebeli komitetis ganyofilebebisa da sammarTveloebis kompetencias gansazRvravs debulebebi, romlebsac amtkicebs saqarTvelos ssr ministrTa sabWo, xolo afxazeTis ass respublikasa da aWaris ass respublikaSi- am avtonomiuri respublikebis ministrTa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xalxo deputatTa saqalaqo, qalaqis raionuli sabWos mudmivi komisiebi.</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7. saxalxo deputatTa saqalaqo, qalaqis raionuli sabWos mudmivi komisiebis ZiriTadi amocaneb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saqalaqo, qalaqis raionuli sabWos deputa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ntrolis gaweva, Tu rogor axorcieleben saqalaqo, qalaqis raionuli sabWos aRmasrulebeli komitetis ganyofilebebi da sammarTveloebi, sawarmoebi, dawesebulebebi, organizaciebi saqalaqo, qalaqis raionuli sabWos aRmasrulebeli komitetisa da zemdgomi saxelmwifo organoebis gadawyvetilebebs, agreTve rogor icaven ssr kavSiris, saqarTvelos ssr kanonmdeblobas, xolo afxazeTis ass respublikasa da aWaris ass respublikaSi _ agreTve am avtonomiuri respublikebis kanonmdeblobas;</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91. . . .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bWos teritoriaze saqalaqo, qalaqis raionuli deputats sisxlis samarTlis pasuxisgebaSi ver miscemen, ver daapatimreben an sasamarTli wesiT administraciul sasjels ver daadeben Tu ar iqna saqalaqo, qalaqis raionuli sabWos, xolo sesiebs Sua periodSi _ misi aRmasrulebeli komitetis dastu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laqo(saolqo da raionuli daqvemdebarebis qalaqis), qalaqis raionuli sabWos an misi aRmasrulebeli komitetis gadawyvetileba am muxlis meoTxe nawilSi aRniSnul sakiTxze SeiZleba gaauqmos Sesabamisad zemdgomma sabWom an misma aRmasrulebelma komitetma, xolo respublikuri daqvemdebarebis qalaqis (saqarTvelos ssr, afxazeTis assr, aWaris assr) saqalaqo sabWos an misi  aRmasrulebeli komitetis gadawyvetileba SeiZleba gaauqmos Sesabamisad saqarTvelos, aWaris assr umaRlesi sabWos prezidiumma, amasTan sakiTxs ganmeorebiT gansaxilvelad gadascemen saqalaqo, qalaqis raionul sabWos. Tu saqalaqo, qalaqis raionul sabWo daasturebs Tavdapirvel gadawyvetilebas, sakiTxi arsebiTad SeiZleba gadawyvitos Sesabamisad samxreT oseTis  avtonomiuri olqis saxalxo deputatTa sabWom, afxazeTis assr umaRlesi sabWos prezidiumma, saqarTvelos ssr umaRlesi sabWos prezidiumma Sesabamisad samxreT oseTis  avtonomiuri olqis prokuroris, r prokuroris, aWaris assr prokuroris, saqarTvelos ssr prokuroris wardgi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laqo, qalaqis raionuli deputats uzrunvelyofili aqvs agreTve deputatis saqmianobis sxva garantiebi, romlebic dawesebulia ssr kavSiris, saqarTvelos ssr kanonmdeblobiT, xolo afxazeTis ass respublikasa da aWaris ass respublikaSi  _ agreTve am avtonomiuri respublikebis kanonmdeblobiT.</w:t>
      </w:r>
    </w:p>
    <w:p>
      <w:pPr>
        <w:pStyle w:val="Normal"/>
        <w:autoSpaceDE w:val="false"/>
        <w:jc w:val="both"/>
        <w:rPr/>
      </w:pPr>
      <w:r>
        <w:rPr>
          <w:rFonts w:cs="HKolkhety" w:ascii="HKolkhety" w:hAnsi="HKolkhety"/>
          <w:color w:val="000000"/>
          <w:lang w:val="de-DE"/>
        </w:rPr>
        <w:t xml:space="preserve">(saqarTvelos ssr kanonTa wigni, tomi </w:t>
      </w:r>
      <w:r>
        <w:rPr>
          <w:color w:val="000000"/>
          <w:lang w:val="de-DE"/>
        </w:rPr>
        <w:t>I</w:t>
      </w:r>
      <w:r>
        <w:rPr>
          <w:rFonts w:cs="HKolkhety" w:ascii="HKolkhety" w:hAnsi="HKolkhety"/>
          <w:color w:val="000000"/>
          <w:lang w:val="de-DE"/>
        </w:rPr>
        <w:t xml:space="preserve"> gv. </w:t>
      </w:r>
      <w:r>
        <w:rPr>
          <w:color w:val="000000"/>
          <w:lang w:val="de-DE"/>
        </w:rPr>
        <w:t>277</w:t>
      </w:r>
      <w:r>
        <w:rPr>
          <w:rFonts w:cs="HKolkhety" w:ascii="HKolkhety" w:hAnsi="HKolkhety"/>
          <w:color w:val="000000"/>
          <w:lang w:val="de-DE"/>
        </w:rPr>
        <w:t>-</w:t>
      </w:r>
      <w:r>
        <w:rPr>
          <w:color w:val="000000"/>
          <w:lang w:val="de-DE"/>
        </w:rPr>
        <w:t>313</w:t>
      </w:r>
      <w:r>
        <w:rPr>
          <w:rFonts w:cs="HKolkhety" w:ascii="HKolkhety" w:hAnsi="HKolkhety"/>
          <w:color w:val="000000"/>
          <w:lang w:val="de-DE"/>
        </w:rPr>
        <w:t>)</w:t>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77</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lang w:val="de-DE"/>
        </w:rPr>
        <w:t xml:space="preserve">sabWoTa socialisturi respublikebis kavSiris </w:t>
      </w:r>
      <w:r>
        <w:rPr>
          <w:rFonts w:cs="HKolkhetyMtav" w:ascii="HKolkhetyMtav" w:hAnsi="HKolkhetyMtav"/>
          <w:color w:val="000000"/>
          <w:u w:val="single"/>
          <w:lang w:val="de-DE"/>
        </w:rPr>
        <w:t>konstitucia (ZiriTadi kano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sr kavSiris sazogadoebrivi weswyobilebis da politikis safuZvlebi </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Tavi 1. politikuri sistem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 sabWoTa socialisturi respublikebis kavSiri aris socialisturi saerTo - saxalxo saxelmwifo, romelic muSebis, glexebisa da inteligenciis, qveynis yvela erisa da erovnebis mSromelTa nebisa da interesebs gamoxatavs.</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6. ssr kavSiris moqalaqeoba</w:t>
      </w:r>
    </w:p>
    <w:p>
      <w:pPr>
        <w:pStyle w:val="Normal"/>
        <w:autoSpaceDE w:val="false"/>
        <w:jc w:val="center"/>
        <w:rPr>
          <w:rFonts w:ascii="HKolkhety" w:hAnsi="HKolkhety" w:cs="HKolkhety"/>
          <w:color w:val="000000"/>
          <w:lang w:val="de-DE"/>
        </w:rPr>
      </w:pPr>
      <w:r>
        <w:rPr>
          <w:rFonts w:cs="HKolkhety" w:ascii="HKolkhety" w:hAnsi="HKolkhety"/>
          <w:color w:val="000000"/>
          <w:lang w:val="de-DE"/>
        </w:rPr>
        <w:t>moqalaqeTa Tanasworuflebian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3. ssr kavSirSi dawesebulia erTiani sakavSiro moqalaqeoba. mokavSire respublikis yoveli moqalaqe ssr kavSiris moqalaqe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4. ssr kavSiris moqalaqeni Tanasworni arian kanonis winaSe warmoSobis, socialuri da qonebrivi mdgomareobis, rasobrivi da erovnuli kuTvnilebis, sqesis, ganaTlebis, enis, religiisadmi damokidebulebis, saqmianobis saxeobisa da xasiaTis, sacxovrebeli adgilisa da sxva garemoebebis miuxeda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moqalaqeTa Tanasworuflebianoba uzrunvelyofilia ekonomikuri, politikuri, socialuri da kulturuli cxovrebis yvela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6. ssr kavSiris sxvadasxva rasisa da erovnebis moqalaqeebs Tanaswori uflebebi aqv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m uflebaTa ganxorcielebas uzrunvelyofs ssr kavSiris yvela erisa da erovnebis yovelmxrivi ganviTarebisa da daaxloebis politika, moqalaqeTa aRzrda sabWoTa patriotizmisa da socialisturi internacionalizmis suliskveTebiT, dedaenisa da ssr kavSiris sxva xalxebis enebis gamoyenebis SesaZl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oqalaqeTa uflebebis yovelgvari, pirdapiri da arapirdapiri SezRudva, rasobrivi da erovnuli niSnebis mixedviT moqalaqeTa pirdapiri Tu arapirdapiri upiratesobebis daweseba, iseve rogorc rasobrivi an erovnuli gansakuTrebulobis, SuRlisa an ugulvebelyofis yovelgvari qadageba, _ kanoniT isjeba.</w:t>
      </w:r>
    </w:p>
    <w:p>
      <w:pPr>
        <w:pStyle w:val="Normal"/>
        <w:autoSpaceDE w:val="false"/>
        <w:jc w:val="center"/>
        <w:rPr>
          <w:rFonts w:ascii="HKolkhety" w:hAnsi="HKolkhety" w:cs="HKolkhety"/>
          <w:color w:val="000000"/>
          <w:lang w:val="en-US"/>
        </w:rPr>
      </w:pPr>
      <w:r>
        <w:rPr>
          <w:rFonts w:cs="HKolkhety" w:ascii="HKolkhety" w:hAnsi="HKolkhety"/>
          <w:color w:val="000000"/>
          <w:lang w:val="en-US"/>
        </w:rPr>
        <w:t>I I I. ssr kavSiris erovnul-saxelmwifo wyobileb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8. ssr kavSiri sakavSiro saxelmwifo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0. sabWoTa socialisturi respublikebis kavSiri erTiani sakavSiro mravalerovani saxelmwifoa, romelic Seiqmna socialisturi federalizmis principebis safuZvelze, erebis Tavisufali TviTgamorkvevisa da Tanasworuflebiani sabWoTa socialisturi respublikebis nebayoflobiTi gaerTianebis Sedeg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3. sabWoTa socialisturi respublikebis kavSiris gamgeblobas, misi saxelmwifo xelisuflebisa da mmarTvelobis umaRlesi saxelmwifo xelisuflebisa da mmarTvelobis umaRlesi organoebis saxiT, gan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sr kavSiris SemadgenlobaSi axali respublikebis miReba; mokavSire respublikaTa Semadgenloba axali avtonomiuri respublikebisa da avtonomiuri olqebis Seqmnis damtkic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9. mokavSire respublika gansazRvravs Tavis samxareo, saolqo, saokrugo, raionul dayofas da wyvets administraciul- teritoriuli mowyobis sxva sakiTxebs.</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0. avtonomiuri sabWoTa socialisturi respublik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2. avtonomiuri respublika mokavSire respublikis Semadgenloba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a ssr kavSirisa da mokavSire respublikis uflebaTa farglebs gareT damoukideblad wyvets mis gamgeblobas mikuTvnebul sakiTx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 respublikas aqvs Tavisi konstitucia, romelic ssr kavSiris konstituciasa da mokavSire respublikis konstitucias Seesabameba da iTvaliswinebs avtonomiuri respublikis Tavisebur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3. avtonomiuri respublika monawileobs ssr kavSirisa da mokavSire respublikis gamgeblobas miekuTvnebuli sakiTxTa gadawyvetaSi Sesabamisad ssr kavSirisa da mokavSire respublikis saxelmwifo xelisuflebisa da mmarTvelobis umaRlesi organoebis meSve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a uzrunvelyofs kompleqsur ekonomikur da socialur ganviTarebas Tavis teritoriaze, xels uwyobs ssr kavSirisa da mokavSire respublikis uflebamosilebis ganxorcielebas am teritoriaze, axorcielebs ssr kavSirisa da mokavSire respublikis saxelmwifo xelisuflebisa da mmarTvelobis umaRlesi organoebis gadawyveti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a mis ganmgeblobaSi Semaval sakiTxebze koordinacias uwevs da akontrolebs sakavSiro da respublikuri (mokavSire respublikis) daqvemdebarebis sawarmoebis, dawesebulebebisa da organizaci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84. avtonomiuri respublikis teritoria ar SeiZleba Seicvalos misi Tanxmobis gareS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5.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abWoTa socialistur respublikaSia: afxazeTisa da aWaris avtonomiuri sabWoTa socialisturi respublik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Tavi 11. avtonomiuri olqi da avtonomiuri okrug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6. avtonomiuri olqi mokavSire respublikis an mxaris SemadgenlobaSia. avtonomiuri olqis Sesaxeb kanons iRebs mokavSire respublikis umaRlesi sabWo avtonomiuri olqis saxalxo deputatTa sabWos wardginebiT.</w:t>
      </w:r>
    </w:p>
    <w:p>
      <w:pPr>
        <w:pStyle w:val="Normal"/>
        <w:autoSpaceDE w:val="false"/>
        <w:ind w:firstLine="540"/>
        <w:jc w:val="both"/>
        <w:rPr/>
      </w:pPr>
      <w:r>
        <w:rPr>
          <w:rFonts w:cs="HKolkhety" w:ascii="HKolkhety" w:hAnsi="HKolkhety"/>
          <w:color w:val="000000"/>
          <w:lang w:val="en-US"/>
        </w:rPr>
        <w:t>muxli 87. ...</w:t>
      </w:r>
      <w:r>
        <w:rPr>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abWoTa socialistur respublikaSia samxreT-oseTis avtonomiuri olqi.</w:t>
      </w:r>
    </w:p>
    <w:p>
      <w:pPr>
        <w:pStyle w:val="Normal"/>
        <w:autoSpaceDE w:val="false"/>
        <w:ind w:firstLine="540"/>
        <w:jc w:val="both"/>
        <w:rPr>
          <w:color w:val="000000"/>
          <w:lang w:val="en-US"/>
        </w:rPr>
      </w:pPr>
      <w:r>
        <w:rPr>
          <w:rFonts w:cs="HKolkhety" w:ascii="HKolkhety" w:hAnsi="HKolkhety"/>
          <w:color w:val="000000"/>
          <w:lang w:val="en-US"/>
        </w:rPr>
        <w:t>(...)</w:t>
      </w:r>
    </w:p>
    <w:p>
      <w:pPr>
        <w:pStyle w:val="Normal"/>
        <w:autoSpaceDE w:val="false"/>
        <w:jc w:val="center"/>
        <w:rPr>
          <w:rFonts w:ascii="HKolkhety" w:hAnsi="HKolkhety" w:cs="HKolkhety"/>
          <w:color w:val="000000"/>
          <w:lang w:val="en-US"/>
        </w:rPr>
      </w:pPr>
      <w:r>
        <w:rPr>
          <w:rFonts w:cs="HKolkhety" w:ascii="HKolkhety" w:hAnsi="HKolkhety"/>
          <w:color w:val="000000"/>
          <w:lang w:val="en-US"/>
        </w:rPr>
        <w:t>I V. saxalxo deputatTa sabWoebi da maTi arGevis wes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2. saxalxo deputatTa sabWoebi da maTi saqmianobis princip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9. saxalxo deputatTa sabWoebi-ssr kavSiris umaRlesi sabWo, mokavSire respublikebis umaRlesi sabWoebi, avtonomiuri respublikebis umaRlesi sabWoebi, saxalxo deputatTa samxareo da saolqo sabWoebi, avtonomiuri olqebisa da avtonomiuri okrugebis saxalxo deputatTa sabWoebi, saxalxo deputatTa raionuli, sadabo da sasoflo sabWoebi-saxelmwifo xelisuflebis organoebis erTian sistemas Seadgen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0. ssr kavSiris umaRles sabWos, mokavSire respublikebis umaRlesi sabWoebisa da avtonomiuri respublikebis umaRlesi sabWoebis uflebamosilebis vadaa xuTi we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deputatTa adgilobrivi sabWoebis uflebamosilebis vadaa or-naxevari we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pPr>
      <w:r>
        <w:rPr>
          <w:color w:val="000000"/>
          <w:lang w:val="de-DE"/>
        </w:rPr>
        <w:t>V</w:t>
      </w:r>
      <w:r>
        <w:rPr>
          <w:rFonts w:cs="HKolkhety" w:ascii="HKolkhety" w:hAnsi="HKolkhety"/>
          <w:color w:val="000000"/>
          <w:lang w:val="de-DE"/>
        </w:rPr>
        <w:t xml:space="preserve">. ssr kavSiris saxelmwifo xelisuflebisa da </w:t>
      </w:r>
    </w:p>
    <w:p>
      <w:pPr>
        <w:pStyle w:val="Normal"/>
        <w:autoSpaceDE w:val="false"/>
        <w:jc w:val="center"/>
        <w:rPr>
          <w:rFonts w:ascii="HKolkhety" w:hAnsi="HKolkhety" w:cs="HKolkhety"/>
          <w:color w:val="000000"/>
          <w:lang w:val="de-DE"/>
        </w:rPr>
      </w:pPr>
      <w:r>
        <w:rPr>
          <w:rFonts w:cs="HKolkhety" w:ascii="HKolkhety" w:hAnsi="HKolkhety"/>
          <w:color w:val="000000"/>
          <w:lang w:val="de-DE"/>
        </w:rPr>
        <w:t>mmarTvelobis umaRlesi organoeb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5. ssr kavSiris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8. ssr kavSiris saxelmwifo xelisuflebis umaRlesi organoa ssr kavSiris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umaRlesi sabWo uflebamosilia wyvetdes yvela sakiTxs, romlebic am konstituciiT ssr kavSiris gamgeblobas ganekuTvneba:</w:t>
      </w:r>
    </w:p>
    <w:p>
      <w:pPr>
        <w:pStyle w:val="Normal"/>
        <w:autoSpaceDE w:val="false"/>
        <w:ind w:firstLine="540"/>
        <w:jc w:val="both"/>
        <w:rPr/>
      </w:pPr>
      <w:r>
        <w:rPr>
          <w:rFonts w:cs="HKolkhety" w:ascii="HKolkhety" w:hAnsi="HKolkhety"/>
          <w:color w:val="000000"/>
          <w:lang w:val="de-DE"/>
        </w:rPr>
        <w:t xml:space="preserve">ssr kavSiris SemadgenlobaSi axali respublikebis miRebas, axali avtonomiuri respublikebisa da avtonomiuri olqebis Seqmnis damtkicebas; </w:t>
      </w: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9. ssr kavSiris umaRlesi sabWo Sedgeba ori palatisagan: kavSiris sabWosagan da erovnebaTa sabWosagan.</w:t>
      </w:r>
    </w:p>
    <w:p>
      <w:pPr>
        <w:pStyle w:val="Normal"/>
        <w:autoSpaceDE w:val="false"/>
        <w:ind w:firstLine="540"/>
        <w:jc w:val="both"/>
        <w:rPr>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0. kavSiris sabWosa da erovnebaTa sabWoSi deputatTa Tanabari ricxv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avSiris sabWos irGeven saarGevno olqebis mixedviT, romlebSic mosaxleobis Tanabari raodenoba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erovnebaTa sabWos irGeven Semdegi normiT: 32 deputats TiToeuli mokavSire respublikisagan, 11 deputats TiToeuli avtonomiuri respublikisagan, 5 deputats TiToeuli avtonomiuri olqisagan da erT deputats TiToeuli avtonomiuri okrugisag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28. ssr kavSiris ministrTa sabWo _ ssr kavSiris mTavroba _ ssr kavSiris saxelmwifo xelisuflebis umaRlesi aRmasrulebeli da ganmkargulebeli organoa. </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7. mokavSire  respublikebis saxelmwifo</w:t>
      </w:r>
    </w:p>
    <w:p>
      <w:pPr>
        <w:pStyle w:val="Normal"/>
        <w:autoSpaceDE w:val="false"/>
        <w:jc w:val="center"/>
        <w:rPr>
          <w:rFonts w:ascii="HKolkhety" w:hAnsi="HKolkhety" w:cs="HKolkhety"/>
          <w:color w:val="000000"/>
          <w:lang w:val="de-DE"/>
        </w:rPr>
      </w:pPr>
      <w:r>
        <w:rPr>
          <w:rFonts w:cs="HKolkhety" w:ascii="HKolkhety" w:hAnsi="HKolkhety"/>
          <w:color w:val="000000"/>
          <w:lang w:val="de-DE"/>
        </w:rPr>
        <w:t>xelisuflebisa da mmarTvelobis umaRles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1. mokavSire respublikis ministrTa sabWos ufleba aqvs SeaCeros avtonomiuri respublikis ministrTa sabWoebis dadgenilebaTa da gankargulebaTa Sesruleba, gaauqmos saxalxo deputatTa samxareo, saolqo, saqalaqo (respublikuri daqvemdebarebis qalaqebis) sabWoebis, avtonomiur olqebis saxalxo deputatTa sabWoebis aRmasrulebeli komitetebis, xolo mokavSire respublikebSi, romlebsac saolqo dayofa ara aqvT, _ saxalxo deputatTa raionuli da Sesabamisi saqalaqo sabWoebis aRmasrulebeli komitetebis gadawyvetilebani da gankarguleban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8. avtonomiuri respublikis saxelmwifo</w:t>
      </w:r>
    </w:p>
    <w:p>
      <w:pPr>
        <w:pStyle w:val="Normal"/>
        <w:autoSpaceDE w:val="false"/>
        <w:jc w:val="center"/>
        <w:rPr>
          <w:rFonts w:ascii="HKolkhety" w:hAnsi="HKolkhety" w:cs="HKolkhety"/>
          <w:color w:val="000000"/>
          <w:lang w:val="de-DE"/>
        </w:rPr>
      </w:pPr>
      <w:r>
        <w:rPr>
          <w:rFonts w:cs="HKolkhety" w:ascii="HKolkhety" w:hAnsi="HKolkhety"/>
          <w:color w:val="000000"/>
          <w:lang w:val="de-DE"/>
        </w:rPr>
        <w:t>xelisuflebisa da mmarTvelobis umaRles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3. avtonomiuri respublikis saxelmwifo xelisuflebis umaRlesi organoa avtonomiuri respublikis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is konstituciis miRebas, konstituciaSi cvlilebebis Setanas; avtonomiuri respublikis ekonomikuri da socialuri ganviTarebis saxelmwifo gegmebis, agreTve saxelmwifo biujetis damtkicebas; mis winaSe angariSvaldebuli organoebis Seqmnas axorcielebs mxolod da mxolod avtonomiuri respublikis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vtonomiuri respublikis kanonebs iRebs avtonomiuri respublikis umaRlesi sabWo.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44. avtonomiuri respublikis umaRlesi sabWo irCevs avtonomiuri respublikis umaRlesi sabWos prezidiums da qmnis avtonomiuri respublikis ministrTa sabWos _ mokavSire respublikis mTavrobas. </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9. saxelmwifo xelisuflebisa da mmarTvelobis adgilobrivi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5. mxareebSi, olqebSi, avtonomiur olqebSi, avtonomiur okrugebSi, raionebSi, qalaqebSi, qalaqis raionebSi, dabebSi, sasoflo dasaxlebul punqtebSi saxelmwifo xelisuflebis organoebia Sesabamisi saxalxo deputatTa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8. saxalxo deputatTa adgilobrivi sabWoebi iReben gadawyvetilebebs maTTvis ssr kavSiris, mokavSire da avtonomiuri respublikis kanonmdeblobiT miniWebuli uflebamosilebis farglebSi. adgilobrivi sabWoebis gadawyvetilebaTa Sesruleba savaldebuloa sabWos teritoriaze ganlagebuli yvela sawarmos, dawesebulebisa da organizaciisaTvis, agreTve Tanamdebobebis pirebisa da moqalaqe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49. saxalxo deputatTa adgilobrivi sabWoebis aRmasrulebeli da ganmkargulebeli organoebia aRmasrulebeli komitetebi, romlebsac isini deputatebisagan irCeven.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ebi weliwadSi erTxel mainc angariSs abareben sabWoebs, romlebmac isini airCies, agreTve SromiTi koleqtivebisa da sacxovrebel adgilas moqalaqeTa krebebs.</w:t>
      </w:r>
    </w:p>
    <w:p>
      <w:pPr>
        <w:pStyle w:val="Normal"/>
        <w:autoSpaceDE w:val="false"/>
        <w:ind w:firstLine="540"/>
        <w:jc w:val="both"/>
        <w:rPr/>
      </w:pPr>
      <w:r>
        <w:rPr>
          <w:rFonts w:cs="HKolkhety" w:ascii="HKolkhety" w:hAnsi="HKolkhety"/>
          <w:color w:val="000000"/>
          <w:lang w:val="de-DE"/>
        </w:rPr>
        <w:t>muxli 150. saxalxo deputatTa adgilobrivi sabWoebis aRmasrulebeli komitetebi uSualod angariSvaldebuli arian rogorc maTi amrCevi sabWos, ise zemdgomi aRmasrulebeli da ganmkargulebeli organos winaSe.</w:t>
      </w:r>
    </w:p>
    <w:p>
      <w:pPr>
        <w:pStyle w:val="Normal"/>
        <w:autoSpaceDE w:val="false"/>
        <w:jc w:val="center"/>
        <w:rPr/>
      </w:pPr>
      <w:r>
        <w:rPr>
          <w:color w:val="000000"/>
          <w:lang w:val="de-DE"/>
        </w:rPr>
        <w:t>V</w:t>
      </w:r>
      <w:r>
        <w:rPr>
          <w:color w:val="000000"/>
        </w:rPr>
        <w:t>ІІ</w:t>
      </w:r>
      <w:r>
        <w:rPr>
          <w:rFonts w:cs="HKolkhety" w:ascii="HKolkhety" w:hAnsi="HKolkhety"/>
          <w:color w:val="000000"/>
          <w:lang w:val="de-DE"/>
        </w:rPr>
        <w:t>. marTlmsajuleba, arbitraJi da saprokuroro zedamxedveloba</w:t>
      </w:r>
    </w:p>
    <w:p>
      <w:pPr>
        <w:pStyle w:val="Normal"/>
        <w:autoSpaceDE w:val="false"/>
        <w:jc w:val="center"/>
        <w:rPr/>
      </w:pPr>
      <w:r>
        <w:rPr>
          <w:rFonts w:cs="HKolkhety" w:ascii="HKolkhety" w:hAnsi="HKolkhety"/>
          <w:color w:val="000000"/>
          <w:lang w:val="de-DE"/>
        </w:rPr>
        <w:t>Tavi 20. sasamarTlo da arbitraJ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1. ssr kavSirSi marTlmsajulebas axorcielebs mxolod sasamarTlo.</w:t>
      </w:r>
    </w:p>
    <w:p>
      <w:pPr>
        <w:pStyle w:val="Normal"/>
        <w:autoSpaceDE w:val="false"/>
        <w:ind w:firstLine="540"/>
        <w:jc w:val="both"/>
        <w:rPr>
          <w:color w:val="000000"/>
          <w:lang w:val="de-DE"/>
        </w:rPr>
      </w:pPr>
      <w:r>
        <w:rPr>
          <w:rFonts w:cs="HKolkhety" w:ascii="HKolkhety" w:hAnsi="HKolkhety"/>
          <w:color w:val="000000"/>
          <w:lang w:val="de-DE"/>
        </w:rPr>
        <w:t xml:space="preserve">ssr kavSirSi moqmedeben ssr kavSiris umaRlesi sasamarTlo, mokavSire respublikaTa umaRlesi sasamarTloebi, avtonomiuri respublikebis umaRlesi sasamarTloebi, samxareo, saolqo, saqalaqo sasamarTloebi, avtonomiuri olqebis sasamarTloebi, avtonomiuri okrugebis sasamarTloebi, raionuli (saqalaqo) saxalxo sasamarTloebi, agreTve samxedro tribunalebi SeiaraRebul Zaleb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9. samarTalwarmoeba mimdinareobs mokavSire an avtonomiuri respublikis, avtonomiuri olqis, avtonomiuri okrugebis enaze, an mocemuli adgilis mosaxleobis umravlesobis enaze. saqmis monawile pirebisaTvis, romlebmac ar ician mimdinare samarTalwarmoebis ena, uzrunvelyofilia Tarjimnis meSveobiT saqmis masalebis sruli gacnobisa da sasamarTlo moqmedebaSi monawileobis ufleba, sasamarTloSi dedaenaze gamosvlis ufleba.</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21. prokuratur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64. … kanonebis zusti da erTgvarovani Sesrulebisadmi umaRlesi zedamxedveloba ekisrebaT ssr kavSiris generalur prokurors da misdami daqvemdebarebul prokuroreb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66. mokavSire respublikebis, avtonomiuri respublikebis, mxareebis, olqebisa da avtonomiuri olqebis prokurorebs niSnavs ssr kavSiris generaluri prokurori. avtonomiuri okrugebis prokurorebs, raionul da saqalaqo prokurorebs niSnaven mokavSire respublikaTa prokurorebi da amtkicebs ssr kavSiris generaluri prokuror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8. prokuraturis organoebi TavianT uflebamosilebas yovelgvari adgilobrivi organosagan damoukideblad axorcieleben da mxolod ssr kavSiris generalur prokurors emorGileb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77 wlis  7 oqtomberi</w:t>
      </w:r>
    </w:p>
    <w:p>
      <w:pPr>
        <w:pStyle w:val="Normal"/>
        <w:autoSpaceDE w:val="false"/>
        <w:jc w:val="both"/>
        <w:rPr/>
      </w:pPr>
      <w:r>
        <w:rPr>
          <w:rFonts w:cs="HKolkhety" w:ascii="HKolkhety" w:hAnsi="HKolkhety"/>
          <w:color w:val="000000"/>
          <w:lang w:val="de-DE"/>
        </w:rPr>
        <w:t>(sabWoTa socialisturi respublikebis kavSiris konstitucia (ZiriTadi kanoni)</w:t>
      </w:r>
      <w:r>
        <w:rPr>
          <w:rFonts w:cs="Arial" w:ascii="Arial" w:hAnsi="Arial"/>
          <w:color w:val="000000"/>
          <w:lang w:val="de-DE"/>
        </w:rPr>
        <w:t>.</w:t>
      </w:r>
      <w:r>
        <w:rPr>
          <w:rFonts w:cs="HKolkhety" w:ascii="HKolkhety" w:hAnsi="HKolkhety"/>
          <w:color w:val="000000"/>
          <w:lang w:val="de-DE"/>
        </w:rPr>
        <w:t xml:space="preserve"> Tb., 1978, gv. 3-61)</w:t>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78</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pPr>
      <w:r>
        <w:rPr>
          <w:rFonts w:cs="HKolkhetyMtav" w:ascii="HKolkhetyMtav" w:hAnsi="HKolkhetyMtav"/>
          <w:color w:val="000000"/>
          <w:lang w:val="pt-BR"/>
        </w:rPr>
        <w:t xml:space="preserve">saqarTvelos sabWoTa socialisturi respublikis </w:t>
      </w:r>
      <w:r>
        <w:rPr>
          <w:rFonts w:cs="HKolkhetyMtav" w:ascii="HKolkhetyMtav" w:hAnsi="HKolkhetyMtav"/>
          <w:color w:val="000000"/>
          <w:u w:val="single"/>
          <w:lang w:val="pt-BR"/>
        </w:rPr>
        <w:t>konstitucia (ZiriTadi kanon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politikuri sistem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1. saqarTvelos sabWoTa socialisturi respublika aris socialisturi saerTo-saxalxo saxelmwifo…</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5.</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moqalaqeoba.</w:t>
      </w:r>
    </w:p>
    <w:p>
      <w:pPr>
        <w:pStyle w:val="Normal"/>
        <w:autoSpaceDE w:val="false"/>
        <w:jc w:val="center"/>
        <w:rPr>
          <w:rFonts w:ascii="HKolkhety" w:hAnsi="HKolkhety" w:cs="HKolkhety"/>
          <w:color w:val="000000"/>
          <w:lang w:val="de-DE"/>
        </w:rPr>
      </w:pPr>
      <w:r>
        <w:rPr>
          <w:rFonts w:cs="HKolkhety" w:ascii="HKolkhety" w:hAnsi="HKolkhety"/>
          <w:color w:val="000000"/>
          <w:lang w:val="de-DE"/>
        </w:rPr>
        <w:t>moqalaqeTa Tanasworuflebianob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31. ssr kavSirSi dawesebuli erTiani sakavSiro moqalaqeobis Sesabamisad saqarTvelos ssr yoveli moqalaqe ssr kavSiris moqalaqea.</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bWoTa moqalaqeobis SeZenisa da dakargvis safuZvels da wess gansazRvravs kanoni ssr kavSiris moqalaqeobis Sesaxeb.</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32. saqarTvelos ssr moqalaqeni Tanasworni arian kanonis winase warmoSobis, socialuri da qonebrivi mdgomareobis, rasobrivi da erovnuli kuTvnilebis, sqesis ganaTlebis, enis, religiisadmi damokidebulebis, saqmianobis saxeobisa da xasiatis, sacxovrebeli adgilisa da sxva garemoebebis miuxedavad.</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saqarTvelos ssr yvela moqalaqis Tanasworuflebianoba uzrunvelyofilia ekonomikuri, politikuri, socialuri da kulturuli cxovrebis yvela dargSi.</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uxli 34. saqarTvelos ssr  sxvadasxva rasisa da erovnebis moqalaqeebs Tanaswori uflebebi aqvT.</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 xml:space="preserve">am uflebaTa ganxorcielebas uzrunvelyofs ssr kavSiris yvela erisa da erovnebis yovelmxrivi ganviTarebisa da daaxloebis politika, moqalaqeta aRzrda sabWoTa patriotizmisa da socialisturi internazionalizmis suliskveTebiT, dedaenisa da ssr kavSiris sxva enebis gamoyenebis SesaZlebloba. </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moqalaqeTa uflebebis yovelgvari, pirdapiri da arapirdapiri, sezRudva, rasobrivi da erovnuli miSnebis mixedviT moqalaqeTa pirdapiri Tu arapirdapiri upiratesobebis daweseba, iseve rogorc rasobrivi an erovnuli gansakuTrebulobis, SuRlisa an ugulebelyofis yovelgvari qadageba,- kanoniT isjeba</w:t>
      </w:r>
    </w:p>
    <w:p>
      <w:pPr>
        <w:pStyle w:val="Normal"/>
        <w:autoSpaceDE w:val="false"/>
        <w:jc w:val="center"/>
        <w:rPr>
          <w:color w:val="000000"/>
          <w:lang w:val="de-DE"/>
        </w:rPr>
      </w:pPr>
      <w:r>
        <w:rPr>
          <w:color w:val="000000"/>
          <w:lang w:val="de-DE"/>
        </w:rPr>
        <w:t>II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saqarTvelos ssr erovnul-saxelmwifo da </w:t>
      </w:r>
    </w:p>
    <w:p>
      <w:pPr>
        <w:pStyle w:val="Normal"/>
        <w:autoSpaceDE w:val="false"/>
        <w:jc w:val="center"/>
        <w:rPr>
          <w:rFonts w:ascii="HKolkhety" w:hAnsi="HKolkhety" w:cs="HKolkhety"/>
          <w:color w:val="000000"/>
          <w:lang w:val="de-DE"/>
        </w:rPr>
      </w:pPr>
      <w:r>
        <w:rPr>
          <w:rFonts w:cs="HKolkhety" w:ascii="HKolkhety" w:hAnsi="HKolkhety"/>
          <w:color w:val="000000"/>
          <w:lang w:val="de-DE"/>
        </w:rPr>
        <w:t>administraciul-teritoriuli wyobileba</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7.</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mokavSire respublikaa ssr kavSiris Semadgenl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8. saqarTvlos sabWoTa socialisturi respublika aris suverenuli sabWoTa socialisturi saxelmwifo. ... saqarTvelos sabWoTa socialisturi respublika, erebis Tavisufali TviTgamorkvevis Sedegad, nebayoflobisa da Tanasworuflebianobis safuZvelze sabWoTa socialistur respublikebTan... gaerTianda sabWoTa socialisturi respublikebis kavSirad _ erTian sakavSiro mravalerovan saxelmwifo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9. saqarTvelos ss respublika damoukideblad inarCunebs sabWoTa socialisturi respublikebis kavSiridan gasvlis uflebas.</w:t>
      </w:r>
    </w:p>
    <w:p>
      <w:pPr>
        <w:pStyle w:val="Normal"/>
        <w:autoSpaceDE w:val="false"/>
        <w:ind w:firstLine="540"/>
        <w:jc w:val="both"/>
        <w:rPr/>
      </w:pPr>
      <w:r>
        <w:rPr>
          <w:rFonts w:cs="HKolkhety" w:ascii="HKolkhety" w:hAnsi="HKolkhety"/>
          <w:color w:val="000000"/>
          <w:lang w:val="de-DE"/>
        </w:rPr>
        <w:t>muxli 70. saqarTvelos teritoria ar SeiZleba Seicvalos misi Tanxmobis gareSe</w:t>
      </w:r>
      <w:r>
        <w:rPr>
          <w:rFonts w:cs="Symbol" w:ascii="Symbol" w:hAnsi="Symbol"/>
          <w:color w:val="000000"/>
        </w:rPr>
        <w:t></w:t>
      </w:r>
      <w:r>
        <w:rPr>
          <w:rFonts w:cs="HKolkhety" w:ascii="HKolkhety" w:hAnsi="HKolkhety"/>
          <w:color w:val="000000"/>
          <w:lang w:val="de-DE"/>
        </w:rPr>
        <w:t xml:space="preserve"> sazRvrebi saqarTvelos ss respublikasa da sxva mokavSire respublikebs Soris SeiZleba Seicvalos Sesabamisi respublikebis urTierTSeTanxmebiT, romelic unda daamtkicos ssr kavSirma.</w:t>
      </w:r>
    </w:p>
    <w:p>
      <w:pPr>
        <w:pStyle w:val="Normal"/>
        <w:autoSpaceDE w:val="false"/>
        <w:ind w:firstLine="540"/>
        <w:jc w:val="both"/>
        <w:rPr/>
      </w:pPr>
      <w:r>
        <w:rPr>
          <w:rFonts w:cs="HKolkhety" w:ascii="HKolkhety" w:hAnsi="HKolkhety"/>
          <w:color w:val="000000"/>
          <w:lang w:val="de-DE"/>
        </w:rPr>
        <w:t>muxli 71. saqarTvelos ssr republikaSia: afxazeTis avtonomiuri sabWoTa socialisturi respublika, aWaris avtonomiuri sabWoTa socialisturi respublika da samxreT oseTis avtonomiuri olq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2. saqarTvelos ss respublikis gamgeblobas misi saxelmwifo xelisuflebisa da mmarTvelobis umaRlesi organoebis saxiT eqvemdebar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saqarTvelos ssr konstituciis miReba da masSi cvlilebaTa Seta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aqarTvelos ssr konstituciis Sesrulebisadmi kontroli da saqarTvelos ssr konstituciasTan afxazeTis assr da aWaris assr konstituciebis Sesabamisobis uzrunvelyof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qarTvelos ss respublikis SemadgenlobaSi axali avtonomiuri respublikebisa da avtonomiuri olqebis Seqmna da Semdgomi wardgena ssr kavSiris umaRlesi sabWos dasamtkic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aqarTvelos ssr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axelmwifo wesrigis, moqalaqeTa uflebebisa da Tavisuflebebis dac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xelmwifo xelisuflebisa da mmarTvelobis respublikuri da adgilobrivi organoebis organizaciisa da saqmianobis wes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erTiani socialur-ekonomikuri politikis gatareba, saqarTvelos ssr ekonomikis xelmZRvaneloba; mecnierul-teqnikuri progresis uzrunvelyofa da bunebrivi resursebis racionaluri gamoyenebisa da dacvis RonisZiebaTa ganxorcie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saqarTvelos ssr ekonomikuri da socialuri ganviTarebis saxelmwifo gegmebis, saqarTvelos ssr saxelmwifo biujetis SemuSaveba da damtkiceba, maTi Sesrulebis angariSebis damtkiceba; afxazeTis assr da aWaris assr saxelmwifo biujetebis, samxreT oseTis avtonomiuri olqis, respublikuri daqvemdebarebis raionebisa da qalaqebis biujetebis ganxorcielebis xelmZRvan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ssr kavSiris kanonmdeblobis Sesabamisad im Semosavlis dadgena, romelic saqarTvelos ssr saxelmwifo biujetis Seqmnas moxmard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saxalxo meurneobis sakavSiro-respublikuri da respublikuri daqvemdebarebis dargebis, respublikuri daqvemdebarebis gaerTianebebisa da sawarmoebis xelmZRvan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miwiT, wiaRiT, tyiT da wyliT sargeblobis wesis dadgena; garemos dac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binao da komunaluri meurneobis, vaWrobisa da sazogadoebrivi kvebis, mosaxleobis sayofacxovrebo momsaxurebis, sabinao mSeneblobisa da qalaqebis da sxva dasaxlebuli punqtebis, keTilmowyobis sagzao mSeneblobisa da transportis xelmZRvane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saqarTvelos ssr saxalxo ganaTlebis, kulturuli da samecniero organizaciebisa da dawesebulebebis, janmrTelobis dacvis, fizikuri kulturisa da sportis, socialuri uzrunvelyofis xelmZRvaneloba; istoriisa da kulturis ZeglTa dacv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saqarTvelos ssr sasamarTloebis mier msjavrdebul moqalaqeTa amnistia da Sewya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5) saqarTvelos ss respublikis warmomadgenloba saerTaSoriso urTierTo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respublikuri mniSvnelobis sxva sakiTxebis gadawyvet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3. saqarTvelos ss respublika gansazRvravs Tavis raionul dayofas da wyvets administraciul-teritoriuli wyobilebis sxva sakiTx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5. saqarTvelos sabWoTa socialisturi respublikis saxelmwifo ena aris qarTuli e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 republika axorcielebs saxelmwifo zrunvas qarTuli enis yovelmxrivi ganviTarebisaTvis da uzrunvelyofs mis xmarebas saxelmwifo da sazogadoebriv organoebSi, kulturis, ganaTlebisa da sxva dawesebulebebSi.</w:t>
      </w:r>
    </w:p>
    <w:p>
      <w:pPr>
        <w:pStyle w:val="Normal"/>
        <w:autoSpaceDE w:val="false"/>
        <w:ind w:firstLine="540"/>
        <w:jc w:val="both"/>
        <w:rPr>
          <w:color w:val="000000"/>
          <w:lang w:val="de-DE"/>
        </w:rPr>
      </w:pPr>
      <w:r>
        <w:rPr>
          <w:rFonts w:cs="HKolkhety" w:ascii="HKolkhety" w:hAnsi="HKolkhety"/>
          <w:color w:val="000000"/>
          <w:lang w:val="de-DE"/>
        </w:rPr>
        <w:t>saqarTveloss respublikis am organoebsa da dawesebulebebSi uzrunvelyofilia Tavisufali xmareba rusuli da sxva enebisa, romlebiTac mosaxleoba sargeblobs. raime privilegia an SezRudva ama Tu im enis xmarebis ar daiSveba.</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8.</w:t>
      </w:r>
    </w:p>
    <w:p>
      <w:pPr>
        <w:pStyle w:val="Normal"/>
        <w:autoSpaceDE w:val="false"/>
        <w:jc w:val="center"/>
        <w:rPr>
          <w:rFonts w:ascii="HKolkhety" w:hAnsi="HKolkhety" w:cs="HKolkhety"/>
          <w:color w:val="000000"/>
          <w:lang w:val="de-DE"/>
        </w:rPr>
      </w:pPr>
      <w:r>
        <w:rPr>
          <w:rFonts w:cs="HKolkhety" w:ascii="HKolkhety" w:hAnsi="HKolkhety"/>
          <w:color w:val="000000"/>
          <w:lang w:val="de-DE"/>
        </w:rPr>
        <w:t>avtonomiuri sabWoTa socialisturi respublik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9. avtonomiuri respublika sabWoTa socialisturi saxelmwifoa sabWoTa socialisturi respublikis SemadgenlobaSi. avtonomiuri respublika ssr kavSirisa da saqarTvelos uflebaTa gareT damoukideblad wyvets mis gamgeblobaSi Semaval sakiTx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 respublikas aqvs Tavisi konstitucia, romelic ssr kavSiris konstituciasa da saqarTvelos ssr konstitucias Seesabameba da iTvaliswinebs avtonomiuri respublikis Tavisebur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80. afxazeTis da aWaris assr monawileoben saqarTvelos ss respublikisa da ssr kavSiris gamgeblobas mikuTvnebul sakiTxTa gadawyvetaSi Sesabamisad saqarTvelos ssr da ssr kavSiris saxelmwifo xelisuflebisa da mmarTvelobis umaRlesi organoebis meSve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uzrunvelyofen kompleqsur ekonomikur da socialur ganviTarebas TavianT teritoriebze, xels uwyoben am teritoriebze ssr kavSirisa da saqarTvelos ssr uflebamosilebis aRsrulebas, axorcieleben ssr kavSirisa da saqarTvelos ssr saxelmwifo xelisuflebisa da mmarTvelobis umaRlesi organoebis gadawyveti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maTs gamgeblobaSi Semaval sakiTxebze koordinacias uweven da akontroleben sakavSiro da respublikuri (saqarTvelos ssr) daqvemdebarebis sawarmoebis, dawesebulebebisa da organizaci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1. afxazeTis assr da aWaris assr teritoria ar SeiZleba Seicvalos maTi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2. saqarTvelos ssr kanonebi savaldebuloa da erTnairi Zala aqvT avtonomiuri respublikis teritoriaze. am SemTxvevaSi, Tu avtonomiuri respublikis kanoni ar eTanxmeba saqarTvelos ssr kanons, moqmedebs saqarTvelos ssr kanon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9.</w:t>
      </w:r>
    </w:p>
    <w:p>
      <w:pPr>
        <w:pStyle w:val="Normal"/>
        <w:autoSpaceDE w:val="false"/>
        <w:jc w:val="center"/>
        <w:rPr>
          <w:rFonts w:ascii="HKolkhety" w:hAnsi="HKolkhety" w:cs="HKolkhety"/>
          <w:color w:val="000000"/>
          <w:lang w:val="en-US"/>
        </w:rPr>
      </w:pPr>
      <w:r>
        <w:rPr>
          <w:rFonts w:cs="HKolkhety" w:ascii="HKolkhety" w:hAnsi="HKolkhety"/>
          <w:color w:val="000000"/>
          <w:lang w:val="en-US"/>
        </w:rPr>
        <w:t>avtonomiuri ol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3. samxreT oseTis avtonomiuri olqi saqarTvelos ss respublikis Semadgenloba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4. kanons samxreT oseTis avtonomiuri olqis Sesaxeb iRebs saqarTvelos ss umaRlesi sabWo am olqis saxalxo deputatTa sabWos wardginebiT.</w:t>
      </w:r>
    </w:p>
    <w:p>
      <w:pPr>
        <w:pStyle w:val="Normal"/>
        <w:autoSpaceDE w:val="false"/>
        <w:jc w:val="center"/>
        <w:rPr>
          <w:color w:val="000000"/>
          <w:lang w:val="en-US"/>
        </w:rPr>
      </w:pPr>
      <w:r>
        <w:rPr>
          <w:color w:val="000000"/>
          <w:lang w:val="en-US"/>
        </w:rPr>
        <w:t>IV</w:t>
      </w:r>
    </w:p>
    <w:p>
      <w:pPr>
        <w:pStyle w:val="Normal"/>
        <w:autoSpaceDE w:val="false"/>
        <w:jc w:val="center"/>
        <w:rPr>
          <w:rFonts w:ascii="HKolkhety" w:hAnsi="HKolkhety" w:cs="HKolkhety"/>
          <w:color w:val="000000"/>
          <w:lang w:val="en-US"/>
        </w:rPr>
      </w:pPr>
      <w:r>
        <w:rPr>
          <w:rFonts w:cs="HKolkhety" w:ascii="HKolkhety" w:hAnsi="HKolkhety"/>
          <w:color w:val="000000"/>
          <w:lang w:val="en-US"/>
        </w:rPr>
        <w:t>saqarTvelos ssr saxalxo deputatTa sabWoebi da maTi arCevis wes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0.</w:t>
      </w:r>
    </w:p>
    <w:p>
      <w:pPr>
        <w:pStyle w:val="Normal"/>
        <w:autoSpaceDE w:val="false"/>
        <w:jc w:val="center"/>
        <w:rPr>
          <w:rFonts w:ascii="HKolkhety" w:hAnsi="HKolkhety" w:cs="HKolkhety"/>
          <w:color w:val="000000"/>
          <w:lang w:val="en-US"/>
        </w:rPr>
      </w:pPr>
      <w:r>
        <w:rPr>
          <w:rFonts w:cs="HKolkhety" w:ascii="HKolkhety" w:hAnsi="HKolkhety"/>
          <w:color w:val="000000"/>
          <w:lang w:val="en-US"/>
        </w:rPr>
        <w:t>saxalxo deputatTa sabWoebis sistema da maTi saqmianobis princip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5. saxalxo deputatTa sabWoebi _ saqarTvelos ssr umaRlesi sabWo, afxazeTis assr da aWaris assr umaRlesi sabWoebi, samxreT oseTis avtonomiuri respublikis saxalxo deputatTa sabWo, saxalxo deputatTa raionuli da saqalaqo, qalaqebis raionuli, sadabo da sasoflo sabWoebi _ saxelmwifo xelisuflebis organoebis erTian sistemas Seadgen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6. saqarTvelos ssr umaRlesi sabWos, afxazeTis assr da aWaris assr umaRlesi sabWoebis uflebamosilebis vada xuTi we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deputatTa adgilobrivi sabWoebis uflebamosilebis vada or-naxevari weli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1.</w:t>
      </w:r>
    </w:p>
    <w:p>
      <w:pPr>
        <w:pStyle w:val="Normal"/>
        <w:autoSpaceDE w:val="false"/>
        <w:jc w:val="center"/>
        <w:rPr>
          <w:rFonts w:ascii="HKolkhety" w:hAnsi="HKolkhety" w:cs="HKolkhety"/>
          <w:color w:val="000000"/>
          <w:lang w:val="en-US"/>
        </w:rPr>
      </w:pPr>
      <w:r>
        <w:rPr>
          <w:rFonts w:cs="HKolkhety" w:ascii="HKolkhety" w:hAnsi="HKolkhety"/>
          <w:color w:val="000000"/>
          <w:lang w:val="en-US"/>
        </w:rPr>
        <w:t>saarCevno siste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1. saxalxo deputatTa yvela sabWos deputatebs irCeven sayovelTao, Tanaswori da pirdapiri saarCevno uflebis safuZvelze faruli kenWisyr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7. saxalxo deputatTa sabWoebis deputatebs saarCevno olqebis mixedviT irCeve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sr moqalaqe, rogorc wesi, ar SeiZleba arCeul iqnes orze met saxalxo deputatTa sabW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xalxo deputatTa sabWoebis arCevnebis Catarebis wess gansazRvravs ssr kavSirisa da saqarTvelos ssr kanonebi, xolo afxazeTis ass respublikasa da aWaris ass respublikaSi _ agreTve am avtonomiuri respublikebis kanonebi.</w:t>
      </w:r>
    </w:p>
    <w:p>
      <w:pPr>
        <w:pStyle w:val="Normal"/>
        <w:autoSpaceDE w:val="false"/>
        <w:jc w:val="center"/>
        <w:rPr>
          <w:color w:val="000000"/>
          <w:lang w:val="de-DE"/>
        </w:rPr>
      </w:pPr>
      <w:r>
        <w:rPr>
          <w:color w:val="000000"/>
          <w:lang w:val="de-DE"/>
        </w:rPr>
        <w:t>V</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saqarTvelos ssr saxelmwifo xelisuflebisa da </w:t>
      </w:r>
    </w:p>
    <w:p>
      <w:pPr>
        <w:pStyle w:val="Normal"/>
        <w:autoSpaceDE w:val="false"/>
        <w:jc w:val="center"/>
        <w:rPr>
          <w:rFonts w:ascii="HKolkhety" w:hAnsi="HKolkhety" w:cs="HKolkhety"/>
          <w:color w:val="000000"/>
          <w:lang w:val="de-DE"/>
        </w:rPr>
      </w:pPr>
      <w:r>
        <w:rPr>
          <w:rFonts w:cs="HKolkhety" w:ascii="HKolkhety" w:hAnsi="HKolkhety"/>
          <w:color w:val="000000"/>
          <w:lang w:val="de-DE"/>
        </w:rPr>
        <w:t>mmarTvelobis umaRlesi organoeb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3.</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5. saqarTvelos ssr umaRlesi sabWo Sedgeba 440 deputatisagan, romlebsac irCeven saarCevno olqebis mixedviT, sadac mosaxleobis Tanabari raodenoba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8. sakanonmdeblo iniciativis ufleba saqarTvelos ssr umaRles sabWoSi ekuTvnis saqarTvelos ssr umaRlesi sabWos prezidiums, saqarTvelos ssr ministrTa sabWos, afxazeTis ass da aWaris ass respublikebs maTi saxelmwifo xelisuflebis umaRlesi organoebis saxiT, saqarTvelos ssr umaRlesi sabWos mudmiv da sxva komisiebs, saqarTvelos ssr umaRlesi sabWos deputatebs, saqarTvelos ssr umaRles sasamarTlos, saqarTvelos ssr prokuror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0. saqarTvelos ssr kanonebi, saqarTvelos ssr umaRlesi sabWos dadgenilebebi da sxva aqtebi qveyndeba qarTul da rusul enebze, xolo avtonomiuri respublikebisa da avtonomiuri olqisaTvis _ agreTve avtonomiuri respublikisa da avtonomiuri olqis enaze saqarTvelos ssr umaRlesi sabWos prezidiumis Tavmjdomarisa da mdivnis xelmower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3. saqarTvelos ssr umaRlesi sabWo irCevs umaRlesi sabWos prezidiums _ saqarTvelos ssr umaRlesi sabWos mudmivmoqmed organos, romelic mTel Tavis saqmianobaSi angariSvaldebulia mis winaSe da am konstituciiT gaTvaliswinebul farglebSi axorcielebs saqarTvelos ssr saxelmwifo xelisuflebis organos funqciebs umaRles sabWos sesiebs Sua period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4. saqarTvelos ssr umaRlesi sabWos prezidiums irCeven deputatebisagan Semdegi SemadgenlobiT: umaRlesi sabWos prezidiumis Tavmjdomare, Tavmjdomaris sami moadgile, maT Soris ori moadgile avtonomiuri respublikebisagan, prezidiumis mdivani da saqarTvelos ssr umaRlesi sabWos prezidiumis ToTxmeti wev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15. saqarTvelos ssr umaRlesi sabWos prezidiumi: </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8) gansazRvravs saqarTvlos ssr administraciul-teritoriuli wyobilebis sakiTxTa gadawyvetis wess; adgens da cvlis avtonomiuri olqis sazRvrebsa da raionul dayofas; qmnis qalaqebs raionebSi da qalaqebis raionebs; adgens qalaqebis daqvemdebarebas; saxels ucvlis raionebs, qalaqebsa da qalaqebis raionebs, dabebsa da dasaxlebul punqteb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9) amtkicebs avtonomiuri respublikebis raionul dayofas, qalaqebisa da qalaqebis raionebis Seqmnas, qalaqebis daqvemdebarebis Secvlas, raionebis, qalaqebis, qalaqebis raionebis saxelis darqmevasa da gadarqmevas, agreTve sxva dasaxlebuli punqtebis saxelis gadarqmevas;</w:t>
      </w:r>
    </w:p>
    <w:p>
      <w:pPr>
        <w:pStyle w:val="Normal"/>
        <w:autoSpaceDE w:val="false"/>
        <w:ind w:firstLine="540"/>
        <w:rPr>
          <w:rFonts w:ascii="HKolkhety" w:hAnsi="HKolkhety" w:cs="HKolkhety"/>
          <w:color w:val="000000"/>
          <w:lang w:val="de-DE"/>
        </w:rPr>
      </w:pPr>
      <w:r>
        <w:rPr>
          <w:rFonts w:cs="HKolkhety" w:ascii="HKolkhety" w:hAnsi="HKolkhety"/>
          <w:color w:val="000000"/>
          <w:lang w:val="de-DE"/>
        </w:rPr>
        <w:t>10) auqmebs saqarTvelos ssr ministrTa sabWosa da avtonomiuri respublikebis ministrTa sabWoebis dadgenilebebsa da gankargulebebs, agreTve avtonomiuri olqis saxalxo deputatTa sabWos, saxalxo deputatTa raionuli, saqalaqo (respublikuri daqvemdebarebis qalaqebis) sabWoebis gadawyvetilebebs, Tu isini ar Seesabamebian kanons;</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6. saqarTvelos ssr umaRlesi sabWos prezidiums umaRles sabWos sesiebs Sua periodSi morig sesiaze dasamtkiceblad Semdgomi wardginebis pir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mtkicebs avtonomiuri respublikebis sazRvrebis Secvlas; qmnis respublikuri daqvemdebarebis axal raionebsa da qalaq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4.</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minist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2. saqarTvelos ssr ministrTa sabWo _ saqarTvelos ssr mTavroba _ saqarTvelos ssr saxelmwifo xelisuflebis umaRlesi aRmasrulebeli da ganmkargulebeli organo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3. saqarTvelos ssr ministrTa sabWos qmnis saqarTvelos ssr umaRlesi sabWo Semdegi SemadgenlobiT: saqarTvelos ssr ministrTa sabWos Tavmjdomare, Tavmjdomaris pirveli moadgile da moadgileebi, saqarTvelos ssr ministrebi, saqarTvelos ssr saxelmwifo komitetis Tavmjdomare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SemadgenlobaSi Tanamdebobis mixedviT Sedian afxazeTis assr da aWaris assr ministrTa sabWoebis Tavmjdomareebi.</w:t>
      </w:r>
    </w:p>
    <w:p>
      <w:pPr>
        <w:pStyle w:val="Normal"/>
        <w:autoSpaceDE w:val="false"/>
        <w:ind w:firstLine="540"/>
        <w:jc w:val="both"/>
        <w:rPr>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5.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Tavisi uflebamosilebis farglebSi saqarTvelos ssr minist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warmarTavs da amowmebs avtonomiuri respublikebis ministrTa sabWoebis muSaobas, xelmZRvanelobs saxalxo deputatTa adgilobrivi sabWoebis aRmasrulebeli komitet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8. saqarTvelos ssr ministrTa sabWos aqvs ufleba Tavisi kompetenciis farglebSi SeaCeros avtonomiuri respublikebs ministrTa sabWoebis dadgenilebebisa da gankargulebebis Sesruleba, agreTve gaauqmos samxreT oseTis saxalxo deputatTa saolqo sabWos, saxalxo deputatTa raionuli da saqalaqo (respublikuri daqvemdebarebis qalaqebis) sabWoebis aRmasrulebeli komitetetebis gadawyvetilebani da gankarg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color w:val="000000"/>
          <w:lang w:val="de-DE"/>
        </w:rPr>
      </w:pPr>
      <w:r>
        <w:rPr>
          <w:color w:val="000000"/>
          <w:lang w:val="de-DE"/>
        </w:rPr>
        <w:t>V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avtonomiuri respublikis saxelmwifi </w:t>
      </w:r>
    </w:p>
    <w:p>
      <w:pPr>
        <w:pStyle w:val="Normal"/>
        <w:autoSpaceDE w:val="false"/>
        <w:jc w:val="center"/>
        <w:rPr>
          <w:rFonts w:ascii="HKolkhety" w:hAnsi="HKolkhety" w:cs="HKolkhety"/>
          <w:color w:val="000000"/>
          <w:lang w:val="de-DE"/>
        </w:rPr>
      </w:pPr>
      <w:r>
        <w:rPr>
          <w:rFonts w:cs="HKolkhety" w:ascii="HKolkhety" w:hAnsi="HKolkhety"/>
          <w:color w:val="000000"/>
          <w:lang w:val="de-DE"/>
        </w:rPr>
        <w:t>xelisuflebisa da mmarTvelobis umaRlesi organoeb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5.</w:t>
      </w:r>
    </w:p>
    <w:p>
      <w:pPr>
        <w:pStyle w:val="Normal"/>
        <w:autoSpaceDE w:val="false"/>
        <w:jc w:val="center"/>
        <w:rPr>
          <w:rFonts w:ascii="HKolkhety" w:hAnsi="HKolkhety" w:cs="HKolkhety"/>
          <w:color w:val="000000"/>
          <w:lang w:val="de-DE"/>
        </w:rPr>
      </w:pPr>
      <w:r>
        <w:rPr>
          <w:rFonts w:cs="HKolkhety" w:ascii="HKolkhety" w:hAnsi="HKolkhety"/>
          <w:color w:val="000000"/>
          <w:lang w:val="de-DE"/>
        </w:rPr>
        <w:t>avtonomiuri respublikis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1. afxazeTis assr da aWaris assr saxelmwifo xelisuflebis umaRles organoebs warmoadgenen am respublikebis umaRlesi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umaRlesi sabWoebi uflebamosili arian gadawyiton yvela sakiTxi, romlebsac avtonomiuri respublikebis gamgeblobas ganakuTvneben ssr kavSiris konstitucia, saqarTvelos ssr konstitucia da avtonomiuri respublikebis konstituc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konstituciebis miRebas, am konstituciebSi cvlilebebis Setanas; am avtonomiuri respublikebis ekonomikuri da socialuri ganviTarebis saxelmwifo gegmebis, saxelmwifo biujetebisa da maTi Sesrulebis angariSebis damtkicebas; maT winaSe angariSvaldebuli organoebis Seqmnas axorcieleben mxolod da mxolod afxazeTis assr da aWaris assr umaRlesi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kanonebs iReben am avtonomiuri respublikebis umaRlesi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2. afxazeTis assr da aWaris assr umaRlesi sabWoebi irCeven am avtonomiuri respublikebis umaRlesi sabWoebis prezidiumebs _ afxazeTis assr da aWaris assr umaRlesi sabWoebis mudmivmoqmed organoebs, romlebic angariSvaldebuli arian maT winaSe mTel Tavis saqmianobaSi da konstituciebiT gaTvaliswinebul farglebSi axorcieleben am avtonomiuri respublikebis saxelmwifo xelisuflebis umaRles organos funqciebs maTs sesiebs Sua period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ebis umaRlesi sabWoebis prezidiumemis Semadgenlobas da uflebamosilebas gansazRvraven afxazeTis assr da aWaris assr konstitucieb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6.</w:t>
      </w:r>
    </w:p>
    <w:p>
      <w:pPr>
        <w:pStyle w:val="Normal"/>
        <w:autoSpaceDE w:val="false"/>
        <w:jc w:val="center"/>
        <w:rPr>
          <w:rFonts w:ascii="HKolkhety" w:hAnsi="HKolkhety" w:cs="HKolkhety"/>
          <w:color w:val="000000"/>
          <w:lang w:val="de-DE"/>
        </w:rPr>
      </w:pPr>
      <w:r>
        <w:rPr>
          <w:rFonts w:cs="HKolkhety" w:ascii="HKolkhety" w:hAnsi="HKolkhety"/>
          <w:color w:val="000000"/>
          <w:lang w:val="de-DE"/>
        </w:rPr>
        <w:t>avtonomiuri respublikis minist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3. afxazeTis assr da aWaris assr ministrTa sabWoebs _ avtonomiuri respublikebis mTavrobebs _ afxazeTis assr da aWaris assr saxelmwifo xelisuflebis umaRles aRmasrulebel da ganmkargulebel organoebs _ qmnian avtonomiuri respublikebis umaRlesi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ministrTa sabWoebi pasuxismgebeli da angariSvaldebuli arian am avtonomiuri respublikebis umaRlesi sabWoebis winaSe, xolo avtonomiuri respublikebis umaRlesi sabWoebis sesiebs Sua periodSi _ afxazeTis assr da aWaris assr umaRlesi sabWoebis prezidiumeb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4. afxazeTis assr da aWaris assr ministrTa sabWoebi gamoscemen dadgenilebebsa da gankargulebebs ssr kavSiris, saqarTvelos ssr, avtonomiuri respublikebis sakanonmdeblo aqtebis, ssr kavSiris ministrTa sabWos da saqarTvelos ssr ministrTa sabWos dadgenilebebisa da gankargulebebis safuZvelze da maTs Sesasruleblad, organizacias uweven da amowmeben maTs Sesru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5. afxazeTis assr da aWaris assr ministrTa sabWoebs TavianTi kompetenciis farglebSi ufleba aqvT gaauqmon saxalxo deputatTa raionuli da saqalaqo (respublikuri (assr) daqvemdebarebis qalaqebis) sabWoebis aRmasrulebeli komitetebis gadawyvetilebani da gankarg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ministrTa sabWoebs ufleba aqvT gaauqmon am avtonomiuri respublikebis saministroebis, saxelmwifo komitetebisa da sxva saqveuwyebo organoebis aq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6. afxazeTis assr da aWaris assr ministrTa sabWoebi aerTianeben da warmarTaven avtonomiuri respublikebis saministroebis, saxelmwifo komitetebisa da maTi sxva saqveuwyebo organo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da aWaris assr saministroebi da saxelmwifo komitetebi xelmZRvaneloben maTTvis mindobil mmarTvelobis dargebs an axorcileben dargTSoris marTvas da eqvemdebarebian rogorc am avtonomiuri respublikebis ministrTa sabWoebs ise agreTve saqarTvelos ssr Sesabamis saministroebs, saxelmwifo komitetebs.</w:t>
      </w:r>
    </w:p>
    <w:p>
      <w:pPr>
        <w:pStyle w:val="Normal"/>
        <w:autoSpaceDE w:val="false"/>
        <w:jc w:val="center"/>
        <w:rPr>
          <w:color w:val="000000"/>
          <w:lang w:val="de-DE"/>
        </w:rPr>
      </w:pPr>
      <w:r>
        <w:rPr>
          <w:color w:val="000000"/>
          <w:lang w:val="de-DE"/>
        </w:rPr>
        <w:t>VII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saxelmwifo xelisuflebisa da mmarTvelobis </w:t>
      </w:r>
    </w:p>
    <w:p>
      <w:pPr>
        <w:pStyle w:val="Normal"/>
        <w:autoSpaceDE w:val="false"/>
        <w:jc w:val="center"/>
        <w:rPr>
          <w:rFonts w:ascii="HKolkhety" w:hAnsi="HKolkhety" w:cs="HKolkhety"/>
          <w:color w:val="000000"/>
          <w:lang w:val="de-DE"/>
        </w:rPr>
      </w:pPr>
      <w:r>
        <w:rPr>
          <w:rFonts w:cs="HKolkhety" w:ascii="HKolkhety" w:hAnsi="HKolkhety"/>
          <w:color w:val="000000"/>
          <w:lang w:val="de-DE"/>
        </w:rPr>
        <w:t>adgilobrivi organoebi saqarTvelos ss respublikaS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7</w:t>
      </w:r>
    </w:p>
    <w:p>
      <w:pPr>
        <w:pStyle w:val="Normal"/>
        <w:autoSpaceDE w:val="false"/>
        <w:jc w:val="center"/>
        <w:rPr>
          <w:rFonts w:ascii="HKolkhety" w:hAnsi="HKolkhety" w:cs="HKolkhety"/>
          <w:color w:val="000000"/>
          <w:lang w:val="de-DE"/>
        </w:rPr>
      </w:pPr>
      <w:r>
        <w:rPr>
          <w:rFonts w:cs="HKolkhety" w:ascii="HKolkhety" w:hAnsi="HKolkhety"/>
          <w:color w:val="000000"/>
          <w:lang w:val="de-DE"/>
        </w:rPr>
        <w:t>saxalxo deputatTa adgilobrivi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7. avtonomiur olqSi, raionebSi, qalaqebSi, qalaqebis raionebSi, dabebsa da soflebSi saxelmwifo xelisuflebis adgilobriv organoebs warmoadgenen Sesabamisi saxalxo deputatTa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0. saxalxo deputatTa adgilobrivi sabWoebi iReben gadawyetilebebs maTTvis ssr kavSiris, saqarTvelos ssr kanonmdeblobiT miniWebuli uflebamosilebis farglebSi, xolo avtonomiur respublikebSi _ agreTve avtonomiuri respublikebis kanoniT miniWebul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1. saxalxo deputatTa adgilobrivi sabWoebis sesiebs iwveven maTi aRmasrulebeli komitetebi sul cota weliwadSi oTxj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adgiloebrivi sabWoebi uflebamosili arian ganixilon da gadawyiton sesiebze nebismieri sakiTxi, romlebsac maT gamgeblobas miakuTvnebs ss kavSiris, saqarTvelos ssr da Sesabamisi avtonomiuri respublikebis kanonmdebloba. am sakiTxebis nusxa, romlebsac wyveten mxolod da mxolod sesiebze, adgenen kanonebi saxalxo deputatTa adgilobrivi sabWoebis Sesaxeb.</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8.</w:t>
      </w:r>
    </w:p>
    <w:p>
      <w:pPr>
        <w:pStyle w:val="Normal"/>
        <w:autoSpaceDE w:val="false"/>
        <w:jc w:val="center"/>
        <w:rPr>
          <w:rFonts w:ascii="HKolkhety" w:hAnsi="HKolkhety" w:cs="HKolkhety"/>
          <w:color w:val="000000"/>
          <w:lang w:val="de-DE"/>
        </w:rPr>
      </w:pPr>
      <w:r>
        <w:rPr>
          <w:rFonts w:cs="HKolkhety" w:ascii="HKolkhety" w:hAnsi="HKolkhety"/>
          <w:color w:val="000000"/>
          <w:lang w:val="de-DE"/>
        </w:rPr>
        <w:t>saxalxo deputatTa adgilobrivi sabWoebis aRmasrulebeli komite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5. saxalxo deputatTa adgiloebrivi sabWoebis aRmasrulebeli da ganmkargulebeli organoebia aRmasrulebeli komitetebi, romlebsac isini deputatebisagan irCeven Tavmjdomaris, misi moadgileebis, mdivnisa da wevreb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ebi weliwadSi erTxel mainc angariSs abareben sabWoebs, romlebmac isini airCies, agreTve SromiTi koleqtivebisa da sacxovrebel adgilas moqalaqeTa kr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6. saxalxo deputatTa adgilobrivi sabWoebis aRmasrulebeli komitetebi uSualod angariSvaldebuli arian rogorc maTi amrCevi sabWos, ise zemdgomi aRmasrulebeli da ganmkargulebeli organ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0. aRmasrulebeli komitetebis ganyofilebebsa da sammarTveloebs qmnian samxreT oseTis avtonomiuri olqis saxalxo deputatTa sabWo, saxalxo deputatTa raionuli, saqalaqo, qalaqebis raionuli sabWoebi. es ganyofilebebi da sammarTveloebi TavianT saqmianobaSi emorCilebian rogorc sabWoebsa da maTs aRmasrulebel komitetebs, ise saxelmwifo mmarTvelobis Sesabamis zemdgom organ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xalxo deputatTa adgilobrivi sabWoebis aRmasrulebeli komitetebis ganyofilebebis a da sammarTveloebis nusxas da maTi Seqmnis wess gansazRvaravs ssr kavSiris, saqarTvelos ssr daavtonomiuri respublikebis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20</w:t>
      </w:r>
    </w:p>
    <w:p>
      <w:pPr>
        <w:pStyle w:val="Normal"/>
        <w:autoSpaceDE w:val="false"/>
        <w:jc w:val="center"/>
        <w:rPr>
          <w:rFonts w:ascii="HKolkhety" w:hAnsi="HKolkhety" w:cs="HKolkhety"/>
          <w:color w:val="000000"/>
          <w:lang w:val="de-DE"/>
        </w:rPr>
      </w:pPr>
      <w:r>
        <w:rPr>
          <w:rFonts w:cs="HKolkhety" w:ascii="HKolkhety" w:hAnsi="HKolkhety"/>
          <w:color w:val="000000"/>
          <w:lang w:val="de-DE"/>
        </w:rPr>
        <w:t>saqarTvelos ssr saxelmwifo biuj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8. saqarTvelos ssr saxelmwifo bijeti ssr kavSiris erTiani saxelmwifo biujetis Semadgeneli nawi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9. saqarTvelos ssr saxelmwifo biujeti aerTianebs saqarTvelos ssr respublikur biujets, avtonomiuri respublikebis saxelmwifo biujetebsa da adgilobriv biuje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0. saqarTvelos ssr saxelmwifo biujetis Semosavlisa da gasavlis gamijvnas saqarTvelos ssr respublikur biujetebsa da adgilobriv biujetebs Soris gansazRvravs saqarTvelos ssr kanoni saqarTvelos ssr, avtonomiuri respublikebisa da saxalxo deputatTa adgilobrivi sabWoebis sabiujeto ufleb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1. saqarTvelos ssr saxelmwifo biujets SeimuSavebs saqarTvelos ssr ministrTa sabWo ssr kavSirisa da saqarTvelos ssr ekonomikuri da socialuri ganviTarebis saxelmwifo gegmebis, ssr kavSiris saxelmwifo biujetis safuZvelze; biujets amtkicebs saqarTvelos ssr umaRlesi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2. saqarTvelos ssr saxelmwifo bijetis Sesrulebis angariSs amtkicebs saqarTvelos ssr umaRlsi sabWo...</w:t>
      </w:r>
    </w:p>
    <w:p>
      <w:pPr>
        <w:pStyle w:val="Normal"/>
        <w:autoSpaceDE w:val="false"/>
        <w:jc w:val="center"/>
        <w:rPr>
          <w:color w:val="000000"/>
          <w:lang w:val="de-DE"/>
        </w:rPr>
      </w:pPr>
      <w:r>
        <w:rPr>
          <w:color w:val="000000"/>
          <w:lang w:val="de-DE"/>
        </w:rPr>
        <w:t>IX</w:t>
      </w:r>
    </w:p>
    <w:p>
      <w:pPr>
        <w:pStyle w:val="Normal"/>
        <w:autoSpaceDE w:val="false"/>
        <w:jc w:val="center"/>
        <w:rPr>
          <w:rFonts w:ascii="HKolkhety" w:hAnsi="HKolkhety" w:cs="HKolkhety"/>
          <w:color w:val="000000"/>
          <w:lang w:val="de-DE"/>
        </w:rPr>
      </w:pPr>
      <w:r>
        <w:rPr>
          <w:rFonts w:cs="HKolkhety" w:ascii="HKolkhety" w:hAnsi="HKolkhety"/>
          <w:color w:val="000000"/>
          <w:lang w:val="de-DE"/>
        </w:rPr>
        <w:t>marTlmsajuleba, arbitraJi da saprokuroro zedamxedveloba</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21.</w:t>
      </w:r>
    </w:p>
    <w:p>
      <w:pPr>
        <w:pStyle w:val="Normal"/>
        <w:autoSpaceDE w:val="false"/>
        <w:jc w:val="center"/>
        <w:rPr>
          <w:rFonts w:ascii="HKolkhety" w:hAnsi="HKolkhety" w:cs="HKolkhety"/>
          <w:color w:val="000000"/>
          <w:lang w:val="de-DE"/>
        </w:rPr>
      </w:pPr>
      <w:r>
        <w:rPr>
          <w:rFonts w:cs="HKolkhety" w:ascii="HKolkhety" w:hAnsi="HKolkhety"/>
          <w:color w:val="000000"/>
          <w:lang w:val="de-DE"/>
        </w:rPr>
        <w:t>sasamarTlo da arbitraJ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3. marTlmsajulebas saqarTvelos ss respublikasi axorcielebs mxolod sasamarTl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sasamarTloebi arian: saqarTvelos ssr umaRlesi sasamarTlo, afxazeTis assr da aWaris assr umaRlesi sasamarTloebi, Tbilisis saqalaqo sasamarTlo, samxreT oseTis avtonomiuri olqis saolqo sasamarTlo da raionuli (saqalaqo) saxalxo sasamarTl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5. saqarTvelos ssr umaRlesi sasamarTlo saqarTvelos ssr umaRlesi sasamarTlo organoa da zedamxedvelobas uwevs saqarTvelos ssr sasamarTloebis sasamarTlo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samarTlo irCevs saqarTvelos ssr umaRlesi sabWo Tavmjdomaris, misi moadgileebis, wevrebisa da saxalxo msajuleb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1. samarTalwarmoeba saqarTvelos ss respublikaSi xorcieldeba qarTul enaze an avtonomiuri respublikis, avtonomiuri olqis enaze, an mocemuli adgilis mosaxleobis umravlesobis enaze. saqmis monawile pirebisaTvis, romlebmac ar ician mimdinare samarTalwarmoebis ena, uzrunvelyofilia Tarjimnis meSveobiT saqmis masalebis sruli gacnobisa da sasamarTlo moqmedebaSi monawileobis ufleba, sasamarTloSi dedaenaze gamosvlis ufleba.</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22.</w:t>
      </w:r>
    </w:p>
    <w:p>
      <w:pPr>
        <w:pStyle w:val="Normal"/>
        <w:autoSpaceDE w:val="false"/>
        <w:jc w:val="center"/>
        <w:rPr>
          <w:rFonts w:ascii="HKolkhety" w:hAnsi="HKolkhety" w:cs="HKolkhety"/>
          <w:color w:val="000000"/>
          <w:lang w:val="de-DE"/>
        </w:rPr>
      </w:pPr>
      <w:r>
        <w:rPr>
          <w:rFonts w:cs="HKolkhety" w:ascii="HKolkhety" w:hAnsi="HKolkhety"/>
          <w:color w:val="000000"/>
          <w:lang w:val="de-DE"/>
        </w:rPr>
        <w:t>prokuratur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6. saqarTvelos ssr teritoriaze ... kanonebis zusti da erTgvarovani Sesrulebisadmi umaRlesi zedamxedveloba xorcieldeba ssr kavSiris generaluri prokurorisa da misdami daqvemdebarebuli saqarTvelos ssr prokuroris da qvemdgomi prokurorebis mi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7. saqarTvelos ssr prokurors, afxazeTis assr, aWaris assr da samxreT oseTis avtonomiuri olqis prokurorebs niSnavs ssr kavSiris generaluri prokur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raionul da saqalaqo prokurorebs niSnavs saqarTvelos ssr prokurori da amtkicebs ssr kavSiris generaluri prokur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8. saqarTvelos ssr prokurorisa da yvela qvemdgomi prokuroris uflebamosilebis vada xuTi we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9. prokuraturis organoebi TavianT uflebamosilebas yovelgvari adgilobrivi organosagan damoukideblad axorcieleben da mxolod ssr kavSiris ganeralur prokurors emorCilebi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78 wlis 15 april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onstituciuri aqtebis krebuli, gv. 249-293)</w:t>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r>
    </w:p>
    <w:p>
      <w:pPr>
        <w:pStyle w:val="Normal"/>
        <w:autoSpaceDE w:val="false"/>
        <w:jc w:val="both"/>
        <w:rPr/>
      </w:pPr>
      <w:r>
        <w:rPr>
          <w:rFonts w:cs="HKolkhetyMtav" w:ascii="HKolkhetyMtav" w:hAnsi="HKolkhetyMtav"/>
          <w:color w:val="000000"/>
          <w:lang w:val="de-DE"/>
        </w:rPr>
        <w:t xml:space="preserve">afxazeTis avtonomiuri sabWoTa socialisturi respublikis </w:t>
      </w:r>
      <w:r>
        <w:rPr>
          <w:rFonts w:cs="HKolkhetyMtav" w:ascii="HKolkhetyMtav" w:hAnsi="HKolkhetyMtav"/>
          <w:color w:val="000000"/>
          <w:u w:val="single"/>
          <w:lang w:val="de-DE"/>
        </w:rPr>
        <w:t>konstitucia (ZiriTadi kanoni)</w:t>
      </w:r>
    </w:p>
    <w:p>
      <w:pPr>
        <w:pStyle w:val="Normal"/>
        <w:autoSpaceDE w:val="false"/>
        <w:jc w:val="center"/>
        <w:rPr>
          <w:rFonts w:ascii="HKolkhety" w:hAnsi="HKolkhety" w:cs="HKolkhety"/>
          <w:color w:val="000000"/>
          <w:lang w:val="de-DE"/>
        </w:rPr>
      </w:pPr>
      <w:r>
        <w:rPr>
          <w:rFonts w:cs="HKolkhety" w:ascii="HKolkhety" w:hAnsi="HKolkhety"/>
          <w:color w:val="000000"/>
          <w:lang w:val="de-DE"/>
        </w:rPr>
        <w:t>1. afxazeTis assr sazogadoebrivi weswyobilebisa da politikis safuZvlebi</w:t>
      </w:r>
    </w:p>
    <w:p>
      <w:pPr>
        <w:pStyle w:val="Normal"/>
        <w:autoSpaceDE w:val="false"/>
        <w:jc w:val="center"/>
        <w:rPr>
          <w:rFonts w:ascii="HKolkhety" w:hAnsi="HKolkhety" w:cs="HKolkhety"/>
          <w:color w:val="000000"/>
          <w:lang w:val="de-DE"/>
        </w:rPr>
      </w:pPr>
      <w:r>
        <w:rPr>
          <w:rFonts w:cs="HKolkhety" w:ascii="HKolkhety" w:hAnsi="HKolkhety"/>
          <w:color w:val="000000"/>
          <w:lang w:val="de-DE"/>
        </w:rPr>
        <w:t>Tavi 1.</w:t>
      </w:r>
    </w:p>
    <w:p>
      <w:pPr>
        <w:pStyle w:val="Normal"/>
        <w:autoSpaceDE w:val="false"/>
        <w:jc w:val="center"/>
        <w:rPr>
          <w:rFonts w:ascii="HKolkhety" w:hAnsi="HKolkhety" w:cs="HKolkhety"/>
          <w:color w:val="000000"/>
          <w:lang w:val="de-DE"/>
        </w:rPr>
      </w:pPr>
      <w:r>
        <w:rPr>
          <w:rFonts w:cs="HKolkhety" w:ascii="HKolkhety" w:hAnsi="HKolkhety"/>
          <w:color w:val="000000"/>
          <w:lang w:val="de-DE"/>
        </w:rPr>
        <w:t>politikuri sistem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afxazeTis avtonomiuri sabWoTa socialisturi respublika aris socialisturi saerTo-saxalxo saxelmwifo,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 afxazeTis ass respublikaSi mTeli Zalaufleba xalxs ekuTvn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alxi saxelmwifo xelisuflebas axorcielebs saxalxo deputatTa sabWoebis meSveobiT, romlebic afxazeTis assr politikur safuZvels Seadgen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yvela sxva saxelmwifo organo eqvemdebareba saxalxo deputatTa sabWoebis kontrols da angariSvaldebulia maT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 saxelmwifo cxovrebis umniSvnelovanesi sakiTxebi sayovelTao-saxalxod ganixileba, agreTve gadaecema sayovelTao-saxalxo kenWisyrisaTvis (referendum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 saxelmwifo sakuTreba mTeli sabWoTa xalxis saerTo kuTvnileba, socialisturi sakuTrebis ZiriTadi forma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xolod da mxolod saxelmwifo sakuTrebas Seadgens: miwa, misi wiaRi, wyali, tye, saxelmwifos ekuTvnis warmoebis ZiriTadi saSualebani mrewvelobaSi, mSeneblobaSi da soflis meurneobaSi, transportisa da kavSirgabmulobis saSualebani, bankebi, saxelmwifos mier organizebuli savaWro, komunaluri da sxva sawarmoebis qoneba. ZiriTadi saqalaqo sabinao fondi, agreTve saxelmwifo amocanaTa ganxorcielebisaTvis saWiro sxva qon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 afxazeTis assr ekonomika Semadgeneli nawilia saqarTvelos ssr ekonomikis, erTiani saxalxo-sameurneo kompleqsisa, romelic ssr kavSiris teritoriaze sazogadoebrivi warmoebis, ganawilebisa da gacvlis yvela rgols moicavs.</w:t>
      </w:r>
    </w:p>
    <w:p>
      <w:pPr>
        <w:pStyle w:val="Normal"/>
        <w:autoSpaceDE w:val="false"/>
        <w:jc w:val="center"/>
        <w:rPr/>
      </w:pPr>
      <w:r>
        <w:rPr>
          <w:color w:val="000000"/>
          <w:lang w:val="en-US"/>
        </w:rPr>
        <w:t>I I</w:t>
      </w:r>
      <w:r>
        <w:rPr>
          <w:rFonts w:cs="HKolkhety" w:ascii="HKolkhety" w:hAnsi="HKolkhety"/>
          <w:color w:val="000000"/>
          <w:lang w:val="en-US"/>
        </w:rPr>
        <w:t>. saxelmwifo da pirovneb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4.</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ssr moqalaqeoba, moqalaqeTa Tanasworuflebian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8. ssr kavSirSi dawesebuli erTiani sakavSiro moqalaqeobis Sesabamisad afxazeTis assr yoveli moqalaqe saqarTvelos ssr da ssr kavSiris moqalaqe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bWoTa moqalaqeobis SeZenisa da dakargvis safuZvels da wess gansazRvravs kanoni ssr kavSiris moqalaqeo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sr da sxva mokavSire respublikebis moqalaqeebi afxazeTis assr teritoriaze sargebloben afxazeTis assr moqalaqeTa Tanabari ufleb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moqalaqeebi sazRvargareT sargebloben sabWoTa saxelmwifos dacviTa da mfarve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1. afxazeTis assr sxvadasxva rasisa da erovnebis moqalaqeebs Tanaswori uflebebi aqv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m uflebaTa ganxorcielebas uzrunvelyofs ssr kavSiris yvela erisa da erovnebis yovelmxrivi ganviTarebisa da daaxloebis politika, moqalaqeTa aRzrda sabWoTa patriotizmisa da socialisturi internacionalizmis suliskveTebiT, dedaenisa da ssr kavSiris sxva xalxTa enebis gamoyenebis SesaZl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oqalaqeTa uflebebis yovelgvari, pirdapiri Tu arapirdapiri SezRudva, rasobrivi da erovnuli niSnebis mixedviT moqalaqeTa pirdapiri Tu arapirdapiri upiratesobis daweseba, iseve rogorc rasobrivi an erovnuli gansakurebulobis, SuRlisa an ugulebelyofis yovelgvari qadageba, _ kanoniT isjeba.</w:t>
      </w:r>
    </w:p>
    <w:p>
      <w:pPr>
        <w:pStyle w:val="Normal"/>
        <w:autoSpaceDE w:val="false"/>
        <w:jc w:val="center"/>
        <w:rPr/>
      </w:pPr>
      <w:r>
        <w:rPr>
          <w:color w:val="000000"/>
          <w:lang w:val="en-US"/>
        </w:rPr>
        <w:t>III</w:t>
      </w:r>
      <w:r>
        <w:rPr>
          <w:rFonts w:cs="HKolkhety" w:ascii="HKolkhety" w:hAnsi="HKolkhety"/>
          <w:color w:val="000000"/>
          <w:lang w:val="en-US"/>
        </w:rPr>
        <w:t>. afxazeTis assr erovnul-saxelmwifo da administraciul-teritorialuri wyobileb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6.</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ssr avtonomiuri respublikaa saqarTvelos ssr Semadgenlo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4. afxazeTis avtonomiuri sabWoTa socialisturi respublika aris sabWoTa socialisturi saxelmwifo, romelic Sedis saqarTvelos sabWoTa socialisturi respublikis Semadgenlo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a da saqarTvelos ssr uflebebis farglebs gareT afxazeTis assr damoukideblad swyvets sakiTxebs, romlebic mis uflebamosilebaSi Sed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5. afxazeTis avtonomiuri sabWoTa socialisturi respublikis teritoria ar SeiZleba Seicvalos misi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6. afxazeTis ass respublikis gamgeblobas misi saxelmwifo xelisuflebisa da mmarTvelobis umaRlesi organoebis saxiT eqvemdebar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afxazeTis assr konstituciis miReba da masSi cvlilebaTa Setana; misi Sesrulebisadmi kontrol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fxazeTis assr kanonmd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saxelmwifo wesrigis, moqalaqeTa uflebebisa da Tavisuflebebi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sr kavSirisa da saqarTvelos ssr kanonmdeblobis Sesabamisad saxelmwifo xelisuflebisa da mmarTvelobis respublikuri (assr) da adgilobrivi organoebis organizaciisa da saqmianobis wesis dadgen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erTiani social-ekonomikuri politikis gatareba; afzexeTis assr ekonomikis xelmZRvaneloba; mecnierul-teqnikuri progresis uzrunvelyofa da bunebrivi resursebis racionaluri gamoyenebisa da dacvis RonisZiebaTa ganxorcie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afxazeTis assr ekonomikuri da socialuri ganviTarebis saxelmwifo gegmebis, afxazeTis assr saxelmwifo biujetis SemuSaveba da damtkiceba, maTi Sesrulebis angariSis damtkiceba, respublikuri (assr) daqvemdebarebis raionebisa da qalaqebis biujetebis ganxorcieleb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ssr kavSirisa da saqarTvelos ssr kanonmdeblobis Sesabamisad im Semosavlebis dadgena, romlebic afxazeTis assr saxelmwifo biujetis Seqmnas moxmard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saxalxo meurneobis respublikuri daqvemdebarebis dargebis, respublikuri da adgilobrivi daqvemdebarebis gaerTianebebisa da sawarmoebis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ssr kavSirisa da saqarTvelos ssr kanonmdeblobis Sesabamisad miwiT, wiaRiT, tyiTa da wyliT sargeblobisadmi kontrolis gaweva; garemos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sabinao da komunaluri meurneobis, vaWrobisa da sazogadoebrivi kvebis, mosaxleobis sayofacxovrebo momsaxureobis, sabinao mSeneblobisa da qalaqebisa da sxva dasaxlebuli punqtebis keTilmowyobis, sagzao mSeneblobisa da transportis xa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afxazeTis assr saxalxo ganaTlebis, kulturuli da samecniero organizaciebisa da dawesebulebebis, janmrTelobis dacvis, fizikuri kulturisa da sportis, socialuri uzrunvelyofis xelmZRvaneloba; istoriisa da kulturis ZeglTa dacv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2) respublikuri mniSvnelobis sxva sakiTxebis gadawyvet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7. afxazeTis ass respublika monawileobs saqarTvelos ssr da ssr kavSiris gamgeblobas mikuTvnebuli sakiTxebis gadawyvetaSi, saqarTvelos ssr da ssr kavSiris saxelmwifo xelisuflebisa da mmarTvelobis Sesabamisi organoebis meSve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Tavis teritoriaze uzrunvelyofs kompleqsur ekonomikur da socialur ganviTarebas, xels uwyobs am teritoriaze ssr kavSirisa da saqarTvelos ssr uflebamosilebis aRsrulebas, axorcielebs ssr kavSirisa da saqarTvelos ssr saxelmwifo xelisuflebisa da mmarTvelobis umaRlesi organoebis gadawyveti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mis gamgeblobaSi Semaval sakiTxebze koordinacias uwevs da akontrolebs sakavSiro da respublikuri (saqarTvelos ssr) daqvemdebarebis sawarmoTa, dawesebulebaTa da organizaci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0. afxazeTis avtonomiuri sabWoTa socialisturi respublikis saxelmwifo enebia afxazuri, qarTuli da rusuli e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 respublika axorcielebs saxelmwifo zrunvas afxazuri enis yovelmxrivi ganviTarebisaTvis da uzrunvelyofs mis da sxva saxelmwifo enebis xmarebas saxelmwifo da sazogadoebriv organoebSi, kulturis, ganaTlebisa da sxva dawesebuleb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 respublikaSi uzrunvelyofilia am organoebSi, dawesebulebSi sxva im enebis xmareba, romliTac mosaxleoba sargeblobs. raime privilegia an SezRudva ama Tu im enis xmarebaSi ar daiSv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1. ssr kavSirisa da saqarTvelos ssr kanonebi savaldebuloa afxazeTis assr teritoriaze.</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7.</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ssr administraciul-teritorialuri wyobi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2. afxazeTis ass respublika gansazRvravs Tavis raionul dayofas da wyvets administraciul-teritorialur wyobilebasTan dakavSirebul sxva sakiTx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3. afxazeTis avtonomiur sabWoTa socialistur respublikaSi aris raionebi: galis, gudauTis, gulrifSis, oCamGiris, soxumis da respublikuri daqvemdebarebis (afxazeTis assr) qalaqebi soxumi, gagra, tyvarCeli.</w:t>
      </w:r>
    </w:p>
    <w:p>
      <w:pPr>
        <w:pStyle w:val="Normal"/>
        <w:autoSpaceDE w:val="false"/>
        <w:jc w:val="center"/>
        <w:rPr/>
      </w:pPr>
      <w:r>
        <w:rPr>
          <w:color w:val="000000"/>
          <w:lang w:val="en-US"/>
        </w:rPr>
        <w:t>V</w:t>
      </w:r>
      <w:r>
        <w:rPr>
          <w:rFonts w:cs="HKolkhety" w:ascii="HKolkhety" w:hAnsi="HKolkhety"/>
          <w:color w:val="000000"/>
          <w:lang w:val="en-US"/>
        </w:rPr>
        <w:t>. afzexeTis assr saxelmwifo xelisuflebisa da mmarTvelobis umaRlesi organoebi</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1.</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ssr umaRl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3. afxazeTis assr saxelmwifo xelisuflebis umaRlesi organoa afxazeTis assr umaRl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umaRlesi sabWo uflebamosilia wyvetdes yvela sakiTxs, romlebic ssr kavSiris konstituciiT, saqarTvelos ssr konstituciiT da am konstituciiT afxazeTis ass respublikis gamgeblobas gan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konstituciis miRebas, masSi cvlilebebis Setanas; afxazeTis assr ekonomikuri da socialuri ganviTarebis saxelmwifo gegmebis, afxazeTis assr saxelmwifo biujetisa da maTi Sesrulebis angariSebis damtkicebas; umaRlesi sabWos winaSe angariSvaldebuli organoebis Seqmnas mxolod da mxolod afxazeTis assr umaRlesi sabWo axorciel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kanonebi miiReba afxazeTis assr umaRlesi sabWo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4. afxazeTis assr umaRlesi sabWo Sedgeba 140 deputatisagan, romlebic irCevian saarCevno olqebis mixedviT, sadac mosaxleobis Tanabari raodenobaa.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5. afxazeTis assr umaRlesi sabWo irCevs afxazeTis assr umaRlesi sabWos Tavmjdomares da mis or moadgile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6. afxazeTis assr umaRlesi sabWos sesiebs iwveven weliwadSi orj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iggareSe sesiebs iwvevs afxazeTis assr umaRlesi sabWos prezidiumi Tavisi iniciativiT an afxazeTis assr umaRlesi sabWos deputatTa sul cota mesamedis winadad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umaRlesi sabWos sesia Sedgeba misi sxdomebisagan, agreTve afxazeTis assr umaRlesi sabWos mudmivi da sxva komisiebis sxdomebisagan, romlebic umaRlesi sabWos sxdomebs Sua periodSi ewyoba.</w:t>
      </w:r>
    </w:p>
    <w:p>
      <w:pPr>
        <w:pStyle w:val="Normal"/>
        <w:autoSpaceDE w:val="false"/>
        <w:ind w:firstLine="540"/>
        <w:rPr/>
      </w:pPr>
      <w:r>
        <w:rPr>
          <w:rFonts w:cs="HKolkhety" w:ascii="HKolkhety" w:hAnsi="HKolkhety"/>
          <w:color w:val="000000"/>
          <w:lang w:val="en-US"/>
        </w:rPr>
        <w:t>muxli 98.</w:t>
      </w:r>
      <w:r>
        <w:rPr>
          <w:rFonts w:cs="HKolkhety" w:ascii="HKolkhety" w:hAnsi="HKolkhety"/>
          <w:b/>
          <w:bCs/>
          <w:color w:val="000000"/>
          <w:lang w:val="en-US"/>
        </w:rPr>
        <w:t xml:space="preserve"> </w:t>
      </w:r>
      <w:r>
        <w:rPr>
          <w:rFonts w:cs="HKolkhety" w:ascii="HKolkhety" w:hAnsi="HKolkhety"/>
          <w:color w:val="000000"/>
          <w:lang w:val="en-US"/>
        </w:rPr>
        <w:t>kanonebis proeqtebsa da afxazeTis assr umaRlesi sabWos gansaxilvelad Setanil sxva sakiTxebs ganixilaven mis sxdomebze. saWiroebis SemTxvevaSi kanonis proeqti an Sesabamisi sakiTxi SeiZleba winaswari an damatebiTi ganxilvisaTvis gadaeces erT an ramdenime komisias.</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afxazeTis assr kanonebi, afxazeTis assr umaRlesi sabWos dadgenilebebi da sxva aqtebi miiReba afxazeTis assr umaRlesi sabWos deputatTa saerTo ricxvis umravlesobiT.</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afxazeTis assr kanonebis proeqtebi da avtonomiuri respublikis saxemwifoebrivi cxovrebis sxva didmniSvnelovani sakiTxebi afxazeTis assr umaRlesi sabWos an misi prezidiumis gadawyvetilebiT SeiZleba gamotanil iqnes saxalxo ganxilv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9. afxazeTis assr kanonebi, afxazeTis assr umaRlesi sabWos dadgenilebebi da sxva aqtebi qveyndeba afxazur, qarTul da rusul enebze, afxazeTis assr umaRlesi sabWos prezidiumis Tavmjdomarisa da mdivnis xelmower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2. afxazeTis assr umaRlesi sabWo irCevs umaRlesi sabWos prezidiums _ afxazeTis assr umaRlesi sabWos mudmivmomqmed organos, romelic mTel Tavis saqmianobaSi angariSvaldebulia mis winaSe da am konstituciiT gaTvaliswinebul farglebSi axorcielebs afxazeTis assr saxelmwifo xelisuflebis umaRlesi organos funqciebs umaRlesi sabWos sesiebs Sua period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3. afxazeTis assr umaRlesi sabWos prezidiums irCeven deputatebisagan Semdegi SemadgenlobiT: umaRlesi sabWos prezidiumis Tavmjdomare, Tavmjdomaris ori moadgile, prezidiumis mdivani da afxazeTis assr umaRlesi sabWos prezidiumis cxra wev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4. afxazeTis assr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niSnavs afxazeTis assr umaRlesi sabWos da saxalxo deputatTa adgilobrivi sabWoebis arCevn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iwvevs afxazeTis assr-is umaRlesi sabWos sesi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koordinacias uwevs afxazeTis assr umaRlesi sabWos mudmivi komisi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kontrols uwevs afxazeTis assr konstituciis dacv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ganmartavs afxazeTis assr kanon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xelmZRvanelobs saxalxo deputatTa adgilobrivi sabWo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gansazRvravs afxazeTis assr administraciul-teritorialuri wyobilebis sakiTxTa gadawyvetis wess; saxels akuTvnebs axal dabebsa da sxva dasaxlebul punqtebs; SemdgomSi saqarTvelos ssr umaRlesi sabWos prezidiumis mier damtkicebis safuZvelze gansazRvravs afxazeTis assr raionul dayofas, qmnis qalaqebs da raionebs qalaqebSi, cvlis qalaqis daqvemdebarebas, saxels akuTvnebs da saxels ucvlis raionebs, qalaqebs, raionebs qalaqebSi, agreTve sxva dasaxlebul punqt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uqmebs afxazeTis assr ministrTa sabWos dadgenilebebsa da gankargulebebs, agreTve saxalxo deputatTa raionul, saqalaqo (respublikuri daqvemdebarebis qalaqis) sabWoebis gadawyvetilebebs, Tu isini ar Seesabamebian kano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awesebs da aniWebs afxazeTis assr sapatio wodebebs; ajildoebs afxazeTis assr umaRlesi sabWos prezidiumis sapatio sigel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axorcielebs afxazeTis assr konstituciiTa da kanonebiT dadgenil sxva uflebamosilebas.</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muxli 105. afxazeTis assr umaRlesi sabWos prezidiumi umaRlesi sabWos sesiebs Sua periodSi, morig sesiaze dasamtkicebled Semdgomi wardgenis pir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saWiroebis SemTxvevaSi cvlilebebs axdens afxazeTis assr moqmed sakanonmdeblo aqt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kanonis mier dadgenili wesiT qmnis raionebsa da respublikuri daqvemdebarebis qalaqebs, saxels akuTvnebs da ucvlis ma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Tis assr ministrTa sabWos winadadebiT qmnis da auqmebs afxazeTis assr ministrTa sabWos mier Seqmnil saministroebs, saxelmwifo komitetebs da saxelmwifo mmarTvelobis sxva organ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fxazeTis assr ministrTa sabWos Tavmjdomaris wardginebiT Tanamdebobidan aTavisuflebs da niSnavs afxazeTis assr ministrTa sabWos SemadgenlobaSi Semaval calkeul pirebs.</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muxli 106. afxazeTis assr umaRlesi sabWos prezidiumi gamoscems brZanebulebebs da iRebs dadgenil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9. afxazeTis assr umaRlesi sabWo kontrols uwevs mis winaSe angariSvaldebul yvela saxelmwifo organo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umaRlesi sabWo qmnis afxazeTis assr saxalxo kontrolis komitets, romelic meTaurobs afxazeTis assr saxalxo kontrolis organoebis sistemas.</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2.</w:t>
      </w:r>
    </w:p>
    <w:p>
      <w:pPr>
        <w:pStyle w:val="Normal"/>
        <w:autoSpaceDE w:val="false"/>
        <w:jc w:val="center"/>
        <w:rPr>
          <w:rFonts w:ascii="HKolkhety" w:hAnsi="HKolkhety" w:cs="HKolkhety"/>
          <w:color w:val="000000"/>
          <w:lang w:val="en-US"/>
        </w:rPr>
      </w:pPr>
      <w:r>
        <w:rPr>
          <w:rFonts w:cs="HKolkhety" w:ascii="HKolkhety" w:hAnsi="HKolkhety"/>
          <w:color w:val="000000"/>
          <w:lang w:val="en-US"/>
        </w:rPr>
        <w:t>afxazeTis assr ministr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1. afxazeTis assr ministrTa sabWo _ afxazeTis assr mTavroba _ afxazeTis assr saxelmwifo xelisuflebis umaRlesi aRmasrulebeli da ganmkargulebeli organo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2. afxazeTis assr ministrTa sabWos qmnis afxazeTis assr umaRlesi sabWo afxazeTis assr ministrTa sabWos Tavmjdomaris, Tavmjdomaris pirveli moadgilisa da moadgileebis, afxazeTis assr ministrebis, saxelmwifo komitetebis Tavmjdomareebisa da respublikis umaRlesi sabWos mier Seqmnili saxelmwifo mmarTvelobis sxva organoebis xelmZRvanelobis Semadgen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ministrTa sabWos Tavmjdomaris wardginebiT afxazeTis assr umaRlesi sabWos SeuZlia afxazeTis assr mTavrobis SemadgenlobaSi Seiyvanos afxazeTis assr sxva organoebisa da organizaciebis xelmZRvanel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3. afxazeTis assr ministrTa sabWo pasuxismgebeli da angariSvaldebulia afxazeTis assr umaRlesi sabWos winaSe, xolo afxazeTis assr umaRlesi sabWos sesiebs Sua periodSi afxazeTis assr umaRlesi sabWos prezidiumis wina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ministrTa sabWo Tavisi muSaobis Sesaxeb regularulad abarebs angariSs afxazeTis assr umaRles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114. afxazeTis assr ministrTa sabWo uflebamosilia gadawyvitos saxelmwifo mmarTvelobis yvela sakiTxi, romlebic afxazeTis ass respublikis gamgeblobaSia, ramdenadac es sakiTxebi konstituciis Tanaxmad afxazeTis assr umaRlesi sabWosa da afxazeTis assr umaRlesi sabWos prezidiumis kompetenciaSi ar Sedi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si uflebamosilebis farglebSi afxazeTis assr ministrTa sabWo:</w:t>
      </w:r>
    </w:p>
    <w:p>
      <w:pPr>
        <w:pStyle w:val="Normal"/>
        <w:autoSpaceDE w:val="false"/>
        <w:ind w:firstLine="540"/>
        <w:rPr/>
      </w:pPr>
      <w:r>
        <w:rPr>
          <w:rFonts w:cs="HKolkhety" w:ascii="HKolkhety" w:hAnsi="HKolkhety"/>
          <w:color w:val="000000"/>
          <w:lang w:val="en-US"/>
        </w:rPr>
        <w:t xml:space="preserve">1) uzrunvelyofs saxalxo meurneobisa da socialur </w:t>
      </w:r>
      <w:r>
        <w:rPr>
          <w:color w:val="000000"/>
          <w:lang w:val="en-US"/>
        </w:rPr>
        <w:t>-</w:t>
      </w:r>
      <w:r>
        <w:rPr>
          <w:rFonts w:cs="HKolkhety" w:ascii="HKolkhety" w:hAnsi="HKolkhety"/>
          <w:color w:val="000000"/>
          <w:lang w:val="en-US"/>
        </w:rPr>
        <w:t>kulturuli mSeneblobis xelmZRvanelobas; SeimuSavebs da axorcielebs xalxis keTildReobis gaumjobesebisa da kulturis amaRlebis uzrunvelyofis, mecnierebisa da teqnikis ganviTarebis, bunebrivi resursebis racionaluri gamoyenebisa da dacvis RonisZiebebs, xels uwyobs fulisa da kreditis sistemis ganmtkicebis, saxelmwifo dazRvevis da aRricxvisa da statistikis erTiani sistemis organizaciis RonisZiebaTa ganxorcielebas; monawileobs fasebis, Sromis anazRaurebis, socialuri uzrunvelyofis erTiani politikis gatarebaSi; organizacias uwevs samrewvelo, samSeneblo, sasoflo–sameurneo sawarmoebisa da gaerTianebebis, transportisa da kavSirgabmulobis sawarmoebis, agreTve respublikuri da adgilobrivi daqvemdebarebis sxva organizaciebisa da dawesebulebebis marTv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eimuSavebs da afxazeTis assr umaRles sabWoSi Seaqvs afxazeTis assr ekonomikuri da socialuri ganviTarebis mimdinare da perspeqtiuli saxelmwifo gegmebi. afxazeTis assr saxelmwifo gegmebisa da biujetis ganxorcielebisaTvis, avtonomiuri respublikis, raionebisa da respublikuri daqvemdebarebis qalaqebis kompleqsuri ekonomikuri da socialuri ganviTarebis uzrunvelyofisaTvis: koordinaciasa da kontrols uwevs sakavSiro da respublikuri (saqarTvelos ssr) daqvemdebarebis sawarmoebis, dawesebulebebisa da organizaciebis saqmianobas afxazeTis assr gamgeblobas mikuTvnebul sakiTxebze: afxazeTis assr umaRles sabWos warudgens gegmebisa da biujetis Sesrulebis angariS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xorcielebs RonisZiebebs saxelmwifo interesebis, socialisturi sakuTrebisa da sazogadoebrivi wesrigis dasacavad, moqalaqeTa uflebebisa da Tavisuflebebis uzrunvelsayofad da dasacavad;</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5) saWiroebis SemTxvevaSi qmnis afxazeTis assr ministrTa sabWosTan sameurneo da socialur–kulturuli mSeneblobis saqmeTa komitetebs, sammarTveloebsa da sxva uwy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4) iRebs zomebs ssr kavSiris konstituciiT gansazRvrul farglebSi saxelmwifo uSiSroebisa da qveynis Tavdacvis unarianobis uzrunvelsayofad;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xelmZRvanelobs saxalxo deputatTa adgilobrivi sabWoebis aRmasrulebeli komitetebis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6. afxazeTis assr ministrTa sabWo gamoscems dadgenilebebsa da gankargulebebs, ssr kavSiris, saqarTvelos ssr da afxazeTis assr sakanonmdeblo aqtebis, ssr kavSiris ministrTa sabWosa da saqarTvelos ssr ministrTa sabWos dadgenilebebisa da gankargulebebis safuZvelze da maT Sesasruleblad gamoscems dadgenilebebsa da gankargulebebs, organizacias uwevs da amowmebs maT Sesrulebas. afxazeTis assr ministrTa sabWos dadgenilebebisa da gankargulebebis Sesruleba savaldebuloa afxazeTis assr mTel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7. afxazeTis assr ministrTa sabWos aqvs ufleba Tavisi kompetenciis farglebSi gaauqmos saxalxo deputatTa raionuli da saqalaqo (respublikuri daqvemdebarebis) sabWoebis aRmasrulebeli komitetebis gadawyvetilebani da gankarguleban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ministrTa sabWos ufleba aqvs gaauqmos afxazeTis assr saministroebisa da saxelmwifo komitetebis, Tavisi sxva saqveuwyebo organoebis aq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8. afxazeTis assr ministrTa sabWo aerTianebs da warmarTavs afxazeTis assr saministroebis, saxelmwifo komitetebisa da Tavisi sxva saqveuwyebo organoebis muSa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saministroebi da saxelmwifo komitetebi da saxelmwifo mmarTvelobis sxva organoebi xelmZRvaneloben maTTvis mindobil mmarTvelobis dargebs an axorcieleben dargTaSoris marTvas da eqvemdebarebian rogorc afxazeTis assr ministrTa sabWos, ise saqarTvelos ssr Sesabamis saministros an saqarTvelos ssr saxelmwifo komit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fxazeTis assr saministroebs, saxelmwifo komitetebsa da saxelmwifo mmarTvelobis sxva organoebs akisriaT pasuxismgebloba maTTvis mindobili mmarTvelobis sferoebis mdgomareobisa da ganviTarebisaTvis; TavianTi kompetenciis farglebSi gamoscemen aqtebs ssr kavSiris, saqarTvelos ssr da afxazeTis assr sakanonmdeblo aqtebis, ssr kavSiris ministrTa sabWos, saqarTvelos ssr ministrTa sabWos da afxazeTis assr ministrTa sabWos dadgenilebebisa da gankargulebebis, saqarTvelos ssr Sesabamisi saministroebisa da saxelmwifo komitetebis aqtebis safuZvelze da maTs Sesasruleblad, organizacias uweven da amowmeben maTs Sesruleba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38. afxazeTis assr saxelmwifo biujeti saqarTvelos ssr biujetis Semadgeneli naw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saxelmwifo biujeti aerTianebs afxazeTis assr respublikur biujetsa da adgilobriv biuje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saxelmwifo biujetis Semosavlisa da gasavlis gamijvnas afxazeTis assr respublikur biujetsa da adgilobriv biujetebs Soris gansazRvravs afxazeTis assr kanoni afxazeTis assr da saxalxo deputatTa adgilobrivi sabWoebis sabiujeto ufleb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39. afxazeTis assr saxelmwifo biujets SeimuSavebs afxazeTis assr umaRlesi sabWo saqarTvelos ssr da afxazeTis assr ekonomikuri da socialuri ganviTarebis saxelmwifo gegmebis, saqarTvelos ssr saxelmwifo biujetis safuZvelze da amtkicebs afxazeTis assr umaRlesi sabWo afxazeTis assr ministrTa sabWos moxsenebisa da afxazeTis assr umaRlesi sabWos sagegmo-sabiujeto da sxva mudmivi komisiebis daskvnebis mixed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41. afxazeTis assr ekonomikuri da socialuri ganviTarebis saxelmwifo gegmebis, afxazeTis assr saxelmwifo biujetis Sesrulebis angariSebs ixilavs da amtkicebs afxazeTis assr umaRlesi sabWo. gegmebisa da biujetis Sesrulebas zogadi maCveneblebi qveyndeba sayovelTao gacnobisaTvis.</w:t>
      </w:r>
    </w:p>
    <w:p>
      <w:pPr>
        <w:pStyle w:val="Normal"/>
        <w:autoSpaceDE w:val="false"/>
        <w:jc w:val="center"/>
        <w:rPr/>
      </w:pPr>
      <w:r>
        <w:rPr>
          <w:color w:val="000000"/>
          <w:lang w:val="en-US"/>
        </w:rPr>
        <w:t>VIII</w:t>
      </w:r>
      <w:r>
        <w:rPr>
          <w:rFonts w:cs="HKolkhety" w:ascii="HKolkhety" w:hAnsi="HKolkhety"/>
          <w:color w:val="000000"/>
          <w:lang w:val="en-US"/>
        </w:rPr>
        <w:t>. marTlmsajuleba, arbitraJi da saprokuroro zedamxedv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42. marTlmsajulebas afxazeTis assr respublikaSi axorcielebs mxolod sasamarTl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44. afxazeTis assr umaRlesi sasamarTlo afxazeTis assr umaRlesi sasamarTlo organoa da zedamxedvelobas uwevs afxazeTis assr sasamarTloebis sasamarTlo saqmian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fxazeTis assr umaRles sasamarTlos xuTi wlis vadiT irCevs afxazeTis assr umaRlesi sabWo Tavmjdomaris, misi moadgilis, wevrebisa da saxalxo msajulebis Semadgen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0. samarTalwarmoeba afxazeTis assr respublikaSi xorcieldeba afxazur, an qarTul, an rusul enaze, an mocemuli adgilis mosaxleobis umravlesobis enaze. saqmis monawile pirebisaTvis, romlebmac ar ician mimdinare samarTalwarmoebis ena, uzrunvelyofilia Tarjimnis meSveobiT saqmis masalebis sruli gacnobisa da sasamarTlo moqmedebaSi monawileobis ufleba, sasamarTloSi dedaenaze gamosvlis ufleb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 16.</w:t>
      </w:r>
    </w:p>
    <w:p>
      <w:pPr>
        <w:pStyle w:val="Normal"/>
        <w:autoSpaceDE w:val="false"/>
        <w:jc w:val="center"/>
        <w:rPr>
          <w:rFonts w:ascii="HKolkhety" w:hAnsi="HKolkhety" w:cs="HKolkhety"/>
          <w:color w:val="000000"/>
          <w:lang w:val="en-US"/>
        </w:rPr>
      </w:pPr>
      <w:r>
        <w:rPr>
          <w:rFonts w:cs="HKolkhety" w:ascii="HKolkhety" w:hAnsi="HKolkhety"/>
          <w:color w:val="000000"/>
          <w:lang w:val="en-US"/>
        </w:rPr>
        <w:t>prokuratur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5. afxazeTis assr teritoriaze ... kanonebis zusti da erTgvarovani Sesrulebisadmi umaRlesi zedamxedveloba xorcieldeba ssr kavSiris generaluri prokurorisa da misdami daqvemdebarebuli saqarTvelos ssr prokurorisa da yvela qvemdgomi prokuroris, afxazeTis assr prokurorisa da qvemdgomi prokurore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6. afxazeTis assr prokurors niSnavs ssr kavSiris generaluri prokuror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raionuli da saqalaqo prokurorebs niSnavs saqarTvelos ssr prokurori da amtkicebs ssr kavSiris generaluri prokurori.</w:t>
      </w:r>
    </w:p>
    <w:p>
      <w:pPr>
        <w:pStyle w:val="Normal"/>
        <w:autoSpaceDE w:val="false"/>
        <w:ind w:firstLine="540"/>
        <w:jc w:val="both"/>
        <w:rPr>
          <w:rFonts w:ascii="HKolkhety" w:hAnsi="HKolkhety" w:cs="HKolkhety"/>
          <w:color w:val="000000"/>
          <w:lang w:val="en-US"/>
        </w:rPr>
      </w:pPr>
      <w:r>
        <w:rPr>
          <w:rFonts w:eastAsia="HKolkhety" w:cs="HKolkhety" w:ascii="HKolkhety" w:hAnsi="HKolkhety"/>
          <w:color w:val="000000"/>
          <w:lang w:val="en-US"/>
        </w:rPr>
        <w:t xml:space="preserve"> </w:t>
      </w:r>
      <w:r>
        <w:rPr>
          <w:rFonts w:cs="HKolkhety" w:ascii="HKolkhety" w:hAnsi="HKolkhety"/>
          <w:color w:val="000000"/>
          <w:lang w:val="en-US"/>
        </w:rPr>
        <w:t>muxli 157. afxazeTis assr prokurorisa da yvela qvemdgomi prokuroris uflebamosilebis vada xuTi we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8. prokuraturis organoebi TavianT uflebamosilebas yovelgvari adgilobrivi organoebisagan damoukideblad axorcieleben da mxolod ssr kavSiris generalur prokurors emorCilebian.</w:t>
      </w:r>
    </w:p>
    <w:p>
      <w:pPr>
        <w:pStyle w:val="Normal"/>
        <w:autoSpaceDE w:val="false"/>
        <w:jc w:val="center"/>
        <w:rPr/>
      </w:pPr>
      <w:r>
        <w:rPr>
          <w:color w:val="000000"/>
          <w:lang w:val="en-US"/>
        </w:rPr>
        <w:t>IX</w:t>
      </w:r>
      <w:r>
        <w:rPr>
          <w:rFonts w:cs="HKolkhety" w:ascii="HKolkhety" w:hAnsi="HKolkhety"/>
          <w:color w:val="000000"/>
          <w:lang w:val="en-US"/>
        </w:rPr>
        <w:t>. afxazeTis assr gerbi, droSa da dedaqala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59. afxazeTis avtonomiuri sabWoTa socialisturi respublikis saxelmwifo gerbia saqarTvelos ssr gerbi…</w:t>
      </w:r>
    </w:p>
    <w:p>
      <w:pPr>
        <w:pStyle w:val="Normal"/>
        <w:autoSpaceDE w:val="false"/>
        <w:ind w:firstLine="540"/>
        <w:rPr>
          <w:rFonts w:ascii="HKolkhety" w:hAnsi="HKolkhety" w:cs="HKolkhety"/>
          <w:color w:val="000000"/>
          <w:lang w:val="en-US"/>
        </w:rPr>
      </w:pPr>
      <w:r>
        <w:rPr>
          <w:rFonts w:cs="HKolkhety" w:ascii="HKolkhety" w:hAnsi="HKolkhety"/>
          <w:color w:val="000000"/>
          <w:lang w:val="en-US"/>
        </w:rPr>
        <w:t>muxli 160. afxazeTis avtonomiuri sabWoTa socialisturi respublikis droSaa saqarTvelos ssr saxelmwifo droS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pPr>
      <w:r>
        <w:rPr>
          <w:color w:val="000000"/>
          <w:lang w:val="de-DE"/>
        </w:rPr>
        <w:t>X</w:t>
      </w:r>
      <w:r>
        <w:rPr>
          <w:rFonts w:cs="HKolkhety" w:ascii="HKolkhety" w:hAnsi="HKolkhety"/>
          <w:color w:val="000000"/>
          <w:lang w:val="de-DE"/>
        </w:rPr>
        <w:t>. afxazeTis assr konstituciis moqmedeba</w:t>
      </w:r>
      <w:r>
        <w:rPr>
          <w:color w:val="000000"/>
          <w:lang w:val="de-DE"/>
        </w:rPr>
        <w:t xml:space="preserve"> </w:t>
      </w:r>
      <w:r>
        <w:rPr>
          <w:rFonts w:cs="HKolkhety" w:ascii="HKolkhety" w:hAnsi="HKolkhety"/>
          <w:color w:val="000000"/>
          <w:lang w:val="de-DE"/>
        </w:rPr>
        <w:t>da misi Secvlis we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2. afxazeTis assr yvela kanoni da saxelmwifo organoebis sxva aqtebi gamoicema afxazeTis assr konstituciis safuZvelze da mis Sesabamis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63. afxazeTis avtonomiuri sabWoTa socialisturi respublikis konstituciis Secvla xdeba afxazeTis assr umaRlesi sabWos gadawyvetilebiT, romelsac miiRebs afxazeTis assr umaRlesi sabWos deputatTa saerTo ricxvis sul cota ori mesamedis umravlesoba.</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78 wlis 6 ivnisi</w:t>
      </w:r>
    </w:p>
    <w:p>
      <w:pPr>
        <w:pStyle w:val="Normal"/>
        <w:autoSpaceDE w:val="false"/>
        <w:jc w:val="both"/>
        <w:rPr>
          <w:rFonts w:ascii="HKolkhety" w:hAnsi="HKolkhety" w:cs="HKolkhety"/>
          <w:color w:val="000000"/>
          <w:lang w:val="de-DE"/>
        </w:rPr>
      </w:pPr>
      <w:r>
        <w:rPr>
          <w:rFonts w:cs="HKolkhety" w:ascii="HKolkhety" w:hAnsi="HKolkhety"/>
          <w:color w:val="000000"/>
          <w:lang w:val="de-DE"/>
        </w:rPr>
        <w:t>(afxazeTis avtonomiuri sabWoTa respublikis konstitucia (ZiriTadi kanoni). soxumi, 1978, gv. 3-41)</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rFonts w:ascii="HKolkhetyMtav" w:hAnsi="HKolkhetyMtav" w:cs="HKolkhetyMtav"/>
          <w:color w:val="000000"/>
          <w:lang w:val="de-DE"/>
        </w:rPr>
      </w:pPr>
      <w:r>
        <w:rPr>
          <w:rFonts w:cs="HKolkhetyMtav" w:ascii="HKolkhetyMtav" w:hAnsi="HKolkhetyMtav"/>
          <w:color w:val="000000"/>
          <w:lang w:val="de-DE"/>
        </w:rPr>
        <w:t xml:space="preserve">saqarTvelos ssr ministrTa sabWos Sesaxeb saqarTvelos ssr 1978 wlis 21 dekembris </w:t>
      </w:r>
      <w:r>
        <w:rPr>
          <w:rFonts w:cs="HKolkhetyMtav" w:ascii="HKolkhetyMtav" w:hAnsi="HKolkhetyMtav"/>
          <w:color w:val="000000"/>
          <w:u w:val="single"/>
          <w:lang w:val="de-DE"/>
        </w:rPr>
        <w:t>kanoni</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saqarTvelos ssr ministrTa sabWo _ saqarTvelos ssr saxelmwifo xelisuflebis umaRlesi aRmasrulebeli da ganmkargulebeli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 _ saqarTvelos ssr mTavroba _ saqarTvelos ssr saxelmwifo xelisuflebis umaRlesi aRmasrulebeli da ganmkargulebeli organo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 saqarTvelos ssr minist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uzrunvelyofs ssr kavSiris konstituciisa da saqarTvelos ssr konstituciis, ssr kavSiris kanonebis da ssr kavSiris umaRlesi sabWosa da misi prezidiumis sxva gadawyvetilebebis, saqarTvelos ssr kanonebis da saqarTvelos ssr umaRlesi sabWosa da misi prezidiumis sxva gadawyvetilebebis ganuxrel dacvas, ssr kavSiris ministrTa sabWos dadgenilebebisa da gankargulebebis Sesru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s uwyobs ssr kavSiris uflebamosilebaTa ganxorcielebas saqarTvelos ssr teritoriaze, axorcielebs ssr kavSiris saxelmwifo xelisuflebisa da mmarTvelobis umaRles organoTa gadawyveti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 saqarTvelos ssr ministrTa sabWos Seqmnis wesi. saqarTvelos ssr ministrTa sabWos Semadgen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qmnis saqarTvelos ssr umaRlesi sabWo Semdegi SemadgenlobiT: saqarTvelos ssr ministrTa sabWos Tavmjdomare, saqarTvelos ssr ministrTa sabWos Tavmjdomaris pirveli moadgile da moadgileebi, saqarTvelos ssr ministrebi, saqarTvelos ssr saxelmwifo komitetis Tavmjdomare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SemadgenlobaSi Tanamdebobis mixedviT Sedian afxazeTis assr ministrTa sabWos Tavmjdomare da aWaris assr ministrTa sabWos Tavmjdomar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pPr>
      <w:r>
        <w:rPr>
          <w:color w:val="000000"/>
          <w:lang w:val="de-DE"/>
        </w:rPr>
        <w:t>II</w:t>
      </w:r>
      <w:r>
        <w:rPr>
          <w:rFonts w:cs="HKolkhety" w:ascii="HKolkhety" w:hAnsi="HKolkhety"/>
          <w:color w:val="000000"/>
          <w:lang w:val="de-DE"/>
        </w:rPr>
        <w:t>. saqarTvelos ssr ministrTa sabWos kompeten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saWiroebis SemTxvevaSi SeuZlia mis kompetenciaSi Semavali saxelmwifo mmarTvelobis calkeuli sakiTxebis gadawyveta gadasces afxazeTis assr ministrTa sabWosa da aWaris assr ministrTa sabWos, samxreT oseTis avtonomiuri olqis saxalxo deputatTa sabWos, samxreT oseTis avtonomiuri olqis saxalxo deputatTa sabWos aRmasrulebel komitets, saxalxo deputatTa raionuli da saqalaqo (respublikuri daqvemdebarebis qalaqebis) sabWoebis aRmasrulebeli komitetebs saqarTvelos ssr saministroebsa da saxelmwifo komitetebs, Tavis saqveuwyebo sxva organ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9. saqarTvelos ssr ministrTa sabWos urTierToba afxazeTis assr ministrTa sabWosTan da aWaris assr ministrTa sabWos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 Tavisi uflebamosilebis farglebSi warmarTavs da amowmebs afxazeTis assr ministrTa sabWosa da aWaris assr ministrTa sabWo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qarTvelos ssr ministrTa sabWos mier im sakiTxebis gadawyvetaSi, romlebic saqarTvelos ssr ganmgeblobas ganekuTvneba, monawileoben afxazeTis assr minstrTa sabWo da aWaris assr ministrTa sabWo.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fxazeTis assr minstrTa sabWosa da aWaris assr ministrTa sabWos saqarTvelos ssr ministrTa sabWos gansaxilvelad SeaqvT winadadebani im sakiTxebze, romlebic saqarTvelos ssr mTavrobis gadawyvetilebas moiTxov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 uzrunvelyofs saWiro urTierTmoqmedebas afxazeTis assr da aWaris assr ministrTa sabWoebsa da saqarTvelos ssr saministroebsa da saxelmwifo komitetebs, saqarTvelos ssr ministrTa sabWos saqveuwyebo sxva organoebs Soris maTi kompetenciis gansaxorcieleblad da ekonomikuri da socialuri ganviTarebis gegmebis, umniSvnelovanesi kompleqsuri saerTo-saxelmwifoebrivi da respublikuri, sadargTaSoriso da regionaluri programebis Sesasruleblad, wyvets am dros wamoWril sakiTx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Tavisi kompetenciis farglebSi ufleba aqvs SeaCeros afxazeTis assr ministrTa sabWosa da aWaris assr ministrTa sabWos dadgenilebaTa da gankargulebaTa Sesru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0. saqarTvelos ssr ministrTa sabWos urTierToba saxalxo deputatTa adgilobrivi sabWoebis aRmasrulebel komiteteb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s Tavis kompetenciis farglebSi ufleba aqvs gaauqmos samxreT oseTis avtonomiuri olqis saxalxo deputatTa sabWos aRmasrulebeli komitetis, saxalxo deputatTa raionuli da saqalaqo (respublikuri daqvemdebarebis qalaqebis) sabWoebis aRmasrulebeli komitetebis gadawyvetilebani da gankarg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ministrTa sabWo amtkicebs saxalxo deputatTa adgilobrivi sabWoebis ganyofilebaTa da sammarTveloTa debu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21 dekemberi 1978 wel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anonTa wigni, tomi I, gv. 233-251)</w:t>
      </w:r>
    </w:p>
    <w:p>
      <w:pPr>
        <w:pStyle w:val="Normal"/>
        <w:autoSpaceDE w:val="false"/>
        <w:rPr>
          <w:rFonts w:ascii="HKolkhety" w:hAnsi="HKolkhety" w:cs="HKolkhety"/>
          <w:b/>
          <w:b/>
          <w:bCs/>
          <w:color w:val="000000"/>
          <w:lang w:val="de-DE"/>
        </w:rPr>
      </w:pPr>
      <w:r>
        <w:rPr>
          <w:rFonts w:cs="HKolkhety" w:ascii="HKolkhety" w:hAnsi="HKolkhety"/>
          <w:b/>
          <w:bCs/>
          <w:color w:val="000000"/>
          <w:lang w:val="de-DE"/>
        </w:rPr>
      </w:r>
    </w:p>
    <w:p>
      <w:pPr>
        <w:pStyle w:val="Normal"/>
        <w:autoSpaceDE w:val="false"/>
        <w:rPr>
          <w:rFonts w:ascii="HKolkhety" w:hAnsi="HKolkhety" w:cs="HKolkhety"/>
          <w:b/>
          <w:b/>
          <w:bCs/>
          <w:color w:val="000000"/>
          <w:lang w:val="de-DE"/>
        </w:rPr>
      </w:pPr>
      <w:r>
        <w:rPr>
          <w:rFonts w:cs="HKolkhety" w:ascii="HKolkhety" w:hAnsi="HKolkhety"/>
          <w:b/>
          <w:bCs/>
          <w:color w:val="000000"/>
          <w:lang w:val="de-DE"/>
        </w:rPr>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t>1979</w:t>
      </w:r>
    </w:p>
    <w:p>
      <w:pPr>
        <w:pStyle w:val="Normal"/>
        <w:autoSpaceDE w:val="false"/>
        <w:jc w:val="center"/>
        <w:rPr>
          <w:rFonts w:ascii="HKolkhety" w:hAnsi="HKolkhety" w:cs="HKolkhety"/>
          <w:b/>
          <w:b/>
          <w:bCs/>
          <w:color w:val="000000"/>
          <w:sz w:val="28"/>
          <w:szCs w:val="28"/>
          <w:lang w:val="de-DE"/>
        </w:rPr>
      </w:pPr>
      <w:r>
        <w:rPr>
          <w:rFonts w:cs="HKolkhety" w:ascii="HKolkhety" w:hAnsi="HKolkhety"/>
          <w:b/>
          <w:bCs/>
          <w:color w:val="000000"/>
          <w:sz w:val="28"/>
          <w:szCs w:val="28"/>
          <w:lang w:val="de-DE"/>
        </w:rPr>
      </w:r>
    </w:p>
    <w:p>
      <w:pPr>
        <w:pStyle w:val="Normal"/>
        <w:autoSpaceDE w:val="false"/>
        <w:jc w:val="both"/>
        <w:rPr>
          <w:rFonts w:ascii="HKolkhety" w:hAnsi="HKolkhety" w:cs="HKolkhety"/>
          <w:b/>
          <w:b/>
          <w:bCs/>
          <w:color w:val="000000"/>
          <w:lang w:val="de-DE"/>
        </w:rPr>
      </w:pPr>
      <w:r>
        <w:rPr>
          <w:rFonts w:cs="HKolkhety" w:ascii="HKolkhety" w:hAnsi="HKolkhety"/>
          <w:b/>
          <w:bCs/>
          <w:color w:val="000000"/>
          <w:lang w:val="de-DE"/>
        </w:rPr>
        <w:t xml:space="preserve">saqarTvelos ssr umaRlesi sabWos arCevnebis Sesaxeb </w:t>
      </w:r>
      <w:r>
        <w:rPr>
          <w:rFonts w:cs="HKolkhetyMtav" w:ascii="HKolkhetyMtav" w:hAnsi="HKolkhetyMtav"/>
          <w:color w:val="000000"/>
          <w:lang w:val="de-DE"/>
        </w:rPr>
        <w:t xml:space="preserve">saqarTvelos ssr </w:t>
      </w:r>
      <w:r>
        <w:rPr>
          <w:rFonts w:cs="HKolkhetyMtav" w:ascii="HKolkhetyMtav" w:hAnsi="HKolkhetyMtav"/>
          <w:b/>
          <w:bCs/>
          <w:color w:val="000000"/>
          <w:lang w:val="de-DE"/>
        </w:rPr>
        <w:t>1979 wlis 15 ivnisis</w:t>
      </w:r>
      <w:r>
        <w:rPr>
          <w:rFonts w:cs="HKolkhetyMtav" w:ascii="HKolkhetyMtav" w:hAnsi="HKolkhetyMtav"/>
          <w:color w:val="000000"/>
          <w:lang w:val="de-DE"/>
        </w:rPr>
        <w:t xml:space="preserve"> </w:t>
      </w:r>
      <w:r>
        <w:rPr>
          <w:rFonts w:cs="HKolkhetyMtav" w:ascii="HKolkhetyMtav" w:hAnsi="HKolkhetyMtav"/>
          <w:color w:val="000000"/>
          <w:u w:val="single"/>
          <w:lang w:val="de-DE"/>
        </w:rPr>
        <w:t>kanoni</w:t>
      </w:r>
    </w:p>
    <w:p>
      <w:pPr>
        <w:pStyle w:val="Normal"/>
        <w:autoSpaceDE w:val="false"/>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 saqarTvelos ssr umaRlesi sabWos deputatebs saarCevno olqebis mixedviT irCeven. TiToeuli saarCevno olqisagan irCeven erT deputat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7. saqarTvelos ssr umaRlesi sabWos arCevnebis Catarebas uzrunvelyofen saarCevno komisiebi, romlebic sazogadoebrivi organizaciebis, SromiTi koleqtivebisa da jaris nawilebSi samxedro mosamsaxureTa krebebis mier wargzavnili warmomadgenlebisagan iqmneba.</w:t>
      </w:r>
    </w:p>
    <w:p>
      <w:pPr>
        <w:pStyle w:val="Normal"/>
        <w:autoSpaceDE w:val="false"/>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2. saqarTvelos ssr umaRlesi sabWos arCevnebis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bWos arCevnebis Casatareblad iqmneba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bWos arCevnebis centraluri saarCevno komis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bWos arCevnebis saolqo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ubno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4. saqarTvelos ssr umaRlesi sabWos arCevnebis centraluri saarCevno komisi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bWos arCevnebis centraluri saarCevno komisia iqmneba komisiis Tavmjdomaris, Tavmjdomaris moadgilis, mdivnis da 14 wevris SemadgenlobiT. komisiis Semadgenlobas amtkicebs saqarTvelos ssr umaRlesi sabWos prezidiumi ara ugvianes mexuTe dRisa arCevnebis daniSvnis Semdeg.</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5. saqarTvelos ssr umaRlesi sabWos arCevnebis saolqo saarCevno komisi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umaRlesi sabWos arCevnebis saolqo saarCevno komisia iqmneba TiToeul saarCevno olqSi Tavmjdomaris, Tavmjdomaris moadgilis, mdivnisa da 10 wevr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olqo saarCevno komisiebis Semadgenlobas ara ugvianes meaTe dRisa arCevnebis daniSvnis Semdeg amtkiceben Sesabamisad saqarTvelos ssr umaRlesi sabWos prezidiumi, afxazeTis assr da aWaris assr umaRlesi sabWoebis prezidiumebi, samxreT oseTis avtonomiur olqis saxalxo deputatTa sabWos aRmasrulebeli komitet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6. saubno saarCevno komisi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ubno saarCevno komisia iqmneba komisiis Tavmjdomaris, Tavmjdomaris moadgilis, mdivnisa da 4-16 wevris SemadgenlobiT, im saarCevno ubnebSi ki, sadac 100-ze naklebi amomrCevelia, _ Tavmjdomaris, mdivnisa da 1-3 wevris SemadgenlobiT. komisiis Semadgenlobas amtkicebs Sesabamisad saxalxo deputatTa raionuli, saqalaqo, qalaqis raionuli sabWos aRmasrulebeli komiteti araugvianes ocdameaTe dRisa arCevnebis daniSvnis Semdeg.</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79 wlis 15 ivnisi</w:t>
      </w:r>
    </w:p>
    <w:p>
      <w:pPr>
        <w:pStyle w:val="Normal"/>
        <w:autoSpaceDE w:val="false"/>
        <w:jc w:val="both"/>
        <w:rPr>
          <w:rFonts w:ascii="HKolkhety" w:hAnsi="HKolkhety" w:cs="HKolkhety"/>
          <w:color w:val="000000"/>
          <w:lang w:val="de-DE"/>
        </w:rPr>
      </w:pPr>
      <w:r>
        <w:rPr>
          <w:rFonts w:cs="HKolkhety" w:ascii="HKolkhety" w:hAnsi="HKolkhety"/>
          <w:color w:val="000000"/>
          <w:lang w:val="de-DE"/>
        </w:rPr>
        <w:t>(saqarTvelos ssr kanonTa wigni, tomi I, gv. 119-138)</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r>
    </w:p>
    <w:p>
      <w:pPr>
        <w:pStyle w:val="Normal"/>
        <w:autoSpaceDE w:val="false"/>
        <w:jc w:val="both"/>
        <w:rPr/>
      </w:pPr>
      <w:r>
        <w:rPr>
          <w:rFonts w:cs="HKolkhety" w:ascii="HKolkhety" w:hAnsi="HKolkhety"/>
          <w:b/>
          <w:bCs/>
          <w:color w:val="000000"/>
          <w:lang w:val="de-DE"/>
        </w:rPr>
        <w:t>saqarTvelos ssr saxalxo deputatTa adgilobrivi sabWoebis arCevnebis Sesaxeb</w:t>
      </w:r>
      <w:r>
        <w:rPr>
          <w:rFonts w:cs="HKolkhety" w:ascii="HKolkhety" w:hAnsi="HKolkhety"/>
          <w:color w:val="000000"/>
          <w:lang w:val="de-DE"/>
        </w:rPr>
        <w:t xml:space="preserve"> </w:t>
      </w:r>
      <w:r>
        <w:rPr>
          <w:rFonts w:cs="HKolkhetyMtav" w:ascii="HKolkhetyMtav" w:hAnsi="HKolkhetyMtav"/>
          <w:color w:val="000000"/>
          <w:lang w:val="de-DE"/>
        </w:rPr>
        <w:t xml:space="preserve">saqarTvelos ssr 1979 wlis 15 ivnisis </w:t>
      </w:r>
      <w:r>
        <w:rPr>
          <w:rFonts w:cs="HKolkhetyMtav" w:ascii="HKolkhetyMtav" w:hAnsi="HKolkhetyMtav"/>
          <w:color w:val="000000"/>
          <w:u w:val="single"/>
          <w:lang w:val="de-DE"/>
        </w:rPr>
        <w:t>kanoni</w:t>
      </w:r>
      <w:r>
        <w:rPr>
          <w:rFonts w:cs="HKolkhety" w:ascii="HKolkhety" w:hAnsi="HKolkhety"/>
          <w:color w:val="000000"/>
          <w:lang w:val="de-DE"/>
        </w:rPr>
        <w:t xml:space="preserve"> </w:t>
      </w:r>
    </w:p>
    <w:p>
      <w:pPr>
        <w:pStyle w:val="Normal"/>
        <w:autoSpaceDE w:val="false"/>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1. saarCevno sistemis safuZvleb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konstituciis Sesabamisad saqarTvelos ssr saxalxo deputatTa yvela adgilobrivi sabWos: samxreT oseTis saxalxo deputatTa avtonomiuri olqis, raionuli, saqalaqo, qalaqis raionuli, sadabo da sasoflo sabWoebis deputatTa arCevnebi tardeba sayovelTao, Tanaswori da pirdapiri saarCevno uflebis safuZvelze faruli kenWisyriT.</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 saqarTvelos ssr saxalxo deputatTa adgilobrivi sabWoebis arCevnebis daniSv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saxalxo deputatTa yvela adgilobrivi sabWos arCevnebi erTdroulad tardeba da maT niSnavs saqarTvelos ssr umaRlesi sabWos prizidium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3. saarCevno olq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saxalxo deputatTa adgilobrivi sabWoebis deputatTa arCevnebisaTvis iqmneba saarCevno olq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i 140 saarCevno olqi</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am muxliT dadgenili normebis farglebSi saarCevno olqebis ricxvs samxreT oseTis avtonomiuri olqis saxalxo deputatTa sabWos, saxalxo deputatTa yoveli raionuli, saqalaqo (respublikuri daqvemdebarebis qalaqis) sabWos arCevnebisaTvis gansazRvravs saqarTvelos ssr umaRlesi sabWos prezidiumi, xolo saxalxo deputatTa yoveli saqalaqo (raionuli daqvemdebarebis qalaqis), qalaqis raionuli, sadabo, sasoflo sabWos arCevnebisaTvis _ saxalxo deputatTa zemdgomi sabWos aRmasrulebeli komiteti, amasTan mxedvelobaSi miiReba mosaxleobis raodenoba, teritoria da sxva adgilobrivi piro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arCevno olqebs qmnis saxalxo deputatTa Sesabamisi sabWos aRmasrulebeli komiteti mosaxleobis Tanabari raodenobiT mTel teritoriaze, romelsac aerTianebs saxalxo deputatTa es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arCevno olqebis sazRvrebis dadgenisas mxedvelobaSi miiReba administraciul-teritoriuli dayofa da sxva Tavisebur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jc w:val="center"/>
        <w:rPr>
          <w:color w:val="000000"/>
          <w:lang w:val="de-DE"/>
        </w:rPr>
      </w:pPr>
      <w:r>
        <w:rPr>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2. saqarTvelos ssr saxalxo deputatTa adgilobrivi sabWoebis arCevnebis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saqarTvelos ssr saxalxo deputatTa raionuli, saqalaqo, qalaqis raionuli, sadabo da sasoflo sabWoebis arCevnebis Casatareblad iqmneba saarCevno komis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Cevnebis saolqo saarCevno komis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4. saolqo, raionuli, saqalaqo, qalaqebis raionuli, sadabo da sasoflo saarCevno komisi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Cevnebis saarCevno komisia iqmneba Tavmjdomaris, Tavvmjdomaris moadgilis, mdivnis da 12 wevris Semadgen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5. saolqo saarCevno komisi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arCevno komisia iqmneba samxreT oseTis avtonomiuri olqis saxalxo deputatTa sabWos, saxalxo deputatTa raionuli, saqalaqo, qalaqis raionuli sabWos arCevnebis yovel saarCevno olqSi Tavmjdomaris, Tavmjdomaris moadgilis, mdivnisa da 4-8 wevrisagan, komisiis Semadgenlobas amtkicebs saxalxo deputatTa Sesabamisi sabWos aRmasrulebeli komiteti ara ugvianes meTxutmete dRisa arCevnebis daniSvnis Semdeg.</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79 wlis 15 ivnisi</w:t>
      </w:r>
    </w:p>
    <w:p>
      <w:pPr>
        <w:pStyle w:val="Normal"/>
        <w:autoSpaceDE w:val="false"/>
        <w:jc w:val="both"/>
        <w:rPr>
          <w:color w:val="000000"/>
          <w:lang w:val="de-DE"/>
        </w:rPr>
      </w:pPr>
      <w:r>
        <w:rPr>
          <w:rFonts w:cs="HKolkhety" w:ascii="HKolkhety" w:hAnsi="HKolkhety"/>
          <w:color w:val="000000"/>
          <w:lang w:val="de-DE"/>
        </w:rPr>
        <w:t>(saqarTvelos ssr kanonTa wigni, tomi I, Tb. 1985, gv. 139- 160)</w:t>
      </w:r>
    </w:p>
    <w:p>
      <w:pPr>
        <w:pStyle w:val="Normal"/>
        <w:autoSpaceDE w:val="false"/>
        <w:rPr>
          <w:color w:val="000000"/>
          <w:lang w:val="de-DE"/>
        </w:rPr>
      </w:pPr>
      <w:r>
        <w:rPr>
          <w:color w:val="000000"/>
          <w:lang w:val="de-DE"/>
        </w:rPr>
      </w:r>
    </w:p>
    <w:p>
      <w:pPr>
        <w:pStyle w:val="Normal"/>
        <w:autoSpaceDE w:val="false"/>
        <w:rPr>
          <w:color w:val="000000"/>
          <w:lang w:val="de-DE"/>
        </w:rPr>
      </w:pPr>
      <w:r>
        <w:rPr>
          <w:color w:val="000000"/>
          <w:lang w:val="de-DE"/>
        </w:rPr>
      </w:r>
    </w:p>
    <w:p>
      <w:pPr>
        <w:pStyle w:val="Normal"/>
        <w:autoSpaceDE w:val="false"/>
        <w:jc w:val="center"/>
        <w:rPr>
          <w:rFonts w:ascii="HKolkhetyMtav" w:hAnsi="HKolkhetyMtav" w:cs="HKolkhetyMtav"/>
          <w:b/>
          <w:b/>
          <w:bCs/>
          <w:color w:val="000000"/>
          <w:sz w:val="28"/>
          <w:szCs w:val="28"/>
          <w:lang w:val="de-DE"/>
        </w:rPr>
      </w:pPr>
      <w:r>
        <w:rPr>
          <w:rFonts w:cs="HKolkhetyMtav" w:ascii="HKolkhetyMtav" w:hAnsi="HKolkhetyMtav"/>
          <w:b/>
          <w:bCs/>
          <w:color w:val="000000"/>
          <w:sz w:val="28"/>
          <w:szCs w:val="28"/>
          <w:lang w:val="de-DE"/>
        </w:rPr>
        <w:t>1980</w:t>
      </w:r>
    </w:p>
    <w:p>
      <w:pPr>
        <w:pStyle w:val="Normal"/>
        <w:autoSpaceDE w:val="false"/>
        <w:jc w:val="center"/>
        <w:rPr>
          <w:rFonts w:ascii="HKolkhetyMtav" w:hAnsi="HKolkhetyMtav" w:cs="HKolkhetyMtav"/>
          <w:b/>
          <w:b/>
          <w:bCs/>
          <w:color w:val="000000"/>
          <w:sz w:val="28"/>
          <w:szCs w:val="28"/>
          <w:lang w:val="de-DE"/>
        </w:rPr>
      </w:pPr>
      <w:r>
        <w:rPr>
          <w:rFonts w:cs="HKolkhetyMtav" w:ascii="HKolkhetyMtav" w:hAnsi="HKolkhetyMtav"/>
          <w:b/>
          <w:bCs/>
          <w:color w:val="000000"/>
          <w:sz w:val="28"/>
          <w:szCs w:val="28"/>
          <w:lang w:val="de-DE"/>
        </w:rPr>
      </w:r>
    </w:p>
    <w:p>
      <w:pPr>
        <w:pStyle w:val="Normal"/>
        <w:autoSpaceDE w:val="false"/>
        <w:jc w:val="both"/>
        <w:rPr/>
      </w:pPr>
      <w:r>
        <w:rPr>
          <w:rFonts w:cs="HKolkhetyMtav" w:ascii="HKolkhetyMtav" w:hAnsi="HKolkhetyMtav"/>
          <w:color w:val="000000"/>
          <w:u w:val="single"/>
          <w:lang w:val="de-DE"/>
        </w:rPr>
        <w:t>kanoni</w:t>
      </w:r>
      <w:r>
        <w:rPr>
          <w:rFonts w:cs="HKolkhetyMtav" w:ascii="HKolkhetyMtav" w:hAnsi="HKolkhetyMtav"/>
          <w:color w:val="000000"/>
          <w:lang w:val="de-DE"/>
        </w:rPr>
        <w:t xml:space="preserve"> saqarTvelos socialisturi sabWoTa respublikisa </w:t>
      </w:r>
      <w:r>
        <w:rPr>
          <w:rFonts w:cs="HKolkhety" w:ascii="HKolkhety" w:hAnsi="HKolkhety"/>
          <w:b/>
          <w:bCs/>
          <w:color w:val="000000"/>
          <w:lang w:val="de-DE"/>
        </w:rPr>
        <w:t>samxreT oseTis avtonomiuri olqis Sesaxeb</w:t>
      </w:r>
      <w:r>
        <w:rPr>
          <w:rFonts w:cs="HKolkhetyMtav" w:ascii="HKolkhetyMtav" w:hAnsi="HKolkhetyMtav"/>
          <w:color w:val="000000"/>
          <w:lang w:val="de-DE"/>
        </w:rPr>
        <w:t xml:space="preserve"> </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w:t>
      </w:r>
    </w:p>
    <w:p>
      <w:pPr>
        <w:pStyle w:val="Normal"/>
        <w:autoSpaceDE w:val="false"/>
        <w:jc w:val="center"/>
        <w:rPr>
          <w:rFonts w:ascii="HKolkhety" w:hAnsi="HKolkhety" w:cs="HKolkhety"/>
          <w:color w:val="000000"/>
          <w:lang w:val="de-DE"/>
        </w:rPr>
      </w:pPr>
      <w:r>
        <w:rPr>
          <w:rFonts w:cs="HKolkhety" w:ascii="HKolkhety" w:hAnsi="HKolkhety"/>
          <w:color w:val="000000"/>
          <w:lang w:val="de-DE"/>
        </w:rPr>
        <w:t>zogadi d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 avtonomiuri olq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 sabWoTa avtonomiis forma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konstituciisa da saqarTvelos ssr konstituciis Sesabamisad samxreT oseTis avtonomiuri olqi saqarTvelos ss respublikis Semadgenloba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qarTvelos ssr saxelmwifo xelisuflebisa da saxelmwifo mmarTvelobis organoebi yovelmxriv zrunaven avtonomiuri olqis ekonomikisa da kulturis donis amaRleb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 ssr kavSirisa da saqarTvelos ssr kanonmdebloba samxreT oseTis avtonomiuri olq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konstituciisa da saqarTvelos ssr konstituciis Sesabamisad samxreT oseTis avtonomiuri olqis samarTlebriv mdgomareobas gansazRvravs es kanoni da ssr kavSirisa da saqarTvelos ssr kanonmdeblobis sxva aq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 samxreT oseTis avtonomiuri olqis administraciul-teritoriuli wyobolebis sakiTx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is teritoria ar SeiZleba Seicvalos samxreT oseTis avtonomiuri olqis saxalxo deputatTa Tanxmobis gareS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Si aris raionebi: javis, znauris, leningoris, cxinvalis, saolqo daqvemdebarebis qalaqi cxinvali da sxva dasaxlebuli punqt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zRvrebis Secvla xdeba kanonmdeblobiT dadgeni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raionebisa da qalaqebis, dabebisa da sxva dasaxlebuli punqtebis Seqmna, gauqmeba, saxelis darqmeva da gadarqmeva, agreTve raionebis administraciuli centrebis dadgena da gadatana xdeba saqarTvelos ssr kanonmdeblobiT dadgenil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administraciul-teritoriuli wyobilebis sakiTxebi wydeba avtonomiuri olqis Sesabamisi saxelmwifo organoebis azris gaTvaliswin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4. samxreT oseTis avtonomiuri olqis warmomadgenloba ssr kavSiris umaRles sabWo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konstituciis 110-e muxlis Sesabamisad samxreT oseTis avtonomiuri olqisagan ssr kavSiris umaRlesi sabWos erovnebaTa sabWoSi irCeven xuT deputa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5. avtonomiur olqSi mcxovreb moqalaqeTa monawileoba saxalxo deputatTa sabWoebis arCevneb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 olqSi mcxovrebi moqalaqeebi monawileoben ssr kavSiris umaRlesi sabWos, saqarTvelos ssr umaRlesi sabWosa da saxalxo deputatTa adgilobrivi sabWoebis arCevnebSi ssr kavSirisa da saqarTvelos ssr sakanonmdeblo aqtebis Sesabamis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6. avtonomiur olqSi mcxovreb moqalaqeTa Tanasworuflebian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konstituciisa da saqarTvelos ssr konstituciis Sesabamisad avtonomiur olqSi mcxovreb sabWoTa moqalaqeebs warmoSobis, socialuri da qonebrivi mdgomareobis, rasobrivi da enobrivi kuTvnilebis, sqesis, ganaTlebis, enis, religiisadmi damokidebulebis, saqmianobis saxeobisa da xasiaTis da sxva garemoebebis miuxedavad uzrunvelyofili aqvT Tanasworuflebianoba ekonomikuri, politikuri, socialuri da kulturuli cxovrebis yvela dargSi, agreTve dedaenisa da ssr kavSiris sxva xalxTa enebis gamoyenebis SesaZl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7. samxreT oseTis avtonomiuri olqis saxelmwifo organoebis saqarTvelos ssr saxelmwifo xelisuflebisa da mmarTvelobis organoebTan uSualo urTierTob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xalxo deputatTa sabWos da mis aRmasrulebel komitets uzrunvelyofili aqvT saqarTvelos ssr saxelmwifo xelisuflebisa da mmarTvelobis organoebTan uSualo urTierTobis ufl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8. samxreT oseTis avtonomiuri olqis socialuri da ekonomikuri ganviTarebis gegm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ocialuri da ekonomikuri ganviTarebis gegma saqarTvelos ssr ekonomikuri da socialuri ganviTarebis Semadgeneli naw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ekonomikuri da socialuri ganviTarebis gegmis ZiriTadi maCveneblebi saqarTvelos ssr ekonomikuri da socialuri ganviTarebis saxelmwifo gegmaSi calke striqonad gamoi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ekonomikuri da socialuri ganviTarebis gegmis mizania kompleqsuri ekonomikuri da socialuri ganviTarebis uzrunvelyofa avtonomiuri respublik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9. samxreT oseTis avtonomiuri olqis biujet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biujeti saqarTvelos ssr biujetis nawil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biujeti saqarTvelos ssr biujetSi calke striqonad gamoiyof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olqis biujetSi gadaecema saolqo sabWos teritoriaze ganlagebuli respublikuri daqvemdebarebis sawarmoebisa da sameurneo organizaciebis mogebis nawili. aRniSnuli anaricxebis odenobas da biujetSi maTi gadaricxvis wess adgens saqarTvelos ssr kanonmdeb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avtonomiuri respublikis biujetis Semosavlis formirebaSi monawileoben agreTve sakavSiro daqvemdebarebis sawarmoebi da sameurneo organizaciebi. am monawileobis formebsa da meTodebs adgens ssr kavSiris kanonmdebloba.</w:t>
      </w:r>
    </w:p>
    <w:p>
      <w:pPr>
        <w:pStyle w:val="Normal"/>
        <w:autoSpaceDE w:val="false"/>
        <w:jc w:val="center"/>
        <w:rPr>
          <w:rFonts w:ascii="HKolkhety" w:hAnsi="HKolkhety" w:cs="HKolkhety"/>
          <w:color w:val="000000"/>
          <w:lang w:val="en-US"/>
        </w:rPr>
      </w:pPr>
      <w:r>
        <w:rPr>
          <w:rFonts w:cs="HKolkhety" w:ascii="HKolkhety" w:hAnsi="HKolkhety"/>
          <w:color w:val="000000"/>
          <w:lang w:val="en-US"/>
        </w:rPr>
        <w:t>Tavi</w:t>
      </w:r>
      <w:r>
        <w:rPr>
          <w:color w:val="000000"/>
          <w:lang w:val="en-US"/>
        </w:rPr>
        <w:t xml:space="preserve"> I I</w:t>
      </w:r>
    </w:p>
    <w:p>
      <w:pPr>
        <w:pStyle w:val="Normal"/>
        <w:autoSpaceDE w:val="false"/>
        <w:jc w:val="center"/>
        <w:rPr>
          <w:rFonts w:ascii="HKolkhety" w:hAnsi="HKolkhety" w:cs="HKolkhety"/>
          <w:color w:val="000000"/>
          <w:lang w:val="en-US"/>
        </w:rPr>
      </w:pPr>
      <w:r>
        <w:rPr>
          <w:rFonts w:cs="HKolkhety" w:ascii="HKolkhety" w:hAnsi="HKolkhety"/>
          <w:color w:val="000000"/>
          <w:lang w:val="en-US"/>
        </w:rPr>
        <w:t>samxreT oseTis avtonomiuri olqis saxalxo deputatTa sabWo</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samxreT oseTis avtonomiuri olqis saxalxo deputatTa </w:t>
      </w:r>
    </w:p>
    <w:p>
      <w:pPr>
        <w:pStyle w:val="Normal"/>
        <w:autoSpaceDE w:val="false"/>
        <w:jc w:val="center"/>
        <w:rPr>
          <w:rFonts w:ascii="HKolkhety" w:hAnsi="HKolkhety" w:cs="HKolkhety"/>
          <w:color w:val="000000"/>
          <w:lang w:val="de-DE"/>
        </w:rPr>
      </w:pPr>
      <w:r>
        <w:rPr>
          <w:rFonts w:cs="HKolkhety" w:ascii="HKolkhety" w:hAnsi="HKolkhety"/>
          <w:color w:val="000000"/>
          <w:lang w:val="de-DE"/>
        </w:rPr>
        <w:t>sabWos Seqmnisa da saqmianobis ZiriTadi princip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0. avtonomiuri olqis saxalxo deputatTa sabWo _ saxelmwifo xelisuflebis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a da saqarTvelos ssr konstituciis Sesabamisad samxreT oseTis avtonomiuri olqSi saxelmwifo xelisuflebis organoa 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1. samxreT oseTis avtonomiuri olqis saxalxo deputatTa sabWos uflebamosilebis gansazRvr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organizaciisa da saqmianobis ZiriTadi principebi, misi uflebamosileba ganisazRvreba “saxalxo deputatTa samxareo, saolqo sabWoebis, avtonomiuri olqebisa da avtonomiuri okrugebis saxalxo deputatTa sabWoebis ZiriTad uflebamosilebaTa Sesaxeb” ssr kavSiris kanoniT, am kanoniTa da saqarTvelos ssr kanonmdeblobis sxva aqt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 wyvets adgilobrivi mniSvnelobis yvela sakiTxs saerTo-saxelmwifoebrivi interesebidan da sabWos teritoriaze mcxovreb moqalaqeTa interesebidan gamomdinare, avtonomiuri olqis erovnuli da sxva Taviseburebebis gaTvaliswinebiT, axorcielebs zemdgomi saxelmwifo organoebis gadawyvetilebebs, xelmZRvanelobs qvemdgomi saxalxo deputatTa saqmianobas, monawileobs respublikuri da saerTo sakavSiro mniSvnelobis sakiTxebis ganxilvaSi, Seaqvs maT gamo winadad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 qmnis avtonomiuri olqis saxelmwifo mmarTvelobis saolqo organ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2. samxreT oseTis avtonomiuri olqis saxalxo deputatTa sabWos arCevis we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irCeven sayovelTao, Tanaswori da pirdapiri saarCevno uflebis safuZvelze faruli kenWisyriT. saolqo sabWos uflebamosilebis vada ornaxevari wel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Cevnebis Catarebis wess gansazRvravs kanoni saqarTvelos ssr saxalxo deputatTa adgilobrivi sabWoebis arCevn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 samxreT oseTis avtonomiuri olqis saxalxo deputatTa sabWos mier saxelmwifo, sameurneo da socialur-kulturuli mSeneblobisadmi xelmZRvaneloba</w:t>
      </w:r>
    </w:p>
    <w:p>
      <w:pPr>
        <w:pStyle w:val="Normal"/>
        <w:autoSpaceDE w:val="false"/>
        <w:ind w:firstLine="540"/>
        <w:jc w:val="both"/>
        <w:rPr/>
      </w:pPr>
      <w:r>
        <w:rPr>
          <w:rFonts w:cs="HKolkhety" w:ascii="HKolkhety" w:hAnsi="HKolkhety"/>
          <w:color w:val="000000"/>
          <w:lang w:val="de-DE"/>
        </w:rPr>
        <w:t>samxreT oseTis avtonomiuri olqis saxalxo deputatTa sabWo Tavis teritoriaze xelmZRvanelobs saxelmwifo, sameurneo da socialuri ganviTarebis gegmebs, olqis biujets da maTi Sesrulebis angariSebs</w:t>
      </w:r>
      <w:r>
        <w:rPr>
          <w:rFonts w:cs="Symbol" w:ascii="Symbol" w:hAnsi="Symbol"/>
          <w:color w:val="000000"/>
        </w:rPr>
        <w:t></w:t>
      </w:r>
      <w:r>
        <w:rPr>
          <w:rFonts w:cs="HKolkhety" w:ascii="HKolkhety" w:hAnsi="HKolkhety"/>
          <w:color w:val="000000"/>
          <w:lang w:val="de-DE"/>
        </w:rPr>
        <w:t xml:space="preserve"> xelmZRvanelobs misdami daqvemdebarebul saxelmwifo organoebs, sawarmoebs, dawesebulebebsa da organizaciebs</w:t>
      </w:r>
      <w:r>
        <w:rPr>
          <w:rFonts w:cs="Symbol" w:ascii="Symbol" w:hAnsi="Symbol"/>
          <w:color w:val="000000"/>
        </w:rPr>
        <w:t></w:t>
      </w:r>
      <w:r>
        <w:rPr>
          <w:rFonts w:cs="HKolkhety" w:ascii="HKolkhety" w:hAnsi="HKolkhety"/>
          <w:color w:val="000000"/>
          <w:lang w:val="de-DE"/>
        </w:rPr>
        <w:t xml:space="preserve"> uzrunvelyofs kolmeurneobebis, sxva kooperaciuli organizaciebisa da maTi gaerTianebebisadmi saxelmwifo xelmZRvanelobas, xels uwyobs qveynis Tavdacvisunarianobis ganmtkicebas</w:t>
      </w:r>
      <w:r>
        <w:rPr>
          <w:rFonts w:cs="Symbol" w:ascii="Symbol" w:hAnsi="Symbol"/>
          <w:color w:val="000000"/>
        </w:rPr>
        <w:t></w:t>
      </w:r>
      <w:r>
        <w:rPr>
          <w:rFonts w:cs="HKolkhety" w:ascii="HKolkhety" w:hAnsi="HKolkhety"/>
          <w:color w:val="000000"/>
          <w:lang w:val="de-DE"/>
        </w:rPr>
        <w:t xml:space="preserve"> uzrunvelyofs kanonebis, saxelmwifo da Sromis disciplinis, saxelmwifo da sazogadoebrivi wesrigis, moqalaqeTa uflebebis dacvas.</w:t>
      </w:r>
    </w:p>
    <w:p>
      <w:pPr>
        <w:pStyle w:val="Normal"/>
        <w:autoSpaceDE w:val="false"/>
        <w:ind w:firstLine="540"/>
        <w:jc w:val="both"/>
        <w:rPr/>
      </w:pPr>
      <w:r>
        <w:rPr>
          <w:rFonts w:cs="HKolkhety" w:ascii="HKolkhety" w:hAnsi="HKolkhety"/>
          <w:color w:val="000000"/>
          <w:lang w:val="de-DE"/>
        </w:rPr>
        <w:t>saolqo daqvemdebarebaSia sawarmoebi, dawesebulebebi da organizaciebi, romlebic upiratesad olqis mosaxleobas emsaxurebian. aRniSnuli sawarmoebis, dawesebulebebisa da organizaciebis saolqo daqvemdebarebaSi gadacemis wess adgens ssr kavSirisa da saqarTvelos ssr kanonmd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 samxreT oseTis avtonomiuri olqis saxalxo deputatTa sabWos mier Tavis teritoriaze kompleqsuri ekonomikuri da socialuri ganviTarebis uzrunvelyofa. zemdgomi daqvemdebarebis sawarmoebTan, dawesebulebebsa da organizaciebTan urTierToba</w:t>
      </w:r>
    </w:p>
    <w:p>
      <w:pPr>
        <w:pStyle w:val="Normal"/>
        <w:autoSpaceDE w:val="false"/>
        <w:ind w:firstLine="540"/>
        <w:jc w:val="both"/>
        <w:rPr/>
      </w:pPr>
      <w:r>
        <w:rPr>
          <w:rFonts w:cs="HKolkhety" w:ascii="HKolkhety" w:hAnsi="HKolkhety"/>
          <w:color w:val="000000"/>
          <w:lang w:val="de-DE"/>
        </w:rPr>
        <w:t>samxreT oseTis avtonomiuri olqis saxalxo deputatTa sabWo Tavisi uflebamosilebis farglebSi uzrunvelyofs kompleqsur ekonomikur da socialur ganviTarebas Tavis teritoriaze</w:t>
      </w:r>
      <w:r>
        <w:rPr>
          <w:rFonts w:cs="Symbol" w:ascii="Symbol" w:hAnsi="Symbol"/>
          <w:color w:val="000000"/>
        </w:rPr>
        <w:t></w:t>
      </w:r>
      <w:r>
        <w:rPr>
          <w:rFonts w:cs="HKolkhety" w:ascii="HKolkhety" w:hAnsi="HKolkhety"/>
          <w:color w:val="000000"/>
          <w:lang w:val="de-DE"/>
        </w:rPr>
        <w:t xml:space="preserve"> axorcielebs kontrols am teritoriaze ganlagebuli zemdgomi daqvemdebarebis sawarmoebis, dawesebulebebisa da organizaciebis mier kanonmdeblobis dacvaze</w:t>
      </w:r>
      <w:r>
        <w:rPr>
          <w:rFonts w:cs="Symbol" w:ascii="Symbol" w:hAnsi="Symbol"/>
          <w:color w:val="000000"/>
        </w:rPr>
        <w:t></w:t>
      </w:r>
      <w:r>
        <w:rPr>
          <w:rFonts w:cs="HKolkhety" w:ascii="HKolkhety" w:hAnsi="HKolkhety"/>
          <w:color w:val="000000"/>
          <w:lang w:val="de-DE"/>
        </w:rPr>
        <w:t xml:space="preserve"> koordinacias da kontrols uwevs maTs saqmianobas miwaTsargeblobis, bunebis dacvis, mSeneblobis, SromiTi resursebis gamoyenebis, saxalxo moxmarebis saqonlis warmoebis, mosaxleobis socialur-kulturuli, sayofacxovrebo da sxva momsaxurebis dargSi. aRniSnul sakiTxebze saolqo sabWo ismens sawarmoebis dawesebulebebisa da organizaciebis xelmZRvanelTa moxsenebebs, iRebs maT gamo gadawyvetilebebs, saWiroebis SemTxvevaSi Seaqvs Tavisi winadadebebi Sesabamis zemdgom organoebSi. sabWos winadadebebi aucileblad unda iqnes ganxiluli. ganxilvis Sedegebi unda ecnobos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a da saqarTvelos ssr saministroebi, saxelmwifo komitetebi da uwyebebi uzrunvelyofen, rom saqveuwyebo sawarmoebma, gaerTianebebma da organizaciebma maTi adgilsamyofelis mixedviT sakontrolo cifrebi, gegmebis proeqtebisa da damtkicebuli gegmis ZiriTadi maCveneblebi, TavdacviTi produqciis warmoebis gegmebis garda, waradginon saolqo sabWoSi, iTvaliswineben am sabWos daskvnas mis teritoriaze saxalxo meurneobis dargebisa da mrewvelobis dargebis ganlagebisa da ganviTarebis gegmebis, agreTve sqemebis SemuSavebisa da damtkicebis dr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samxreT oseTis avtonomiuri olqis saxalxo deputatTa sabWos muSaobis organizacia</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samxreT oseTis avtonomiuri olqis saxalxo deputatTa sabWos ses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6. samxreT-oseTis avtonomiuri olqis saxalxo deputatTa sabWos mier qvemdgomi sabWoebis saqmianobisadmi xelmZRvane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oseTis avtonomiuri olqis saxalxo deputatTa sabWo, xelmZRvanelobs ra qvemdgom saxalxo deputatTa sabWoebis saqmianobas, warmarTavs maTs muSaobas kanonebis, zemdgomi saxelmwifo organoebis sxva gadawyvetilebebis, ekonomikuri da socialuri ganviTarebis gegmebis, kompleqsuri saerTo-saxelmwifoebrivi, respublikuri, dargTaSorisi da regionaluri programebis gansaxorcieleblad, swavlobs, azogadebs da avrcelebs sabWoebis muSaobis gamocdilebas, uzrunvelyofs maTi saqmianobis, sabWoTa organoebis muSakTa momzadebisa da kvalifikaciis amaRlebis formebisa da meTodebis srulyof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olqo sabWo ismens moxsenebebsa da informaciebs qvemdgomi sabWoebis, maTi aRmasrulebeli komitetebis saqmianobis Sesaxeb, mas ufleba aqvs gaauqmos qvemdgomi sabWoebis aqtebi, Tu es aqtebi ar Seesabameba kanonmdeblobas.</w:t>
      </w:r>
    </w:p>
    <w:p>
      <w:pPr>
        <w:pStyle w:val="Normal"/>
        <w:autoSpaceDE w:val="false"/>
        <w:jc w:val="center"/>
        <w:rPr>
          <w:rFonts w:ascii="HKolkhety" w:hAnsi="HKolkhety" w:cs="HKolkhety"/>
          <w:color w:val="000000"/>
          <w:lang w:val="en-US"/>
        </w:rPr>
      </w:pPr>
      <w:r>
        <w:rPr>
          <w:rFonts w:cs="HKolkhety" w:ascii="HKolkhety" w:hAnsi="HKolkhety"/>
          <w:color w:val="000000"/>
          <w:lang w:val="en-US"/>
        </w:rPr>
        <w:t xml:space="preserve">2. samxreT-oseTis avtonomiuri olqis </w:t>
      </w:r>
    </w:p>
    <w:p>
      <w:pPr>
        <w:pStyle w:val="Normal"/>
        <w:autoSpaceDE w:val="false"/>
        <w:jc w:val="center"/>
        <w:rPr>
          <w:rFonts w:ascii="HKolkhety" w:hAnsi="HKolkhety" w:cs="HKolkhety"/>
          <w:color w:val="000000"/>
          <w:lang w:val="en-US"/>
        </w:rPr>
      </w:pPr>
      <w:r>
        <w:rPr>
          <w:rFonts w:cs="HKolkhety" w:ascii="HKolkhety" w:hAnsi="HKolkhety"/>
          <w:color w:val="000000"/>
          <w:lang w:val="en-US"/>
        </w:rPr>
        <w:t>saxalxo deputatTa sabWos kompetenc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7. uflebamosileba dagegmvis, materialur-teqnikuri momaragebis, aRricxvisa da angariSg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mtkicebs avtonomiuri olqis ekonomikuri da socialuri ganviTarebis mimdinare da perspeqtiul gegmebs, organizacias da kontrols uwevs am gegmebis realizacias, amtkicebs maTi Sesrulebis angariSebs; mimdinare da perspeqtiuli gegmebis SemuSavebisas iTvaliswinebs amomrCevelTa ganawesebs, SromiTi koleqtivebis, agreTve sazogadoebrivi organizaciebis winadadebebs; iRebs zomebs sagegmo muSaobis gasaumjobeseblad, teritoriuli da dargobrivi ganviTarebis racionaluri SexamebisaTvis, avtonomiuri olqis ekonomikis Sewonasworebuli zrdis uzrunvelsayofad; iRwvis sazogadoebrivi warmoebis efeqtianobis amaRlebis, mecnierul-teqnikuri progresis daCqarebis, Sromis nayofierebis zrdisa da produqciis xarisxis gaumjobes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mtkicebs avtonomiuri olqis ekonomikuri da socialuri ganviTarebis gegmebis SemadgenlobaSi krebsiTs karebs socialuri ganviTarebis dargSi RonisZiebaTa mTeli kompleqsis mixedviT, iTvaliswinebs maTSi muSakTa Sromis pirobebis gaumjobesebis, kvalifikaciisa da profesiuli ostatobis, mosaxleobis zogadsaganmanaTleblo da kulturuli donis amaRlebis, sabinao da kulturul-sayofacxovrebo pirobebis, samedicino momsaxurebis gaumjobesebis RonisZiebebs da sxva RonisZiebebs socialuri ganviTarebis, kapitaluri mSeneblobisa da maTi efeqtianobis amaRlebis Sesaxeb davalebebTan dakavSir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ganixilavs avtonomiuri olqis teritoriaze ganlagebuli zemdgomi daqvemdebarebis sawarmoebis, dawesebulebebisa da organizaciaTa gegmebis proeqtebs im nawilSi, romelic sabWos kompetencias ganekuTvneba, saWiroebis SemTxvevaSi Seaqvs Tavisi winadadebani Sesabamis zemdgom organoebSi da monawileobs winadadebaTa ganxilvaSi, adgens da amtkicebs adgilobrivi saSeni masalebis warmoebis, saxalxo moxmarebis saqonlis gamoSvebis, sabinao-komunaluri da kulturul-sayofacxovrebo mSeneblobis krebsiTs mimdinare da perspeqtiul gegmebs, agreTve kontrols uwevs aRniSnuli gegmebis Sesrulebas. zemdgomi daqvemdebarebis sawarmoebis, gaerTianebebisa da organizaciebis mixedviT maCveneblebis krebsiTs gegmebSi Setanisas xelmZRvanelobs sagegmo davalebebiT, romelic maT daumtkices ssr kavSirisa da saqarTvelos ssr Sesabamisma saministroebma, saxelmwifo komitetebma da uwyebebm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mtkicebs saolqo daqvemdebarebis sawarmoebis, dawesebulebebisa da organizaciebis ganlagebis, ganviTarebisa da specializaciis sakiTxebs, iRebs zomebs maTi materialur-teqnikuri bazis ganmtkic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acnobs saxalxo deputatTa raionuli da saqalaqo (saolqo daqvemdebarebis qalaqis) sabWoebs maTs teritoriaze ganlagebuli sawarmoebis, dawesebulebebisa da organizaciebis gegmebis proeqtebisa da damtkicebuli gegmebis ZiriTad maCvenebl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monawileobs regionaluri da sxva programebis SemuSavebaSi, romlebic iTvaliswineben sabWos teritoriaze ganlagebuli teritoriul-sawarmoo kompleqsebisa da samrewvelo kvanZebis formirebas da ganviTar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Seaqvs ssr kavSirisa da saqarTvelos ssr Sesabamis saministroebSi, saxelmwifo komitetebsa da uwyebebSi winadadebani maTdami daqvemdebarebul sawarmoebSi saxalxo moxmarebis saqonlis warmoebis Sesaxeb (am winadadebis ganxilvis Sedegebi unda ecnobos avtonomiuri olqis saxalxo deputatTa sabWos araugvianes erTi Tvis vadisa); iZleva daskvnebs, ssr kavSiris da saqarTvelos ssr saministroebis, saxelmwifo komitetebisa da uwyebebis winadadebebze maTdami daqvemdebarebul sawarmoebSi ZiriTadi produqciis dadgenili nomenklaturis damatebiT saxalxo moxmarebis saqonlis warmoebis organizaciis Sesaxeb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amuSavebs SromiTi resursebis, adgilobrivi saSeni masalebisa da saTbobis balansebs, miwis balanss, mosaxleobis fuladi Semosavlebisa da gasavlis balanss da sxva balansebs, romlebic saWiroa olqis teritoriaze kompleqsuri ekonomikuri da socialuri ganviTarebis dagegmv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kanonmdeblobiT dadgenili wesis mixedviT axdens saolqo daqvemdebarebis sawarmoebis, dawesebulebebisa da organizaciebis organizacias, reorganizacias an likvidacias; saWiroebis SemTxvevaSi Seaqvs winadadebebi zemdgomi daqvemdebarebis sawarmoebisa da organizaciebis organizaciis, reorganizaciis an likvidaci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xelmZRvanelobs saolqo daqvemdebarebis momarageba-gasaRebis organizaciebs; organizacias uwevs saolqo daqvemdebarebis sawarmoebis, dawesebulebebisa da organizaciebis materialur-teqnikur momaragebas, agreTve maT mier warmoebuli produqciis realizaci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xelmZRvanelobs aRricxvis, angariSgebisa da statistikis saqmes saolqo daqvemdebarebis sawarmoebSi, dawesebulebebsa da organizaciebSi; xels uwyobs saxelmwifo statistikis organoebs; axorcielebs RonisZiebebs saaRricxvo samuSaoebis centralizaciisa da meqanizaciisaTvis, aRricxvis progresuli meTodebis dasanergad; uzrunvelyofs saangariSgebo monacemebis Sedgenisa da wardgenis dadgenili wes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8. uflebamosileba sabiujeto-safinanso muSao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mtkicebs avtonomiuri olqis biujetis Semosavlis da gasavlis saerTo TanxiT, gamoyofs ZiriTad saSemosavlo wyaroebs da asignebebs adgilobrivi meurneobis, socialur-kulturuli RonisZiebebis dasafinanaseblad, avtonomiuri olqis saxelmwifo xelisuflebisa da mmarTvelobis organoTa Sesanaxad; biujetis Sedgenisas iTvaliswinebs amomrCevelTa ganawes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amtkicebs olqis biujets, sakaso sabrunavi saxsrebis raodenobas saolqo biujets mixedviT; adgens saolqo biujetis Semosavlisa da gasavlis kvartaluri ganawilebis damtkicebis wes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mtkicebs avtonomiuri olqis biujetis Semosavalsa da gasavals saolqo biujetsa da raionebisa da saolqo daqvemdebarebis qalaqis biujetebs Sor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dgens raionebisa da saolqo daqvemdebarebis qalaqis biujetebs Semosavlisa da gasavlis saerTo TanxiT TiToeuli raionis, qalaqis mixedviT, agreTve sakaso sabrunavi saxsrebis odenobas am biujetebis mixedviT, amtkicebs saxelmwifo gadasaxadebidan da Semosavlebidan raionebisa da saolqo daqvemdebarebis qalaqis biujetebSi anaricxebis ode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organizacias uwevs avtonomiuri olqis biujetis Sesrulebas; kontrols uwevs raionebisa da saolqo daqvemdebarebis qalaqis biujetis Sesrulebas, safinanso disciplinis dacvas, sawarmoo-safinanaso gegmebisa da biujetis gadasaxdelebis valdebulebaTa Sesrulebas sawarmoebis, gaerTianebebisa da organizaciebis mier, materialuri, SromiT da safinanaso resursebis efeqtianad da momWirneobiT gamoyenebas; ganixilavs aRmasrulebeli komitetis ganyofilebebis, sammarTveloebis saolqo daqvemdebarebis sawarmoebis, gaerTianebebisa da organizaciebis safinanaso-sameurneo saqmianobis Sedegebs, iRebs zomebs biujetis mogebisa da Semosavlis gazrdis Sidasameurneo rezervebis gamosaZebn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saolqo biujetis Sesrulebisas damatebiT miRebul Semosavals, agreTve gasavalze Semosavlis gadametebis Tanxebs, romlebic wlis damlevisaTvis iqmneba Semosavlis gadaWarbebiT Sesrulebis an xarjebSi momWirneobis Sedegad, axmars adgilobrivi meurneobisa da socialur-kulturul RonisZiebaTa dafinansebas, maT Soris kapitalur dabandebebs dawesebuli sagegmo limitebis gadametebiT, adgilobrivi sabWoebis aRmasrulebeli komitetebis, maTi ganyofilebebisa da sammarTveloebisa da sanotaro kantorebis Senobebis kapitalur remonts, maTTvis inventarisa da mowyobilobebis SeZenas, agreTve raionuli, saqalaqo, sadabo da sasoflo sabWoebis aRmasrulebeli komitetebisaTvis Senobebis agebas, satransporto saSualebaTa SeZenas da remonts (dauSvebelia saolqo biujetidan aRniSnuli saxsrebis amoReba, im asignebaTa garda, romlebic ar gamouyenebiaT saxelmwifo kapitalur dabandebaTa gegmis da socialur-kulturuli dawesebulebaTa qselis ganviTarebis gegmis Seusruleblobis gam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biujetis Sesrulebis procesSi saWiroebis SemTxvevaSi xelaxla anawilebs saolqo biujetis saxsrebs meurneobis dargebs, aRmasrulebeli komitetis ganyofilebebsa da sammarTveloebs Soris, agreTve xelfasis damtkicebuli fondis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amtkicebs avtonomiuri olqis biujetis Sesrulebis angariS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axorcielebs RonisZiebebs qvemdgomi sabWoebis, aRmasrulebeli komitetebis materialur-safinanaso bazis ganmtkic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kanonmdeblobis Sesabamisad qmnis saolqo biujetSi saxalxo deputatTa saolqo sabWos aRmasrulebeli komitetis gauTvaliswinebeli xarjebis fond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adgens raionebisa da saolqo daqvemdebarebis qalaqis biujetebSi droebiTi sagegmo sakaso sxvaobebis dasafaravad saolqo biujetidan sesxebis gacemisa da mimdinare wlis farglebSi am sesxis dafarvis wes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saWiroebis SemTxvevaSi kanonmdeblobiT dadgenili wesiT da odenobiT saolqo biujetis saxsrebidan erTdroul fulad daxmarebas uwevs im moqalaqeebs, romlebic dazaraldnen stiqiuri ubedurebis gamo, agreTve sxva SemTxvev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gamonaklisis saxiT calkeul msesxeblebs Camoawers gadasaxdevineblad uimedo davalianebas im sesxebis mixedviT, romlebic maT individualuri sabinao mSeneblobisaTvis olqis biujetis xarjze misces ssr kavSiris saxbankma da ssr kavSiris mSenbankma saxalxo deputatTa raionuli, saqalaqo sabWoebis aRmasrulebeli komitetebis Suamdgom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xelmZRvanelobs muSaobas saxelmwifo da adgilobrivi gadasaxadisa da gamosaRebis gasaangariSeblad da gadasaxdevineblad; kanonmdeblobis Sesabamisad stiqiuri ubedurebis Sedegad da dazaralebul kolmeurneobebs gadaudebs saSemosavlo gadasaxadis gadaxdis vadas, saWiroebis SemTxvevaSi mTlianad an nawilobriv aTavisuflebs am kolmeurneobebs gadasaxadis gadaxdisagan Sesabamisi biujetebis xarjze; avtonomiuri olqisaTvis dawesebuli sasoflo-sameurneo gadasaxadis saSualo ganakveTebis safuZvelze adgens gadasaxadis ganakveTebs calkeuli raionebisa da dasaxlebuli punqtebisaTvis, saWiroebisamebr SeuZlia Seamciros ganakveTebi da dauwesos SeRavaTebi adgilobriv gadasaxadsa da gamosaRebze rogorc calkeul kategoriaTa dasabegr obieqtebs da gadamxdelTa jgufebs, ise calkeul gadamxdelebs, wyvets sxva sakiTxebs, romlebic mis gamgeblobas ganekuTvneba gadasaxadebisa da gamosaRebis Sesaxeb kanonmdeb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5) ganixilavs ssr kavSiris saxbankis saolqo kantoris kvartalur sakaso gegmebs raionebisa da saolqo daqvemdebarebis qalaqis mixedviT, iRebs zomebs maTi SesrulebisaTvis; amtkicebs avtonomiuri olqis mixedviT kolmeurneobebis, soflis meurneobis sameurneobaTaSoriso sawarmoebis (organizaciebis), sabinao-samSeneblo kooperativebisa da individualuri msesxeblis grZelvadiani dakreditebis gegmebs; kontrols uwevs kreditebis sworad gamoyenebasa da grZelvadiani sesxis droulad dabrunebas, xelaxla anawilebs grZelvadian kreditebs raionebsa da saolqo daqvemdebarebis qalaqs Soris im saerTo Tanxis farglebSi, romelic dawesebulia grZelvadiani dakreditebis gegmiT msesxebelTa TiToeuli jguf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organizacias uwevs kontrols kolmeurneTa socialuri uzrunvelyofis centralizebul sakavSiro fondsa da kolmeurneTa socialuri dazRvevis centralizebul sakavSiro fondSi kolmeurneobaTa saxsrebis anaricxebis droulad Setan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7) kanonmdeblobis Sesabamisad wyvets sakiTxebs erTi saxelmwifo sawarmodan, dawesebulebidan da organizaciidan meore saxelmwifo sawarmosaTvis, dawesebulebisa da organizaciisaTvis, agreTve kolmeurneobebisaTvis, soflis meurneobis sameurneobaTaSoriso sawarmoebisaTvis (organizaciebisaTvis) balansidan balansze Senobebisa da nagebobebis, satransporto saSualebebisa da sxva qonebis gadacem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18) nebas rTavs dadgenili wesiT adgilobrivi daqvemdebarebis sawarmoebs, dawesebulebebsa da organizaciebs kapitaluri dabandebebisaTvis gamoyofili saxsrebis xarjze SeiZinon saxlebi da nagebobebi kooperaciuli da sxva sazogadoebrivi organizaciebisagan fasebSi, romlebic ar aRemateba dazRvevis Sefaseba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9) warmarTavs saxelmwifo SromiTi Semnaxveli salaroebis muSaobas, gansazRvravs maTi qselis ganviTarebasa da ganlagebas avtonomiuri olqis teritoriaze; warmarTavs saxelmwifo dazRvevis adgilobrivi organo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0) uzrunvelyofs da warmarTavs Sidasauwyebo safinanso kontrol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9. uflebamosileba fas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xorcielebs RonisZiebebs avtonomiuri olqis teritoriaze fasebis erTiani politikis gatarebisaTvis, organizacias uwevs da axorcielebs kontrols avtonomiuri olqis teritoriaze ganlagebuli sawarmoebisa da organizaciebis mier fasebis, tarifebis, fasnamatebisa da fasCamoklebebis sworad dadgenasa da gamoyenebaze; iRebs saWiro zomebs fasebisa da tarifebis dacvaze saxelmwifo da sazogadoebrivi kontrolis efeqtianobis asamaRleblad, agreTve fasebis saxelmwifo disciplinis darRvevis Tavidan asacileblad da aRmosafxvre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kanonmdeblobis Sesabamisad wyvets fasebisa da tarifebis damtkicebis sakiTxebs, Tavisi kompetenciis farglebSi iRebs zomebs fasebisa da tarifebis srulyofisaTvis, erTgvarovani produqciis fasebis simravlisa da erTnair nakeTobaTa fasebis da momsaxurebis tarifebis sxvadasxvaobis aRkveT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0. uflebamosileba mrewvelo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saolqo daqvemdebarebis samrewvelo sawarmoebsa da gaerTianebebs, uzrunvelyofs sawarmoo-safinanso gegmebis Sesrulebas, kontrols uwevs ZiriTadi fondebisa da sabrunavi saxsrebis gamoyenebas, gamoSvebuli produqciis xarisxs, amtkicebs maTi safinanso-sameurneo saqmianobis Sedegebs, miRebuli mogebis dadgenili wesiT ganawilebas; axorcielebs warmoebaSi axali teqnikisa da mowinave teqnologiebis danergvis, Sromatevadi procesebis meqanizaciis, mowyobilobisa da masalebis efeqtiani gamoyenebis RonisZiebebs; kanonmdeblobis Sesabamisad qmnis adgilobrivi mrewvelobis ganviTarebis fond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2) anawilebs saolqo daqvemdebarebis samrewvelo sawarmoTa da gaerTianebaTa mier adgilobrivi nedleuliT, agreTve narCenebiTa da sakuTari damzadebis nedleuliT warmoebul produqcia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xelmZRvanelobs saxalxo moxmarebis saqonlis warmoebis ganviTarebas, koordinacias da kontrols uwevs mis warmoebas avtonomiuri olqis teritoriaze ganlagebul yvela sawarmoSi, iRebs zomebs saqonlis warmoebis, gadidebis, asortimentis gafarToebisa da xarisxis gaumjobesebisaTvis; organizacias uwevs saSen masalaTa warmoebas adgilobrivi nedleulis bazaze warmoebis im narCenebis gamoyenebiT, romlebic ar nawildeba centralizebuli wes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4) exmareba avtonomiuri olqis teritoriaze ganlagebuli zemdgomi daqvemdebarebis samrewvelo sawarmoebs, gaerTianebebsa da organizaciebs sawarmoo simZlavreebis, materialuri, SromiTi da safinanso resursebis racionalur gamoyenebaSi, muSa-mosamsaxureTa socialur-kulturuli sayofacxovrebo da sxva momsaxurebis gaumjobesebaS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organizacias uwevs muSaobas saxalxo moxmarebis saqonlis warmoebis damatebiTi gadidebis mizniT masalebisa da nedleulis resursebis rezervebis gamosaZebn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xels uwyobs xalxuri mxatvruli sarewebisa da xelosnobis ganviTarebas; iRebs zomebs xalxuri mxatvruli sarewebis materialur-teqnikuri bazis ganmtkicebisaTvis, produqciis gamoSvebis gazrdis, misi xarisxis gaumjobesebisa da asortimentis gafarToebisaTvis; uzrunvelyofs dadgenili wesiT mxatvruli sarewebis sawarmoTa da organizaciaTa materialur-teqnikur momarag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1. uflebamosileba mSeneblobis, qalaqTmSeneblobisa da arqiteqtur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qalaqTmSeneblobis, arqiteqturisa da kompleqsuri ganaSenianobis saqmes; organizacias uwevs muSaobis saproeqto-saZiebo samuSaoebis da kapitaluri mSeneblobis satitulo siebis Sesadgenad, agreTve ekonomikuri tipobrivi proeqtebisa da konstruqciebis, mSeneblobis industriuli meTodebis, adgilobrivi saSeni masalebis farTod dasanergad, kapitalur dabandebaTa efeqtiani gamoyenebisaTvis, mSeneblobis materialur-teqnikuri bazis ganviTarebisaTvis; axorcielebs mSeneblobis Rirebulebis Semcirebis, efeqtianobis, xarisxis amaRlebisa da vadebis Semcirebis, mSeneblobaSi mecnierebisa da teqnikis miRwevebis, muSaobis mowinave meTodebis, dagegmarebisa da ganaSenianebis progresuli da ekonomiuri meTodebis, keTilmowyobisa da gamwvanebis sainJinro mowyobilobebis danergvis RonisZiebebs;</w:t>
      </w:r>
    </w:p>
    <w:p>
      <w:pPr>
        <w:pStyle w:val="Normal"/>
        <w:autoSpaceDE w:val="false"/>
        <w:ind w:firstLine="540"/>
        <w:jc w:val="both"/>
        <w:rPr/>
      </w:pPr>
      <w:r>
        <w:rPr>
          <w:rFonts w:cs="HKolkhety" w:ascii="HKolkhety" w:hAnsi="HKolkhety"/>
          <w:color w:val="000000"/>
          <w:lang w:val="de-DE"/>
        </w:rPr>
        <w:t>2) amtkicebs an dadgenili wesiT aTanxmebs raionuli dagegmarebis proeqtebsa da sqemebs, sagareubno zonebis dagegmarebis proeqtebs, qalaqisa da sxva dasaxlebuli punqtebis generalur gegmebsa da detaluri dagegmarebis proeqtebs, avtonomiuri olqis teritoriaze axali mSeneblobis ganlagebas, agreTve samrewvelo</w:t>
      </w:r>
      <w:r>
        <w:rPr>
          <w:rFonts w:cs="Symbol" w:ascii="Symbol" w:hAnsi="Symbol"/>
          <w:color w:val="000000"/>
        </w:rPr>
        <w:t></w:t>
      </w:r>
      <w:r>
        <w:rPr>
          <w:rFonts w:cs="HKolkhety" w:ascii="HKolkhety" w:hAnsi="HKolkhety"/>
          <w:color w:val="000000"/>
          <w:lang w:val="de-DE"/>
        </w:rPr>
        <w:t xml:space="preserve"> satransporto da sxva obieqtebis gafarToebasa da rekonstruqcias;</w:t>
      </w:r>
    </w:p>
    <w:p>
      <w:pPr>
        <w:pStyle w:val="Normal"/>
        <w:autoSpaceDE w:val="false"/>
        <w:ind w:firstLine="540"/>
        <w:jc w:val="both"/>
        <w:rPr/>
      </w:pPr>
      <w:r>
        <w:rPr>
          <w:rFonts w:cs="HKolkhety" w:ascii="HKolkhety" w:hAnsi="HKolkhety"/>
          <w:color w:val="000000"/>
          <w:lang w:val="de-DE"/>
        </w:rPr>
        <w:t>3) kontrols uwevs avtonomiuri olqis teritoriaze mimdinare mSeneblobas, samSeneblo-samontaJo samuSaoTa vadebsa da xarisxs, sabinao-samoqalaqo daniSnulebis yvela obieqtze, saolqo daqvemdebarebis sawarmoo obieqtebze proeqtebisa da xarjTaRricxvebis dacvas, zemdgomi daqvemdebarebis sawarmoo obieqtebze proeqtebis dacvas, agreTve daqvemdebarebis miuxedavad obieqtebis mSeneblobisaTvis gamoyofili miwis nakveTebis sworad gamoyenebas; krZalavs an aCerebs mSeneblobas, romelic kanonmdeblobis moTxovnaTa darRveviT warmoebs; dadgenili wesiT iyenebs sxva sanqciebs im SemTxvevebSi, Tu samSeneblo-samontaJo samuSaoebi uxarisxod aris Sesrulebuli da saeqspluataciod gadaeca sabinao-samoqalaqo daniSnulebis daumTavrebeli obieqtebi, Tu sawarmoebma gamouSves standartebisa da teqnikuri pirobebis daucvelad damzadebuli saSeni masalebi da nakeTo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xelmZRvanelobs saolqo daqvemdebarebis saproeqto, samSeneblo-samontaJo da saremonto-samSeneblo organizaciebs, uzrunvelyofs maT mier sawarmoo-safinanso gegmebis Sesrulebas; amtkicebs, kanonmdeblobiT dadgenili saxarjTaRricxvo Rirebulebis farglebSi, saolqo daqvemdebarebis mSeneblobebisa da obieqtebis proeqtebsa da satitulo s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asrulebs saolqo daqvemdebarebis obieqtebis mSeneblobis damkveTis funqciebs, uzrunvelyofs mSeneblobas dafinansebiT, saproeqto-saxarjTaRricxvo dokumentaciiT, materialuri da SromiTi resursebiT; organizacias uwevs kooperaciul mSeneblobas; xels uwyobs individualur sabinao mSeneblobas; sawarmoebis, dawesebulebebis, organizaciebis, kolmeurneobebisa da sabWoTa meurneobebis TanxmobiT wyvets im saxsrebis erToblivad gamoyenebis sakiTxebs, romlebic gamoyofilia sabinao, komunaluri, sagzao mSeneblobisaTvis, ganaTlebis, kulturis, janmrTelobis dacvis, fizikuri kulturisa da sportis, socialuri uzrunvelyofis dawesebulebaTa, vaWrobisa da sazogadoebrivi kvebis, sayofacxovrebo momsaxurebis sawarmoTa mSeneblobisaTvis, agreTve wyvets am saxsrebis gaerTianebis sakiTxebs, gansazRvravs damkveTs mSeneblobis am saxeobaTa mixedv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2. uflebamosileba soflis meurneobisa da damzad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soflis meurneobas da agrosamrewvelo kompleqsis sxva dargebs, axorcielebs RonisZiebebs misi materialur-teqnikuri bazis ganmtkicebis, soflis meurneobis produqciis warmoebis zrdisa da xarisxis amaRlebis, soflis mcxovrebTa sabinao da kulturul-sayofacxovrebo pirobebis gaumjobes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oflis meurneobis produqtebis saxelmwifo Sesyidvis sagegmo davalebebs umtkicebs raionebs, sasoflo-sameurneo sawarmoebs, saolqo daqvemdebarebis gaerTianebebsa da organizaciebs, organizacias uwevs maT mier soflis meurneobis produqtebis warmoebisa da saxelmwifosaTvis miyidvis gegmebis droulad Sesrulebas; uzrunvelyofs soflis meurneobis produqciis Senax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iRebs zomebs sasoflo-sameurneo warmoebaSi mecnierebis, teqnikis miRwevebisa da mowinave gamocdilebis danergvisaTvis, kolmeurneobebSi, sabWoTa meurneobebSi, gaerTianebebSi, sxva sasoflo-sameurneo sawarmoebsa da organizaciebSi ekonomikuri da safinanso muSaobis srulyofisaTvis, sasoflo-sameurneo teqnikis, transportis, sawvavis, sasuqebis, Sxamqimikatebisa da sxva materialur-teqnikuri resursebis efeqtianad gamoyenebisa da Senaxv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kontrols uwevs damamzadebeli organizaciebis, agreTve vaWrobis sawarmoebisa da organizaciebis muSaobas soflis meurneobis produqciisa da nedleulis Sesyidvis, Senaxvis, gadamuSavebisa da realizaciisaTvis; iRebs zomebs adgilebze produqciis miRebis organizaci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monawileobs im sakiTxTa gadawyvetaSi, romlebic dakavSirebulia kolmeurneobebis, sabWoTa meurneobebisa da sxva sasoflo-sameurneo sawarmoebisa da organizaciebis sawarmoo mimarTulebis gansazRvrasa an Secvlas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xelmZRvanelobs samelioracio mSeneblobas, uzrunvelyofs samelioracio nagebobaTa efeqtian eqspluataci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organizacias uwevs kontrols kolmeurneobaTa wesdebebis, kolmeurneobebis saqmeTa marTvis demokratiuli safuZvelebis dacvaze. kolmeurneobebSi piradi da sazogadoebrivi interesebis sworad Sexameb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dadgenili wesiT wyvets sakiTxebs, romlebic dakavSirebulia soflis meurneobaSi sameurneobaTaSoriso sawarmoebis (organizaciebis) gaerTianebebis SeqmnasTan, maTs saqmianobasTan, reorganizaciasa da likvidaciasT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xelmZRvanelobs saveterinaro samsaxurs; saWiro SemTxvevaSi awesrigebs karantins da uzrunvelyofs sakarantino da sxva veterinarul-sanitaruli wese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uzrunvelyofs sasoflo-sameurneo mcenareTa mavneblebTan da daavadebebTan, sarevelebTan brZolis savaldebulo RonisZiebTa ganxorcielebas, saWiro SemTxvevaSi iRebs gadawyvetilebas mcenareTa karantinis SemoRebisa da moxsnis Sesaxeb, organizacias uwevs kontrols mcenareTa dacvis qimiur saSualebaTa gamoyenebisas, usafrTxoebis teqnikis wesebis, agreTve mcenareTa karantinis wesebis dacv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SeimuSavebs da axorcielebs RonisZiebebs sawarmoTa, sawesebulebaTa da organizaciaTa damxmare meurneobebSi, agreTve kolmeurneTa, muSaTa, mosamsaxureTa da sxva moqalaqeTa pirad damxmare meurneobebSi soflis meurneobis produqciis warmoebis gadidebis, koleqtiuri mebaReobisa da mebostneobis Semdgomi ganviTar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3. uflebamosileba bunebis dacvisa da bunebrivi resursebis racionaluri gamoyen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axorcielebs saxelmwifo marTvasa da saxelmwifo kontrols avtonomiuri olqis teritoriaze mTeli miwebis gamoyenebisa da dacvis dargSi; ganixilavs da amtkicebs angariSebs arsebuli miwebis, maTi xarisxobrivi mdgomareobisa da Sefase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2) gascems da CamoarTmevs miwis nakveTebs da wyvets saadgilmamulo davas ssr kavSirisa da saqarTvelos ssr kanonmdeblobiT dadgenil SemTxvevebSi da wesiT; iZleva daskvnebs miwis nakveTebis gacemisa da CamorTmevis Sesaxeb, rac zemdgomi organoebis gadawyvetilebiT warmoebs;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dadgenili wesiT cvlis kolmeurneobebis, sabWoTa meurneobebis, sxva saxelmwifo sasoflo-sameurneo sawarmoebis, dawesebulebebis da organizaciebis miwaTsargeblobis sazRvrebsa da odenobas meurneobaTa gamsxvilebisa da dawvrilerTeulebis, miwaTmowyobis mecnierulad dasabuTebuli proeqtebebis safuZvelze miwaTmosargebleTa Soris miwebis xelaxali ganawilebis dros; amtkicebs kolmeurneobis wevrTa saerTo krebebisa Tu rwmunebulTa krebebis gadawyvetilebebs sazogadoebrivi sargeblobis miwebis xarjze sakarmidamo miwebis farTobis gadidebis Sesaxeb; nebas rTavs sabWoTa meurneobebsa da sxva saxelmwifo sasoflo-sameurneo sawarmoebs, dawesebulebebsa da organizaciebs gazardon sakarmidamo miwebi, Tu isini ar hyofniT sakarmidamo nakveTebis muSa-mosamsaxureTa uzrunvelsayof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organizacias uwevs kontrols, rom miwaTmosargebleebma ganaxorcielon efeqtiani RonisZiebani niadagis nayofierebis gadidebisaTvis, qarismieri da wylismieri eroziis, damlaSebis, daWaobebis, agreTve sxva im procesebis Tavidan asacileblad, romlebic auareseben niadagis mdgomare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iZleva geologiuri agegmvis, saZiebo, geodeziuri da sxva sagamokvlevo samuSaoebis warmoebis nebarTvas mTel miwebze, kanonmdeblobiT dadgenili wesiT, miwaTmosargebleebisaTvis miwis nakveTebis CamourTmev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axorcielebs saxelmwifo marTvasa da saxelmwifo kontrols avtonomiuri olqis teritoriaze wylis, tyeebis, wiaRis, atmosferuli haerisa da cxovelTa samyaros gamoyenebisa da dacvis dargSi; gankerZoebuli sargeblobisaTvis mTlianad an nawilobriv gadascems wylis obieqtebs, wyvets davas wyalsargeblobis Taobaze; monawileobs satyeo meurneobis ganviTarebis, tyis resursebisa da tyis sasargeblo bunebrivi Tvisebebis gamoyenebis dagegmvaSi; uzrunvelyofs tyeebis dacvis, tyis xanZrebis winaaRmdeg brZolis RonisZiebebis ganxorcielebas, kontrols uwevs wiaRiT sargeblobisas darRveuli miwis nakveTebis usafrTxo mdgomareobaSi moyvanis, agreTve miwebis rekultivaciis RonisZiebaTa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uzrunvelyofs garemos dacvis, bunebrivi resursebis racionaluri gamoyenebis, SenarCunebisa da aRdgenis RonisZiebaTa SemuSavebasa da ganxorcielebas; warmarTavs bunebis dacvis, monadireTa, mebadurTa sazogadoebeb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4. uflebamosileba sagzao meurneo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uzrunvelyofs avtonomiuri olqis teritoriaze saerTo sargeblobis saavtomobilo gzebis qselis ganviTarebas da dacvas, sagzao moZraobis regulirebis teqnikuri saSualebebiTa da kavSirgabmulobis saSualebebiT aRWurvas, gzebis remontisa da movla-patronobis samsaxurisaTvis SenobaTa da nagebobaTa mSen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xelmZRvanelobs saolqo da sxva adgilobrivi mniSvnelobis mniSvnelobis saavtomobilo gzebis mSeneblobas, remonts, movla-patronobasa da eqspluatacias; xels uwyobs saerTo-saxelmwifo da respublikuri mniSvnelobis saavtomobilo gzebis mSeneblobas, movla-patronobasa da eqspluatacias; kontrols uwevs Sidasameurneo saavtomobilo gzebis mSeneblobas, remontsa da movla-patro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xorcielebs gzebis mSeneblobis, remontisa, movla-patronobisaTvis muSaxelis, manqanebisa da meqanizmebis racionaluri gamoyenebis RonisZi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kanonmdeblobiT dadgenili wesiT organizacias uwevs kolmeurneobebis, sabWoTa meurneobebis, samrewvelo, satransporto, samSeneblo da sxva sawarmoTa da sameurneo organizaciaTa mizidvis adgilobrivi saavtomobilo gzebis mSeneblobis, rekonstruqciis, remontisa da movla-patronobis samuSaoebSi monawileobis misaRebad, gansazRvravs am monawileobis form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uzrunvelyofs saolqo daqvemdebarebis sagzao samSeneblo, saremonto-samSeneblo da saeqspluatacio sawarmoTa da organizaciaTa sawarmoo bazis ganviTar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monawileobs saavtomobilo gzebis saolqo mniSvnelobis gzebisaTvis mikuTvnebis sakiTxTa gadawyvetaSi, Sesabamis zemdgom organoebTan SeTanxmebiT amtkicebs adgilobrivi mniSvnelobis gzebis nusxas, saolqo mniSvnelobis gzebis gar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5. uflebamosileba transportisa da kavSirgabmulo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saolqo daqvemdebarebis satransporto sawarmoebsa da organizac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kontrols uwevs zemdgomi daqvemdebarebis satransporto sawarmoebisa da organizaciebis saqmianobas mosaxleobis momsaxurebisaTvis, exmareba maT tvirTgadazidvis gegmebis Sesruleb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xorcielebs msxvil avtosatransporto sawarmoebSi saavtomobilo transportis koncentraciis RonisZieb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organizacias uwevs sawarmoTa, dawesebulebaTa, organizaciaTa da moqalaqeTa avtomobilebisa da sxva saxeobaTa satransporto saSualebebis registravciasa da aRricxvas, agreTve maTi teqnikuri mdgomareobis zedamxedvelobas, kontrols uwevs moqalaqeTa pirad sakuTrebasSi myofi saavtomobilo transportis sworad gamoyen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zomebs sagzao moZraobis usafrTxoebis uzrunvelsayof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xelmZRvanelobs saolqo daqvemdebarebis kavSirgabmulobis sawarmoebsa da organizaciebs, iRebs zomebs kavSirgabmulobis sawarmoebis mier mosaxleobis momsaxurebis gasaumjobeseblad, exmareba maT satelefono, satelegrafo da safosto kavSirgabmulobis, radiofikaciisa da televiziis ganviTarebaSi, kavSirgabmulobis xazebis remontsa da dacva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6. uflebamosileba sabinao, komunaluri meurneobisa da keTilmowyobis darg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oseTis avtonomiuri olqis saxalxo deputat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xelmZRvanelobs sabinao, komunalur meurneobas da keTilmowyobas, saolqo daqvemdebarebis sabinao, komunalur meurneobisa da keTilmowyobis sawarmoebs, dawesebulebebsa da organizaciebs; iRebs zomebs maTi materialur-teqnikuri bazis gansamtkiceblad; uzrunvelyofs sabinao, komunalur meurneobis kompleqsur ganviTa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uzrunvelyofs adgilobrivi sabWoebis gamgeblobaSi myofi sabinao fondis dacvas, swor eqspluatacias, kapitalur da mimdinare remont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organizacias uwevs kontrols sabinao fondis, komunaluri sawarmoebisa da nagebobebis mdgomareobasa da eqspluataciaze, kooperaciuli sacxovrebeli saxlebisa da moqalaqeTa pirad sakuTrebaSi myofi saxlebis movla-patronobaze; iRebs zomebs adgilobrivi sabWoebis gamgeblobaSi uwyebrivi sabinao fondis gadasacem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kontrols uwevs im moqalaqeTa aRricxvis mdgomareobas, romelTac bina esaWiroebaT, agreTve sacxovrebeli farTobis swor ganawil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SeimuSavebs da organizacias uwevs RonisZiebebis gatarebas qalaqis, dabebisa da sxva dasaxlebuli punqtebis eleqtrofikaciis, wyalmomaragebis, gazmomaragebis, Tbomomaragebisa da kanalizaciisaTvis, mosaxleobis komunaluri momsaxurebiTa da saTbobiT uzrunvelsayofad; kontrols uwevs gamwmend nageboba-mowyobilobaTa mSeneblobasa da eqspluataci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6) uzrunvelyofs dasaxlebuli punqtebis keTilmowyobisa da sanitaruli mdgomareobis donis amaRlebis, mwvane nargavebis dacvisa da gafarToebis RonisZiebaTa gata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 kontrols uwevs muSaobas dasaxlebuli punqtebis keTilmowyobaSi zemdgomi daqvemdebarebis sawarmoTa, dawesebulebaTa da organizaciaTa Gasabme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saxelmwifo da sazogadoebrivi saWiroebisaTvis miwis nakveTebis gamoyofasTan dakavSirebiT kanonmdeblobis Sesabamisad iZleva im sacxovrebeli saxlebis dangrevis nebarTvas, romlebic moqalaqeebs ekuTvniT piradi sakuTrebis ufl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dadgenili wesiT iZleva nebarTvas, rom sacxovrebeli saxlebis keTilmowyoba ganxorcieldes kapitaluri remontisaTvis gamoyofili saxsr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0) uzrunvelyofs sasaflaoebis, ZmaTa sasaflaoebisa da dakrZalvis adgilebis saTanado movl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27. uflebamosileba vaWrobisa da sazogadoebrivi kvebis darg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oseTis avtonomiuri olqis saxalxo deputatTa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xelmZRvanelobs saxelmwifo da kooperaciul vaWrobas, sazogadoebriv kvebas avtonomiuri olqis teritoriaze, saolqo daqvemdebarebis vaWrobisa da sazogadoebrivi kvebis sawarmoTa materialur-teqnologiuri, samacivro da sxva mowyobilobiT maTi aRWurvisaTvi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mtkicebs saolqo daqvemdebarebis sacalo vaWrobisa da sazogadoebrivi kvebis sawarmoTa da organizaciaTa saqonelbrunvis gegmebs, dadgenili nomenklaturis Sesabamisad saxelmwifo vaWrobisa da samomxmareblo kooperaciis organizaciebs Soris anawilebs da xelaxla gadaanawilebs saxalxo moxmarebis saqonlis sabazro fond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koordinaciasa da kontrols uwevs zemdgomi daqvemdebarebis sawarmoTa da organizaciaTa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organizacias uwevs muSaobas saqonelbrunvaSi sasursaTo da samrewvelo saqonlis damatebiTi adgilobrivi resursebis Gabm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organizacias uwevs saxalxo moxmarebis saqonelze mosaxleobis moTxovnis Seswavlas; uzrunvelyofs sawarmoebis, gaerTianebebis, kolmeurneobebisa da sabWoTa meurneobebis mier xelSekrulebaTa dadebis vaWrobisa da sazogadoebrivi kvebis sawarmoebsa da organizaciebTan, axorcielebs vaWrobisa da sazogadoebrivi kvebis sawarmoTa qselis ganviTarebis, vaWrobisa da momsaxurebis progresuli formebis danergvis RonisZi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kontrols uwevs soflis meurneobis produqtebiT vaWrobas, rasac samomxmareblo kooperacia axorcielebs sakomisio sawyiseb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kontrols uwevs samomxmareblo sazogadoebriv saolqo kavSiris wesdebis, samomxmareblo kooperaciis saqmeTa marTvis demokratiuli safuZvle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iRebs zomebs sakolmeurneo vaWrobis ganviTarebisaTvis; adgens sakolmeurneo bazrebSi vaWrobis wes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axorcielebs kontrols vaWrobisa da sazogadoebrivi kvebis sawarmoebSi, agreTve sakolmeurneo bazrebSi vaWrobisa da sanitaruli wesebis dacv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8. uflebamosileba sayofacxovrebo momsaxur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mosaxleobis sayofacxovrebo momsaxurebas, saolqo daqvemdebarebis sayofacxovrebo momsaxurebis sawarmoebsa da organizaciebs; axorcielebs sayofacxovrebo samsaxuris sawarmoTa materialur-teqnikuri bazis ganmtkicebis, moqmed simZlavreTa efeqtiani gamoyenebis RonisZi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uzrunvelyofs saolqo daqvemdebarebis sayofacxovrebo momsaxurebis sawarmoTa da organizaciaTa mier sawarmoo-safinanso gegmebis Sesrulebas, kontrols uwevs ZiriTadi fondebisa da sabrunavi saxsrebis gamoyenebas, amtkicebs maTi safinanso-sameurneo saqmianobis Sedegebs, miRebuli mogebis dadgenili wesis ganawi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mtkicebs saolqo daqvemdebarebis sawarmoTa da organizaciaTa sayofacxovrebo momsaxurebis realizaciis gegmebs, agreTve dadgenili wesiT _ sakavSiro da respublikuri daqvemdebarebis sawarmoTa da organizaciaTa mier mosaxleobis sayofacxovrebo momsaxurebis dava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koordinacis da kontrols uwevs zemdgomi daqvemdebarebis sayofacxovrebo momsaxurebis sawarmoTa da organizaciaTa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uzrunvelyofs sayofacxovrebo momsaxurebaze mosaxleobis moTxovnilebaTa rac SeiZleba sruliad dakmayofilebas, iRebs zomebs warmoebis specializaciisa da gamsxvilebisaTvis, sayofacxovrebo momsaxurebis saxeobaTa danergvisa da gafarToebis, samuSaoTa Sesrulebis xarisxis gaumjobesebisa da momsaxurebis kulturis amaRlebisaTvis; kontrols uwevs sayofacxovrebo momsaxurebis sawarmoTa muSaobis reJim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xels uwyobs samrewvelo sawarmoTa Sefobisa da TanamSromlobis ganviTarebas sayofacxovrebo momsaxurebis sawarmoebTan, sawarmoebis, kolmeurneobebisa da sabWoTa meurneobebis SesaZleblobaTa gamoyenebas sayofacxovrebo momsaxurebis sawarmoTa qselis gafarToebisa da teqnikuri donis amaRl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29. uflebamosileba ganaTlebisa da mecnier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saxalxo ganaTlebis, skolamdeli da skolisgareSe aRzrdis saqmes, agreTve skola-internatebSi, bavSvTa saxlebSi, specialur skolebSi bavSvTa da mozardTa aRzrdis saqmes; uzrunvelyofs axalgazrdobis sayovelTao-savaldebulo saSualo ganaTlebis ganxorcielebas, skolaSi mSobliur enaze swavlebis SesaZleblobas; iRebs zomebs warmoebasTan skolis kavSiris ganmtkicebis, moswavleTa SromiTi swavlebis, aRzrdisa da profesiuli orientaciis gaumjobesebisaTvis; organizacis uwevs saskolo asakis bavSvTa aRricx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uzrunvelyofs skolebis qselis ganviTarevas, zogadsaganmanaTleblo skolebis swored ganlagebas, moswavleTa SromiTi aRzrdisa da swavlebisaTvis sawarmoebis, organizaciebis, kolmeurneobebisa da sabWoTa meurneobebis saswavlo saamqroebisa da ubnebis, agreTve saskolaTSoriso saswavlo-sawarmoo kombinatebis, moswavleTa sawarmoo brigadebisa da moswavleTa sxva SromiTi gaerTianebebis gamoyenebas; iRebs zomebs saRamos (cvlis) da dauswrebeli saSualo zogadsaganmanaTleblo skolebis muSaobis gaumjobesabisaTvis; kontrols uwevs sawarmoebis, organizaciebis, kolmeurneobebisa da sabWoTa meurneobebis muSaobas momuSave axalgazrdobis swavlebaSi Casabmelad, moswavleTaTvis muSaobisa da swavlis warmatebiT SeTavsebis pirobebis Sesaqmnelad, maTTvis dawesebuli SeRavaTebis micem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uzrunvelyofs bavSvTa skolamdel da skolisgareSe dawesebulebaTa qselis ganviTarebas, maTs swor ganlagebas; saWiroebis SemTxvevaSi skolamdel dawesebulebebSi zrdis bavSvTa kontingents avtonomiuri olqis ekonomikuri da socialuri ganviTarebis gegmiT dadgenilze metad da damatebiTs xarjebs afinansebs avtonomiuri olqis biujetis xarj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kontrols uwevs zogadsaganmanaTleblo skolebis, bavSvTa skolamdeli da skolisgareSe dawesebulebebis muSaobas maTi daqvemdebarebis miuxedavad, sayovelTao swavlebis fondis sworad Seqmnas da gamoyen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uzrunvelyofs skolebis, skola-internatebis, bavSvTa saxlebis, bavSvTa skolamdeli da skolisgareSe dawesebulebebis saswavlo-materialuri bazis, agreTve moswavleTa SromiTi swavlebisa da aRzrdis materialuri bazis ganmtkic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iRebs zomebs zogadsaganmanaTleblo skolebis moswavleTa saskolo saxelmZRvaneloebiT ufasod uzrunvelyof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uzrunvelyofs soflis moswavleTa ufaso mgzavrobas skolaSi da skolidan, agreTve moswavleTa ufaso miyvanas Sromis gakveTilis Catarebis adgil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warmarTavs meurveobisa da mzrunvelobis organo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xels uwyobs mecnierebis ganviTarebas, avtonomiuri olqis teritoriaze ganlagebuli umaRlesi da saSualo specialuri saswavleblebis, agreTve profesiul-teqnikuri saswavlebl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0. uflebamosileba kulturul-saganmanaTleblo muSaobisa da xelovn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kulturul-saganmanaTleblo organizaciebsa da dawesebulebebs, xelovnebis organizaciebsa da dawesebulebebs; uzrunvelyofs kulturul-saganmanaTleblo dawesebulebebisa da xelovnebis dawesebulebebis rolis amaRlebas ideur-politikur, SromiTs, zneobriv da esTetikur aRzrdaSi, axorcielebs maTi materialur-finansuri bazis ganmtkicebis RonisZi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koordinacias da keTilmowyobis kontrols uwevs kulturul-saganmanaTleblo organizaciaTa da dawesebulebaTa, xelovnebis organizaciaTa da dawesebulebaTa saqmianobas maTi daqvemdebarebis miuxeda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eimuSavebs da axorcielebs kompleqsur RonisZiebebs avtonomiur olqSi kulturisa da xelovnebis dawesebulebaTa qselis ganviTarebisaTvis, mosaxleobis kulturuli momsaxurebis sistemis srulyofis, sasoflo kulturuli kompleqsebis SeqmnisaTvis; iRebs zomebs erovnuli kulturis, xelovnebisa da literaturis ganviTar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xelmZRvanelobs televiziisa da radiomauwyeblobis ganviTarebas; organizacias uwevs mosaxleobis kinomomsaxurebas, iRebs zomebs Teatraluri, musikaluri, qoreografiuli, saxviTi da xelovnebis sxva saxeobaTa, xalxuri Semoqmedebisa da mxatvruli TviTmoqmedebis ganviTarebisaTvis. awyobs festivalebs, dekadebs, konkursebs, daTvalierebebs, gamofenebs da axorcielbs sxva RonisZiebebs kulturisa da xelovnebisa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warmarTavs muSaobas yofa-cxovrebaSi sabWoTa samoqalaqo wes-GveulebaTa danergv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axorcielebs saxelmwifo marTvas da saxelmwifo kontrols istoriisa da kulturis ZeglTa dacvisa da gamoyen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xelmZRvanelobs sagamomcemlo saqmes, poligrafiul warmoebas, saolqo daqvemdebarebis wignis vaWrobis sawarmoebsa da organizac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xels uwyobs SemoqmedebiTi kavSirebisa da organizaciebis, saqarTvelos ssr sazogadoeba @codn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1. uflebamosileba janmrTelobis dacv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janmrTelobis dacvis saqmes avtonomiur olqSi, saolqo daqvemdebarebis organizaciebsa da dawesebulebebs, axorcielebs maTi materialur-teqnikuri bazis ganmtkicebis RonisZiebebs; iRebs zomebs janmrTelobis dacvis dawesebulebaTa qselis ganviTarebis, am dawesebulebaTa sworad ganlagebisaTvis; uzrunvelyofs mosaxleobisaTvis samedicino daxmarebis organizaci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kontrols uwevs zemdgomi daqvemdebarebis janmrTelobis dacvis dawesebulebaTa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koordinacis da kontrols uwevs yvela sawarmos, dawesebulebisa da organizaciis saqmianobas mosaxleobis janmrTelobis dacvis, sanitarul-epidemiologiuri keTildReobis, infeqciur daavadebaTa Tavidan acilebis dargSi RonisZiebaTa SemuSavebisa da ganxorcielebisaTvis. epidemiologiur infeqciur daavadebaTa warmoSobisa Tu gavrcelebis safrTxis SemTxvevaSi avtonomiuri olqis teritoriaze dadgenili wesiT SemoiRebs Sromis, swavlis, mimosvlisa da tvirTzidvis gansakuTrebul pirobebsa da reJims am daavadebaTa Tavidan acilebisa da likvidaci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vtonomiuri olqis mosaxleobasa da samkurnalo-profilaqtikur dawesebulebebs uzrunvelyofs samkurnalwamlo saSualebaTa da samedicino daniSnulebis nakeTob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organizacias uwevs muSaobas dedaTa da bavSvTa dacvis, qalTa Sromis, yofa-cxovrebisa da dasvenebis pirobebis gaumjobesebisaTvis. bavSvTa da mozarda Soris gamajansaRebel RonisZiebaTa ganxorciel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koordinacis da kontrols uwevs sawarmoo, sacxovrebel da sazogadoebriv SenobebSi, qalaqebsa da sxva dasaxlebul punqtebSi xmauris Tavidan acilebis, misi intensiurobis Semcirebisa da aRkveTis RonisZiebaTa ganxorcie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axorcielebs saxelmwifo kontrols garemos gajansaRebis, wyalsatevebis, niadagisa da atmosferuli haeris sanitaruli dacvis wesebis Sesruleb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monawileobs adgilis kurortad cnobis, kurortis sanitaruli dacvis zonis sazRvrebis dadgenisa da misi reJimis gansazRvris sakiTxTa gadawyvet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uzrunvelyofs mSromelTa masobrivi dasvenebis zonebs, kontrols uwevs maTs gamoyen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warmarTavs saqarTvelos ssr wiTeli jvris sazogadoebis saolqo organizaci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2. uflebamosileba fizikuri kulturisa da sport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fizikuri kulturisa da sportis saqm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uzrunvelyofs sportuli nagebobebis, Senobebis qselis ganviTarebas da avtonomiuri olqis teritoriaze maTs ganlagebas; qmnis fizkulturul-gamajansaRebeli muSaobis centrebs mosaxleobisaTvis; iRebs zomebs fizikur kulturasa da sportSi mecadineobisaTvis materialur-teqnikuri bazis gansamtkic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organizacias uwevs saolqo sportul RonisZiebaTa Gatar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warmarTavs nebayoflobiT sportul sazogadoebaTa saolqo organizaciaTa saolqo organizacieb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3. uflebamosileba Sromis, SromiTi resursebis gamoyenebisa da kadrebis momzad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uzrunvelyofs olqis teritoriaze SromiTi resursebis aRricxvas da aregulirebs maTs ganawilebas, iRebs zomebs maTi racionaluri gamoyenebis, agreTve SromiTi mowyobis sistemis ganviTarebisaTvis; organizacias uwevs mosaxleobis informirebas muSebsa da mosamsaxureebze sawarmoTa, dawesebulebaTa da organizaciaTa moTxovnis Sesaxeb, kontrols uwevs, rom avtonomiuri olqis teritoriaze ganlagebul sawarmoebsa da organizaciebSi muSa-mosamsaxureTa ricxvi Seesabamebodes Sromis gegmas, xorcieldebodes kadrebis denadobis Semcirebis RonisZi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organizacias uwevs kontrols Sromis kanonmdeblobis, Sromis dacvisa da usafrTxoebis teqnikis, sawarmoo sanitariis wesebis dacvaze sawarmoebSi, dawesebulebebSi da organizaciebSi maTi daqvemdebarebis miuxeda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saministroebTan, saxelmwifo komitetebsa da uwyebebTan erTad monawileobs sawarmoTa, gaerTianebaTa da organizaciaTa muSaxeliT uzrunvelyofs gegmebis SemuSaveb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mtkicebs muSebis organizebuli Segrovebis, gadasaxlebis, saSualo zogadsaganmanaTleblo skolebis kursdamTavrebuli axalgazrdobis SromiTi mowyobis gegmebs, amasTan davalebebs acnobs sawarmoebs, dawesebulebebsa da organizaciebs maTi daqvemdebarebis miuxedavad, kontrols uwevs gegmebis Sesrulebas; akontrolebs, sawarmoebi da organizaciebi rogor asruleben valdebulebebs, rom organizebuli Segrovebis wesiT Gamosul muSebs da Gasaxlebul mosaxleobas, agreTve axalgazrdobas Seuqmnan saWiro sawarmoo, safinanso-sayofacxovrebo, socialur-kulturuli pirobebi da miscen kanonmdeblobiT dadgenili SeRava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profkavSirul da sxva sazogadoebriv organizaciaTa organoebTan erTad iRebs zomebs avtonomiuri olqis teritoriaze socialisturi Sejibrebis ganviTarebisaTvis; sazogadoebriv organizaciaTa saolqo organoebTan erTad amtkicebs socialisturi Sejibrebis pirobebs da ajamebs mis Sedeg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xelmZRvanelobs muSa-mosamsaxureTa momzadebasa da kvalifikaciis amaRlebas saolqo daqvemdebarebis sawarmoebSi, dawesebulebebsa da organizaciebSi, kontrols uwevs am muSaobas zemdgomi daqvemdebarebis sawarmoebSi, dawesebulebebsa da organizaci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gegmavs avtonomiuri olqisaTvis saWiro saxalxo ganaTlebis, kulturis, janmrTelobis dacvis muSakebisa da sxva muSakebis kontingents, uzrunvelyofs am kadrebis swor ganaTlebas, gamoyenebasa da maTi kvalifikaciis amaRl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organizacias uwevs muSaobas saxalxo ganaTlebis, kulturis, janmrTelobis dacvisa da socialisturi uzrunvelyofis muSakebisaTvis Sromis da yofa-cxovrebis saWiro pirobebis Sesaqmnelad, kontrols uwevs, rom es muSakebi uzrunvelyofili iyvnen saWiro sabinao-sayofacxovrebo pirobebiT da maT mieceT kanonmdeblobiT gaTvaliswinebuli SeRavaTebi da upirateso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iRebs zomebs Sromis mecnieruli organizaciis danergvisaTvis muSaobis mowinave meTodebis gavrcelebisa da Sromis nayofierebis amaRlebis, samuSao drois efeqtiani gamoyenebisa da Sromis disciplinis ganmtkice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iRebs zomebs gamomgoneblobisa da racionalizatorobis ganviTarebis, warmoebaSi gamogonebaTa da racionalizatorul winadadebaTa danergvisaTvis; xels uwyobs gamomgonebelTa da racionalizatorTa sazogadoebis saolqo organizaciebis, samecniero-teqnikur sazogadoebaTa da mSromelTa sawarmoo aqtivobis sxva form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4. uflebamosileba socialuri uzrunvelyof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xelmZRvanelobs socialisturi uzrunvelyofis saqmes, saolqo daqvemdebarebis socialuri uzrunvelyofis dawesebulebebsa da organizaci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kontrols uwevs avtonomiuri olqis teritoriaze ganlagebul zemdgomi daqvemdebarebis socialuri uzrunvelyofis dawesebulebaTa da organizaciaTa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organizacias uwevs muSaobas pensiebisa da daxmarebebis sworad daniSvnisa da gacemisaTvis, akontrolebs moqalaqeTaTvis SeRavaTebisa da upiratesobis micemis Sesaxeb kanonmdeblo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awesebs adgilobrivi mniSvnelobis personalur pensiebs, aRZravs kanonmdeblobiT gaTvaliswinebuli wesi Suamdgomlobas respublikuri da sakavSiro mniSvnelobis personaluri pensiebis daniSvn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qmnis kolmeurneTa socialuri uzrunvelyofis saolqo sabWos da kontrols uwevs mis saqmian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organizacias uwevs muSaobas invalidTa da pensionerTa SromiTi mowyobisa da materialur-sayofacxovrebo momsaxurebis, agreTve samxedro mosamsaxureebis, daRupuli meomrebisa da partizanebis ojaxis wevrTa SromiTi mowyobisaTvis; uzrunvelyofs invalidTa da pensionerTa Sromis gamoyenebisaTvis gankuTvnili warmoebis, saamqroebisa da ubnebis Seqmn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wyvets socialuri uzrunvelyofis dawesebulebebSi moqalaqeTa mowyobasTan dakavSirebul sakiTxebs; axorcielebs RonisZiebebs socialuri uzrunvelyofis dawesebulebaTa qselis ganviTarebisa da am dawesebulebaTa materialuri bazis ganmtkicebisaTvis; iRebs zomebs socialuri uzrunvelyofis dawesebulebebSi myof moqalaqeTa momsaxurebis gasaumjobes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xelmZRvanelobs saeqimo-SromiTi eqspertizis organo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warmarTavs da kontrols uwevs usinaTlo da yruTa sazogadoebebis saolqo organizaciaTa saqmianobas, xels uwyobs am sazogadoebaTa saswavlo-sawarmoo da sxva sawarmoTa ganviTar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5. uflebamosileba socialisturi kanonierebis uzrunvelyofis, saxelmwifo da sazogadoebrivi wesrigis, moqalqeTa uflebebis dacvis, saxalxo kontrolis ganxorciele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uzrunvelyofs ssr kavSirisa da saqarTvelos ssr kanonebis, saxelmwifo xelisuflebisa da mmarTvelobis zemdgomi organoebis sxva aqtebis Sesrulebas, saxelmwifo da sazogadoebrivi wesrigis, socialisturi sakuTrebis, moqalaqeTa, sawarmoTa, dawesebulebaTa da organizaciaTa uflebebisa da kanonieri interese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iRebs zomebs samarTlebrivi muSaobis srulyofisaTvis, xelmZRvanelobs am muSaobas saolqo daqvemdebarebis sawarmoebSi, dawesebulebebsa da organizaciebSi, organizacias uwevs mosaxleobisaTvis kanonmdeblobis ganmartebasa da iuridiul daxmare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xorcielebs samarTaldarRvevaTa profilaqtikis RonisZiebebs, sistematurad aanalizebs kanonierebis mdgomareobas Tav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saWiroebis SemTxvevaSi auqmebs saolqo sabWosadmi daqvemdebarebuli marTvis organoebis, sawarmoebis, dawesebulebebisa da organizaciebis xelmZRvanelTa aqt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SeaCerebs zemdgomi daqvemdebarebis sawarmoTa, dawesebulebaTa da organizaciaTa xalmZRvanelebis kanonmdeblobis sawinaaRmdego aqtebis Sesrulebas, romlebic exeba miwaTsargeblobis, wyalsargeblobis, garemos dacvis, mSeneblobis, sabinao da komunaluri meurneobis, SromiTi resursebis gamoyenebis, saxalxo moxmarebis saqonlisa da adgilobrivi saSeni masalebis warmoebis, istoriisa da kulturis ZeglTa dacvisa da gamoyenebis, mosaxleobis social-kulturuli, savaWro, sayofacxovrebo da sxva momsaxurebis sakiTxebs, da amis Sesaxeb acnobebs Sesabamis zemdgom organo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uzrunvelyofs moqalaqeTa winadadebebis, gancxadebebisa da saCivrebis droul da swor ganxilva-gadawyvetas. amowmebs am muSaobis mdgomareobas saolqo sabWos aRmasrulebeli komitetis ganyofilebebsa da sammarTveloebSi, qvemdgom sabWoebSi, avtonomiuri olqis teritoriaze ganlagebul sawarmoebSi, dawesebulebsa da organizaciebSi, am sakiTxebze ismens maTi xelmZRvanelebis angariS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kanonmdeblobiT gansazRvrul SemTxvevebSi da wesiT iRebs gadawyvetilebebs, romlebic maTi SesrulebisaTvis iTvaliswineben administraciul pasuxismgeblobas dadgenil fargleb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qmnis avtonomiuri olqis saxalxo kontrolis komitets da cvlis mis Semadgenlobas; xelmZRvanelobs avtonomiuri olqis saxalxo kontrolis komitetis saqmianobas, ismens angariSebs maTi muSaobis Sesaxeb; auqmebs avtonomiuri olqis saxalxo kontrolis komitetis dadgenilebebs, Tu isini ar Seesabamebian kanonmd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irCevs avtonomiuri olqis sasamarTlos da cvlis mis Semadgenlobas; ismens angariSebs avtonomiuri olqis sasamarTlos muSaob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0) xelmZRvanelobs saxelmwifo arbitraJsa da notariats; axorcielebs advokaturis saerTo xelmZRvanelobas; xels uwyobs prokuraturis organoebis muSa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xelmZRvanelobs daqvemdebarebul Sinagan saqmeTa organoebs; uzrunvelyofs kontrols sapasporto sistemis wesebis dacv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xelmZRvanelobs moqalaqeobrivi mdgomareobis aqtebis Camweri organoebis muSaobas, saolqo arqiv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organizacias uwevs stiqiur ubedurebaTa Tavidan acilebasa da maTi Sedegebis likvidaciasTan dakavSirebul RonisZiebaTa ganxorcielebas, saWiro SemTxvevaSi aRniSnul RonisZiebaTa SesrulebaSi Caabams sawarmoebs, dawesebulebebsa da organizaciebs, agreTve mosaxle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koordinacias uwevs sazogadoebrivi wesrigis dacvis nebayoflobiTi saxalxo razmeulebis, amxanaguri sasamarTloebis, mosaxleobis sazogadoebrivi TviTmoqmedebis sxva organoebis saqmianobas;</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15) xelmZRvanelobs avtonomiuri olqis teritoriaze xanZarsawinaaRmdego dacvis saqmes, koordinacias uwevs muSaobas nebayoflobiTi saxanZro razmeulebis saqmianobis xelmZRvanelobisaTvi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6) xelmZRvanelobs mdinareebze, tbebze, wyalsacavebsa da sxva wyalsatevebze adamianTa sicocxlis dacvis saqme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7) kontrols uwevs religiuri kultebis Sesaxeb kanonmdeblobis dacv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36. uflebamosileba TavdacviTi muSaobis darg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uzrunvelyofs sayovelTao samxedro valdebulebis Sesaxeb ssr kavSiris kanonis Sesrulebas yvela Tanamdebobis pirisa da moqalaqis, agreTve sawarmoebis, dawesebulebisa da organizaciebis mier;</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xelmZRvanelobs samoqalaqo Tavdacvas avtonomiuri olqis teritoriaze;</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kontrols uwevs didi samamulo omis monawileTaTvis, ssr kavSiris SeiaraRebuli Zalebis rigebidan TadarigSi daTxovnil da demobilizebul moqalaqeTaTvis dawesebuli SeRavaTebisa da upiratesobebis Sesaxeb, agreTve namdvil samxedro samsaxurSi gawveul moqalaqeTa, daRupul meomarTa da partizanTa ojaxebisaTvis SeRavaTebisa da daxmarebebis Sesaxeb kanonmdeblobis dacv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axorcielebs RonisZiebebs ssr kavSiris SeiaraRebuli ZalebisaTvis rezervebis momzadebis uzrunvelsayofad da sxva TavdacviTi amocanebis Sesasrulebl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organizacias uwevs muSaobas mosaxleobis samxedro-patriotuli aRzrdisaTvis, sabrZolo tradiciebis propagandisaTvis, aviTarebs SromiTi koleqtivebisa da jaris nawilebis saSefo urTierTobas; warmarTavs da kontrols uwevs nebayoflobiTi TavdacviTi sazogadoebebis muSao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7. uflebamosileba arGevnebis organizaciis darg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xalxo deputatTa sabWo avtonomiuri olqis teritoriaze uzrunvelyofs ssr kavSiris umaRlesi sabWos, saqarTvelos ssr umaRlesi sabWos, saxalxo deputatTa adgilobrivi sabWoebis, agreTve raionuli (saqalaqo) saxalxo sasamarTloebis arGevnebis momzadebisa da Gatarebis saWiro RonisZiebaTa ganxorci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38. uflebamosileba saxelmwifo jildoebis dargS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xalxo deputatTa sabWo ganixilavs Suamdgomlobebs da Seaqvs wardginebani ssr kavSiris ordenebiT, medlebiT dajildoebis, ssr kavSiris sapatio wodebaTa miniWebis, agreTve saqarTvelos ssr saxelmwifo jildoebiT dajildoeb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xalxo deputatTa sabWo ssr kavSiris umaRlesi sabWos prezidiumis rwmunebiT da misi saxeliT awarmoebs ssr kavSiris medlebiT dajildoeba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muxli 39. samxreT oseTis avtonomiuri olqis saxalxo deputatTa sabWos sxva uflebamosileba </w:t>
      </w:r>
    </w:p>
    <w:p>
      <w:pPr>
        <w:pStyle w:val="Normal"/>
        <w:autoSpaceDE w:val="false"/>
        <w:ind w:firstLine="540"/>
        <w:jc w:val="both"/>
        <w:rPr/>
      </w:pPr>
      <w:r>
        <w:rPr>
          <w:rFonts w:cs="HKolkhety" w:ascii="HKolkhety" w:hAnsi="HKolkhety"/>
          <w:color w:val="000000"/>
          <w:lang w:val="en-US"/>
        </w:rPr>
        <w:t>samxreT oseTis avtonomiuri olqis saxalxo deputatTa sabWo am kanoniT gaTvaliswinebuli uflebamosilebis garda axorcielebs agreTve sxva uflebamosilebas ssr kavSirisa da saqarTvelos ssr kanonmdeblobis Sesabamisad.</w:t>
      </w:r>
    </w:p>
    <w:p>
      <w:pPr>
        <w:pStyle w:val="Normal"/>
        <w:autoSpaceDE w:val="false"/>
        <w:ind w:firstLine="540"/>
        <w:jc w:val="both"/>
        <w:rPr/>
      </w:pPr>
      <w:r>
        <w:rPr>
          <w:rFonts w:cs="HKolkhety" w:ascii="HKolkhety" w:hAnsi="HKolkhety"/>
          <w:color w:val="000000"/>
          <w:lang w:val="en-US"/>
        </w:rPr>
        <w:t>3</w:t>
      </w:r>
      <w:r>
        <w:rPr>
          <w:rFonts w:cs="Symbol" w:ascii="Symbol" w:hAnsi="Symbol"/>
          <w:color w:val="000000"/>
        </w:rPr>
        <w:t></w:t>
      </w:r>
      <w:r>
        <w:rPr>
          <w:rFonts w:cs="HKolkhety" w:ascii="HKolkhety" w:hAnsi="HKolkhety"/>
          <w:color w:val="000000"/>
          <w:lang w:val="en-US"/>
        </w:rPr>
        <w:t xml:space="preserve"> samxreT oseTis avtonomiuri olqis saxalxo deputatTa sabWos muSaobis organizaci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amxreT oseTis avtonomiuri olqis saxalxo deputatTa sabWos sesi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0. sesiis miwveva da misi muSaobis wesi</w:t>
      </w:r>
    </w:p>
    <w:p>
      <w:pPr>
        <w:pStyle w:val="Normal"/>
        <w:autoSpaceDE w:val="false"/>
        <w:ind w:firstLine="540"/>
        <w:jc w:val="both"/>
        <w:rPr/>
      </w:pPr>
      <w:r>
        <w:rPr>
          <w:rFonts w:cs="HKolkhety" w:ascii="HKolkhety" w:hAnsi="HKolkhety"/>
          <w:color w:val="000000"/>
          <w:lang w:val="de-DE"/>
        </w:rPr>
        <w:t>samxreT oseTis avtonomiuri olqis saxalxo deputatTa sabWos sesias iwvevs avtonomiuri olqis saxalxo deputatTa sabWos aRmasrulebeli komiteti sul cota weliwadSi oTxjer.</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bWos sesia SeiZleba mowveuli iqnes agreTve saolqo sabWos deputatTa sul cota mesamedis winadad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xlad arCeuli saolqo sabWos pirvel sesias iwvevs wina mowvevis saolqo sabWos aRmasrulebeli komiteti araugvianes sami kvirisa arCevnebis Semdeg da mas xsnis erT-erTi uxucesi deputati. saolqo sabWos mimdinare sesiebs xsnis sabWos aRmasrulebeli komitetis Tavmjdomar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sesiis mowvevis drosa da Catarebis adgils, agreTve sabWos gansaxilvelad Sesatan sakiTxebs saolqo sabWos aRmasrulebeli komiteti deputatebs atyobinebs da mosaxleobas auwyebs araugvianes ori kvirisa sesiis dawyebamd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sesia uflebamosilia, Tu mas eswrebs saolqo sabWos deputatebis saerTo ricxvis sul cota ori mesame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 sesiis gasaZRolad deputatTagan irCevs sesiis Tavmjdomaresa da mdivan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1. sakiTxebis Setana sesiis gansaxilvelad</w:t>
      </w:r>
    </w:p>
    <w:p>
      <w:pPr>
        <w:pStyle w:val="Normal"/>
        <w:autoSpaceDE w:val="false"/>
        <w:ind w:firstLine="540"/>
        <w:jc w:val="both"/>
        <w:rPr/>
      </w:pPr>
      <w:r>
        <w:rPr>
          <w:rFonts w:cs="HKolkhety" w:ascii="HKolkhety" w:hAnsi="HKolkhety"/>
          <w:color w:val="000000"/>
          <w:lang w:val="de-DE"/>
        </w:rPr>
        <w:t>samxreT oseTis avtonomiuri olqis saxalxo deputatTa sabWos sesiis gansaxilvelad sakiTxebi SeaqvT saolqo sabWos aRmasrulebel komotets</w:t>
      </w:r>
      <w:r>
        <w:rPr>
          <w:rFonts w:cs="Symbol" w:ascii="Symbol" w:hAnsi="Symbol"/>
          <w:color w:val="000000"/>
        </w:rPr>
        <w:t></w:t>
      </w:r>
      <w:r>
        <w:rPr>
          <w:rFonts w:cs="HKolkhety" w:ascii="HKolkhety" w:hAnsi="HKolkhety"/>
          <w:color w:val="000000"/>
          <w:lang w:val="de-DE"/>
        </w:rPr>
        <w:t xml:space="preserve"> mudmiv komisiebsa da deputatebs.</w:t>
      </w:r>
    </w:p>
    <w:p>
      <w:pPr>
        <w:pStyle w:val="Normal"/>
        <w:autoSpaceDE w:val="false"/>
        <w:ind w:firstLine="540"/>
        <w:jc w:val="both"/>
        <w:rPr/>
      </w:pPr>
      <w:r>
        <w:rPr>
          <w:rFonts w:cs="HKolkhety" w:ascii="HKolkhety" w:hAnsi="HKolkhety"/>
          <w:color w:val="000000"/>
          <w:lang w:val="de-DE"/>
        </w:rPr>
        <w:t>winadadebani saolqo sabWos sesiis dRis wesrigis Sesaxeb SeuZliaT waradginon sazogadoebriv organizaciaTa saolqo organoebma, agreTve saxalxo deputatTa raionulma da saqalaqo sabWoebm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muxli 42. sesiebze dasawyveti sakiTxebi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 uflebamosilia sesiebze ganixilos da gadawyvitos yvela sakiTxi, romlebic mis gamgeblobas ganekuTvneba ssr kavSirisa da saqarTvelos ssr kanonmdeblo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xolod da mxolod sesiebze wydeba Semdegi sakiTx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 deputatTa uflebamosilebis cnoba</w:t>
      </w:r>
      <w:r>
        <w:rPr>
          <w:rFonts w:cs="Symbol" w:ascii="Symbol" w:hAnsi="Symbol"/>
          <w:color w:val="000000"/>
        </w:rPr>
        <w:t></w:t>
      </w:r>
      <w:r>
        <w:rPr>
          <w:rFonts w:cs="HKolkhety" w:ascii="HKolkhety" w:hAnsi="HKolkhety"/>
          <w:color w:val="000000"/>
          <w:lang w:val="de-DE"/>
        </w:rPr>
        <w:t xml:space="preserve"> deputatTa uflebamosilebis vadamde Sewyvetis Sesaxeb sakiTxTa gadawyveta kanonmdeblobiT gaTvaliswinebul SemTxvevebSi</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2) saolqo sabWos aRmasrulebeli komitetis arCeva da misi Semadgenlobis Secvla</w:t>
      </w:r>
      <w:r>
        <w:rPr>
          <w:rFonts w:cs="Symbol" w:ascii="Symbol" w:hAnsi="Symbol"/>
          <w:color w:val="000000"/>
        </w:rPr>
        <w:t></w:t>
      </w:r>
      <w:r>
        <w:rPr>
          <w:rFonts w:cs="HKolkhety" w:ascii="HKolkhety" w:hAnsi="HKolkhety"/>
          <w:color w:val="000000"/>
          <w:lang w:val="de-DE"/>
        </w:rPr>
        <w:t xml:space="preserve"> saolqo sabWos mudmiv komisiaTa Seqmna, arCeva da maTi Semadgenlobis Secvl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3) aRmasrulebeli komitetisa da mudmivi komisiebis muSaobis Sesaxeb angariSebis ganxilv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deputatTa informaciis mosmena maT mier deputatis movaleobis, sabWosa da misi organoebis gadawyvetilebebisa da davalebebis Sesrulebis Sesaxeb</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5) aRmasrulebeli komitetis ganyofilebebisa da sammarTveloebis Seqmna, maTi xelmZRvanelebis damtkiceba da Tanamdebobidan ganTavisufleb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6) avtonomiuri olqis saxalxo kontrolis komitetis Seqmna da misi Semadgenlobis Secvla</w:t>
      </w:r>
      <w:r>
        <w:rPr>
          <w:rFonts w:cs="Symbol" w:ascii="Symbol" w:hAnsi="Symbol"/>
          <w:color w:val="000000"/>
        </w:rPr>
        <w:t></w:t>
      </w:r>
      <w:r>
        <w:rPr>
          <w:rFonts w:cs="HKolkhety" w:ascii="HKolkhety" w:hAnsi="HKolkhety"/>
          <w:color w:val="000000"/>
          <w:lang w:val="de-DE"/>
        </w:rPr>
        <w:t xml:space="preserve"> avtonomiuri olqis saxalxo kontrolis komitetis muSaobis Sesaxeb angariSis mosmena avtonomiuri olqis saxalxo kontrolis komitetis dadgenilebaTa gauqmeba im SemTxvevaSi, Tu isini kanonmdeblobas ar Seesabamebian</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7) aRmasrulebel komitetTan kaninmdeblobiT gaTvaliswinebuli komisiebis Seqmn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8) avtonomiuri olqis sasamarTlos arCeva da misi Semadgenlobis Secvla</w:t>
      </w:r>
      <w:r>
        <w:rPr>
          <w:rFonts w:cs="Symbol" w:ascii="Symbol" w:hAnsi="Symbol"/>
          <w:color w:val="000000"/>
        </w:rPr>
        <w:t></w:t>
      </w:r>
      <w:r>
        <w:rPr>
          <w:rFonts w:cs="HKolkhety" w:ascii="HKolkhety" w:hAnsi="HKolkhety"/>
          <w:color w:val="000000"/>
          <w:lang w:val="de-DE"/>
        </w:rPr>
        <w:t xml:space="preserve"> avtonomiuri olqis sasamarTlos muSaobis Sesaxeb angariSis mosmen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9) avtonomiuri olqis ekonomikuri da socialuri ganviTarebis mimdinare da perspeqtiuli gegmebis, agreTve biujetis damtkiceb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eastAsia="HKolkhety" w:cs="HKolkhety" w:ascii="HKolkhety" w:hAnsi="HKolkhety"/>
          <w:color w:val="000000"/>
          <w:lang w:val="de-DE"/>
        </w:rPr>
        <w:t xml:space="preserve"> </w:t>
      </w:r>
      <w:r>
        <w:rPr>
          <w:rFonts w:cs="HKolkhety" w:ascii="HKolkhety" w:hAnsi="HKolkhety"/>
          <w:color w:val="000000"/>
          <w:lang w:val="de-DE"/>
        </w:rPr>
        <w:t>10) avtonomiuri olqis ekonomikuri da socialuri ganviTarebis mimdinare da perspeqtiuli gegmebis Sesrulebisa da biujetis Sesrulebis angariSebis damtkiceb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1) amomrCevelTa ganawesebis Sesrulebis RonisZiebaTa gegmis ganxilva da damtkiceba</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2) deputatTa mier SekiTxvis wesiT dayenebul sakiTxTa ganxilva da maT gamo gadawyvetilebaTa miReba</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13) avtonomiuri olqis saxalxo deputatTa sabWos aRmasrulebeli komitetis gadawyvetilebaTa da gankargulebaTa gauqmeba: qvemdgomi sabWoebis gadawyvetilebaTa gauqmeba im SemTxvevaSi, roca es gadawyvetilebani ar Seesabamebian kanonmdebloba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3. samxreT oseTis avtonomiuri olqis saxalxo deputatTa sabWos gadawyveti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 iRebs gadawyvetilebebs misTvis ssr kavSirisa da saqarTvelos ssr kanonmdeblobiT miniWebuli uflebamosilebis farglebSi, uzrunvelyofs maTs Sesrulebas, kontrols uwevs gadawyvetilebaTa ganxorcielebas. saolqo sabWos gadawyvetilebani aucileblad unda Seasrulos sabWos teritoriaze ganlagebulma yvela sawarmom, dawesebulebam da organizaciam, agreTve Tanamdebobis pirma da moqalaqem.</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 gadawyvetilebebs iRebs Ria kenWisyriT saolqo sabWos deputatebis saerTo raodenobis xmis umravlesobiT da maT xels aweren sabWos aRmasrulebeli komitetis Tavmjdomare da mdivani, gadawyvetilebebs aRmasrulebeli komitetis Semadgenlobis arCevisa Tu cvlilebebis Sesaxeb xels aweren sabWos sesiis Tavmjdomare da mdivani.</w:t>
      </w:r>
    </w:p>
    <w:p>
      <w:pPr>
        <w:pStyle w:val="Normal"/>
        <w:autoSpaceDE w:val="false"/>
        <w:ind w:firstLine="540"/>
        <w:jc w:val="both"/>
        <w:rPr/>
      </w:pPr>
      <w:r>
        <w:rPr>
          <w:rFonts w:cs="HKolkhety" w:ascii="HKolkhety" w:hAnsi="HKolkhety"/>
          <w:color w:val="000000"/>
          <w:lang w:val="de-DE"/>
        </w:rPr>
        <w:t>saolqo sabWos gadawyvetilebebs sabWos aRmasrulebeli komiteti Sesabamis organizaciebs, Tanamdebobis pirebsa da moqalaqeebs acnobebs ara ugvianes aTi dRis vadaSi. saolqo sabWos gadawyvetilebebSi mocemuli winadadebebi da rekomendaciebi, romlebic avtonomiuri olqis teritoriaze ganlagebul zemdgomi daqvemdebarebis sawarmoebs, dawesebulebebsa da organizaciebs exeba, am organizaciebis xelmZRvanelebma unda ganixilon da ganxilvis Sedegebi sabWos an mis aRmasrulebel komitets acnobon ara ugvianes ori kviris vad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 da misi aRmasrulebeli komiteti im SemTxvevaSi, Tu zemdgomi daqvemdebarebis sawarmoTa, dawesebulebaTa da organizaciaTa xelmZRvanelebma ar Seasrules maTi gadawyvetilebani, Sesabamis zemdgom organoebs ugzavnian wardginebebs, rom am xelmZRvanelebs daadon disciplinuri sasjeli, Tanamdebobidan ganTavisuflebamdec ki. wardginebis ganxilvis Sedegebi saolqo sabWos an mis aRmasrulebel komitets unda ecnobos ara ugvianes erTi Tvis vada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gadawyvtilebeba im SemTxvevaSi, Tu kanons ar Seesabameba, SeiZleba gaauqmos saqarTvelos ssr umaRlesi sabWos prezidiumm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5. avtonomiuri olqis saxalxo deputatTa sabWos aRmasrulebeli komiteti _ sabWos aRmasrulebeli da ganmkargulebeli organ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da ganmkarulebeli organoa aRmasrulebeli komiteti, romelsac igi irCevs deputatTa ricxvidan Semdegi SemadgenlobiT: Tavmjdomare, Tavmjdomaris pirveli moadgile, moadgileebi, mdivani da wevrebi. aRmasrulebeli komitetis ricxobriv Semadgenlobas gansazRvravs saolqo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i uSualod angariSvaldebulia rogorc misi amrCevi sabWos ise saqarTvelos ssr ministrTa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i sul cota weliwadSi erTxel angariSs abarebs saolqom sabWos, agreTve SromiTi koleqtivebisa da sacxovrebeli adgilis mixedviT moqalaqeTa kr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olqis saxalxo deputatTa sabWos aRmasrulebeli komitetis sxdomebi imarTeba saWiroebisda mixedviT, magram sul cota TveSi erTxel. aRmasrulebeli komitetis sxdomebi uflebamosilia Tu maT eswreba aRmasrulebeli komitetis mTeli Semadgenlobis ori mesamedi mainc.</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6. aRmasrulebeli komitetis ZiriTadi uflebamosi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 xelmZRvanelobs saxelmwifo, sameurneo da socialur-kulturul mSeneblobas sabWos teritoriaze misi amrCevi sabWosa da saxlmwifo xelisuflebisa da mmarTvelobis zemdgomi organoebis gadawyvetilebaTa safuZvel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aRmasrulebel komitets ufleba aqvs gadawyvitos sabWos gamgeblobis yvela sakiTxi, im sakiTxTa garda, romlebic mxolod sabWos sesiebze unda gadawydes. </w:t>
      </w:r>
    </w:p>
    <w:p>
      <w:pPr>
        <w:pStyle w:val="Normal"/>
        <w:autoSpaceDE w:val="false"/>
        <w:ind w:firstLine="540"/>
        <w:jc w:val="both"/>
        <w:rPr/>
      </w:pPr>
      <w:r>
        <w:rPr>
          <w:rFonts w:cs="HKolkhety" w:ascii="HKolkhety" w:hAnsi="HKolkhety"/>
          <w:color w:val="000000"/>
          <w:lang w:val="de-DE"/>
        </w:rPr>
        <w:t>aRmasrulebeli komitet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iwvevs sabWos sesiebs da uzrunvelyofs maTs momzadeba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organizacias uwevs umniSvnelovanes sakiTxebze sabWos gadawyvetilebaTa proeqtebis winaswar ganxilvas SromiTi koleqtivebisa da sacxovrebeli adgilis mixedviT moqalaqeTa krebebze</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koordinacias uwevs sabWos mudmivi komisiebis muSaobas</w:t>
      </w:r>
      <w:r>
        <w:rPr>
          <w:rFonts w:cs="Symbol" w:ascii="Symbol" w:hAnsi="Symbol"/>
          <w:color w:val="000000"/>
        </w:rPr>
        <w: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xels uwyobs deputatebs maTi uflebamosilebis ganxorcielebaSi</w:t>
      </w:r>
      <w:r>
        <w:rPr>
          <w:rFonts w:cs="Symbol" w:ascii="Symbol" w:hAnsi="Symbol"/>
          <w:color w:val="000000"/>
        </w:rPr>
        <w:t></w:t>
      </w:r>
    </w:p>
    <w:p>
      <w:pPr>
        <w:pStyle w:val="Normal"/>
        <w:autoSpaceDE w:val="false"/>
        <w:ind w:firstLine="540"/>
        <w:jc w:val="both"/>
        <w:rPr/>
      </w:pPr>
      <w:r>
        <w:rPr>
          <w:rFonts w:cs="HKolkhety" w:ascii="HKolkhety" w:hAnsi="HKolkhety"/>
          <w:color w:val="000000"/>
          <w:lang w:val="de-DE"/>
        </w:rPr>
        <w:t>SeimuSavebs da saolqo sabWoSi Seaqvs avtonomiuri olqis ekonomikuri da socialuri ganviTarebis mimdinare da perspeqtiuli gegmebi, agreTve biujeti</w:t>
      </w:r>
      <w:r>
        <w:rPr>
          <w:rFonts w:cs="Symbol" w:ascii="Symbol" w:hAnsi="Symbol"/>
          <w:color w:val="000000"/>
        </w:rPr>
        <w:t></w:t>
      </w:r>
      <w:r>
        <w:rPr>
          <w:rFonts w:cs="HKolkhety" w:ascii="HKolkhety" w:hAnsi="HKolkhety"/>
          <w:color w:val="000000"/>
          <w:lang w:val="de-DE"/>
        </w:rPr>
        <w:t xml:space="preserve"> iRebs zomebs gegmebisa da biujetis Sesasrulebl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organizacias uwevs sabWosa da zemdgomi saxelmwifo organoebis gadawyvetilebebis, amomrCevelTa ganawesebis Sesrulebas da deputatebsa da mosaxleobas awvdis informacias maTi realizaciis Sesaxeb.</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7. aRmasrulebeli komitetis mier ganyofilebebisa da sammarTveloebisadmi xelmZRvaneloba. urTierToba sawarmoebTan, dawesebulebebsa da organizaciebTan</w:t>
      </w:r>
    </w:p>
    <w:p>
      <w:pPr>
        <w:pStyle w:val="Normal"/>
        <w:autoSpaceDE w:val="false"/>
        <w:ind w:firstLine="540"/>
        <w:jc w:val="both"/>
        <w:rPr/>
      </w:pPr>
      <w:r>
        <w:rPr>
          <w:rFonts w:cs="HKolkhety" w:ascii="HKolkhety" w:hAnsi="HKolkhety"/>
          <w:color w:val="000000"/>
          <w:lang w:val="de-DE"/>
        </w:rPr>
        <w:t>samxreT oseTis avtonomiuri olqis saxalxo deputatTa sabWos aRmasrulebeli komiteti xelmZRvanelobs aRmasrulebeli komitetis ganyofilebebsa da sammarTveloebs, saolqo daqvemdebarebis sawarmoebs, dawesebulebebsa da organizaciebs</w:t>
      </w:r>
      <w:r>
        <w:rPr>
          <w:rFonts w:cs="Symbol" w:ascii="Symbol" w:hAnsi="Symbol"/>
          <w:color w:val="000000"/>
        </w:rPr>
        <w:t></w:t>
      </w:r>
      <w:r>
        <w:rPr>
          <w:rFonts w:cs="HKolkhety" w:ascii="HKolkhety" w:hAnsi="HKolkhety"/>
          <w:color w:val="000000"/>
          <w:lang w:val="de-DE"/>
        </w:rPr>
        <w:t xml:space="preserve"> sabWos sesiebs Soris niSnavs aRmasrulebeli komitetis ganyofilebebisa da sammarTveloebis xelmZRvanelTa movaleobis Semsruleblebs da aTavisuflebs maT (saxelmwifo mmarTvelobis zemdgom organosTan SeTanxmebiT) morig sesiaze dasamtkiceblad wardgenis pirobiT: niSnavs da aTavisuflebs Tanamdebobidan aRmasrulebeli komitetis ganyofilebebisa da sammarTveloebis sxva xelmZRvanel muSakebs, saolqo daqvemdebarebis sawarmoTa, dawesebulebaTa da organizaciaTa xelmZRvanelebs (TanamdebobaTa nusxis Tanaxmad, romelsac amtkicebs saolqo sabWos aRmasrulebeli komiteti saxelmwifo mmarTvelobis zemdgom organosTan SeTanxm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olqis teritoriaze ganlagebuli zemdgomi daqvemdebarebis im sawarmoTa, dawesebulebaTa da organizaciaTa xelmZRvanelebis Tanamdebobaze daniSvna da ganTavisufleba, romlebsac didi mniSvneloba aqvT mosaxleobis momsaxurebisaTvis, warmoebs mxolod saolqo sabWos aRmasrulebel komitetTan SeTanxmebiT. aseT sawarmoTa, dawesebulebaTa da organizaciaTa nusxas adgens sabWos aRmasrulebeli komiteti im organoebTan SeTanxmebi, romelTa gamgeblobaSia es sawarmoebi, dawesebulebebi da organizaci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masrulebel komitets SeuZlia TviTon ganixilos misi ganyofilebebisa da sammarTveloebis gamgeblobis sakiTx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8. aRmasrulebeli komitetis gadawyvetilebani da gankarg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 Tavisi kompetenciis farglebSi iRebs gadawyvetilebebs da gamoscems gankargul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masrulebeli komitetis gadawyvtilebebs iReben aRmasrulebeli komitetis saerTo Semadgenlobis xmis umravlesobiT da maT xels aweren aRmasrulebeli komitetis Tavmjdomare da mdivani. saolqo sabWos aRmasrulebeli komitetis gankargulebebs xels awers aRmasrulebeli komitetis Tavmjdomare an misi moadgil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masrulebel komitets ufleba aqvs gaauqmos saxalxo deputatTa qvemdgomi sabWoebis aRmasrulebeli komitetebis gadawyvetilebani da gankarguleban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masrulebeli komitetis gadawyvetilebaTa da gankargulebaTa gauqmebis ufleba aqvs saolqo sabWos, agreTve Tavisi kompetenciis farglebSi saqarTvelos ssr ministrTa sabW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49. aRmasrulebeli komitetis uflebamosilebis vad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uflebamosilebis vadis gasvlis Semdeg misi aRmasrulebeli komiteti inarCunebs uflebamosilebas axali mowvevis saolqo sabWos mier aRmasrulebeli komitetis arCevamd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50. aRmasrulebeli komitetis struqtura da Stat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s, misi ganyofilebebisa da sammarTveloebis struqtura da Statebi ganisazRvreba saqarTvelos ss respublikaSi miRebuli normativebisa da am aRmasrulebeli komitetisaTvis dadgenili saxelmwifo mmarTvelobis organoebis aparatis ricxvisa da misi Senaxvis asignebaTa safuZvelze. Statebs aweseben xelfasis fondis farglebSi, romelic gamoangariSebulia Tanamdebobrivi sargoebis sqemis saSualo ganakveTebis mixedviT, da Tanamdebobrivi sargoebis sqemis Sesabamisad.</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center"/>
        <w:rPr>
          <w:rFonts w:ascii="HKolkhety" w:hAnsi="HKolkhety" w:cs="HKolkhety"/>
          <w:color w:val="000000"/>
          <w:lang w:val="en-US"/>
        </w:rPr>
      </w:pPr>
      <w:r>
        <w:rPr>
          <w:rFonts w:cs="HKolkhety" w:ascii="HKolkhety" w:hAnsi="HKolkhety"/>
          <w:color w:val="000000"/>
          <w:lang w:val="en-US"/>
        </w:rPr>
        <w:t>samxreT oseTis avtonomiuri olqis saxalxo deputatTa</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bWos aRmasrulebeli komitetis ganyofilebebi da sammarTvel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2. ganyofilebebisa da sammarTveloebis Seqmn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s ganyofilebebsa da sammarTveloebs qmnis saolqo sabWo da isini TavianT saqmianobaSi eqvemdebarebian rogorc sabWosa da mis aRmasrulebel komitets, ise saxelmwifo mmarTvelobis Sesabamis zemdgom organos.</w:t>
      </w:r>
    </w:p>
    <w:p>
      <w:pPr>
        <w:pStyle w:val="Normal"/>
        <w:autoSpaceDE w:val="false"/>
        <w:ind w:firstLine="540"/>
        <w:jc w:val="both"/>
        <w:rPr/>
      </w:pPr>
      <w:r>
        <w:rPr>
          <w:rFonts w:cs="HKolkhety" w:ascii="HKolkhety" w:hAnsi="HKolkhety"/>
          <w:color w:val="000000"/>
          <w:lang w:val="de-DE"/>
        </w:rPr>
        <w:t>saolqo sabWos aRmasrulebeli komitetis ganyofilebebi da sammarTveloebi TavianTi muSaobis Sesaxeb angariSs abareben sabWos, mis aRmasrulebel komitets, saqarTvelos ssr Sesabamis saministroebsa da saxelmwifo komitetebs</w:t>
      </w:r>
      <w:r>
        <w:rPr>
          <w:rFonts w:cs="Symbol" w:ascii="Symbol" w:hAnsi="Symbol"/>
          <w:color w:val="000000"/>
        </w:rPr>
        <w:t></w:t>
      </w:r>
      <w:r>
        <w:rPr>
          <w:rFonts w:cs="HKolkhety" w:ascii="HKolkhety" w:hAnsi="HKolkhety"/>
          <w:color w:val="000000"/>
          <w:lang w:val="de-DE"/>
        </w:rPr>
        <w:t xml:space="preserve"> agreTve SromiTi koleqtivebisa da sacxovrebeli adgilis mixedviT moqalaqeTa krebeb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Rmasrulebeli komitetis ganyofilebebisa da sammarTveloebis nusxas da maTi Seqmnis wess adgens ssr kavSirisa da saqarTvelos ssr kanonmdebloba.</w:t>
      </w:r>
    </w:p>
    <w:p>
      <w:pPr>
        <w:pStyle w:val="Normal"/>
        <w:autoSpaceDE w:val="false"/>
        <w:ind w:firstLine="540"/>
        <w:jc w:val="both"/>
        <w:rPr/>
      </w:pPr>
      <w:r>
        <w:rPr>
          <w:rFonts w:cs="HKolkhety" w:ascii="HKolkhety" w:hAnsi="HKolkhety"/>
          <w:color w:val="000000"/>
          <w:lang w:val="de-DE"/>
        </w:rPr>
        <w:t>aRmasrulebeli komitetis ganyofilebebi da sammarTveloebi imyofebian biujetze an sameurneo angariS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debulebebs saolqo sabWos aRmasrulebeli komitetis ganyofilebebisa da sammarTveloebis Sesaxeb amtkicebs saqartvelos ssr ministrTa sabW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3. ganyofilebebisa da sammarTveloebis ZiriTadi uflebamosileba da maTi saqmianobis princip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s aRmasrulebeli komitetis ganyofilebebi da sammarTveloebi xelmZRvaneloben maTTvis mindobil saxelmwifo, sameurneo da socialur-kulturuli mSeneblobis dargebs avtonomiuri olqis teritori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ganyofilebebsa da sammarTveloebSi SeiZleba Seiqmnas kolegia. Kolegiis Semadgenlobas amtkicebs saolqo sabWos aRmasrulebeli komiteti. kolegiis gadawyvetilebani, rogorc wesi, xorcieldeba ganyofilebebis, sammarTveloebis xelmZRvanelobis brZan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aolqo sabWos aRmasrulebeli komitetis ganyofilebebisa da sammarTveloebis xelmZRvaneli ganyofilebebisa da sammarTveloebis kompetenciis farglebSi gamoscems brZanebebs saolqo sabWos gadawyvetilebebisa, misi aRmasrulebeli komitetis gadawyvetilebebisa da gankargulebebis, agreTve saxelmwifo xelisuflebisa da mmarTvelobis zemdgomi organoebis aqtebis safuZvelze da Sesasruleblad. </w:t>
      </w:r>
    </w:p>
    <w:p>
      <w:pPr>
        <w:pStyle w:val="Normal"/>
        <w:autoSpaceDE w:val="false"/>
        <w:ind w:firstLine="540"/>
        <w:jc w:val="center"/>
        <w:rPr>
          <w:rFonts w:ascii="HKolkhety" w:hAnsi="HKolkhety" w:cs="HKolkhety"/>
          <w:color w:val="000000"/>
          <w:lang w:val="de-DE"/>
        </w:rPr>
      </w:pPr>
      <w:r>
        <w:rPr>
          <w:rFonts w:cs="HKolkhety" w:ascii="HKolkhety" w:hAnsi="HKolkhety"/>
          <w:color w:val="000000"/>
          <w:lang w:val="de-DE"/>
        </w:rPr>
        <w:t>samxreT oseTis avtonomiuri olqis sxva saxelmwifo organ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4. avtonomiuri olqis sasamarTlo</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konstituciis 164-e muxlis safuZvelze samxreT oseTis avtonomiuri olqis saxalxo deputatTa sabWo irCevs avtonomiuri olqis sasamarTlos.</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5. samarTalwarmoeba avtonomiur olqS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konstituciis 171-e muxlis Sesabamisad samxreT oseTis avtonomiur olqSi samarTalwarmoeba xorcieldeba avtonomiuri olqis enaze an qarTul enaze, an mocemuli adgilis mosaxleobis umravlesobis enaze. saqmis monawile pirebisaTvis, romlebmac ar ician mimdinare samarTalwarmoebis ena, uzrunvelyofilia Tarjimnis meSveobiT saqmis masalebis sruli gacnobisa da sasamarTlo moqmedebaSi monawileobis ufleba, agreTve sasamarTloSi dedaenaze gamosvlis ufle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6. avtonomiuri olqis prokuror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a da saqarTvelos ssr konstituciis Sesabamisad samxreT oseTi avtonomiuri olqis prokurors niSnavs ssr kavSiris generaluri prokurori.</w:t>
      </w:r>
    </w:p>
    <w:p>
      <w:pPr>
        <w:pStyle w:val="Normal"/>
        <w:autoSpaceDE w:val="false"/>
        <w:jc w:val="center"/>
        <w:rPr>
          <w:rFonts w:ascii="HKolkhety" w:hAnsi="HKolkhety" w:cs="HKolkhety"/>
          <w:color w:val="000000"/>
          <w:lang w:val="de-DE"/>
        </w:rPr>
      </w:pPr>
      <w:r>
        <w:rPr>
          <w:rFonts w:cs="HKolkhety" w:ascii="HKolkhety" w:hAnsi="HKolkhety"/>
          <w:color w:val="000000"/>
          <w:lang w:val="de-DE"/>
        </w:rPr>
        <w:t xml:space="preserve">Tavi </w:t>
      </w:r>
      <w:r>
        <w:rPr>
          <w:color w:val="000000"/>
          <w:lang w:val="de-DE"/>
        </w:rPr>
        <w:t>IV</w:t>
      </w:r>
    </w:p>
    <w:p>
      <w:pPr>
        <w:pStyle w:val="Normal"/>
        <w:autoSpaceDE w:val="false"/>
        <w:jc w:val="center"/>
        <w:rPr>
          <w:rFonts w:ascii="HKolkhety" w:hAnsi="HKolkhety" w:cs="HKolkhety"/>
          <w:color w:val="000000"/>
          <w:lang w:val="de-DE"/>
        </w:rPr>
      </w:pPr>
      <w:r>
        <w:rPr>
          <w:rFonts w:cs="HKolkhety" w:ascii="HKolkhety" w:hAnsi="HKolkhety"/>
          <w:color w:val="000000"/>
          <w:lang w:val="de-DE"/>
        </w:rPr>
        <w:t>daskvniTi debuleb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7. samxreT oseTis avtonomiuri olqis kanonis miReba da Secvl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konstituciisa da saqarTvelos ssr konstituciis Sesabamisad kanons samxreT oseTis avtonomiuri olqis Sesaxeb iRebs saqarTvelos ssr umaRlesi sabWo samxreT oseTis avtonomiuri olqis saxalxo deputatTa sabWos wardginebiT. cvlilebebi da damatebebi am kanonSi Seaqvs saqarTvelos ssr umaRles sabWos samxreT oseTis avtonomiuri olqis saxalxo deputatTa sabWos winadad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8. iuridiuli piris uflebebiT sargeb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mxreT oseTis avtonomiuri olqis saxalxo deputatTa sabWo sargeblobs iuridiuli piris ufleb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olqo sabWos aRmasrulebel komitets aqvs saqarTvelos ssr umaRlesi sabWos prezidiumis mier damtkicebuli nimuSis gerbiani beWed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69. saxelmwifo droSis aRmarTva Senobaze, sadac mimdinareobs samxreT oseTis avtonomiuri olqis saxalxo deputatTa sabWos sesia, da sabWos aRmasrulebeli komitetis Senobaz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aqarTvelos ssr saxelmwifo droSis Sesaxeb debulebis Sesabamisad Senobaze, sadac mimdinareobs samxreT oseTis avtonomiuri olqis saxalxo deputatTa sabWos sesia, saqarTvelos ssr saxelmwifo droSa aRimarTeba sesiis Catarebis periodSi, xolo saolqo sabWos aRmasrulebeli komitetis Senobaze _ mudmivad.</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 xml:space="preserve">ssr kavSiris saxelmwifo droSis aRmarTva saolqo sabWos aRmasrulebeli komitetis Senobaze, agreTve ssr kavSiris saxelmwifo droSisa da saqarTvelos ssr saxelmwifo droSis aRmarTva saxelmwifo da sazogadoebrivi organoebis, sawarmoTa, dawesebulebaTa da organizaciaTa Senobebze, warmoebs ssr kavSiris saxelmwifo droSisa da saqarTvelos ssr saxelmwifo droSis Sesaxeb debulebebiT dadgenili wesiT.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2 noemberi 1980 weli</w:t>
      </w:r>
    </w:p>
    <w:p>
      <w:pPr>
        <w:pStyle w:val="Normal"/>
        <w:autoSpaceDE w:val="false"/>
        <w:jc w:val="both"/>
        <w:rPr>
          <w:rFonts w:ascii="HKolkhety" w:hAnsi="HKolkhety" w:cs="HKolkhety"/>
          <w:color w:val="000000"/>
          <w:lang w:val="de-DE"/>
        </w:rPr>
      </w:pPr>
      <w:r>
        <w:rPr>
          <w:rFonts w:cs="HKolkhety" w:ascii="HKolkhety" w:hAnsi="HKolkhety"/>
          <w:color w:val="000000"/>
          <w:lang w:val="de-DE"/>
        </w:rPr>
        <w:t>(kanoni saqarTvelos sabWoTa socialisturi respublikisa samxreT oseTis avtonomiuri olqis Sesaxeb. cxinvali, 1980, gv. 3-67)</w:t>
      </w:r>
    </w:p>
    <w:p>
      <w:pPr>
        <w:pStyle w:val="Normal"/>
        <w:autoSpaceDE w:val="false"/>
        <w:jc w:val="both"/>
        <w:rPr>
          <w:rFonts w:ascii="HKolkhety" w:hAnsi="HKolkhety" w:cs="HKolkhety"/>
          <w:color w:val="000000"/>
          <w:lang w:val="de-DE"/>
        </w:rPr>
      </w:pPr>
      <w:r>
        <w:rPr>
          <w:rFonts w:cs="HKolkhety" w:ascii="HKolkhety" w:hAnsi="HKolkhety"/>
          <w:color w:val="000000"/>
          <w:lang w:val="de-DE"/>
        </w:rPr>
      </w:r>
    </w:p>
    <w:p>
      <w:pPr>
        <w:pStyle w:val="Normal"/>
        <w:autoSpaceDE w:val="false"/>
        <w:rPr>
          <w:rFonts w:ascii="HKolkhety" w:hAnsi="HKolkhety" w:cs="HKolkhety"/>
          <w:color w:val="000000"/>
          <w:lang w:val="de-DE"/>
        </w:rPr>
      </w:pPr>
      <w:r>
        <w:rPr>
          <w:rFonts w:cs="HKolkhety" w:ascii="HKolkhety" w:hAnsi="HKolkhety"/>
          <w:color w:val="000000"/>
          <w:lang w:val="de-DE"/>
        </w:rPr>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t>1982</w:t>
      </w:r>
    </w:p>
    <w:p>
      <w:pPr>
        <w:pStyle w:val="Normal"/>
        <w:autoSpaceDE w:val="false"/>
        <w:jc w:val="center"/>
        <w:rPr>
          <w:rFonts w:ascii="HKolkhety" w:hAnsi="HKolkhety" w:cs="HKolkhety"/>
          <w:b/>
          <w:b/>
          <w:bCs/>
          <w:color w:val="000000"/>
          <w:sz w:val="28"/>
          <w:szCs w:val="28"/>
          <w:lang w:val="en-US"/>
        </w:rPr>
      </w:pPr>
      <w:r>
        <w:rPr>
          <w:rFonts w:cs="HKolkhety" w:ascii="HKolkhety" w:hAnsi="HKolkhety"/>
          <w:b/>
          <w:bCs/>
          <w:color w:val="000000"/>
          <w:sz w:val="28"/>
          <w:szCs w:val="28"/>
          <w:lang w:val="en-US"/>
        </w:rPr>
      </w:r>
    </w:p>
    <w:p>
      <w:pPr>
        <w:pStyle w:val="Normal"/>
        <w:autoSpaceDE w:val="false"/>
        <w:jc w:val="both"/>
        <w:rPr>
          <w:rFonts w:ascii="HKolkhety" w:hAnsi="HKolkhety" w:cs="HKolkhety"/>
          <w:color w:val="000000"/>
          <w:lang w:val="en-US"/>
        </w:rPr>
      </w:pPr>
      <w:r>
        <w:rPr>
          <w:rFonts w:cs="HKolkhetyMtav" w:ascii="HKolkhetyMtav" w:hAnsi="HKolkhetyMtav"/>
          <w:color w:val="000000"/>
          <w:u w:val="single"/>
          <w:lang w:val="en-US"/>
        </w:rPr>
        <w:t>debuleba</w:t>
      </w:r>
      <w:r>
        <w:rPr>
          <w:rFonts w:cs="HKolkhetyMtav" w:ascii="HKolkhetyMtav" w:hAnsi="HKolkhetyMtav"/>
          <w:color w:val="000000"/>
          <w:lang w:val="en-US"/>
        </w:rPr>
        <w:t xml:space="preserve"> </w:t>
      </w:r>
      <w:r>
        <w:rPr>
          <w:rFonts w:cs="HKolkhety" w:ascii="HKolkhety" w:hAnsi="HKolkhety"/>
          <w:b/>
          <w:bCs/>
          <w:color w:val="000000"/>
          <w:lang w:val="en-US"/>
        </w:rPr>
        <w:t>saqarTvelos ssr administraciul-teritoriuli mowyobis sakiTxebis gadawyvetis wesis Sesaxeb</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damtkicebulia saqarTvelos ssr umaRlesi sabWos prezidiumis 1982 wlis 17 martis brZanebulebiT)</w:t>
      </w:r>
    </w:p>
    <w:p>
      <w:pPr>
        <w:pStyle w:val="Normal"/>
        <w:autoSpaceDE w:val="false"/>
        <w:jc w:val="center"/>
        <w:rPr>
          <w:rFonts w:ascii="HKolkhety" w:hAnsi="HKolkhety" w:cs="HKolkhety"/>
          <w:color w:val="000000"/>
          <w:lang w:val="en-US"/>
        </w:rPr>
      </w:pPr>
      <w:r>
        <w:rPr>
          <w:rFonts w:cs="HKolkhety" w:ascii="HKolkhety" w:hAnsi="HKolkhety"/>
          <w:color w:val="000000"/>
          <w:lang w:val="en-US"/>
        </w:rPr>
        <w:t>1. raionebis, qalaqis raionebis, sasoflo sabWoebis Seqmna da gauqmeba,</w:t>
      </w:r>
    </w:p>
    <w:p>
      <w:pPr>
        <w:pStyle w:val="Normal"/>
        <w:autoSpaceDE w:val="false"/>
        <w:jc w:val="center"/>
        <w:rPr>
          <w:rFonts w:ascii="HKolkhety" w:hAnsi="HKolkhety" w:cs="HKolkhety"/>
          <w:color w:val="000000"/>
          <w:lang w:val="en-US"/>
        </w:rPr>
      </w:pPr>
      <w:r>
        <w:rPr>
          <w:rFonts w:cs="HKolkhety" w:ascii="HKolkhety" w:hAnsi="HKolkhety"/>
          <w:color w:val="000000"/>
          <w:lang w:val="en-US"/>
        </w:rPr>
        <w:t>maTi sazRvrebis dadgena da Secvl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respublikuri (saqarTvelos ssr) daqvemdebarebis raionebs qmnis da auqmebs saqarTvelos ssr umaRlesi sabWos prezidiumi respublikis ministrTa sabWos wardginebiT, rac Semdgom morig sesiaze dasamtkiceblad waredgineba saqarTvelos ssr umaRles sabWo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samxreT oseTis avtonomiur olqSi raionebs, agreTve respublikuri daqvemdebarebis (saqarTvelos ssr) qalaqis raionebs qmnis da auqmebs saqarTvelos ssr umaRlesi sabWos prezidiumi, respublikis ministrTa sabWos wardginebiTa da Sesabamisad saxalxo deputatTa saolqo da saqalaqo (respublikuri, saqarTvelos ssr daqvemdebarebis qalaqebis) sabWoebis aRmasrulebeli komitetis Suamdgom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afxazeTis assr respublikasa da aWaris ass respublikaSi raionebs, qalaqis raionebs qmnian da auqmeben avtonomiuri respublikebis umaRlesi sabWoebis prezidiumebi am respublikebis ministrTa sabWoebis wardginebiT, rasac Semdgom amtkicebs saqarTvelos ssr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4. sasoflo sabWoebs qmnis da auqmebs raionebis, sasoflo sabWoebis administraciul centrebs adgens da gadaaqvs, agreTve maT sazRvrebs da qalaqis raionebis sazRvrebs (afxazeTis assr, aWaris assr da samxreT oseTis avtonomiuri respublikis garda) adgens da cvlis saqarTvelos ssr umaRlesi sabWos prezidiumi respublikis ministrTa sabWos wardginebiT da Sesabamisad saxalxo deputatTa raionuli da saqalaqo (raionuli dayofis qalaqebis) sabWoebis aRmasrulebeli komitetebis Suamdgomlo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5. afxazeTis assr respublikaSi, aWaris assr respublikasa da samxreT oseTis avtonomiur olqSi am debulebis me-4 muxlSi miTiTebuli cvlilebebi administraciul-teritoriul dayofaSi SeaqvT Sesabamisad avtonomiuri respublikebis umaRlesi sabWoebis prezidiumebs da avtonomiuri olqis saxalxo deputatTa sabWos aRmasrulebel komitets am respublikebis ministrTa sabWoebis wardginebiT da saxalxo deputatTa raionuli sabWoebis aRmasrulebeli komitetebis SuamdgomlobiT, rasac Semdgom amtkicebs saqarTvelos ssr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8. afxazeTis assr respublikasa da aWaris assr respublikaSi dasaxlebul punqtebs respublikuri (assr) daqvemdebarebis, raionuli daqvemdebarebis qalaqTa kategorias da qalaqis tipis dabebis sazRvrebs adgenen da cvlian, agreTve soflis dasaxlebul punqtebs qmnian, auqmeben da maT daqvemdebarebas cvlian afxazeTis assr da aWaris assr umaRlesi sabWoebis prezidiumebi am avtonomiuri respublikebis ministrTa sabWoebis wardginebiT da saxalxo deputatTa raionuli, saqalaqo (respublikuri, assr daqvemdebarebis qalaqebis) sabWoebis aRmasrulebeli komitetebis SuamdgomlobiT, rasac Semdgom amtkicebs saqarTvelos ssr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9. samxreT oseTis avtonomiur olqSi dasaxlebul punqtebs qalaqis tipis dabaTa kategorias miakuTvnebs, agreTve soflis dasaxlebul punqtebs qmnis da auqmebs da maTs daqvemdebarebas cvlis samxreT oseTis avtonomiuri olqis saxalxo deputatTa sabWos aRmasrulebeli komiteti saxalxo deputatTa raionuli sabWoebis aRmasrulebeli komitetebis SuamdgomlobiT, rasac Semdgom amtkicebs saqarTvelos ssr umaRlesi sabWos prezidium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1. respublikuri (assr) da saolqo daqvemdebarebis qalaqTa kategorias SeiZleba miekuTvnos qalaqebi, romlebic ekonomikur da kulturul centrebs warmoadgenen da aqvT ganviTarebuli mrewveloba, komunaluri meurneoba, mniSvnelovani saxelmwifo sabinao fondi, romelTa mosaxleobis ricxvi 30 aTas kacs aRemateba, Tu am qalaqebis Semdgomi ekonomikuri da socialuri ganviTarebisaTvis mizanSewonilia, rom maT uSualo xelmZRvanelobas uwevdnen respublikuri (assr) da saolqo organo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calkeul SemTxvevebSi respublikuri (assr) da saolqo daqvemdebarebis qalaqTa kategorias SeiZleba miekuTvnos qalaqebi, romelTa mosaxleoba 30 aTas kacze naklebia, magram romlebic ekonomikur da kulturul centrebs warmoadgenen da Semdgomi ekonomikuri ganviTarebisa da mosaxleobis ricxvis zrdis uaxloesi perspeqtiva aqv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15. afxazeTis ass respublikasa da aWaris ass respublikaSi raionebsa da qalaqebs, qalaqis raionebs, sasoflo sabWoebs saxels daarqmeven da gadaarqmeven, qalaqis tipis dabebs, soflebs saxels gadaarqmeven da maT saxelmwifo da sazogado moRvaweTa saxels miakuTvneben am avtonomiuri respublikebis umaRlesi sabWoebis prezidiumebi saxalxo deputatTa raionuli da saqalaqo (respublikuri (assr) daqvemdebarebis qalaqebis) sabWoebis aRmasrulebeli komitetebis SuamdgomlobiT, rasac Semdgom amtkicebs saqarTvelos ssr umaRlesi sabWos prezidiumi, xolo qalaqis tipis axal dabebsa da soflebs saxels daarqmeven afxazeTis assr da aWaris assr umaRlesi sabWoebis prezidium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8. im dasaxlebul punqtebs</w:t>
      </w:r>
      <w:r>
        <w:rPr>
          <w:rFonts w:cs="Symbol" w:ascii="Symbol" w:hAnsi="Symbol"/>
          <w:color w:val="000000"/>
        </w:rPr>
        <w:t></w:t>
      </w:r>
      <w:r>
        <w:rPr>
          <w:rFonts w:cs="HKolkhety" w:ascii="HKolkhety" w:hAnsi="HKolkhety"/>
          <w:color w:val="000000"/>
          <w:lang w:val="en-US"/>
        </w:rPr>
        <w:t xml:space="preserve"> sadac ganlagebulia fosta-telegrafis dawesebulebebi an rkinigzis sadgurebi</w:t>
      </w:r>
      <w:r>
        <w:rPr>
          <w:rFonts w:cs="Symbol" w:ascii="Symbol" w:hAnsi="Symbol"/>
          <w:color w:val="000000"/>
        </w:rPr>
        <w:t></w:t>
      </w:r>
      <w:r>
        <w:rPr>
          <w:rFonts w:cs="HKolkhety" w:ascii="HKolkhety" w:hAnsi="HKolkhety"/>
          <w:color w:val="000000"/>
          <w:lang w:val="en-US"/>
        </w:rPr>
        <w:t xml:space="preserve"> saxels gadaarqmeven Sesabamisad ssr kavSiris kavSirgabmulobis saministros an ssr kavSiris gzaTa saministrosaTvis winaswari SetyobinebiT</w:t>
      </w:r>
      <w:r>
        <w:rPr>
          <w:rFonts w:cs="Symbol" w:ascii="Symbol" w:hAnsi="Symbol"/>
          <w:color w:val="000000"/>
        </w:rPr>
        <w:t></w:t>
      </w:r>
    </w:p>
    <w:p>
      <w:pPr>
        <w:pStyle w:val="Normal"/>
        <w:autoSpaceDE w:val="false"/>
        <w:ind w:firstLine="540"/>
        <w:jc w:val="both"/>
        <w:rPr/>
      </w:pPr>
      <w:r>
        <w:rPr>
          <w:rFonts w:cs="HKolkhety" w:ascii="HKolkhety" w:hAnsi="HKolkhety"/>
          <w:color w:val="000000"/>
          <w:lang w:val="en-US"/>
        </w:rPr>
        <w:t xml:space="preserve">afxazeTis assr da aWaris assr umaRlesi sabWoebis prezidiumebi, samxreT oseTis avtonomiuri olqis saxalxo deputatTa sabWos aRmasrulebeli komiteti, xolo raionebsa da respublikuri (saqarTvelos ssr) daqvemdebarebis qalaqebSi _ saxalxo deputatTa raionuli da saqalaqo sabWoebis aRmasrulebeli komitetebi vidre saqarTvelos ssr umaRlesi sabWos prezidiumSi waradgenen Suamdgomlobebs im dasaxlebuli punqtebisaTvis saxelis gadarqmevis Sesaxeb, sadac ganlagebulia fosta-telegrafis dawesebulebebi da rkinigzis sadgurebi, am dasaxlebuli punqtebisaTvis saxelis gadarqmevas SeuTanxmeben saqarTvelos ssr kavSirgabmulobis saministrosa da amierkavkasiis rkinigzis sammarTvelos.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2. respublikuri (saqarTvelos ssr) daqvemdebarebis raionebSi kolmeurneobebsa da sxva kooperaciul organizaciebs saxels daarqmevs da gadaarqmevs, agreTve maT saxelmwifo da sazogado moRvaweTa saxels miakuTvnebs saqarTvelos ssr ministrTa sabWo, avtonomiur respublikebSi _ avtonomiuri respublikebis ministrTa sabWoebi, xolo avtonomiur olqSi _ avtonomiuri olqis saxalxo deputatTa sabWos aRmasrulebeli komiteti am organizaciebis wevrTa saerTo krebebeis SuamdgomlobiT.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27. saqarTvelos ssr yvela administraciul-teritoriul erTeulsa da dasaxlebul punqts aRricxavs saqarTvelos ssr umaRlesi sabWos prezidium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avtonomiuri respublikebis, avtonomiuri olqis, respublikuri daqvemdebarebis raionebis sazRvrebSi arsebul, agreTve saxalxo deputatTa saqalaqo (respublikuri daqvemdebarebis qalaqebis) sabWoebisadmi administraciulad daqvemdebarebul dasaxlebul punqtebs aRricxaven, axlad warmoqmnils registraciaSi gaatareben, gauqmebuls saaRricxvo monacemebidan amoiReben afxazeTisa da aWaris assr umaRlesi sabWoebis prezidiumebi da saxalxo deputatTa Sesabamisi adgilobrivi sabWoebis aRmasrulebeli komitetebi.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 xml:space="preserve">(...) </w:t>
      </w:r>
    </w:p>
    <w:p>
      <w:pPr>
        <w:pStyle w:val="Normal"/>
        <w:autoSpaceDE w:val="false"/>
        <w:ind w:firstLine="540"/>
        <w:jc w:val="both"/>
        <w:rPr>
          <w:color w:val="000000"/>
          <w:lang w:val="en-US"/>
        </w:rPr>
      </w:pPr>
      <w:r>
        <w:rPr>
          <w:rFonts w:cs="HKolkhety" w:ascii="HKolkhety" w:hAnsi="HKolkhety"/>
          <w:color w:val="000000"/>
          <w:lang w:val="en-US"/>
        </w:rPr>
        <w:t xml:space="preserve">30. afxazeTis assr da aWaris assr umaRlesi sabWoebis prezidiumebis brZanebulebebi samxreT oseTis avtonomiuri olqis saxalxo deputatTa sabWos aRmasrulebeli komitetis gadawyvetilebani am debulebis me-3, me-5, me-8, me-9, me-15, da 28-e muxlebSi miTiTebul administraciul-teritoriuli mowyobis sakiTxebze ZalaSi Sedis “saqarTvelos ssr umaRlesi sabWos uwyebebSi” maT Sesaxeb informaciis gamoqveynebis Semdeg. </w:t>
      </w:r>
    </w:p>
    <w:p>
      <w:pPr>
        <w:pStyle w:val="Normal"/>
        <w:autoSpaceDE w:val="false"/>
        <w:ind w:firstLine="540"/>
        <w:jc w:val="both"/>
        <w:rPr>
          <w:color w:val="000000"/>
          <w:lang w:val="en-US"/>
        </w:rPr>
      </w:pPr>
      <w:r>
        <w:rPr>
          <w:rFonts w:cs="HKolkhety" w:ascii="HKolkhety" w:hAnsi="HKolkhety"/>
          <w:b/>
          <w:bCs/>
          <w:color w:val="000000"/>
          <w:lang w:val="en-US"/>
        </w:rPr>
        <w:t>1982 wlis 17 martis</w:t>
      </w:r>
    </w:p>
    <w:p>
      <w:pPr>
        <w:pStyle w:val="Normal"/>
        <w:autoSpaceDE w:val="false"/>
        <w:jc w:val="both"/>
        <w:rPr>
          <w:rFonts w:ascii="HKolkhety" w:hAnsi="HKolkhety" w:cs="HKolkhety"/>
          <w:color w:val="000000"/>
          <w:lang w:val="en-US"/>
        </w:rPr>
      </w:pPr>
      <w:r>
        <w:rPr>
          <w:rFonts w:cs="HKolkhety" w:ascii="HKolkhety" w:hAnsi="HKolkhety"/>
          <w:color w:val="000000"/>
          <w:lang w:val="en-US"/>
        </w:rPr>
        <w:t xml:space="preserve">(saqarTvelos ssr kanonTa wigni. tomi I, gv., 101-107) </w:t>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rFonts w:ascii="HKolkhety" w:hAnsi="HKolkhety" w:cs="HKolkhety"/>
          <w:color w:val="000000"/>
          <w:lang w:val="en-US"/>
        </w:rPr>
      </w:pPr>
      <w:r>
        <w:rPr>
          <w:rFonts w:cs="HKolkhety" w:ascii="HKolkhety" w:hAnsi="HKolkhety"/>
          <w:color w:val="000000"/>
          <w:lang w:val="en-US"/>
        </w:rPr>
      </w:r>
    </w:p>
    <w:p>
      <w:pPr>
        <w:pStyle w:val="Normal"/>
        <w:autoSpaceDE w:val="false"/>
        <w:jc w:val="both"/>
        <w:rPr/>
      </w:pPr>
      <w:r>
        <w:rPr>
          <w:rFonts w:cs="HKolkhetyMtav" w:ascii="HKolkhetyMtav" w:hAnsi="HKolkhetyMtav"/>
          <w:color w:val="000000"/>
          <w:u w:val="single"/>
          <w:lang w:val="en-US"/>
        </w:rPr>
        <w:t>dadgenileba</w:t>
      </w:r>
      <w:r>
        <w:rPr>
          <w:rFonts w:cs="HKolkhetyMtav" w:ascii="HKolkhetyMtav" w:hAnsi="HKolkhetyMtav"/>
          <w:color w:val="000000"/>
          <w:lang w:val="en-US"/>
        </w:rPr>
        <w:t xml:space="preserve"> saqarTvelos ssr umaRlesi sabWos prezidiumisa</w:t>
      </w:r>
    </w:p>
    <w:p>
      <w:pPr>
        <w:pStyle w:val="Normal"/>
        <w:autoSpaceDE w:val="false"/>
        <w:jc w:val="both"/>
        <w:rPr>
          <w:rFonts w:ascii="HKolkhety" w:hAnsi="HKolkhety" w:cs="HKolkhety"/>
          <w:b/>
          <w:b/>
          <w:bCs/>
          <w:color w:val="000000"/>
          <w:lang w:val="en-US"/>
        </w:rPr>
      </w:pPr>
      <w:r>
        <w:rPr>
          <w:rFonts w:cs="HKolkhety" w:ascii="HKolkhety" w:hAnsi="HKolkhety"/>
          <w:b/>
          <w:bCs/>
          <w:color w:val="000000"/>
          <w:lang w:val="en-US"/>
        </w:rPr>
        <w:t>„</w:t>
      </w:r>
      <w:r>
        <w:rPr>
          <w:rFonts w:cs="HKolkhety" w:ascii="HKolkhety" w:hAnsi="HKolkhety"/>
          <w:b/>
          <w:bCs/>
          <w:color w:val="000000"/>
          <w:lang w:val="en-US"/>
        </w:rPr>
        <w:t>samxreT oseTis avtonomiuri olqis Sesaxeb” da „saqarTvelos ssr saxalxo deputatTa raionuli sabWos Sesaxeb” saqarTvelos ssr kanonebSi soflis meurneobisa da agrosamrewvelo kompleqsis sxva dargebis xelmZRvanelobis saqmeSi saxalxo deputatTa sabWoebis uflebamosilebaTa sakiTxebze cvlilebaTa Setanis Taobaze</w:t>
      </w:r>
    </w:p>
    <w:p>
      <w:pPr>
        <w:pStyle w:val="Normal"/>
        <w:autoSpaceDE w:val="false"/>
        <w:ind w:firstLine="540"/>
        <w:jc w:val="both"/>
        <w:rPr/>
      </w:pPr>
      <w:r>
        <w:rPr>
          <w:rFonts w:cs="HKolkhety" w:ascii="HKolkhety" w:hAnsi="HKolkhety"/>
          <w:color w:val="000000"/>
          <w:lang w:val="en-US"/>
        </w:rPr>
        <w:t xml:space="preserve">... saqarTvelos ssr umaRlesi sabWo </w:t>
      </w:r>
      <w:r>
        <w:rPr>
          <w:rFonts w:cs="HKolkhety" w:ascii="HKolkhety" w:hAnsi="HKolkhety"/>
          <w:b/>
          <w:bCs/>
          <w:color w:val="000000"/>
          <w:lang w:val="en-US"/>
        </w:rPr>
        <w:t>adgen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1. dawesdes, rom samxreT oseTis avtonomiuri olqis saxalxo deputatTa sabWo da saqarTvelos ssr saxalxo deputatTa raionuli sabWoebi qmnian agrosamrewvelo gaerTianebaTa saolqo da raionul sabWoebs.</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2. agrosamrewvelo gaerTianebaTa sabWoebs qmnian saxalxo deputaTa sabWoebis sesiebze maTi aRmasrulebeli komitetebis wardginebiT da isini eqvemdebarebian rogorc saxalxo deputatTa sabWoebs da maT aRmasrulebel komitetebs, aseve Sesabamis saxelmwifo mmarTvelobis zemdgom organoebs.</w:t>
      </w:r>
    </w:p>
    <w:p>
      <w:pPr>
        <w:pStyle w:val="Normal"/>
        <w:autoSpaceDE w:val="false"/>
        <w:ind w:firstLine="540"/>
        <w:jc w:val="both"/>
        <w:rPr>
          <w:rFonts w:ascii="HKolkhety" w:hAnsi="HKolkhety" w:cs="HKolkhety"/>
          <w:color w:val="000000"/>
        </w:rPr>
      </w:pPr>
      <w:r>
        <w:rPr>
          <w:rFonts w:cs="HKolkhety" w:ascii="HKolkhety" w:hAnsi="HKolkhety"/>
          <w:color w:val="000000"/>
        </w:rPr>
        <w:t>3. am brZanebulebis pirvel da meore muxlebTan dakavSirebiT Setanil iqnes cvlilebebi da damatebebi saqarTvelos ssr Semdeg sakanonmdeblo aqtebSi:</w:t>
      </w:r>
    </w:p>
    <w:p>
      <w:pPr>
        <w:pStyle w:val="Normal"/>
        <w:autoSpaceDE w:val="false"/>
        <w:ind w:firstLine="540"/>
        <w:jc w:val="both"/>
        <w:rPr>
          <w:rFonts w:ascii="HKolkhety" w:hAnsi="HKolkhety" w:cs="HKolkhety"/>
          <w:color w:val="000000"/>
        </w:rPr>
      </w:pPr>
      <w:r>
        <w:rPr>
          <w:rFonts w:cs="HKolkhety" w:ascii="HKolkhety" w:hAnsi="HKolkhety"/>
          <w:color w:val="000000"/>
        </w:rPr>
        <w:t>1) „samxreT oseTis avtonomiuri olqis Sesaxeb” saqarTvelos ssr 1980 wlis 12 noembris kanonSi...:</w:t>
      </w:r>
    </w:p>
    <w:p>
      <w:pPr>
        <w:pStyle w:val="Normal"/>
        <w:autoSpaceDE w:val="false"/>
        <w:ind w:firstLine="540"/>
        <w:jc w:val="both"/>
        <w:rPr>
          <w:rFonts w:ascii="HKolkhety" w:hAnsi="HKolkhety" w:cs="HKolkhety"/>
          <w:color w:val="000000"/>
        </w:rPr>
      </w:pPr>
      <w:r>
        <w:rPr>
          <w:rFonts w:cs="HKolkhety" w:ascii="HKolkhety" w:hAnsi="HKolkhety"/>
          <w:color w:val="000000"/>
        </w:rPr>
        <w:t>22-e muxlis pirveli punqti Camoyalibdes Semdegi redaqciiT:</w:t>
      </w:r>
    </w:p>
    <w:p>
      <w:pPr>
        <w:pStyle w:val="Normal"/>
        <w:autoSpaceDE w:val="false"/>
        <w:ind w:firstLine="540"/>
        <w:jc w:val="both"/>
        <w:rPr>
          <w:rFonts w:ascii="HKolkhety" w:hAnsi="HKolkhety" w:cs="HKolkhety"/>
          <w:color w:val="000000"/>
        </w:rPr>
      </w:pPr>
      <w:r>
        <w:rPr>
          <w:rFonts w:cs="HKolkhety" w:ascii="HKolkhety" w:hAnsi="HKolkhety"/>
          <w:color w:val="000000"/>
        </w:rPr>
        <w:t>„</w:t>
      </w:r>
      <w:r>
        <w:rPr>
          <w:rFonts w:cs="HKolkhety" w:ascii="HKolkhety" w:hAnsi="HKolkhety"/>
          <w:color w:val="000000"/>
        </w:rPr>
        <w:t>1) xelmZRvanelobs soflis meurneobas da agrosamrewvelo kompleqsis sxva dargebs, iRebs zomebs misi materialur-teqnikuri bazis ganmtkicebis, sasoflo-sameurneo produqciis warmoebis zrdisa da xarisxis amaRlebis, soflis mcxovrebTa sabinao da kulturul-sayofacxovrebo pirobebis gaumjobesebisaTvis”;</w:t>
      </w:r>
    </w:p>
    <w:p>
      <w:pPr>
        <w:pStyle w:val="Normal"/>
        <w:autoSpaceDE w:val="false"/>
        <w:ind w:firstLine="540"/>
        <w:jc w:val="both"/>
        <w:rPr/>
      </w:pPr>
      <w:r>
        <w:rPr>
          <w:rFonts w:cs="HKolkhety" w:ascii="HKolkhety" w:hAnsi="HKolkhety"/>
          <w:color w:val="000000"/>
          <w:lang w:val="de-DE"/>
        </w:rPr>
        <w:t>22-e muxli Seivsos Semdegi Sinaarsis 1</w:t>
      </w:r>
      <w:r>
        <w:rPr>
          <w:rFonts w:cs="HKolkhety" w:ascii="HKolkhety" w:hAnsi="HKolkhety"/>
          <w:color w:val="000000"/>
          <w:position w:val="6"/>
          <w:lang w:val="de-DE"/>
        </w:rPr>
        <w:t xml:space="preserve">1 </w:t>
      </w:r>
      <w:r>
        <w:rPr>
          <w:rFonts w:cs="HKolkhety" w:ascii="HKolkhety" w:hAnsi="HKolkhety"/>
          <w:color w:val="000000"/>
          <w:lang w:val="de-DE"/>
        </w:rPr>
        <w:t xml:space="preserve"> da 1</w:t>
      </w:r>
      <w:r>
        <w:rPr>
          <w:rFonts w:cs="HKolkhety" w:ascii="HKolkhety" w:hAnsi="HKolkhety"/>
          <w:color w:val="000000"/>
          <w:position w:val="6"/>
          <w:lang w:val="de-DE"/>
        </w:rPr>
        <w:t>2</w:t>
      </w:r>
      <w:r>
        <w:rPr>
          <w:rFonts w:cs="HKolkhety" w:ascii="HKolkhety" w:hAnsi="HKolkhety"/>
          <w:color w:val="000000"/>
          <w:lang w:val="de-DE"/>
        </w:rPr>
        <w:t xml:space="preserve"> punqtebiT:</w:t>
      </w:r>
    </w:p>
    <w:p>
      <w:pPr>
        <w:pStyle w:val="Normal"/>
        <w:autoSpaceDE w:val="false"/>
        <w:ind w:firstLine="540"/>
        <w:jc w:val="both"/>
        <w:rPr/>
      </w:pPr>
      <w:r>
        <w:rPr>
          <w:rFonts w:cs="HKolkhety" w:ascii="HKolkhety" w:hAnsi="HKolkhety"/>
          <w:color w:val="000000"/>
          <w:lang w:val="de-DE"/>
        </w:rPr>
        <w:t>“</w:t>
      </w:r>
      <w:r>
        <w:rPr>
          <w:rFonts w:cs="HKolkhety" w:ascii="HKolkhety" w:hAnsi="HKolkhety"/>
          <w:color w:val="000000"/>
          <w:lang w:val="de-DE"/>
        </w:rPr>
        <w:t>1</w:t>
      </w:r>
      <w:r>
        <w:rPr>
          <w:rFonts w:cs="HKolkhety" w:ascii="HKolkhety" w:hAnsi="HKolkhety"/>
          <w:color w:val="000000"/>
          <w:position w:val="6"/>
          <w:lang w:val="de-DE"/>
        </w:rPr>
        <w:t>1</w:t>
      </w:r>
      <w:r>
        <w:rPr>
          <w:rFonts w:cs="HKolkhety" w:ascii="HKolkhety" w:hAnsi="HKolkhety"/>
          <w:color w:val="000000"/>
          <w:lang w:val="de-DE"/>
        </w:rPr>
        <w:t>) qmnis saolqo agrosamrewvelo gaerTianebis sabWos da cvlis mis Semadgenlobas;</w:t>
      </w:r>
    </w:p>
    <w:p>
      <w:pPr>
        <w:pStyle w:val="Normal"/>
        <w:autoSpaceDE w:val="false"/>
        <w:ind w:firstLine="540"/>
        <w:jc w:val="both"/>
        <w:rPr/>
      </w:pPr>
      <w:r>
        <w:rPr>
          <w:rFonts w:cs="HKolkhety" w:ascii="HKolkhety" w:hAnsi="HKolkhety"/>
          <w:color w:val="000000"/>
          <w:lang w:val="de-DE"/>
        </w:rPr>
        <w:t>1</w:t>
      </w:r>
      <w:r>
        <w:rPr>
          <w:rFonts w:cs="HKolkhety" w:ascii="HKolkhety" w:hAnsi="HKolkhety"/>
          <w:color w:val="000000"/>
          <w:position w:val="6"/>
          <w:lang w:val="de-DE"/>
        </w:rPr>
        <w:t>2</w:t>
      </w:r>
      <w:r>
        <w:rPr>
          <w:rFonts w:cs="HKolkhety" w:ascii="HKolkhety" w:hAnsi="HKolkhety"/>
          <w:color w:val="000000"/>
          <w:lang w:val="de-DE"/>
        </w:rPr>
        <w:t>) ganixilavs olqis agrosamrewvelo kompleqsSi Semavali sawarmoebisa da organizaciebis ganviTarebis gegmis ZiriTad maCveneblebs”;</w:t>
      </w:r>
    </w:p>
    <w:p>
      <w:pPr>
        <w:pStyle w:val="Normal"/>
        <w:autoSpaceDE w:val="false"/>
        <w:ind w:firstLine="540"/>
        <w:jc w:val="both"/>
        <w:rPr/>
      </w:pPr>
      <w:r>
        <w:rPr>
          <w:rFonts w:cs="HKolkhety" w:ascii="HKolkhety" w:hAnsi="HKolkhety"/>
          <w:color w:val="000000"/>
          <w:lang w:val="de-DE"/>
        </w:rPr>
        <w:t>42-e muxli Seivsos Semdegi Sinaarsis 5</w:t>
      </w:r>
      <w:r>
        <w:rPr>
          <w:rFonts w:cs="HKolkhety" w:ascii="HKolkhety" w:hAnsi="HKolkhety"/>
          <w:color w:val="000000"/>
          <w:position w:val="6"/>
          <w:lang w:val="de-DE"/>
        </w:rPr>
        <w:t>1</w:t>
      </w:r>
      <w:r>
        <w:rPr>
          <w:rFonts w:cs="HKolkhety" w:ascii="HKolkhety" w:hAnsi="HKolkhety"/>
          <w:color w:val="000000"/>
          <w:lang w:val="de-DE"/>
        </w:rPr>
        <w:t xml:space="preserve"> punqtiT:</w:t>
      </w:r>
    </w:p>
    <w:p>
      <w:pPr>
        <w:pStyle w:val="Normal"/>
        <w:autoSpaceDE w:val="false"/>
        <w:ind w:firstLine="540"/>
        <w:jc w:val="both"/>
        <w:rPr/>
      </w:pPr>
      <w:r>
        <w:rPr>
          <w:rFonts w:cs="HKolkhety" w:ascii="HKolkhety" w:hAnsi="HKolkhety"/>
          <w:color w:val="000000"/>
          <w:lang w:val="de-DE"/>
        </w:rPr>
        <w:t>5</w:t>
      </w:r>
      <w:r>
        <w:rPr>
          <w:rFonts w:cs="HKolkhety" w:ascii="HKolkhety" w:hAnsi="HKolkhety"/>
          <w:color w:val="000000"/>
          <w:position w:val="6"/>
          <w:lang w:val="de-DE"/>
        </w:rPr>
        <w:t>1</w:t>
      </w:r>
      <w:r>
        <w:rPr>
          <w:rFonts w:cs="HKolkhety" w:ascii="HKolkhety" w:hAnsi="HKolkhety"/>
          <w:color w:val="000000"/>
          <w:lang w:val="de-DE"/>
        </w:rPr>
        <w:t>) saolqo agrosamrewvelo gaerTianebis sabWos Seqmna da misi Semadgenlobis Secvl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 xml:space="preserve">saqarTvelos ssr umaRlesi sabWos prezidiumis Tavmjdomare </w:t>
      </w:r>
      <w:r>
        <w:rPr>
          <w:rFonts w:cs="HKolkhety" w:ascii="HKolkhety" w:hAnsi="HKolkhety"/>
          <w:b/>
          <w:bCs/>
          <w:color w:val="000000"/>
          <w:lang w:val="de-DE"/>
        </w:rPr>
        <w:t>p. gilaSvili</w:t>
      </w: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 xml:space="preserve">saqarTvelos ssr umaRlesi sabWos prezidiumis mdivani </w:t>
      </w:r>
      <w:r>
        <w:rPr>
          <w:rFonts w:cs="HKolkhety" w:ascii="HKolkhety" w:hAnsi="HKolkhety"/>
          <w:b/>
          <w:bCs/>
          <w:color w:val="000000"/>
          <w:lang w:val="de-DE"/>
        </w:rPr>
        <w:t>T. laSqaraSvili.</w:t>
      </w:r>
    </w:p>
    <w:p>
      <w:pPr>
        <w:pStyle w:val="Normal"/>
        <w:autoSpaceDE w:val="false"/>
        <w:ind w:firstLine="540"/>
        <w:jc w:val="both"/>
        <w:rPr>
          <w:rFonts w:ascii="HKolkhety" w:hAnsi="HKolkhety" w:cs="HKolkhety"/>
          <w:b/>
          <w:b/>
          <w:bCs/>
          <w:color w:val="000000"/>
        </w:rPr>
      </w:pPr>
      <w:r>
        <w:rPr>
          <w:rFonts w:cs="HKolkhety" w:ascii="HKolkhety" w:hAnsi="HKolkhety"/>
          <w:b/>
          <w:bCs/>
          <w:color w:val="000000"/>
        </w:rPr>
        <w:t>1982 wlis 23 ivnisi.</w:t>
      </w:r>
    </w:p>
    <w:p>
      <w:pPr>
        <w:pStyle w:val="Normal"/>
        <w:autoSpaceDE w:val="false"/>
        <w:jc w:val="both"/>
        <w:rPr>
          <w:rFonts w:ascii="HKolkhety" w:hAnsi="HKolkhety" w:cs="HKolkhety"/>
          <w:color w:val="000000"/>
        </w:rPr>
      </w:pPr>
      <w:r>
        <w:rPr>
          <w:rFonts w:cs="HKolkhety" w:ascii="HKolkhety" w:hAnsi="HKolkhety"/>
          <w:color w:val="000000"/>
        </w:rPr>
        <w:t>(saqarTvelos ssr umaRlesi sabWos uwyebebi, # 6, 1982, gv. 9-10)</w:t>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rPr>
          <w:rFonts w:ascii="HKolkhety" w:hAnsi="HKolkhety" w:cs="HKolkhety"/>
          <w:color w:val="000000"/>
          <w:lang w:val="en-US"/>
        </w:rPr>
      </w:pPr>
      <w:r>
        <w:rPr>
          <w:rFonts w:cs="HKolkhety" w:ascii="HKolkhety" w:hAnsi="HKolkhety"/>
          <w:color w:val="000000"/>
          <w:lang w:val="en-US"/>
        </w:rPr>
      </w:r>
    </w:p>
    <w:p>
      <w:pPr>
        <w:pStyle w:val="Normal"/>
        <w:autoSpaceDE w:val="false"/>
        <w:jc w:val="center"/>
        <w:rPr>
          <w:rFonts w:ascii="HKolkhetyMtav" w:hAnsi="HKolkhetyMtav" w:cs="HKolkhetyMtav"/>
          <w:b/>
          <w:b/>
          <w:bCs/>
          <w:color w:val="000000"/>
          <w:sz w:val="28"/>
          <w:szCs w:val="28"/>
          <w:lang w:val="en-US"/>
        </w:rPr>
      </w:pPr>
      <w:r>
        <w:rPr>
          <w:rFonts w:cs="HKolkhetyMtav" w:ascii="HKolkhetyMtav" w:hAnsi="HKolkhetyMtav"/>
          <w:b/>
          <w:bCs/>
          <w:color w:val="000000"/>
          <w:sz w:val="28"/>
          <w:szCs w:val="28"/>
        </w:rPr>
        <w:t>1988</w:t>
      </w:r>
    </w:p>
    <w:p>
      <w:pPr>
        <w:pStyle w:val="Normal"/>
        <w:autoSpaceDE w:val="false"/>
        <w:jc w:val="center"/>
        <w:rPr>
          <w:rFonts w:ascii="HKolkhetyMtav" w:hAnsi="HKolkhetyMtav" w:cs="HKolkhetyMtav"/>
          <w:b/>
          <w:b/>
          <w:bCs/>
          <w:color w:val="000000"/>
          <w:sz w:val="28"/>
          <w:szCs w:val="28"/>
          <w:lang w:val="en-US"/>
        </w:rPr>
      </w:pPr>
      <w:r>
        <w:rPr>
          <w:rFonts w:cs="HKolkhetyMtav" w:ascii="HKolkhetyMtav" w:hAnsi="HKolkhetyMtav"/>
          <w:b/>
          <w:bCs/>
          <w:color w:val="000000"/>
          <w:sz w:val="28"/>
          <w:szCs w:val="28"/>
          <w:lang w:val="en-US"/>
        </w:rPr>
      </w:r>
    </w:p>
    <w:p>
      <w:pPr>
        <w:pStyle w:val="Normal"/>
        <w:autoSpaceDE w:val="false"/>
        <w:jc w:val="both"/>
        <w:rPr/>
      </w:pPr>
      <w:r>
        <w:rPr>
          <w:rFonts w:cs="HKolkhetyMtav" w:ascii="HKolkhetyMtav" w:hAnsi="HKolkhetyMtav"/>
          <w:color w:val="000000"/>
          <w:lang w:val="en-US"/>
        </w:rPr>
        <w:t xml:space="preserve">sabWoTa socialisturi respublikebis kavSiris </w:t>
      </w:r>
      <w:r>
        <w:rPr>
          <w:rFonts w:cs="HKolkhetyMtav" w:ascii="HKolkhetyMtav" w:hAnsi="HKolkhetyMtav"/>
          <w:color w:val="000000"/>
          <w:u w:val="single"/>
          <w:lang w:val="en-US"/>
        </w:rPr>
        <w:t>kanoni</w:t>
      </w:r>
      <w:r>
        <w:rPr>
          <w:rFonts w:cs="HKolkhety" w:ascii="HKolkhety" w:hAnsi="HKolkhety"/>
          <w:color w:val="000000"/>
          <w:lang w:val="en-US"/>
        </w:rPr>
        <w:t xml:space="preserve"> </w:t>
      </w:r>
      <w:r>
        <w:rPr>
          <w:rFonts w:cs="HKolkhety" w:ascii="HKolkhety" w:hAnsi="HKolkhety"/>
          <w:b/>
          <w:bCs/>
          <w:color w:val="000000"/>
          <w:lang w:val="en-US"/>
        </w:rPr>
        <w:t>ssr kavSiris konstituciis (ZiriTadi kanonis) cvlilebaTa da damatebaTa Sesaxeb</w:t>
      </w:r>
    </w:p>
    <w:p>
      <w:pPr>
        <w:pStyle w:val="Normal"/>
        <w:autoSpaceDE w:val="false"/>
        <w:ind w:firstLine="540"/>
        <w:jc w:val="both"/>
        <w:rPr/>
      </w:pPr>
      <w:r>
        <w:rPr>
          <w:rFonts w:cs="HKolkhety" w:ascii="HKolkhety" w:hAnsi="HKolkhety"/>
          <w:color w:val="000000"/>
        </w:rPr>
        <w:t xml:space="preserve">... sabWoTa socialisturi respublikebis kavSiris umaRlesi sabWo </w:t>
      </w:r>
      <w:r>
        <w:rPr>
          <w:rFonts w:cs="HKolkhety" w:ascii="HKolkhety" w:hAnsi="HKolkhety"/>
          <w:b/>
          <w:bCs/>
          <w:color w:val="000000"/>
        </w:rPr>
        <w:t>adgens:</w:t>
      </w:r>
    </w:p>
    <w:p>
      <w:pPr>
        <w:pStyle w:val="Normal"/>
        <w:autoSpaceDE w:val="false"/>
        <w:ind w:firstLine="540"/>
        <w:jc w:val="both"/>
        <w:rPr>
          <w:rFonts w:ascii="HKolkhety" w:hAnsi="HKolkhety" w:cs="HKolkhety"/>
          <w:color w:val="000000"/>
        </w:rPr>
      </w:pPr>
      <w:r>
        <w:rPr>
          <w:rFonts w:cs="HKolkhety" w:ascii="HKolkhety" w:hAnsi="HKolkhety"/>
          <w:color w:val="000000"/>
        </w:rPr>
        <w:t>1. Setanil iqnes ssr kavSiris konstituciaSi Semdegi cvlilebebi da damatebani:</w:t>
      </w:r>
    </w:p>
    <w:p>
      <w:pPr>
        <w:pStyle w:val="Normal"/>
        <w:autoSpaceDE w:val="false"/>
        <w:ind w:firstLine="540"/>
        <w:jc w:val="both"/>
        <w:rPr>
          <w:rFonts w:ascii="HKolkhety" w:hAnsi="HKolkhety" w:cs="HKolkhety"/>
          <w:color w:val="000000"/>
        </w:rPr>
      </w:pPr>
      <w:r>
        <w:rPr>
          <w:rFonts w:cs="HKolkhety" w:ascii="HKolkhety" w:hAnsi="HKolkhety"/>
          <w:color w:val="000000"/>
        </w:rPr>
        <w:t>Tavi 12. saxalxo deputatTa sabWoebis sistema da maTi saqmianobis principebi</w:t>
      </w:r>
    </w:p>
    <w:p>
      <w:pPr>
        <w:pStyle w:val="Normal"/>
        <w:autoSpaceDE w:val="false"/>
        <w:ind w:firstLine="540"/>
        <w:jc w:val="both"/>
        <w:rPr>
          <w:rFonts w:ascii="HKolkhety" w:hAnsi="HKolkhety" w:cs="HKolkhety"/>
          <w:color w:val="000000"/>
        </w:rPr>
      </w:pPr>
      <w:r>
        <w:rPr>
          <w:rFonts w:cs="HKolkhety" w:ascii="HKolkhety" w:hAnsi="HKolkhety"/>
          <w:color w:val="000000"/>
        </w:rPr>
        <w:t>muxli 89. saxalxo deputatTa sabWoebi _ ssr kavSiris saxalxo daputatTa yriloba da ssr kavSiris umaRlesi sabWo, mokavSire da avtonomiuri respublikebis saxalxo deputatTa yrilobebi da umaRlesi sabWoebi, saxalxo deputatTa adgilobrivi sabWoebi-samxareo, saolqo, avtonomiuri olqebis, avtonomiuri okrugebis, raionuli, saqalaqo, qalaqebis raionuli, sadabo da sasoflo sabWoebi _ saxelmwifo xelisuflebis warmomadgenlobiTi organoebis erTian sistemas Seadgenen.</w:t>
      </w:r>
    </w:p>
    <w:p>
      <w:pPr>
        <w:pStyle w:val="Normal"/>
        <w:autoSpaceDE w:val="false"/>
        <w:ind w:firstLine="540"/>
        <w:jc w:val="both"/>
        <w:rPr>
          <w:rFonts w:ascii="HKolkhety" w:hAnsi="HKolkhety" w:cs="HKolkhety"/>
          <w:color w:val="000000"/>
        </w:rPr>
      </w:pPr>
      <w:r>
        <w:rPr>
          <w:rFonts w:cs="HKolkhety" w:ascii="HKolkhety" w:hAnsi="HKolkhety"/>
          <w:color w:val="000000"/>
        </w:rPr>
        <w:t>muxli 101. ....</w:t>
      </w:r>
    </w:p>
    <w:p>
      <w:pPr>
        <w:pStyle w:val="Normal"/>
        <w:autoSpaceDE w:val="false"/>
        <w:ind w:firstLine="540"/>
        <w:jc w:val="both"/>
        <w:rPr>
          <w:rFonts w:ascii="HKolkhety" w:hAnsi="HKolkhety" w:cs="HKolkhety"/>
          <w:color w:val="000000"/>
        </w:rPr>
      </w:pPr>
      <w:r>
        <w:rPr>
          <w:rFonts w:cs="HKolkhety" w:ascii="HKolkhety" w:hAnsi="HKolkhety"/>
          <w:color w:val="000000"/>
        </w:rPr>
        <w:t>saxalxo deputatTa arCevnebis mowyobis wess gansazRvravs ssr kavSiris, mokavSire da avtonomiuri respublikebis kanonebi.</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3. me-15 Tavi Camoyalibdes Semdegi redaqci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Tavi 15. ssr kavSiris saxalxo daputatTa yriloba da ssr kavSiris umaRlesi sabWo</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8. ssr kavSiris saxelmwifo xelisuflebis umaRlesi organoa ssr kavSiris saxalxo deputatTa yrilo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saxalxo daputatTa yriloba uflebamosilia gansaxilvelad miiRos da gadawyvitos nebismieri sakiTxi, romelic ssr kavSiris gamgeblobas ganekuTvneba.</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xolod da mxolod ssr kavSiris saxalxo daputatTa yrilobis gamgeblobas ganekuTvneba:</w:t>
      </w:r>
    </w:p>
    <w:p>
      <w:pPr>
        <w:pStyle w:val="Normal"/>
        <w:autoSpaceDE w:val="false"/>
        <w:ind w:firstLine="540"/>
        <w:jc w:val="both"/>
        <w:rPr>
          <w:color w:val="000000"/>
          <w:lang w:val="en-US"/>
        </w:rPr>
      </w:pPr>
      <w:r>
        <w:rPr>
          <w:rFonts w:cs="HKolkhety" w:ascii="HKolkhety" w:hAnsi="HKolkhety"/>
          <w:color w:val="000000"/>
          <w:lang w:val="en-US"/>
        </w:rPr>
        <w:t>2) gadawyvetilebaTa miReba erovnul-saxelmwifoebrivi mowyobis sakiTxebze, romlebic ssr kavSiris gamgeblobas ganekuTvneba;</w:t>
      </w:r>
    </w:p>
    <w:p>
      <w:pPr>
        <w:pStyle w:val="Normal"/>
        <w:autoSpaceDE w:val="false"/>
        <w:ind w:firstLine="540"/>
        <w:jc w:val="both"/>
        <w:rPr>
          <w:color w:val="000000"/>
          <w:lang w:val="en-US"/>
        </w:rPr>
      </w:pPr>
      <w:r>
        <w:rPr>
          <w:color w:val="000000"/>
          <w:lang w:val="en-US"/>
        </w:rPr>
        <w: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09. ssr kavSiris saxalxo daputatTa yriloba Sedgeba 2250 deputatisagan, romlebsac irCeven Semdegi wes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50 deputati _ teritoruli saarCevno olqebisagan amomrCevelTa Tanabari ricxv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50 deputati _ erovnul-teritoruli saarCevno olqebisagan Semdegi normebiT: 32 deputati TiToeuli mokavSire respublikisagan, 11 deputati TiToeuli avtonomiuri respublikisagan, 5 deputati TiToeuli avtonomiuri olqisagan da erTi deputati TiToeuli avtonomiuri okrugisag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750 deputati _ saerTo-sakavSiro sazogadoebrivi organizaciebisagan ssr kavSiris saxalxo daputatTa arCevis Sesaxeb kanoniT dadgenili normebiT.</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muxli 111. …</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ssr kavSiris umaRlesi sabWo Sedgeba ori palatisagan: kavSiris sabWosa da erovnebaTa sabWosagan, romlebic Tanabari arian TavianTi raodenobrivi SemadgenlobiT. ssr kavSiris umaRlesi sabWos palatebi Tanasworuflebiani arian.</w:t>
      </w:r>
    </w:p>
    <w:p>
      <w:pPr>
        <w:pStyle w:val="Normal"/>
        <w:autoSpaceDE w:val="false"/>
        <w:ind w:firstLine="540"/>
        <w:jc w:val="both"/>
        <w:rPr>
          <w:rFonts w:ascii="HKolkhety" w:hAnsi="HKolkhety" w:cs="HKolkhety"/>
          <w:color w:val="000000"/>
          <w:lang w:val="en-US"/>
        </w:rPr>
      </w:pPr>
      <w:r>
        <w:rPr>
          <w:rFonts w:cs="HKolkhety" w:ascii="HKolkhety" w:hAnsi="HKolkhety"/>
          <w:color w:val="000000"/>
          <w:lang w:val="en-US"/>
        </w:rPr>
        <w:t>palatebs irCeven ssr kavSiris saxalxo daputatTa yrilobaze deputatTa saerTo kenWisyriT. kavSiris sabWos irCeven teritoruli saarCevno olqebisagan ssr kavSiris saxalxo daputatebisa da sazogadoebrivi organizaciebisagan ssr kavSiris saxalxo daputatTa ricxvidan mokavSire respublikisa Tu regionSi amomrCevelTa raodenobis gaTvaliswinebiT. erovnebaTa sabWos irCeven erovnul-teritoruli saarCevno olqebisagan ssr kavSiris saxalxo daputatebisa da sazogadoebrivi organizaciebisagan, ssr kavSiris saxalxo daputatTa ricxvidan. normebiT: 11 deputati TiToeuli mokavSire respublikisagan, 4 deputati TiToeuli avtonomiuri respublikisagan, 2 deputati TiToeuli avtonomiuri olqisagan da erTi deputati TiToeuli avtonomiuri okrugisaga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4. me-20 Tavis _ @sasamarTlo da arbitraJi@ _ 152-e, 153-e da 155-e muxlebi Camoyalibd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2. …</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ssr kavSiris umaRles sasamarTlos, mokavSire da avtonomiuri respublikebis umaRlesi sasamarTloebis, avtonomiuri olqebisa da avtonomiuri okrugebis sasamarTloebis mosamarTleebs irCeven Sesabamisad ssr kavSiris umaRlesi sabWo. mokavSire avtonomiuri respublikebis umaRlesi sabWo, avtonomiuri olqebisa da avtonomiuri okrugebis saxalxo daputatTa sabWo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3. 143-e muxli Camoyalibd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43. avtonomiuri respublikis saxelmwifo xelisuflebis umaRlesi organoa avtonomiuri respublikis saxalxo daputatTa yriloba.@</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4. 144- e muxli Camoyalibdes Semdegi redaqciiT:</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is umaRlesi sabWo avtonomiuri respublikis saxelmwifo xelisuflebis mudmivmoqmedi sakanonmdeblo, ganmkargulebeli da sakontrolo organoa. avtonomiuri respublikis umaRlesi sabWo angariSvaldebulia avtonomiuri respublikis saxalxo deputatTa yrilobi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is umaRlesi sabWos Tavmjdomare angariSvaldebulia avtonomiuri respublikis saxalxo deputatTa yrilobisa da umaRlesi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avtonomiuri respublikis ministrTa sabWo pasuxismgebeli da angariSvaldebulia avtonomiuri respublikis saxalxo deputatTa yrilobisa da umaRlesi sabWos winaSe.@</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15. 149-e da 150-e muxlebi Camoyalibdes Semdegi redaqciiT: @muxli 149. saxalxo deputatTa samxareo, saolqo da avtonomiuri olqebis, avtonomiuri okrugebis, raionuli, saqalaqo da qalaqis raionuli sabWoebis muSaobas organizacias uweven maTi prezidiumebi, romlebsac saTaveSi udganan sabWoebis Tavmjdomareebi, xolo saqalaqo (raionuli daqvemdebarebis qalaqebis), sadabo da sasoflo sabWoebSi am sabWoebis Tavmjdomareebi.</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muxli 150. saxalxo daputatTa adgilobrivi sabWoebis aRmasrulebeli da ganmkargulebeli organoebia aRmasrulebeli komitetebi, romlebsac isini irCeven...@</w:t>
      </w:r>
    </w:p>
    <w:p>
      <w:pPr>
        <w:pStyle w:val="Normal"/>
        <w:autoSpaceDE w:val="false"/>
        <w:ind w:firstLine="540"/>
        <w:jc w:val="both"/>
        <w:rPr>
          <w:rFonts w:ascii="HKolkhety" w:hAnsi="HKolkhety" w:cs="HKolkhety"/>
          <w:color w:val="000000"/>
          <w:lang w:val="de-DE"/>
        </w:rPr>
      </w:pPr>
      <w:r>
        <w:rPr>
          <w:rFonts w:cs="HKolkhety" w:ascii="HKolkhety" w:hAnsi="HKolkhety"/>
          <w:color w:val="000000"/>
          <w:lang w:val="de-DE"/>
        </w:rPr>
        <w:t>(...)</w:t>
      </w:r>
    </w:p>
    <w:p>
      <w:pPr>
        <w:pStyle w:val="Normal"/>
        <w:autoSpaceDE w:val="false"/>
        <w:ind w:firstLine="540"/>
        <w:jc w:val="both"/>
        <w:rPr/>
      </w:pPr>
      <w:r>
        <w:rPr>
          <w:rFonts w:cs="HKolkhety" w:ascii="HKolkhety" w:hAnsi="HKolkhety"/>
          <w:color w:val="000000"/>
          <w:lang w:val="de-DE"/>
        </w:rPr>
        <w:t xml:space="preserve">ssr kavSiris umaRlesi sabWos prezidiumis Tavmjdomare </w:t>
      </w:r>
      <w:r>
        <w:rPr>
          <w:rFonts w:cs="HKolkhety" w:ascii="HKolkhety" w:hAnsi="HKolkhety"/>
          <w:b/>
          <w:bCs/>
          <w:color w:val="000000"/>
          <w:lang w:val="de-DE"/>
        </w:rPr>
        <w:t>m. gorbaCovi</w:t>
      </w:r>
      <w:r>
        <w:rPr>
          <w:rFonts w:cs="HKolkhety" w:ascii="HKolkhety" w:hAnsi="HKolkhety"/>
          <w:color w:val="000000"/>
          <w:lang w:val="de-DE"/>
        </w:rPr>
        <w:t xml:space="preserve"> </w:t>
      </w:r>
    </w:p>
    <w:p>
      <w:pPr>
        <w:pStyle w:val="Normal"/>
        <w:autoSpaceDE w:val="false"/>
        <w:ind w:firstLine="540"/>
        <w:jc w:val="both"/>
        <w:rPr/>
      </w:pPr>
      <w:r>
        <w:rPr>
          <w:rFonts w:cs="HKolkhety" w:ascii="HKolkhety" w:hAnsi="HKolkhety"/>
          <w:color w:val="000000"/>
          <w:lang w:val="de-DE"/>
        </w:rPr>
        <w:t xml:space="preserve">ssr kavSiris umaRlesi sabWos prezidiumis mdivani </w:t>
      </w:r>
      <w:r>
        <w:rPr>
          <w:rFonts w:cs="HKolkhety" w:ascii="HKolkhety" w:hAnsi="HKolkhety"/>
          <w:b/>
          <w:bCs/>
          <w:color w:val="000000"/>
          <w:lang w:val="de-DE"/>
        </w:rPr>
        <w:t>T. menTeSaSvili</w:t>
      </w:r>
      <w:r>
        <w:rPr>
          <w:rFonts w:cs="HKolkhety" w:ascii="HKolkhety" w:hAnsi="HKolkhety"/>
          <w:color w:val="000000"/>
          <w:lang w:val="de-DE"/>
        </w:rPr>
        <w:t xml:space="preserve"> </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t>1988 w. 1 dekemberi.</w:t>
      </w:r>
    </w:p>
    <w:p>
      <w:pPr>
        <w:pStyle w:val="Normal"/>
        <w:autoSpaceDE w:val="false"/>
        <w:jc w:val="both"/>
        <w:rPr>
          <w:rFonts w:ascii="HKolkhety" w:hAnsi="HKolkhety" w:cs="HKolkhety"/>
          <w:b/>
          <w:b/>
          <w:bCs/>
          <w:color w:val="000000"/>
          <w:lang w:val="de-DE"/>
        </w:rPr>
      </w:pPr>
      <w:r>
        <w:rPr>
          <w:rFonts w:cs="HKolkhety" w:ascii="HKolkhety" w:hAnsi="HKolkhety"/>
          <w:color w:val="000000"/>
          <w:lang w:val="de-DE"/>
        </w:rPr>
        <w:t>(ssr kavSiris umaRlesi sabWos uwyebebi, 1988, # 49, gv. 5-21)</w:t>
      </w:r>
    </w:p>
    <w:p>
      <w:pPr>
        <w:pStyle w:val="Normal"/>
        <w:autoSpaceDE w:val="false"/>
        <w:ind w:firstLine="540"/>
        <w:jc w:val="both"/>
        <w:rPr>
          <w:rFonts w:ascii="HKolkhety" w:hAnsi="HKolkhety" w:cs="HKolkhety"/>
          <w:b/>
          <w:b/>
          <w:bCs/>
          <w:color w:val="000000"/>
          <w:lang w:val="de-DE"/>
        </w:rPr>
      </w:pPr>
      <w:r>
        <w:rPr>
          <w:rFonts w:cs="HKolkhety" w:ascii="HKolkhety" w:hAnsi="HKolkhety"/>
          <w:b/>
          <w:bCs/>
          <w:color w:val="000000"/>
          <w:lang w:val="de-DE"/>
        </w:rPr>
      </w:r>
    </w:p>
    <w:p>
      <w:pPr>
        <w:pStyle w:val="Normal"/>
        <w:rPr>
          <w:rFonts w:ascii="HKolkhety" w:hAnsi="HKolkhety" w:cs="HKolkhety"/>
          <w:color w:val="000000"/>
          <w:lang w:val="de-DE"/>
        </w:rPr>
      </w:pPr>
      <w:r>
        <w:rPr>
          <w:rFonts w:cs="HKolkhety" w:ascii="HKolkhety" w:hAnsi="HKolkhety"/>
          <w:color w:val="00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sarCevi</w:t>
      </w:r>
    </w:p>
    <w:p>
      <w:pPr>
        <w:pStyle w:val="Normal"/>
        <w:jc w:val="center"/>
        <w:rPr>
          <w:rFonts w:ascii="HKolkhety" w:hAnsi="HKolkhety" w:cs="HKolkhety"/>
          <w:b/>
          <w:b/>
          <w:sz w:val="28"/>
          <w:szCs w:val="28"/>
          <w:lang w:val="de-DE"/>
        </w:rPr>
      </w:pPr>
      <w:r>
        <w:rPr>
          <w:rFonts w:cs="HKolkhety" w:ascii="HKolkhety" w:hAnsi="HKolkhety"/>
          <w:b/>
          <w:sz w:val="28"/>
          <w:szCs w:val="28"/>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17 w.</w:t>
      </w:r>
    </w:p>
    <w:p>
      <w:pPr>
        <w:pStyle w:val="Normal"/>
        <w:jc w:val="both"/>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CrdiloeT kavkasiis gaerTianebul mTielTa da daRestnis kavSiris yrilobaze miRebuli konstitucia, 1917 wlis 7 ma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kazakTa jarebis, kavkasiis mTielTa da stepebis Tavisufal xalxTa samxreT-aRmosavleTis kavSiris samokavSireo xelSekruleba, 1917 wlis 20 oqtomberi </w:t>
      </w:r>
    </w:p>
    <w:p>
      <w:pPr>
        <w:pStyle w:val="Normal"/>
        <w:numPr>
          <w:ilvl w:val="0"/>
          <w:numId w:val="1"/>
        </w:numPr>
        <w:tabs>
          <w:tab w:val="clear" w:pos="708"/>
          <w:tab w:val="left" w:pos="360" w:leader="none"/>
        </w:tabs>
        <w:ind w:left="360" w:hanging="360"/>
        <w:jc w:val="both"/>
        <w:rPr/>
      </w:pPr>
      <w:r>
        <w:rPr>
          <w:rFonts w:cs="HKolkhety" w:ascii="HKolkhety" w:hAnsi="HKolkhety"/>
          <w:lang w:val="de-DE"/>
        </w:rPr>
        <w:t xml:space="preserve">amonaweri amierkavkasiis gansakuTrebuli komitetis sxdomaTa Jurnalidan, 1917 wlis 30 oqtomberi </w:t>
      </w:r>
    </w:p>
    <w:p>
      <w:pPr>
        <w:pStyle w:val="Normal"/>
        <w:numPr>
          <w:ilvl w:val="0"/>
          <w:numId w:val="1"/>
        </w:numPr>
        <w:tabs>
          <w:tab w:val="clear" w:pos="708"/>
          <w:tab w:val="left" w:pos="360" w:leader="none"/>
        </w:tabs>
        <w:ind w:left="360" w:hanging="360"/>
        <w:jc w:val="both"/>
        <w:rPr/>
      </w:pPr>
      <w:r>
        <w:rPr>
          <w:rFonts w:cs="HKolkhety" w:ascii="HKolkhety" w:hAnsi="HKolkhety"/>
          <w:lang w:val="de-DE"/>
        </w:rPr>
        <w:t>afxazeTis saxalxo sabWos konstitucia, 1917 wlis 8 no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i xalxis yrilobis deklaracia, 1917 wlis 8 noemberi</w:t>
      </w:r>
    </w:p>
    <w:p>
      <w:pPr>
        <w:pStyle w:val="Normal"/>
        <w:numPr>
          <w:ilvl w:val="0"/>
          <w:numId w:val="1"/>
        </w:numPr>
        <w:tabs>
          <w:tab w:val="clear" w:pos="708"/>
          <w:tab w:val="left" w:pos="360" w:leader="none"/>
        </w:tabs>
        <w:ind w:left="360" w:hanging="360"/>
        <w:jc w:val="both"/>
        <w:rPr/>
      </w:pPr>
      <w:r>
        <w:rPr>
          <w:rFonts w:cs="HKolkhety" w:ascii="HKolkhety" w:hAnsi="HKolkhety"/>
          <w:lang w:val="de-DE"/>
        </w:rPr>
        <w:t>kazakTa jarebis, kavkasiis mTielTa da stepebis Tavisufal xalxTa samxreT-aRmosavleTis kavSiris deklaracia gaerTianebuli mTavrobis Seqmnis Sesaxeb, 1917 wlis 28 no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vkasiis mTielTa droebiTi mTavrobis dekreti, 1917 w lis 4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ierkavkasiis komisariatis dadgenileba, 1917 wlis 7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vkasiis mTielTa kavSiris droebiTi mTavrobis dekreti dekreti, 1917 wlis 11 dekemberi</w:t>
      </w:r>
    </w:p>
    <w:p>
      <w:pPr>
        <w:pStyle w:val="Normal"/>
        <w:jc w:val="both"/>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18 w.</w:t>
      </w:r>
    </w:p>
    <w:p>
      <w:pPr>
        <w:pStyle w:val="Normal"/>
        <w:jc w:val="both"/>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erovnuli sabWos aRmasrulebeli komitetis oqmidan, 9 Tebervali 1918 wlis</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erovnuli sabWos aRmasrulebelikomitetis sxdomis Jurnalidan, 1918 wlis 9 Tebervali</w:t>
      </w:r>
    </w:p>
    <w:p>
      <w:pPr>
        <w:pStyle w:val="Normal"/>
        <w:numPr>
          <w:ilvl w:val="0"/>
          <w:numId w:val="1"/>
        </w:numPr>
        <w:tabs>
          <w:tab w:val="clear" w:pos="708"/>
          <w:tab w:val="left" w:pos="360" w:leader="none"/>
        </w:tabs>
        <w:ind w:left="360" w:hanging="360"/>
        <w:jc w:val="both"/>
        <w:rPr/>
      </w:pPr>
      <w:r>
        <w:rPr>
          <w:rFonts w:cs="HKolkhety" w:ascii="HKolkhety" w:hAnsi="HKolkhety"/>
          <w:lang w:val="de-DE"/>
        </w:rPr>
        <w:t>SeTanxmeba saqarTvelos erovnul sabWosa da afxazTa saxalxo sabWos, 1918 wlis 9 Tebervali</w:t>
      </w:r>
    </w:p>
    <w:p>
      <w:pPr>
        <w:pStyle w:val="Normal"/>
        <w:numPr>
          <w:ilvl w:val="0"/>
          <w:numId w:val="1"/>
        </w:numPr>
        <w:tabs>
          <w:tab w:val="clear" w:pos="708"/>
          <w:tab w:val="left" w:pos="360" w:leader="none"/>
        </w:tabs>
        <w:ind w:left="360" w:hanging="360"/>
        <w:jc w:val="both"/>
        <w:rPr/>
      </w:pPr>
      <w:r>
        <w:rPr>
          <w:rFonts w:cs="HKolkhety" w:ascii="HKolkhety" w:hAnsi="HKolkhety"/>
          <w:lang w:val="de-DE"/>
        </w:rPr>
        <w:t>deklaracia CrdiloeT kavkasiisa da daRestnis (mTis respublikis) mTielTa kavSiris respublikis damoukideblobis gamocxadebis Sesaxeb,  1918 wlis 11 ma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saqarTvelos damoukideblobis aqti, 1918 wlis 26 ma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dadgenileba saqarTvelos demokratiul respublikasTan urTierTobis sakiTxze molaparakebebis warmoebis Sesaxeb, 1918 wlis 2 ivn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dadgenileba amierkavkasiis seimis daSlis salikvidacio komisiaSi misi warmomadgenlebis monawileobis Sesaxeb, 1918 wlis 2 ivnisi</w:t>
      </w:r>
    </w:p>
    <w:p>
      <w:pPr>
        <w:pStyle w:val="Normal"/>
        <w:numPr>
          <w:ilvl w:val="0"/>
          <w:numId w:val="1"/>
        </w:numPr>
        <w:tabs>
          <w:tab w:val="clear" w:pos="708"/>
          <w:tab w:val="left" w:pos="360" w:leader="none"/>
        </w:tabs>
        <w:ind w:left="360" w:hanging="360"/>
        <w:jc w:val="both"/>
        <w:rPr/>
      </w:pPr>
      <w:r>
        <w:rPr>
          <w:rFonts w:cs="HKolkhety" w:ascii="HKolkhety" w:hAnsi="HKolkhety"/>
          <w:lang w:val="de-DE"/>
        </w:rPr>
        <w:t>saqarTvelos demokratiuli respublikis mTavrobis sxdomis Jurnali, 1918 wlis 6 ivnisi</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demokratiuli respublikis mTavrobis sxdomaTa Jurnalidan, 1918 wlis 8 ivn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xelSekruleba saqarTvelosa da afxazeTs Soris, 1918 wlis  8 ivn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xelSekruleba saqarTvelosa da afxazeTs Soris, 1918 wlis 11 ivnisi</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demokratiuli respublikis mTavrobis sxdomaTa Jurnalidan, 1918 wlis 13 ivn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dadgenileba soWisa da tuafses olqebis dakavebis aucileblobis Sesaxeb, 1918 wlis 24 ivn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noni sagubernio saglexo saqmeTa sakrebuloebis da momrigebel SuamavalTa institutis gauqmebisa, 1918 wlis 9 ivl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sxdomis oqmidan _ afxazeTSi qarTuli jarebis yofnis aucileblobis da maTi Stabis mimarT ndobis Sesaxeb, 1918 wlis17 ivl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sxdomis oqmidan _ saqarTvelos da afxazeTs Soris urTierTobebis Sesaxeb, 1918 wlis 25 ivl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afxazTa saxalxo sabWos sxdomis oqmidan, 1918 wlis 28 ivl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kanoni sagubernio, saqalaqo da samazro administraciis Statisa, 1918 wlis 2 agvisto </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Ta saxalxo sabWos dadgenileba samTavrobo dawesebulebaTa nacionalizaciis sakiTxze, 1918 wlis 3 agvisto</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respublikis mTavrobis sxdomis Jurnalidan, 1918 wlis 3 agvisto</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respublikis mTavrobis sxdomis Jurnalidan, 1918 wlis 6 agvisto</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respublikis mTavrobis sxdomis Jurnalidan, 1918 wlis 6 agvisto</w:t>
      </w:r>
    </w:p>
    <w:p>
      <w:pPr>
        <w:pStyle w:val="Normal"/>
        <w:numPr>
          <w:ilvl w:val="0"/>
          <w:numId w:val="1"/>
        </w:numPr>
        <w:tabs>
          <w:tab w:val="clear" w:pos="708"/>
          <w:tab w:val="left" w:pos="360" w:leader="none"/>
        </w:tabs>
        <w:ind w:left="360" w:hanging="360"/>
        <w:jc w:val="both"/>
        <w:rPr/>
      </w:pPr>
      <w:r>
        <w:rPr>
          <w:rFonts w:cs="HKolkhety" w:ascii="HKolkhety" w:hAnsi="HKolkhety"/>
          <w:lang w:val="de-DE"/>
        </w:rPr>
        <w:t>ZiriTadi debuleba saqarTvelos respublikis samxedro begarisa da mudmivi jaris Sevsebisa, 1918 wlis 20 agvisto</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noni sabaJo dawesebulebaTa mowyobisa, 1918 wlis 30 agvisto</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demokratiuli respublikis mTavrobis sxdomis Jurnalidan, 1918 wlis 3 seqt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noni erovnul umciresobaTa warmomadgenlobisa saqarTvelos erovnul sabWoSi, 1918 wlis 13 seqt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noni samaswavleblo institutis da seminariebis gaerovnebisa, 1918 wlis 13 seqt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buleba respublikis droebiTi sagangebo sasamarTlosi, 1918 wlis 20 seqt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qalaq soWis moqalaqeTa </w:t>
      </w:r>
      <w:r>
        <w:rPr>
          <w:rFonts w:cs="HKolkhety" w:ascii="HKolkhety" w:hAnsi="HKolkhety"/>
          <w:u w:val="single"/>
          <w:lang w:val="de-DE"/>
        </w:rPr>
        <w:t>rezolucia</w:t>
      </w:r>
      <w:r>
        <w:rPr>
          <w:rFonts w:cs="HKolkhety" w:ascii="HKolkhety" w:hAnsi="HKolkhety"/>
          <w:lang w:val="de-DE"/>
        </w:rPr>
        <w:t xml:space="preserve"> saqarTvelosTan SeerTebis Sesaxeb, 1918 wlis 20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kanoni momrigebel mosamarTleTa institutisa, 1918 wlis 24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aTa Jurnalidan, 1918 wlis 25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kanoni saqarTvelos saxelmwifo enisa, 1918 wlis 1 oqtomberi</w:t>
      </w:r>
    </w:p>
    <w:p>
      <w:pPr>
        <w:pStyle w:val="Normal"/>
        <w:numPr>
          <w:ilvl w:val="0"/>
          <w:numId w:val="1"/>
        </w:numPr>
        <w:tabs>
          <w:tab w:val="clear" w:pos="708"/>
          <w:tab w:val="left" w:pos="360" w:leader="none"/>
        </w:tabs>
        <w:ind w:left="360" w:hanging="360"/>
        <w:jc w:val="both"/>
        <w:rPr/>
      </w:pPr>
      <w:r>
        <w:rPr>
          <w:rFonts w:cs="HKolkhety" w:ascii="HKolkhety" w:hAnsi="HKolkhety"/>
          <w:lang w:val="it-IT"/>
        </w:rPr>
        <w:t>amonaweri saqarTvelos demokratiuli respublikis mTavrobis sxdomis Jurnalidan, 1918 wlis 10 oqtomberi</w:t>
      </w:r>
    </w:p>
    <w:p>
      <w:pPr>
        <w:pStyle w:val="Normal"/>
        <w:numPr>
          <w:ilvl w:val="0"/>
          <w:numId w:val="1"/>
        </w:numPr>
        <w:tabs>
          <w:tab w:val="clear" w:pos="708"/>
          <w:tab w:val="left" w:pos="360" w:leader="none"/>
        </w:tabs>
        <w:ind w:left="360" w:hanging="360"/>
        <w:jc w:val="both"/>
        <w:rPr/>
      </w:pPr>
      <w:r>
        <w:rPr>
          <w:rFonts w:cs="HKolkhety" w:ascii="HKolkhety" w:hAnsi="HKolkhety"/>
          <w:lang w:val="it-IT"/>
        </w:rPr>
        <w:t>saqarTvelos parlamentis reglamentis damateba wesi enis xmarebisa, 1918 wlis 15 oqto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is Jurnalidan, 1918 wlis 17 oqto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afxazTa saxalxo sabWos sxdomis oqmidan, 1918 wlis 20 oqtomberi</w:t>
      </w:r>
    </w:p>
    <w:p>
      <w:pPr>
        <w:pStyle w:val="Normal"/>
        <w:numPr>
          <w:ilvl w:val="0"/>
          <w:numId w:val="1"/>
        </w:numPr>
        <w:tabs>
          <w:tab w:val="clear" w:pos="708"/>
          <w:tab w:val="left" w:pos="360" w:leader="none"/>
        </w:tabs>
        <w:ind w:left="360" w:hanging="360"/>
        <w:jc w:val="both"/>
        <w:rPr/>
      </w:pPr>
      <w:r>
        <w:rPr>
          <w:rFonts w:cs="HKolkhety" w:ascii="HKolkhety" w:hAnsi="HKolkhety"/>
          <w:lang w:val="it-IT"/>
        </w:rPr>
        <w:t>kanoni saxelmwifo xazinis mowyobisa, 1918 wlis 12 no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debuleba gamfuZnebeli krebis arCevisa, 1918 wlis 22 noemberi</w:t>
      </w:r>
    </w:p>
    <w:p>
      <w:pPr>
        <w:pStyle w:val="Normal"/>
        <w:numPr>
          <w:ilvl w:val="0"/>
          <w:numId w:val="1"/>
        </w:numPr>
        <w:tabs>
          <w:tab w:val="clear" w:pos="708"/>
          <w:tab w:val="left" w:pos="360" w:leader="none"/>
        </w:tabs>
        <w:ind w:left="360" w:hanging="360"/>
        <w:jc w:val="both"/>
        <w:rPr/>
      </w:pPr>
      <w:r>
        <w:rPr>
          <w:rFonts w:cs="HKolkhety" w:ascii="HKolkhety" w:hAnsi="HKolkhety"/>
          <w:lang w:val="de-DE"/>
        </w:rPr>
        <w:t>kanoni gadasaxadTa akrefisa, 1918 wlis 26 noemberi</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demokratiuli respublikis mTavrobis sxdomaTa Jurnalidan, 1918 wlis 28 no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soWis glexobis saolqo yrilobis rezolucia, 1918 wlis 1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demokratiuli respublikis mTavrobis sxdomis Jurnalidan, 1918 wlis 17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demokratiuli respublikis mTavrobis sxdomaTa Jurnalidan,  1918 wlis 17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buleba qalaqis sabWoebis xmosanTa arCevnebisa, 1917 wlis 17 dekemberi</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demokratiuli respublikis mTavrobis sxdomaTa Jurnalidan, 1918 wlis 25 dekembe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buleba afxazeTis saxalxo sabWos arCevnebisa, 1918 wlis 27 dekemberi</w:t>
      </w:r>
    </w:p>
    <w:p>
      <w:pPr>
        <w:pStyle w:val="Normal"/>
        <w:jc w:val="both"/>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b/>
          <w:sz w:val="28"/>
          <w:szCs w:val="28"/>
          <w:lang w:val="de-DE"/>
        </w:rPr>
        <w:t>1919 w</w:t>
      </w:r>
      <w:r>
        <w:rPr>
          <w:rFonts w:cs="HKolkhety" w:ascii="HKolkhety" w:hAnsi="HKolkhety"/>
          <w:lang w:val="de-DE"/>
        </w:rPr>
        <w:t>.</w:t>
      </w:r>
    </w:p>
    <w:p>
      <w:pPr>
        <w:pStyle w:val="Normal"/>
        <w:jc w:val="both"/>
        <w:rPr>
          <w:rFonts w:ascii="HKolkhety" w:hAnsi="HKolkhety" w:cs="HKolkhety"/>
          <w:lang w:val="de-DE"/>
        </w:rPr>
      </w:pPr>
      <w:r>
        <w:rPr>
          <w:rFonts w:cs="HKolkhety" w:ascii="HKolkhety" w:hAnsi="HKolkhety"/>
          <w:lang w:val="de-DE"/>
        </w:rPr>
      </w:r>
    </w:p>
    <w:p>
      <w:pPr>
        <w:pStyle w:val="Normal"/>
        <w:numPr>
          <w:ilvl w:val="0"/>
          <w:numId w:val="1"/>
        </w:numPr>
        <w:tabs>
          <w:tab w:val="clear" w:pos="708"/>
          <w:tab w:val="left" w:pos="360" w:leader="none"/>
        </w:tabs>
        <w:ind w:left="360" w:hanging="360"/>
        <w:jc w:val="both"/>
        <w:rPr/>
      </w:pPr>
      <w:r>
        <w:rPr>
          <w:rFonts w:cs="HKolkhety" w:ascii="HKolkhety" w:hAnsi="HKolkhety"/>
          <w:lang w:val="de-DE"/>
        </w:rPr>
        <w:t>55. kanoni adgilobriv TviTmmarTvelobaTa organoebSi enis xmarebisa, 1919 wlis 14 ianvris</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buleba nafic-msajulTa sasamarTlosi, 1919 wlis17 ianva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kanoni yofili sanadelo, saxazino da sxva miwebis kerZo sakuTrebad gamocxadebisa, 1919 wlis 28 ianvar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demokratiuli respublikis mTavrobis sxdomis Jurnalidan, 1919 wlis 8 Teberval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afxazeTis saxalxo sabWos oqmidan, 1919 wlis 12 Tebervali</w:t>
      </w:r>
    </w:p>
    <w:p>
      <w:pPr>
        <w:pStyle w:val="Normal"/>
        <w:numPr>
          <w:ilvl w:val="0"/>
          <w:numId w:val="1"/>
        </w:numPr>
        <w:tabs>
          <w:tab w:val="clear" w:pos="708"/>
          <w:tab w:val="left" w:pos="360" w:leader="none"/>
        </w:tabs>
        <w:ind w:left="360" w:hanging="360"/>
        <w:jc w:val="both"/>
        <w:rPr/>
      </w:pPr>
      <w:r>
        <w:rPr>
          <w:rFonts w:cs="HKolkhety" w:ascii="HKolkhety" w:hAnsi="HKolkhety"/>
          <w:lang w:val="de-DE"/>
        </w:rPr>
        <w:t>amonaweri saqarTvelos demokratiuli respublikis mTavrobissxdomis oqmidan, 1919 wlis 1 mart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monaweri saqarTvelos demokratiuli respublikis mTavrobis sxdomis Jurnalidan, 1919 wlis 13 mart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fxazeTis saxalxos sabWos sxdomis angariSidan, 1919 wlis 20 mart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qti afxazeTis avtonomiis Sesaxeb, 1919 wlis 20 mart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saqarTvelos respublikis damfuZnebeli krebis rezolucia), 1921 wlis 21 mart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monaweri saqarTvelos demokratiuli respublikis mTavrobis sxdomaTa Jurnalidan, 1919 wlis 29 mart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monaweri saqarTvelos demokratiuli respublikis mTavrobis sxdomaTa Jurnalidan, 1919 wlis 12 april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fxazeTis saxalxo sabWos gancxadeba ingliselTa sardlobisadmi moxaliseTa armiis memorandumis Sesaxeb, 1919 wlis 15 april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monaweri saqarTvelos demokratiuli respublikis mTavrobis sxdomaTa Jurnalidan, 1919 wlis 29 april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kanoni xazinis Semosavlis gasaZliereblad zogierTi RonisZiebis miRebisa, 1919 wlis 27 ma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kanoni uZravi qonebis iZulebiT CamorTmevisa, droebiT daWerisa da mis sargeblobaSi monawileobis uflebis dawesebisa saxelmwifo an sazogadoebrivi saWiroebisaTvis, 1919 wlis 11 ivl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ngariSi afxazeTis saxalxo sabWos  Catarebuli sxdomis Sesaxeb, 1919 wlis 21 ivlis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de-DE"/>
        </w:rPr>
        <w:t>afxazeTis komisariatis proeqti. avtonomiuri afxazeTis konstitucia, 1919 wlis 21 ivlis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kanoni samxedro begarisa da SeiaraRebul ZalTa Sevsebisa, 1919 wlis 29 ivlis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fxazeTis komisariatis dekreti afxazeTis marTlmadidebluri  eklesiebis mmarTvelobis Sesaxeb, 1919 wlis 5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fxazeTis komisariatis sxdomis oqmi, 1919 wlis 5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is Jurnalidan, 1919 wlis 8 seqt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is Jurnalidan, 1919 wlis 4 oqto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aTa Jurnalidan, 1919 wlis 14 oqto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is Jurnalidan, 1919 wlis 4 no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fxazeTis saxalxo sabWos sxdomis oqmidan – diskusia skolebSi qarTuli enis SemoRebasTan dakavSirebiT, 1919 wlis 18 no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afxazeTis saxalxo sabWos sxdomis oqmidan, 1919 wlis 28 noemberi</w:t>
      </w:r>
    </w:p>
    <w:p>
      <w:pPr>
        <w:pStyle w:val="Normal"/>
        <w:numPr>
          <w:ilvl w:val="0"/>
          <w:numId w:val="1"/>
        </w:numPr>
        <w:tabs>
          <w:tab w:val="clear" w:pos="708"/>
          <w:tab w:val="left" w:pos="360" w:leader="none"/>
        </w:tabs>
        <w:ind w:left="360" w:hanging="360"/>
        <w:jc w:val="both"/>
        <w:rPr/>
      </w:pPr>
      <w:r>
        <w:rPr>
          <w:rFonts w:eastAsia="HKolkhety" w:cs="HKolkhety" w:ascii="HKolkhety" w:hAnsi="HKolkhety"/>
          <w:lang w:val="it-IT"/>
        </w:rPr>
        <w:t xml:space="preserve"> </w:t>
      </w:r>
      <w:r>
        <w:rPr>
          <w:rFonts w:cs="HKolkhety" w:ascii="HKolkhety" w:hAnsi="HKolkhety"/>
          <w:lang w:val="it-IT"/>
        </w:rPr>
        <w:t>dekreti samuslimano saqarTvelos, afxazeTis, svaneTis da sxva ganapira kuTxis moswavle axalgazrdobisaTvis stipendiebis dasaniSnavad (200 000) maneTis gadadebis, 1919 wlis 13 dek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is Jurnalidan, 1919 wlis 20 dek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fxazeTSi agraruli reformis gatarebis da saxelmwifo qonebis marTvis droebiTi debuleba, 1919 wlis  20 dek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amonaweri saqarTvelos demokratiuli respublikis mTavrobis sxdomaTa Jurnalidan, 1919 wlis 23 dekemberi</w:t>
      </w:r>
    </w:p>
    <w:p>
      <w:pPr>
        <w:pStyle w:val="Normal"/>
        <w:numPr>
          <w:ilvl w:val="0"/>
          <w:numId w:val="1"/>
        </w:numPr>
        <w:tabs>
          <w:tab w:val="clear" w:pos="708"/>
          <w:tab w:val="left" w:pos="360" w:leader="none"/>
        </w:tabs>
        <w:ind w:left="360" w:hanging="360"/>
        <w:jc w:val="both"/>
        <w:rPr>
          <w:rFonts w:ascii="HKolkhety" w:hAnsi="HKolkhety" w:cs="HKolkhety"/>
          <w:lang w:val="it-IT"/>
        </w:rPr>
      </w:pPr>
      <w:r>
        <w:rPr>
          <w:rFonts w:cs="HKolkhety" w:ascii="HKolkhety" w:hAnsi="HKolkhety"/>
          <w:lang w:val="it-IT"/>
        </w:rPr>
        <w:t>dekreti afxazeTis saxalxo sabWosaTvis sami milioni maneTis sesxis micemisa, 1919 wlis 31 dekemberi</w:t>
      </w:r>
    </w:p>
    <w:p>
      <w:pPr>
        <w:pStyle w:val="Normal"/>
        <w:jc w:val="both"/>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20 w.</w:t>
      </w:r>
    </w:p>
    <w:p>
      <w:pPr>
        <w:pStyle w:val="Normal"/>
        <w:jc w:val="both"/>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eTis saxalxo sabWos rezolucia baTumSi da baTumis olqSi mdgomareobis Sesaxeb, 11920 wlis 9 mart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dekreti afxazeTis komisariatis saWiroebisaTvis yovelTviurad 1 000 000 maneTis gadadebisa, 1920 wlis 6 aprili </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xelSekruleba saqarTvelosa da ruseTs Soris, 1920 wlis 7 ma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fxazeTis saxalxo sabWos rezolucia ruseTis mxridan saqarTvelos damoukideblobis cnobasTan dakavSirebiT, 1920 wlis 18 ma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mandati,  1919 wlis 21 maisi</w:t>
      </w:r>
    </w:p>
    <w:p>
      <w:pPr>
        <w:pStyle w:val="Normal"/>
        <w:numPr>
          <w:ilvl w:val="0"/>
          <w:numId w:val="1"/>
        </w:numPr>
        <w:tabs>
          <w:tab w:val="clear" w:pos="708"/>
          <w:tab w:val="left" w:pos="360" w:leader="none"/>
        </w:tabs>
        <w:ind w:left="360" w:hanging="360"/>
        <w:jc w:val="both"/>
        <w:rPr/>
      </w:pPr>
      <w:r>
        <w:rPr>
          <w:rFonts w:cs="HKolkhety" w:ascii="HKolkhety" w:hAnsi="HKolkhety"/>
          <w:lang w:val="pt-BR"/>
        </w:rPr>
        <w:t>amonaweri saqarTvelos damfuZnebeli krebis prezidiumis sxdomis Jurnalidan, 1920 wlis 23 ivnisi</w:t>
      </w:r>
    </w:p>
    <w:p>
      <w:pPr>
        <w:pStyle w:val="Normal"/>
        <w:numPr>
          <w:ilvl w:val="0"/>
          <w:numId w:val="1"/>
        </w:numPr>
        <w:tabs>
          <w:tab w:val="clear" w:pos="708"/>
          <w:tab w:val="left" w:pos="360" w:leader="none"/>
        </w:tabs>
        <w:ind w:left="360" w:hanging="360"/>
        <w:jc w:val="both"/>
        <w:rPr/>
      </w:pPr>
      <w:r>
        <w:rPr>
          <w:rFonts w:cs="HKolkhety" w:ascii="HKolkhety" w:hAnsi="HKolkhety"/>
          <w:lang w:val="pt-BR"/>
        </w:rPr>
        <w:t>paritetuli komisiis SeTanxmebis proeqti afxazeTis mmarTvelobis ZiriTadi debulebebis Sesaxeb, 1920 wlis 7 ivl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amonaweri saqarTvelos damfuZnebeli krebis prezidiumis sxdomis Jurnalidan, 1920 wlis 26 ivlis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dekreti qalaq  soxumis TviTmmarTvelobisaTvis 4 000 000 man. sesxis micemisa, 1920 wlis 10 agvisto</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 xml:space="preserve">amonaweri damfuZnebeli krebis prezidiumis sxdomis Jurnalidan, 1920 wlis 10 agvisto </w:t>
      </w:r>
    </w:p>
    <w:p>
      <w:pPr>
        <w:pStyle w:val="Normal"/>
        <w:numPr>
          <w:ilvl w:val="0"/>
          <w:numId w:val="1"/>
        </w:numPr>
        <w:tabs>
          <w:tab w:val="clear" w:pos="708"/>
          <w:tab w:val="left" w:pos="360" w:leader="none"/>
        </w:tabs>
        <w:ind w:left="360" w:hanging="360"/>
        <w:jc w:val="both"/>
        <w:rPr/>
      </w:pPr>
      <w:r>
        <w:rPr>
          <w:rFonts w:cs="HKolkhety" w:ascii="HKolkhety" w:hAnsi="HKolkhety"/>
          <w:lang w:val="pt-BR"/>
        </w:rPr>
        <w:t>avtonomiuri afxazeTis konstituciis proeqti. miRebuli afxazeTis saxalxo sabWos mier, 1920 wlis 16 oqtomberi</w:t>
      </w:r>
    </w:p>
    <w:p>
      <w:pPr>
        <w:pStyle w:val="Normal"/>
        <w:numPr>
          <w:ilvl w:val="0"/>
          <w:numId w:val="1"/>
        </w:numPr>
        <w:tabs>
          <w:tab w:val="clear" w:pos="708"/>
          <w:tab w:val="left" w:pos="360" w:leader="none"/>
        </w:tabs>
        <w:ind w:left="360" w:hanging="360"/>
        <w:jc w:val="both"/>
        <w:rPr/>
      </w:pPr>
      <w:r>
        <w:rPr>
          <w:rFonts w:eastAsia="HKolkhety" w:cs="HKolkhety" w:ascii="HKolkhety" w:hAnsi="HKolkhety"/>
          <w:lang w:val="pt-BR"/>
        </w:rPr>
        <w:t xml:space="preserve"> </w:t>
      </w:r>
      <w:r>
        <w:rPr>
          <w:rFonts w:cs="HKolkhety" w:ascii="HKolkhety" w:hAnsi="HKolkhety"/>
          <w:lang w:val="pt-BR"/>
        </w:rPr>
        <w:t>amonaweri damfuZnebeli krebis prezidiumis wlis sxdomis Jurnalidan, 1920 wlis 6 noemberi</w:t>
      </w:r>
    </w:p>
    <w:p>
      <w:pPr>
        <w:pStyle w:val="Normal"/>
        <w:numPr>
          <w:ilvl w:val="0"/>
          <w:numId w:val="1"/>
        </w:numPr>
        <w:tabs>
          <w:tab w:val="clear" w:pos="708"/>
          <w:tab w:val="left" w:pos="360" w:leader="none"/>
        </w:tabs>
        <w:ind w:left="360" w:hanging="360"/>
        <w:jc w:val="both"/>
        <w:rPr/>
      </w:pPr>
      <w:r>
        <w:rPr>
          <w:rFonts w:cs="HKolkhety" w:ascii="HKolkhety" w:hAnsi="HKolkhety"/>
          <w:lang w:val="pt-BR"/>
        </w:rPr>
        <w:t>amonaweri damfuZnebeli krebis prezidiumis sxdomis Jurnalidan, 1920 wlis 6 dekember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cs="HKolkhety" w:ascii="HKolkhety" w:hAnsi="HKolkhety"/>
          <w:lang w:val="pt-BR"/>
        </w:rPr>
        <w:t>damfuZnebeli krebis prezidiumis sxdomis Jurnali, 1920 wlis 31 dekemberi</w:t>
      </w:r>
    </w:p>
    <w:p>
      <w:pPr>
        <w:pStyle w:val="Normal"/>
        <w:numPr>
          <w:ilvl w:val="0"/>
          <w:numId w:val="1"/>
        </w:numPr>
        <w:tabs>
          <w:tab w:val="clear" w:pos="708"/>
          <w:tab w:val="left" w:pos="360" w:leader="none"/>
        </w:tabs>
        <w:ind w:left="360" w:hanging="360"/>
        <w:jc w:val="both"/>
        <w:rPr>
          <w:rFonts w:ascii="HKolkhety" w:hAnsi="HKolkhety" w:cs="HKolkhety"/>
          <w:lang w:val="pt-BR"/>
        </w:rPr>
      </w:pPr>
      <w:r>
        <w:rPr>
          <w:rFonts w:eastAsia="HKolkhety" w:cs="HKolkhety" w:ascii="HKolkhety" w:hAnsi="HKolkhety"/>
          <w:lang w:val="pt-BR"/>
        </w:rPr>
        <w:t xml:space="preserve"> </w:t>
      </w:r>
      <w:r>
        <w:rPr>
          <w:rFonts w:cs="HKolkhety" w:ascii="HKolkhety" w:hAnsi="HKolkhety"/>
          <w:lang w:val="pt-BR"/>
        </w:rPr>
        <w:t>afxazeTis avtonomiuri mmarTvelobis debuleba, 1920 wlis 31 dekemberi</w:t>
      </w:r>
    </w:p>
    <w:p>
      <w:pPr>
        <w:pStyle w:val="Normal"/>
        <w:jc w:val="both"/>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21 w.</w:t>
      </w:r>
    </w:p>
    <w:p>
      <w:pPr>
        <w:pStyle w:val="Normal"/>
        <w:jc w:val="both"/>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saqarTvelos konstitucia, 1921 wlis 21 Tebervali </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saqarTvelos ssr revoluciuri komitetis brZaneba mTeli Zalauflebis xelSi aRebis Sesaxeb, 1921 wlis 26 Tebervali </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baTumis TaTbiris oqmi afxazeTSi sabWoTa xelisuflebis da kompartiis struqturis sakiTxis Sesaxeb, 1921 wlis 28 mart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kreti saqarTvelos sabWoTa socialisturi respublikis revolucionuri komitetisa xelisuflebis organizaciis Sesaxeb, 1921 wlis 21 april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 xml:space="preserve">saqarTvelos sabWoTa socialisturi respublikis revoluciuri komitetis deklaracia afxazeTis sabWoTa socialisturi respublikis damoukideblobis Sesaxeb, 1921 wlis 21 maisi </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eTis mSromelTa pirveli yrilobis rezolucia afxazeTis revkomis Tavmjdomaris moadgilis n. lakobas moxsenebaze afxazeTSi erovnuli sakiTxis Sesaxeb, 1921 wlis 28 maisi</w:t>
      </w:r>
    </w:p>
    <w:p>
      <w:pPr>
        <w:pStyle w:val="Normal"/>
        <w:numPr>
          <w:ilvl w:val="0"/>
          <w:numId w:val="1"/>
        </w:numPr>
        <w:tabs>
          <w:tab w:val="clear" w:pos="708"/>
          <w:tab w:val="left" w:pos="360" w:leader="none"/>
        </w:tabs>
        <w:ind w:left="360" w:hanging="360"/>
        <w:jc w:val="both"/>
        <w:rPr/>
      </w:pPr>
      <w:r>
        <w:rPr>
          <w:rFonts w:cs="HKolkhety" w:ascii="HKolkhety" w:hAnsi="HKolkhety"/>
          <w:lang w:val="de-DE"/>
        </w:rPr>
        <w:t>afxazeTis mSromelTa pirveli yrilobis rezolucia revkomis Tavmjdomaris e. eSbas moxsenebaze sabWoTa mSeneblobis Sesaxeb, 1921 wlis 28 ma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rkp(b) ck kavbiuros plenumis rezoluciidan amierkavkasiis respublikebis politikuri mdgomareobis Sesaxeb, 1921 wlis 2-3 ivlisi</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debuleba saqarTvelos s. s. respublikis saxalxo sasamarTlosi, 30 ivlisi1921 wlis</w:t>
      </w:r>
    </w:p>
    <w:p>
      <w:pPr>
        <w:pStyle w:val="Normal"/>
        <w:numPr>
          <w:ilvl w:val="0"/>
          <w:numId w:val="1"/>
        </w:numPr>
        <w:tabs>
          <w:tab w:val="clear" w:pos="708"/>
          <w:tab w:val="left" w:pos="360" w:leader="none"/>
        </w:tabs>
        <w:ind w:left="360" w:hanging="360"/>
        <w:jc w:val="both"/>
        <w:rPr>
          <w:rFonts w:ascii="HKolkhety" w:hAnsi="HKolkhety" w:cs="HKolkhety"/>
          <w:lang w:val="de-DE"/>
        </w:rPr>
      </w:pPr>
      <w:r>
        <w:rPr>
          <w:rFonts w:cs="HKolkhety" w:ascii="HKolkhety" w:hAnsi="HKolkhety"/>
          <w:lang w:val="de-DE"/>
        </w:rPr>
        <w:t>afxazeTis rkp (b) orgbiuros, revkomis da pasuxismgebel muSakTa erToblivi sxdomis dadgenilebidan afxazTis ssr-is damoukideblobis Sesaxeb, 1921 wlis 15 oqtombe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 xml:space="preserve">rkp(b) ck-s kavbiuros prezidiumis dadgenileba afxazeTsa dasaqarTvelos Soris urTierTobebis Sesaxeb, 1921 wlis 16 noemberi </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kompartiis ck prezidiumis sxdomis oqmi, 17 noemberi 1921 wlis</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 xml:space="preserve">saqarTvelos ssr revolucionuri komitetisa dekreti sazRvao transportis mmarTvelobis saqarTvelos revolucionuri komitetisadmi uSualod daqvemdebarebisa da saqarTvelos da afxazeTis socialistur sabWoTa respublikebis sazRvao transportTa gaerTianebis Sesaxeb, 1921 wlis 18 noemberi </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rkp(b) ck-s kavbiuros prezidiumis dadgenileba afxazeTis rkp(b) orgbiuros da skp ck-s urTierTobebis Sesaxeb, 1921 wlis 24 noembe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kompartiis ck prezidiumis oqmi, 1921 wlis 12 dekembe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mokavSireo xelSekruleba saqarTvelos sabWoTa socialistur  respublikasa da afxazeTis sabWoTa socialistur respublikas Soris, 1921 wlis 16 dek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b/>
          <w:sz w:val="28"/>
          <w:szCs w:val="28"/>
          <w:lang w:val="de-DE"/>
        </w:rPr>
        <w:t>1922 w</w:t>
      </w:r>
      <w:r>
        <w:rPr>
          <w:rFonts w:cs="HKolkhety" w:ascii="HKolkhety" w:hAnsi="HKolkhety"/>
          <w:lang w:val="de-DE"/>
        </w:rPr>
        <w:t>.</w:t>
      </w:r>
    </w:p>
    <w:p>
      <w:pPr>
        <w:pStyle w:val="Normal"/>
        <w:rPr>
          <w:rFonts w:ascii="HKolkhety" w:hAnsi="HKolkhety" w:cs="HKolkhety"/>
          <w:lang w:val="de-DE"/>
        </w:rPr>
      </w:pPr>
      <w:r>
        <w:rPr>
          <w:rFonts w:cs="HKolkhety" w:ascii="HKolkhety" w:hAnsi="HKolkhety"/>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revoliucionuri komitetis dadgenileba xelisuflebis organoTa urTierTobrivi damokidebulebis Sesaxeb, 1922 wlis 10 ianva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kompartiis ck prezidiumis sxdomis oqmi, 1921 wlis 15 ianvari</w:t>
      </w:r>
    </w:p>
    <w:p>
      <w:pPr>
        <w:pStyle w:val="Normal"/>
        <w:numPr>
          <w:ilvl w:val="0"/>
          <w:numId w:val="1"/>
        </w:numPr>
        <w:tabs>
          <w:tab w:val="clear" w:pos="708"/>
          <w:tab w:val="left" w:pos="360" w:leader="none"/>
        </w:tabs>
        <w:ind w:left="360" w:hanging="360"/>
        <w:rPr>
          <w:rFonts w:ascii="HKolkhety" w:hAnsi="HKolkhety" w:cs="HKolkhety"/>
          <w:lang w:val="de-DE"/>
        </w:rPr>
      </w:pPr>
      <w:r>
        <w:rPr>
          <w:rFonts w:eastAsia="HKolkhety" w:cs="HKolkhety" w:ascii="HKolkhety" w:hAnsi="HKolkhety"/>
          <w:lang w:val="de-DE"/>
        </w:rPr>
        <w:t xml:space="preserve"> </w:t>
      </w:r>
      <w:r>
        <w:rPr>
          <w:rFonts w:cs="HKolkhety" w:ascii="HKolkhety" w:hAnsi="HKolkhety"/>
          <w:lang w:val="de-DE"/>
        </w:rPr>
        <w:t>afxazeTis sabWoebis pirveli yrilobis rezolucia amierkavkasiis sabWoTa respublikebis federaciis da afxazeTis ssr da saqarTvelos ssr federaciis Sesaxeb, 17 Tebervali 1922 wlis</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 xml:space="preserve">saqarTvelos socialisturi sabWoTa respublikis konstitucia, 1922 wlis 2 marti </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 xml:space="preserve">amierkavkasiis sabWoTa socialisturi respublikebis samokavSireo xelSekruleba, 1922 wlis 12 marti </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dekreti sruliad saqarTvelos sabWoTa centraluri aRmasrulebeli komitetisa da saqarTvelos saxalxo komisarTa sabWosi samxreT-oseTis avtonomiuri olqis mowyobis Sesaxeb, 1922 wlis 20 april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debuleba saqarTvelos ssr saxalxo komisarTa sabWosi saqarTvelos saxelmwifo navosnobis Sesaxeb, 1922 wlis 20 seqte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 xml:space="preserve">dadgenileba sruliad saqarTvelos sabWoTa centraluri aRmasrulebeli komitetisa saqarTvelos soc. sabW. respublikis sisxlis samarTlis kodeqsis SemoRebis Sesaxeb, 1922 wlis 9 noemberi </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dadgenileba sruliad saqarTvelos sabWoTa centraluri aRmasrulebeli komitetisa prokuraturis SemoRebis Sesaxeb, 1922 wlis 11 noe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debuleba sruliad saqarTvelos sabWoTa centraluri aRmasrulebeli komitetisa prokuraturis Sesaxeb, 1922 wlis 11 noe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amierkavkasiis socialisturi federatiuli sabWoTa respublikis konstitucia (ZiriTadi kanoni), 1922 wlis 13 deke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xelSekruleba sabWoTa socialisturi respublikebis kavSiris Seqmnis Sesaxeb, 1922 wlis 30 dekemberi</w:t>
      </w:r>
    </w:p>
    <w:p>
      <w:pPr>
        <w:pStyle w:val="Normal"/>
        <w:rPr>
          <w:rFonts w:ascii="HKolkhety" w:hAnsi="HKolkhety" w:cs="HKolkhety"/>
          <w:lang w:val="pt-BR"/>
        </w:rPr>
      </w:pPr>
      <w:r>
        <w:rPr>
          <w:rFonts w:cs="HKolkhety" w:ascii="HKolkhety" w:hAnsi="HKolkhety"/>
          <w:lang w:val="pt-BR"/>
        </w:rPr>
      </w:r>
    </w:p>
    <w:p>
      <w:pPr>
        <w:pStyle w:val="Normal"/>
        <w:jc w:val="center"/>
        <w:rPr>
          <w:rFonts w:ascii="HKolkhety" w:hAnsi="HKolkhety" w:cs="HKolkhety"/>
          <w:b/>
          <w:b/>
          <w:sz w:val="28"/>
          <w:szCs w:val="28"/>
          <w:lang w:val="de-DE"/>
        </w:rPr>
      </w:pPr>
      <w:r>
        <w:rPr>
          <w:rFonts w:cs="HKolkhety" w:ascii="HKolkhety" w:hAnsi="HKolkhety"/>
          <w:b/>
          <w:sz w:val="28"/>
          <w:szCs w:val="28"/>
          <w:lang w:val="pt-BR"/>
        </w:rPr>
        <w:t>1923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sr kavSiris centraluri aRmasrulebeli komitetis debuleba, 1923 wlis 12 no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24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bWoTa socialisturi respublikebis kavSiris ZiriTadi kanoni (konstitucia),  1924 wlis 31 ianvari</w:t>
      </w:r>
    </w:p>
    <w:p>
      <w:pPr>
        <w:pStyle w:val="Normal"/>
        <w:numPr>
          <w:ilvl w:val="0"/>
          <w:numId w:val="1"/>
        </w:numPr>
        <w:tabs>
          <w:tab w:val="clear" w:pos="708"/>
          <w:tab w:val="left" w:pos="360" w:leader="none"/>
        </w:tabs>
        <w:ind w:left="360" w:hanging="360"/>
        <w:rPr/>
      </w:pPr>
      <w:r>
        <w:rPr>
          <w:rFonts w:cs="HKolkhety" w:ascii="HKolkhety" w:hAnsi="HKolkhety"/>
          <w:lang w:val="de-DE"/>
        </w:rPr>
        <w:t xml:space="preserve">dekreti respublikis saxelmwifo dawesebulebebSi saxelmwifo enis da mcxovrebTa umravlesobisa da erovnuli umciresobis enis xmarebis Sesaxeb, 1924 wlis 4 aprili </w:t>
      </w:r>
    </w:p>
    <w:p>
      <w:pPr>
        <w:pStyle w:val="Normal"/>
        <w:numPr>
          <w:ilvl w:val="0"/>
          <w:numId w:val="1"/>
        </w:numPr>
        <w:tabs>
          <w:tab w:val="clear" w:pos="708"/>
          <w:tab w:val="left" w:pos="360" w:leader="none"/>
        </w:tabs>
        <w:ind w:left="360" w:hanging="360"/>
        <w:rPr/>
      </w:pPr>
      <w:r>
        <w:rPr>
          <w:rFonts w:cs="HKolkhety" w:ascii="HKolkhety" w:hAnsi="HKolkhety"/>
          <w:lang w:val="de-DE"/>
        </w:rPr>
        <w:t>sruliad saqarTvelos sabWoTa centraluri aRmasrulebeli komitetis dadgenileba saqarTvelos ssr samoqalaqo samarTlis saproceso kodeqsis samoqmedod SemoRebis Sesaxeb, 1924 wlis 11 april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adgenileba saqarTvelos soc. sabW. respublikis sasamarTlos wyobilebis debulebis zogierTi cvlilebisa da damatebis Sesaxeb, 1924 wlis 19 aprili</w:t>
      </w:r>
    </w:p>
    <w:p>
      <w:pPr>
        <w:pStyle w:val="Normal"/>
        <w:numPr>
          <w:ilvl w:val="0"/>
          <w:numId w:val="1"/>
        </w:numPr>
        <w:tabs>
          <w:tab w:val="clear" w:pos="708"/>
          <w:tab w:val="left" w:pos="360" w:leader="none"/>
        </w:tabs>
        <w:ind w:left="360" w:hanging="360"/>
        <w:rPr/>
      </w:pPr>
      <w:r>
        <w:rPr>
          <w:rFonts w:cs="HKolkhety" w:ascii="HKolkhety" w:hAnsi="HKolkhety"/>
          <w:lang w:val="de-DE"/>
        </w:rPr>
        <w:t>dadgenileba sruliad saqarTvelos sabWoTa centraluri aRmasrulebeli komitetisa,1924 wlis 12 dek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25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ebuleba sruliad saqarTvelos sabWoTa centraluri aRmasrulebeli komitetisa, 1925 wlis 12 ianva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ebuleba saqarTvelos socialisturi sabWoTa respublikebis saxalxo komisarTa sabWosi,  1925 wlis 12 ianva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zogadi debuleba saqarTvelos socialisturi sabWoTa respublikis saxalxo komisariatebisa,  1925 wlis 12 ianva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ebuleba saqarTvelos soc. sabW. 1925 wlis</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ebuleba saqarTvelos soc. sabW. respublikis ganaTlebis saxalxo komisariatisa,  1925 wlis 12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de-DE"/>
        </w:rPr>
        <w:t>debuleba saqarTvelos soc. sabW. resp. Sromis saxalxo komisariatisa, 1925 wlis 12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ebuleba saqarTvelos soc. sabW. respublikis saxalxo meurneobis umaRlesi sabWosi, 1925 wlis 12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amxreT oseTis avtonomiuri olqis muSaTa da glexTa deputatebis saolqo sabWos V yrilobis oqmi, 1925 wlis 31 marti</w:t>
      </w:r>
    </w:p>
    <w:p>
      <w:pPr>
        <w:pStyle w:val="Normal"/>
        <w:numPr>
          <w:ilvl w:val="0"/>
          <w:numId w:val="1"/>
        </w:numPr>
        <w:tabs>
          <w:tab w:val="clear" w:pos="708"/>
          <w:tab w:val="left" w:pos="360" w:leader="none"/>
        </w:tabs>
        <w:ind w:left="360" w:hanging="360"/>
        <w:rPr/>
      </w:pPr>
      <w:r>
        <w:rPr>
          <w:rFonts w:cs="HKolkhety" w:ascii="HKolkhety" w:hAnsi="HKolkhety"/>
          <w:lang w:val="pt-BR"/>
        </w:rPr>
        <w:t>afxazeTis socialisturi sabWoTa respublikis konstitucia, 1925 wlis 1 aprili</w:t>
      </w:r>
    </w:p>
    <w:p>
      <w:pPr>
        <w:pStyle w:val="Normal"/>
        <w:numPr>
          <w:ilvl w:val="0"/>
          <w:numId w:val="1"/>
        </w:numPr>
        <w:tabs>
          <w:tab w:val="clear" w:pos="708"/>
          <w:tab w:val="left" w:pos="360" w:leader="none"/>
        </w:tabs>
        <w:ind w:left="360" w:hanging="360"/>
        <w:rPr/>
      </w:pPr>
      <w:r>
        <w:rPr>
          <w:rFonts w:cs="HKolkhety" w:ascii="HKolkhety" w:hAnsi="HKolkhety"/>
          <w:lang w:val="pt-BR"/>
        </w:rPr>
        <w:t>sruliad saqarTvelos sabWoTa centraluri aRmasrulebeli komitetis mesame mowvevis meore sesiis dadgenileba Crdilo da samxreT oseTis gaerTianebis Sesaxeb, 1925 wlis 15 ivlis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amonaweri a/k cak-is prezidiumis oqmidan, 1925 wlis 7 agvisto</w:t>
      </w:r>
    </w:p>
    <w:p>
      <w:pPr>
        <w:pStyle w:val="Normal"/>
        <w:numPr>
          <w:ilvl w:val="0"/>
          <w:numId w:val="1"/>
        </w:numPr>
        <w:tabs>
          <w:tab w:val="clear" w:pos="708"/>
          <w:tab w:val="left" w:pos="360" w:leader="none"/>
        </w:tabs>
        <w:ind w:left="360" w:hanging="360"/>
        <w:rPr/>
      </w:pPr>
      <w:r>
        <w:rPr>
          <w:rFonts w:cs="HKolkhety" w:ascii="HKolkhety" w:hAnsi="HKolkhety"/>
          <w:lang w:val="pt-BR"/>
        </w:rPr>
        <w:t>dadgenileba sruliad saqarTvelos sabWoTa centraluri aRmasrulebeli komitetisa sasamarTlo wyobilebis debulebis cvlilebisa da damatebebis Sesaxeb, 1925 wlis 30 oqto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amonaweri ssr kavSiris cak-is sxdomis oqmidan, 1925 wlis 27 noember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amonaweri a/k cak-is sxdomis oqmidan, 1925 wlis 14 dekembe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26 w.</w:t>
      </w:r>
    </w:p>
    <w:p>
      <w:pPr>
        <w:pStyle w:val="Normal"/>
        <w:rPr>
          <w:rFonts w:ascii="HKolkhety" w:hAnsi="HKolkhety" w:cs="HKolkhety"/>
          <w:b/>
          <w:b/>
          <w:sz w:val="28"/>
          <w:szCs w:val="28"/>
          <w:lang w:val="en-US"/>
        </w:rPr>
      </w:pPr>
      <w:r>
        <w:rPr>
          <w:rFonts w:cs="HKolkhety" w:ascii="HKolkhety" w:hAnsi="HKolkhety"/>
          <w:b/>
          <w:sz w:val="28"/>
          <w:szCs w:val="28"/>
          <w:lang w:val="en-US"/>
        </w:rPr>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 xml:space="preserve">amonaweri ssr kavSiris cak-is prezidiumis sxdomis oqmidan, 1926 wlis 19 Tebervali </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amonaweri a/k cak-is prezidiumis sxdomis oqmidan, 1926 wlis 30 mart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adgenileba sruliad saqarTvelos centraluri aRmasrulebeli komitetisa saqarTvelos socialisturi sabWoTa respublikis ZiriTadi kanonis (konstituciis) damtkicebisa da samoqmedodo SemoRebis Sesaxeb, 1926 wlis 5 ivlis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saqarTvelos ssr konstitucia konstitucia, 1926 wlis 5 ivlisi</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afxazeTis socialisturi sabWoTa respubliks ZiriTadi kanoni (konstitucia), 1926 wlis 27 oqtombers</w:t>
      </w:r>
    </w:p>
    <w:p>
      <w:pPr>
        <w:pStyle w:val="Normal"/>
        <w:numPr>
          <w:ilvl w:val="0"/>
          <w:numId w:val="1"/>
        </w:numPr>
        <w:tabs>
          <w:tab w:val="clear" w:pos="708"/>
          <w:tab w:val="left" w:pos="360" w:leader="none"/>
        </w:tabs>
        <w:ind w:left="360" w:hanging="360"/>
        <w:rPr>
          <w:rFonts w:ascii="HKolkhety" w:hAnsi="HKolkhety" w:cs="HKolkhety"/>
          <w:lang w:val="pt-BR"/>
        </w:rPr>
      </w:pPr>
      <w:r>
        <w:rPr>
          <w:rFonts w:cs="HKolkhety" w:ascii="HKolkhety" w:hAnsi="HKolkhety"/>
          <w:lang w:val="pt-BR"/>
        </w:rPr>
        <w:t>instruqcia muSaTa, glexTa da wiTelarmielTa deputatebis sabWoebi arCevnebisa da sabWoTa yrilobebis mowvevis Sesaxeb, 1926 wlis 22 dekembe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27 w.</w:t>
      </w:r>
    </w:p>
    <w:p>
      <w:pPr>
        <w:pStyle w:val="Normal"/>
        <w:rPr>
          <w:rFonts w:ascii="HKolkhety" w:hAnsi="HKolkhety" w:cs="HKolkhety"/>
          <w:b/>
          <w:b/>
          <w:sz w:val="28"/>
          <w:szCs w:val="28"/>
          <w:lang w:val="en-US"/>
        </w:rPr>
      </w:pPr>
      <w:r>
        <w:rPr>
          <w:rFonts w:cs="HKolkhety" w:ascii="HKolkhety" w:hAnsi="HKolkhety"/>
          <w:b/>
          <w:sz w:val="28"/>
          <w:szCs w:val="28"/>
          <w:lang w:val="en-US"/>
        </w:rPr>
      </w:r>
    </w:p>
    <w:p>
      <w:pPr>
        <w:pStyle w:val="Normal"/>
        <w:numPr>
          <w:ilvl w:val="0"/>
          <w:numId w:val="1"/>
        </w:numPr>
        <w:tabs>
          <w:tab w:val="clear" w:pos="708"/>
          <w:tab w:val="left" w:pos="360" w:leader="none"/>
        </w:tabs>
        <w:ind w:left="360" w:hanging="360"/>
        <w:rPr/>
      </w:pPr>
      <w:r>
        <w:rPr>
          <w:rFonts w:cs="HKolkhety" w:ascii="HKolkhety" w:hAnsi="HKolkhety"/>
          <w:lang w:val="en-US"/>
        </w:rPr>
        <w:t>amonaweri a/k cak-is mcire prezidiumis sxdomis oqmidan, 1927 wlis 13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adgenileba sruliad saqarTvelos sabWoTa centraluri aRmasrulebeli komitetis prezidiumisa saqarTvelos s. s. r. qalaqebis sabWoebis Sesaxeb, 1927 wlis 25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amxreT-oseTis muSaTa, glexTa da wiTelarmielTa deputatebis saolqo sabWoebis meSvide yrilobis oqmi, 1927 wlis 12/16 mart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a/k cak-is prezidiumis sxdomis oqmi, 1927 wlis 1 ivnis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amonaweri a/k cak-is mcire prezidiumis sxdomis oqmidan, 1927 wlis 15 seqtemeb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28 w.</w:t>
      </w:r>
    </w:p>
    <w:p>
      <w:pPr>
        <w:pStyle w:val="Normal"/>
        <w:rPr>
          <w:rFonts w:ascii="HKolkhety" w:hAnsi="HKolkhety" w:cs="HKolkhety"/>
          <w:b/>
          <w:b/>
          <w:sz w:val="28"/>
          <w:szCs w:val="28"/>
          <w:lang w:val="en-US"/>
        </w:rPr>
      </w:pPr>
      <w:r>
        <w:rPr>
          <w:rFonts w:cs="HKolkhety" w:ascii="HKolkhety" w:hAnsi="HKolkhety"/>
          <w:b/>
          <w:sz w:val="28"/>
          <w:szCs w:val="28"/>
          <w:lang w:val="en-US"/>
        </w:rPr>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aqarTvelos sabWoTa centraluri aRmasrulebeli komitetis dadgenileba qalaqis muSaTa, glexTa da wiTelarmielTa deputatebis sabWoebis debulebis damtkicebis Sesaxeb, 1928 wlis 29 ianvar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ebuleba qalaqis muSaTa, glexTa da wiTelarmielTa deputatebis sabWoebis Sesaxeb, 1928 wlis 29 ianvari</w:t>
      </w:r>
    </w:p>
    <w:p>
      <w:pPr>
        <w:pStyle w:val="Normal"/>
        <w:numPr>
          <w:ilvl w:val="0"/>
          <w:numId w:val="1"/>
        </w:numPr>
        <w:tabs>
          <w:tab w:val="clear" w:pos="708"/>
          <w:tab w:val="left" w:pos="360" w:leader="none"/>
        </w:tabs>
        <w:ind w:left="360" w:hanging="360"/>
        <w:rPr/>
      </w:pPr>
      <w:r>
        <w:rPr>
          <w:rFonts w:cs="HKolkhety" w:ascii="HKolkhety" w:hAnsi="HKolkhety"/>
          <w:lang w:val="en-US"/>
        </w:rPr>
        <w:t>a/k cak-is prezidiumis sxdomis oqmi, 1928 wlis 6 Teberval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aqarTvelos ssr cak-is prezidiumis sxdomis oqmi, 1928 wlis 10 Tebervali</w:t>
      </w:r>
    </w:p>
    <w:p>
      <w:pPr>
        <w:pStyle w:val="Normal"/>
        <w:numPr>
          <w:ilvl w:val="0"/>
          <w:numId w:val="1"/>
        </w:numPr>
        <w:tabs>
          <w:tab w:val="clear" w:pos="708"/>
          <w:tab w:val="left" w:pos="360" w:leader="none"/>
        </w:tabs>
        <w:ind w:left="360" w:hanging="360"/>
        <w:rPr>
          <w:rFonts w:ascii="HKolkhety" w:hAnsi="HKolkhety" w:cs="HKolkhety"/>
          <w:lang w:val="en-US"/>
        </w:rPr>
      </w:pPr>
      <w:r>
        <w:rPr>
          <w:rFonts w:eastAsia="HKolkhety" w:cs="HKolkhety" w:ascii="HKolkhety" w:hAnsi="HKolkhety"/>
          <w:lang w:val="en-US"/>
        </w:rPr>
        <w:t xml:space="preserve"> </w:t>
      </w:r>
      <w:r>
        <w:rPr>
          <w:rFonts w:cs="HKolkhety" w:ascii="HKolkhety" w:hAnsi="HKolkhety"/>
          <w:lang w:val="en-US"/>
        </w:rPr>
        <w:t>ganawesi saqarTvelos ssr saxalxo komisarTa sabWos da ekonomikuri sabWos muSaobisaTvis, 1928 wlis 10 april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amonaweri sruliad saqarTvelos centraluri aRmasrulebeli komitetis mcire prezidiumis sxdomis oqmidan, 1928 wlis 25 ivlis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ebuleba saqarTvelos soc. sabW. resp. centraluri statistikurisammarTvelos Sesaxeb, 1928 wlis 31 oqtombe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29 w</w:t>
      </w:r>
      <w:r>
        <w:rPr>
          <w:rFonts w:cs="HKolkhety" w:ascii="HKolkhety" w:hAnsi="HKolkhety"/>
          <w:lang w:val="en-US"/>
        </w:rPr>
        <w:t>.</w:t>
      </w:r>
    </w:p>
    <w:p>
      <w:pPr>
        <w:pStyle w:val="Normal"/>
        <w:rPr>
          <w:rFonts w:ascii="HKolkhety" w:hAnsi="HKolkhety" w:cs="HKolkhety"/>
          <w:lang w:val="en-US"/>
        </w:rPr>
      </w:pPr>
      <w:r>
        <w:rPr>
          <w:rFonts w:cs="HKolkhety" w:ascii="HKolkhety" w:hAnsi="HKolkhety"/>
          <w:lang w:val="en-US"/>
        </w:rPr>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 xml:space="preserve">debuleba saqarTvelos ssr saxelmwifo statistikis adgilobrivi organoebis Sesaxeb, 1929 wlis 30 ianvari </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ebuleba saqarTvelos ssr-Si revoluciuri wesrigis dacvis sagangebo RonisZiebaTa Sesaxeb, 1929 wlis 27 oqtombe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30 w</w:t>
      </w:r>
      <w:r>
        <w:rPr>
          <w:rFonts w:cs="HKolkhety" w:ascii="HKolkhety" w:hAnsi="HKolkhety"/>
          <w:lang w:val="en-US"/>
        </w:rPr>
        <w:t>.</w:t>
      </w:r>
    </w:p>
    <w:p>
      <w:pPr>
        <w:pStyle w:val="Normal"/>
        <w:rPr>
          <w:rFonts w:ascii="HKolkhety" w:hAnsi="HKolkhety" w:cs="HKolkhety"/>
          <w:lang w:val="en-US"/>
        </w:rPr>
      </w:pPr>
      <w:r>
        <w:rPr>
          <w:rFonts w:cs="HKolkhety" w:ascii="HKolkhety" w:hAnsi="HKolkhety"/>
          <w:lang w:val="en-US"/>
        </w:rPr>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 xml:space="preserve">sruliad saqrTvelos cak-is da sks-s dadgenileba saqarTvelos ssr saxelmwifo prokuraturis debulebis damatebisa da Secvlis Sesaxeb, 1930 wlis 22 agvisto </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instruqcia muSaTa, glexTa da wiTelarmielTa deputatebis sabWoebis arCevnebisa da sabWoTa yrilobebis Sesaxeb, 1930 wlis 9 noemberi</w:t>
      </w:r>
    </w:p>
    <w:p>
      <w:pPr>
        <w:pStyle w:val="Normal"/>
        <w:rPr>
          <w:rFonts w:ascii="HKolkhety" w:hAnsi="HKolkhety" w:cs="HKolkhety"/>
          <w:lang w:val="en-US"/>
        </w:rPr>
      </w:pPr>
      <w:r>
        <w:rPr>
          <w:rFonts w:cs="HKolkhety" w:ascii="HKolkhety" w:hAnsi="HKolkhety"/>
          <w:lang w:val="en-US"/>
        </w:rPr>
      </w:r>
    </w:p>
    <w:p>
      <w:pPr>
        <w:pStyle w:val="Normal"/>
        <w:jc w:val="center"/>
        <w:rPr/>
      </w:pPr>
      <w:r>
        <w:rPr>
          <w:rFonts w:cs="HKolkhety" w:ascii="HKolkhety" w:hAnsi="HKolkhety"/>
          <w:b/>
          <w:sz w:val="28"/>
          <w:szCs w:val="28"/>
          <w:lang w:val="en-US"/>
        </w:rPr>
        <w:t>1931 w.</w:t>
      </w:r>
    </w:p>
    <w:p>
      <w:pPr>
        <w:pStyle w:val="Normal"/>
        <w:rPr>
          <w:rFonts w:ascii="HKolkhety" w:hAnsi="HKolkhety" w:cs="HKolkhety"/>
          <w:b/>
          <w:b/>
          <w:sz w:val="28"/>
          <w:szCs w:val="28"/>
          <w:lang w:val="en-US"/>
        </w:rPr>
      </w:pPr>
      <w:r>
        <w:rPr>
          <w:rFonts w:cs="HKolkhety" w:ascii="HKolkhety" w:hAnsi="HKolkhety"/>
          <w:b/>
          <w:sz w:val="28"/>
          <w:szCs w:val="28"/>
          <w:lang w:val="en-US"/>
        </w:rPr>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afxazeTis sabWoebis VI yriloba konstituciaSi cvlilebebis Setanis Sesaxeb, 11 Tebervali 1931 wlis</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ruliad saqarTvelos muSebis, glexebisa da wiTelarmielebis deputatebis sabWoebis VI yrilobis dadgenileba afxazeTis socialisturi sabWoTa respublikis saqarTvelos socialistur sabWoTa respublikaSi avtonomiuri respublikis saxiT Sesvlis Sesaxeb, 1931 wlis 19 Teberval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ruliad saqarTvelos muSebis, glexebisa da wiTelarmielebis deputatebis sabWoebis VI yrilobis dadgenileba saqarTvelos socialisturi sabWoTa respublikis ZiriTad kanonSi (konstituciaSi) cvlilebebis Setanis Sesaxeb, 19 Tebervlis 1931 wlis</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ssr kavSiris sabWoebis VI  yrilobis dadgenileba, 1931 wlis 17 marti</w:t>
      </w:r>
    </w:p>
    <w:p>
      <w:pPr>
        <w:pStyle w:val="Normal"/>
        <w:numPr>
          <w:ilvl w:val="0"/>
          <w:numId w:val="1"/>
        </w:numPr>
        <w:tabs>
          <w:tab w:val="clear" w:pos="708"/>
          <w:tab w:val="left" w:pos="360" w:leader="none"/>
        </w:tabs>
        <w:ind w:left="360" w:hanging="360"/>
        <w:rPr>
          <w:rFonts w:ascii="HKolkhety" w:hAnsi="HKolkhety" w:cs="HKolkhety"/>
          <w:lang w:val="en-US"/>
        </w:rPr>
      </w:pPr>
      <w:r>
        <w:rPr>
          <w:rFonts w:cs="HKolkhety" w:ascii="HKolkhety" w:hAnsi="HKolkhety"/>
          <w:lang w:val="en-US"/>
        </w:rPr>
        <w:t>debuleba a/k sfsr avtonomiuri sabWoTa socialisturi respublikebis da olqebis sabiujeto uflebaTa Sesaxeb, 1931 wlis 12 seqtemberi</w:t>
      </w:r>
    </w:p>
    <w:p>
      <w:pPr>
        <w:pStyle w:val="Normal"/>
        <w:rPr>
          <w:rFonts w:ascii="HKolkhety" w:hAnsi="HKolkhety" w:cs="HKolkhety"/>
          <w:lang w:val="de-DE"/>
        </w:rPr>
      </w:pPr>
      <w:r>
        <w:rPr>
          <w:rFonts w:cs="HKolkhety" w:ascii="HKolkhety" w:hAnsi="HKolkhety"/>
          <w:lang w:val="de-DE"/>
        </w:rPr>
      </w:r>
    </w:p>
    <w:p>
      <w:pPr>
        <w:pStyle w:val="Normal"/>
        <w:jc w:val="center"/>
        <w:rPr/>
      </w:pPr>
      <w:r>
        <w:rPr>
          <w:rFonts w:cs="HKolkhety" w:ascii="HKolkhety" w:hAnsi="HKolkhety"/>
          <w:b/>
          <w:sz w:val="28"/>
          <w:szCs w:val="28"/>
          <w:lang w:val="de-DE"/>
        </w:rPr>
        <w:t>1932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cak-is dadgenileba sruliad saqarTvelos centraluri aRmasrulebeli komitetis debulebis muxlebis Secvlisa, gauqmebisa da damatebis Sesaxeb, 1932 wlis 17 ivnis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 xml:space="preserve">saqrTvelos ssr cak-is debuleba saqarTvelos ssr saxalxo komisarTa sabWos Sesaxeb, 1932 wlis 17 ivnisi </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erTo debuleba saqarTvelos ssr saxalxo komisariatebis Sesaxeb, 1932 wlis 17 ivnisi</w:t>
      </w:r>
    </w:p>
    <w:p>
      <w:pPr>
        <w:pStyle w:val="Normal"/>
        <w:rPr>
          <w:rFonts w:ascii="HKolkhety" w:hAnsi="HKolkhety" w:cs="HKolkhety"/>
          <w:lang w:val="de-DE"/>
        </w:rPr>
      </w:pPr>
      <w:r>
        <w:rPr>
          <w:rFonts w:cs="HKolkhety" w:ascii="HKolkhety" w:hAnsi="HKolkhety"/>
          <w:lang w:val="de-DE"/>
        </w:rPr>
      </w:r>
    </w:p>
    <w:p>
      <w:pPr>
        <w:pStyle w:val="Normal"/>
        <w:jc w:val="center"/>
        <w:rPr/>
      </w:pPr>
      <w:r>
        <w:rPr>
          <w:rFonts w:cs="HKolkhety" w:ascii="HKolkhety" w:hAnsi="HKolkhety"/>
          <w:b/>
          <w:sz w:val="28"/>
          <w:szCs w:val="28"/>
          <w:lang w:val="de-DE"/>
        </w:rPr>
        <w:t>1933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ebuleba ssr kavSiris prokuraturis Sesaxeb, 1933 wlis 1935 wlis 17 dekembe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afxazeTis avtonomiuri socialisturi sabWoTa respublikis ZiriTadi kanoni   (konstitucia), 1935 wlis 7 ianva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dadgenileba saqarTvelos ssr konstituciaSi zogierTi cvlilebebis Setanis Sesaxeb, 1935 wlis 13 ianvari</w:t>
      </w:r>
    </w:p>
    <w:p>
      <w:pPr>
        <w:pStyle w:val="Normal"/>
        <w:rPr>
          <w:rFonts w:ascii="HKolkhety" w:hAnsi="HKolkhety" w:cs="HKolkhety"/>
          <w:lang w:val="de-DE"/>
        </w:rPr>
      </w:pPr>
      <w:r>
        <w:rPr>
          <w:rFonts w:cs="HKolkhety" w:ascii="HKolkhety" w:hAnsi="HKolkhety"/>
          <w:lang w:val="de-DE"/>
        </w:rPr>
      </w:r>
    </w:p>
    <w:p>
      <w:pPr>
        <w:pStyle w:val="Normal"/>
        <w:jc w:val="center"/>
        <w:rPr/>
      </w:pPr>
      <w:r>
        <w:rPr>
          <w:rFonts w:cs="HKolkhety" w:ascii="HKolkhety" w:hAnsi="HKolkhety"/>
          <w:b/>
          <w:sz w:val="28"/>
          <w:szCs w:val="28"/>
          <w:lang w:val="de-DE"/>
        </w:rPr>
        <w:t>1936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 xml:space="preserve">sabWoTa socialisturi respublikebis kavSiris konstitucia (ZiriTadi kanoni), 1936 wlis 5 dekemberi </w:t>
      </w:r>
    </w:p>
    <w:p>
      <w:pPr>
        <w:pStyle w:val="Normal"/>
        <w:rPr>
          <w:rFonts w:ascii="HKolkhety" w:hAnsi="HKolkhety" w:cs="HKolkhety"/>
          <w:lang w:val="de-DE"/>
        </w:rPr>
      </w:pPr>
      <w:r>
        <w:rPr>
          <w:rFonts w:cs="HKolkhety" w:ascii="HKolkhety" w:hAnsi="HKolkhety"/>
          <w:lang w:val="de-DE"/>
        </w:rPr>
      </w:r>
    </w:p>
    <w:p>
      <w:pPr>
        <w:pStyle w:val="Normal"/>
        <w:jc w:val="center"/>
        <w:rPr/>
      </w:pPr>
      <w:r>
        <w:rPr>
          <w:rFonts w:cs="HKolkhety" w:ascii="HKolkhety" w:hAnsi="HKolkhety"/>
          <w:b/>
          <w:sz w:val="28"/>
          <w:szCs w:val="28"/>
          <w:lang w:val="de-DE"/>
        </w:rPr>
        <w:t>1937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abWoTa socialisturi respublikis konstitucia (ZiriTadi kanoni), 13 Tebervali 1937 wlis</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afxazeTis avtonomiuri sabWoTa socialisturi respublikis konstitucia (ZiriTadi kanoni), 1937 wlis 2 agvisto</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61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kanoni saqarTvelos sabWoTa socialisturi respublikis, avtonomiuri respublikebisa da saqarTvelos ssr mSromelTa deputatebis adgilobrivi sabWoebis sabiujeto uflebebis Sesaxeb, 1961 wlis 27 dek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71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qarTvelos ssr saxalxo deputatTa raionuli sabWos Sesaxeb, 1971 wlis 9 dekember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qarTvelos ssr saxalxo deputatTa saqalaqo, qalaqis raionuli sabWos Sesaxeb, 1971 wlis 9 dek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lang w:val="de-DE"/>
        </w:rPr>
      </w:pPr>
      <w:r>
        <w:rPr>
          <w:rFonts w:cs="HKolkhety" w:ascii="HKolkhety" w:hAnsi="HKolkhety"/>
          <w:b/>
          <w:sz w:val="28"/>
          <w:szCs w:val="28"/>
          <w:lang w:val="de-DE"/>
        </w:rPr>
        <w:t>1977 w</w:t>
      </w:r>
      <w:r>
        <w:rPr>
          <w:rFonts w:cs="HKolkhety" w:ascii="HKolkhety" w:hAnsi="HKolkhety"/>
          <w:lang w:val="de-DE"/>
        </w:rPr>
        <w:t>.</w:t>
      </w:r>
    </w:p>
    <w:p>
      <w:pPr>
        <w:pStyle w:val="Normal"/>
        <w:rPr>
          <w:rFonts w:ascii="HKolkhety" w:hAnsi="HKolkhety" w:cs="HKolkhety"/>
          <w:lang w:val="de-DE"/>
        </w:rPr>
      </w:pPr>
      <w:r>
        <w:rPr>
          <w:rFonts w:cs="HKolkhety" w:ascii="HKolkhety" w:hAnsi="HKolkhety"/>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bWoTa socialisturi respublikebis kavSiris konstitucia (ZiriTadi kanoni), 1977 wlis 7 oqto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78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pPr>
      <w:r>
        <w:rPr>
          <w:rFonts w:cs="HKolkhety" w:ascii="HKolkhety" w:hAnsi="HKolkhety"/>
          <w:lang w:val="de-DE"/>
        </w:rPr>
        <w:t>saqarTvelos sabWoTa socialisturi respublikis konstitucia (ZiriTadi kanoni), 1978 wlis 15 april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afxazeTis avtonomiuri sabWoTa socialisturi respublikis konstitucia (ZiriTadi kanoni), 1978 wlis 6 ivnis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qarTvelos ssr ministrTa sabWos Sesaxeb, 1978 wlis 21 dek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79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qarTvelos ssr umaRlesi sabWos arCevnebis Sesaxeb, 1979 wlis 15 ivnisi</w:t>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qarTvelos ssr saxalxo deputatTa adgilobrivi sabWoebis arCevnebis Sesaxeb, 1979 wlis 15 ivnis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80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saqarTvelos ssr kanoni samxreT oseTis avtonomiuri olqis Sesaxeb, 1980 wlis 12 noember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82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rFonts w:ascii="HKolkhety" w:hAnsi="HKolkhety" w:cs="HKolkhety"/>
          <w:lang w:val="de-DE"/>
        </w:rPr>
      </w:pPr>
      <w:r>
        <w:rPr>
          <w:rFonts w:cs="HKolkhety" w:ascii="HKolkhety" w:hAnsi="HKolkhety"/>
          <w:lang w:val="de-DE"/>
        </w:rPr>
        <w:t xml:space="preserve">debuleba saqarTvelos ssr administraciul-teritoriuli mowyobis sakiTxebis gadawyvetis wesis Sesaxeb, 17 marti 1982 w. </w:t>
      </w:r>
    </w:p>
    <w:p>
      <w:pPr>
        <w:pStyle w:val="Normal"/>
        <w:numPr>
          <w:ilvl w:val="0"/>
          <w:numId w:val="1"/>
        </w:numPr>
        <w:tabs>
          <w:tab w:val="clear" w:pos="708"/>
          <w:tab w:val="left" w:pos="360" w:leader="none"/>
        </w:tabs>
        <w:ind w:left="360" w:hanging="360"/>
        <w:rPr/>
      </w:pPr>
      <w:r>
        <w:rPr>
          <w:rFonts w:cs="HKolkhety" w:ascii="HKolkhety" w:hAnsi="HKolkhety"/>
          <w:lang w:val="de-DE"/>
        </w:rPr>
        <w:t>dadgenileba saqarTvelos ssr umaRlesi sabWos prezidiumisa „samxreT oseTis avtonomiuri olqis Sesaxeb” da „saqarTvelos ssr saxalxo deputatTa raionuli sabWos Sesaxeb” saqarTvelos ssr kanonebSi soflis meurneobisa da agrosamrewvelo kompleqsis sxva dargebis xelmZRvanelobis saqmeSi saxalxo deputatTa sabWoebisb uflebamosilebaTa sakiTxebze cvlilebaTa Setanis Taobaze 1982 wlis 23 ivnisi</w:t>
      </w:r>
    </w:p>
    <w:p>
      <w:pPr>
        <w:pStyle w:val="Normal"/>
        <w:rPr>
          <w:rFonts w:ascii="HKolkhety" w:hAnsi="HKolkhety" w:cs="HKolkhety"/>
          <w:lang w:val="de-DE"/>
        </w:rPr>
      </w:pPr>
      <w:r>
        <w:rPr>
          <w:rFonts w:cs="HKolkhety" w:ascii="HKolkhety" w:hAnsi="HKolkhety"/>
          <w:lang w:val="de-DE"/>
        </w:rPr>
      </w:r>
    </w:p>
    <w:p>
      <w:pPr>
        <w:pStyle w:val="Normal"/>
        <w:jc w:val="center"/>
        <w:rPr>
          <w:rFonts w:ascii="HKolkhety" w:hAnsi="HKolkhety" w:cs="HKolkhety"/>
          <w:b/>
          <w:b/>
          <w:sz w:val="28"/>
          <w:szCs w:val="28"/>
          <w:lang w:val="de-DE"/>
        </w:rPr>
      </w:pPr>
      <w:r>
        <w:rPr>
          <w:rFonts w:cs="HKolkhety" w:ascii="HKolkhety" w:hAnsi="HKolkhety"/>
          <w:b/>
          <w:sz w:val="28"/>
          <w:szCs w:val="28"/>
          <w:lang w:val="de-DE"/>
        </w:rPr>
        <w:t>1988 w.</w:t>
      </w:r>
    </w:p>
    <w:p>
      <w:pPr>
        <w:pStyle w:val="Normal"/>
        <w:rPr>
          <w:rFonts w:ascii="HKolkhety" w:hAnsi="HKolkhety" w:cs="HKolkhety"/>
          <w:b/>
          <w:b/>
          <w:sz w:val="28"/>
          <w:szCs w:val="28"/>
          <w:lang w:val="de-DE"/>
        </w:rPr>
      </w:pPr>
      <w:r>
        <w:rPr>
          <w:rFonts w:cs="HKolkhety" w:ascii="HKolkhety" w:hAnsi="HKolkhety"/>
          <w:b/>
          <w:sz w:val="28"/>
          <w:szCs w:val="28"/>
          <w:lang w:val="de-DE"/>
        </w:rPr>
      </w:r>
    </w:p>
    <w:p>
      <w:pPr>
        <w:pStyle w:val="Normal"/>
        <w:numPr>
          <w:ilvl w:val="0"/>
          <w:numId w:val="1"/>
        </w:numPr>
        <w:tabs>
          <w:tab w:val="clear" w:pos="708"/>
          <w:tab w:val="left" w:pos="360" w:leader="none"/>
        </w:tabs>
        <w:ind w:left="360" w:hanging="360"/>
        <w:rPr/>
      </w:pPr>
      <w:r>
        <w:rPr>
          <w:rFonts w:cs="HKolkhety" w:ascii="HKolkhety" w:hAnsi="HKolkhety"/>
          <w:lang w:val="de-DE"/>
        </w:rPr>
        <w:t xml:space="preserve">sabWoTa socialisturi respublikebis kavSiris kanoni ssr kavSiris konstituciis (ZiriTadi kanonis) cvlilebaTa da damatebaTa Sesaxeb, 1988 wlis 1 dekemberi </w:t>
      </w:r>
    </w:p>
    <w:sectPr>
      <w:type w:val="nextPage"/>
      <w:pgSz w:w="12240" w:h="15840"/>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Kolkhety">
    <w:charset w:val="00"/>
    <w:family w:val="swiss"/>
    <w:pitch w:val="variable"/>
  </w:font>
  <w:font w:name="HKolkhetyMtav">
    <w:charset w:val="00"/>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lasaralidze@yahoo.com" TargetMode="External"/><Relationship Id="rId3" Type="http://schemas.openxmlformats.org/officeDocument/2006/relationships/hyperlink" Target="mailto:tamdias@hotmail.com" TargetMode="External"/><Relationship Id="rId4" Type="http://schemas.openxmlformats.org/officeDocument/2006/relationships/hyperlink" Target="http://www.rrc.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9:29:00Z</dcterms:created>
  <dc:creator>Tamaz Diasamidze</dc:creator>
  <dc:description/>
  <cp:keywords/>
  <dc:language>en-US</dc:language>
  <cp:lastModifiedBy>aaa</cp:lastModifiedBy>
  <dcterms:modified xsi:type="dcterms:W3CDTF">2011-10-22T12:04:00Z</dcterms:modified>
  <cp:revision>19</cp:revision>
  <dc:subject/>
  <dc:title/>
</cp:coreProperties>
</file>